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Характеристика ювелир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тория возникнов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оизводство и материалы, используемые в производстве ювелир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Товароведная характеристика ювелир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Классификация и ассортимент ювелир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Потребительские свойства ювелир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Маркировка, упаковка, клеймение ювелирных издел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7 Правила обращения с ювелирными изделиями и уход за ни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сследование торгового ассортимента ювелир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ассортим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дтверждение соответствия ювелир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Участники сертифик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орядок проведения сертифик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ое искусство возникло в глубокой древности. Золото и серебро издавна использовали в древнерусском искусстве. Основными материалами в производстве ювелирных изделий являются благородные (драгоценные) металлы и их сплавы, драгоценные, полудрагоценные и поделочные камни, синтетические камни, стекло, кость, эмаль, пластические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писания этой курсовой работы является изучение ассортимента ювелир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ювелирные издел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торговый ассортимент ювелирных издел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соответствия ювелирн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ювелирных издел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возникновения ювелир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велирные изделия (от латинского </w:t>
      </w:r>
      <w:r>
        <w:rPr>
          <w:sz w:val="28"/>
          <w:szCs w:val="28"/>
          <w:lang w:val="en-US"/>
        </w:rPr>
        <w:t>uwel</w:t>
      </w:r>
      <w:r>
        <w:rPr>
          <w:sz w:val="28"/>
          <w:szCs w:val="28"/>
        </w:rPr>
        <w:t xml:space="preserve"> - драгоценность), это предметы украшения или обихода, изготовленные из металлов, иногда с другими декоративными материалами, выполненные на художественном уровне и с большим исполнительским масте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для изготовления ювелирных изделий человек использовал исключительно только золото, затем постепенно стал применять серебро, драгоценные и полудрагоценные камни, жемчуг, янтарь, а в наши дни и выращенные в специальных условиях камни, которые по внешним характеристикам и физико-химическим свойствам не уступают природным: изумруду, гранату, бирюзе, опалу, малахиту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ое дело на территории России возникло с незапамятных времен. Центрами ювелирного творчества в разное время были Киев, Владимиро-Суздальское княжество, Новгород, Псков, Ярославль, Нижний Новгород, Калуга, Москва, Петербу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девры, созданные гениальными мастерами-ювелирами всех времен, изделия из золота с бриллиантами, рубинами, сапфирами, жемчугом, золотая и серебряная посуда украшают лучшие музеи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велирная промышленность России, неразрывно связана с такими отраслями, как золотопереработка и огранка, объединяет предприятия – изготовители изделий из драгоценных металлов и драгоценных камней и организации, осуществляющие продажу ювелир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ювелирной отрасли работает более 500 предприятий, в том числе около 80 занимается производством ювелирных изделий с бриллиант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изводство и материалы, применяемые в 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разрабатывается эскиз, создается модель ювелирного изделия. Основные процессы изготовления ювелирных изделий: заготовка материалов, создание формы, отделка, художественная обработка, огранка, и закрепление вставок (кам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ку производят на специальных станках. Распространенные виды огранки: бриллиантовая, огранка розой, таблицей, ступенчатая, кабош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крепление камней в изделиях</w:t>
      </w:r>
      <w:r>
        <w:rPr>
          <w:sz w:val="28"/>
          <w:szCs w:val="28"/>
        </w:rPr>
        <w:t>. Место, где на изделиях крепится камень, называется кастом (оправой), каст должен прочно удерживать камень. Существуют разные способы закрепления камней в изделиях. Закрепки: крапановая, гладкая, гризантная, в обсыпк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пановая закрепка наиболее распространена. Камень закрепляется с помощью лапок (крапанов), которые загибаются и охватывают камень со все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зантная закрепка – камень закрепляется по окружности ободком металла и отделывается мелкой насечкой – гриза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адкой закрепке камень крепится в касте или высверленном гнезде, края которого обжимаются по краям камн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родные (драгоценные) металлы и их спла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ы называют благородными за их природные свойства – химическую стойкость, тягучесть, красивый внешний вид, а драгоценным – за их высок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том виде эти металлы не применяют, так они обладают малой механической прочностью и довольно мягкие. Сплавы благородных металлов с другими обладают лучшими механическими свойствами. Состав сплавов регламентируются государственными станда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лагородным металлам относят золото, серебро, платину, а также палладий, рутений, иридий, родий, осм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олото</w:t>
      </w:r>
      <w:r>
        <w:rPr>
          <w:sz w:val="28"/>
          <w:szCs w:val="28"/>
        </w:rPr>
        <w:t xml:space="preserve"> – металл тягучий, мягкий, пластичный и ковкий, а также химически стойкий. Растворяется золото в смеси азотной и соляной кислот «царской водке», в крепких ядах, легко реагирует с ртутью. В состав золотых сплавов могут входить серебро, медь, палладий, платина, никель и др. В ювелирной промышленности применяют сплавы золота: 375, 500, 583, 585, 750, 95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ребро</w:t>
      </w:r>
      <w:r>
        <w:rPr>
          <w:sz w:val="28"/>
          <w:szCs w:val="28"/>
        </w:rPr>
        <w:t xml:space="preserve"> – красивый, белый, мягкий, блестящий металл, тягучий, стойкий к окислению, обладает исключительной отражательной способностью. Серебро устойчиво к щелочам, но растворяется в азотной и концентрированной серной кислотах, соединяясь с сероводородом, при этом покрывается тонким налетом. Сплавы серебра имеют только один легирующий элемент - медь. В ювелирной промышленности применяют сплавы серебра: 750, 800, 875, 916, 925, 96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атина</w:t>
      </w:r>
      <w:r>
        <w:rPr>
          <w:sz w:val="28"/>
          <w:szCs w:val="28"/>
        </w:rPr>
        <w:t xml:space="preserve"> – серебристо-белый, тяжелый, тугоплавкий металл. В ювелирном деле применяют сплав 950-й проб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ные металлы и их спла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цветным металлам относят алюминий, медь, цинк, никель, олово, свинец, хром. Для изготовления недорогих ювелирных изделий применяют следующие сплавы м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тунь</w:t>
      </w:r>
      <w:r>
        <w:rPr>
          <w:sz w:val="28"/>
          <w:szCs w:val="28"/>
        </w:rPr>
        <w:t xml:space="preserve"> – сплав меди с цинком, имеет красивый желтый цвет, сходный с золо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ронза </w:t>
      </w:r>
      <w:r>
        <w:rPr>
          <w:sz w:val="28"/>
          <w:szCs w:val="28"/>
        </w:rPr>
        <w:t>– сплав меди с оловом, применяют для отливки сувениров, художественных изделий мал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льхиор</w:t>
      </w:r>
      <w:r>
        <w:rPr>
          <w:sz w:val="28"/>
          <w:szCs w:val="28"/>
        </w:rPr>
        <w:t xml:space="preserve"> – сплав меди (80%) и никеля (20%). Обычно мельхиоровые изделия покрывают слоем серебра, это придает им красивый внешний в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йзильбер</w:t>
      </w:r>
      <w:r>
        <w:rPr>
          <w:sz w:val="28"/>
          <w:szCs w:val="28"/>
        </w:rPr>
        <w:t xml:space="preserve"> - сплав меди (65%), никеля (20%);имеет высокую стойкость к коррозии и хорошие механические свойства. Изделия из нейзильбера также серебрят, изделия после серебрения очень похожи на серебр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велирные кам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ни бывают природные и синтетические. Природные камни могут быть минерального или органического происхождения. В ювелирной практике и в торговле камни классифицируются на драгоценные, полудрагоценные и подел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 драгоценным камням</w:t>
      </w:r>
      <w:r>
        <w:rPr>
          <w:sz w:val="28"/>
          <w:szCs w:val="28"/>
        </w:rPr>
        <w:t xml:space="preserve"> относятся камни минерального происхождения – очень твердые, прозрачные: алмазы, изумруды, рубины, сапфиры; органического происхождения – жемч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агоценных камней весовой единицей является карат, равный 0,2 г, а для всех остальных камней – 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лмаз</w:t>
      </w:r>
      <w:r>
        <w:rPr>
          <w:sz w:val="28"/>
          <w:szCs w:val="28"/>
        </w:rPr>
        <w:t xml:space="preserve"> – самый твердый камень; ограненный алмаз называется «бриллиант». В зависимости от количества дефектов алмазы делят на 8 групп, наиболее ценные алмазы «чистой в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мруд (от греческого «смарагдос» - твердый) – хрупкий камень травянисто – зелен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бин</w:t>
      </w:r>
      <w:r>
        <w:rPr>
          <w:sz w:val="28"/>
          <w:szCs w:val="28"/>
        </w:rPr>
        <w:t xml:space="preserve"> (от лат. «рубеч» - красный) представляет собой разновидность минерала корунда красного цв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апфир</w:t>
      </w:r>
      <w:r>
        <w:rPr>
          <w:sz w:val="28"/>
          <w:szCs w:val="28"/>
        </w:rPr>
        <w:t xml:space="preserve"> – (от греч. «Сапфиерос» - синий) прозрачная разновидность корунда различной окраски – от темно-синей до бледно-голубой. Сапфир натуральный считается редким камнем, хотя ценится дешевле ру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Жемчуг </w:t>
      </w:r>
      <w:r>
        <w:rPr>
          <w:sz w:val="28"/>
          <w:szCs w:val="28"/>
        </w:rPr>
        <w:t xml:space="preserve">– драгоценный камень органического происхождения, образуется в раковинах морских и речных моллюсков. Цвет жемчуга – от белого до чер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драгоценные камни – это прозрачные, бесцветные или цветные камни. Единицей массы полудрагоценных камней является грамм. К полудрагоценным камням относя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лександрит</w:t>
      </w:r>
      <w:r>
        <w:rPr>
          <w:sz w:val="28"/>
          <w:szCs w:val="28"/>
        </w:rPr>
        <w:t xml:space="preserve"> – при различном освещении меняет окраску от густо – зеленого до малиново-крас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золит – прозрачный минерал от желтовато-зеленого до густо-зеленого, камень довольно ред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ирюза –</w:t>
      </w:r>
      <w:r>
        <w:rPr>
          <w:sz w:val="28"/>
          <w:szCs w:val="28"/>
        </w:rPr>
        <w:t xml:space="preserve"> непрозрачный минерал небесно-голубого цвета, хорошо сочетается с сереб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ранат</w:t>
      </w:r>
      <w:r>
        <w:rPr>
          <w:sz w:val="28"/>
          <w:szCs w:val="28"/>
        </w:rPr>
        <w:t xml:space="preserve"> – твердый, может быть прозрачным, полупрозрачным, и непрозрачным, красноватых оттенков (более 30). Гранат применяют и как основу, и как вставки для украшений (браслеты, бусы, ожерелья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аз – камень тяжелый, твердый, прозрачный, в основном желтоватых, но встречается и других отте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удрагоценным камням относят также шпинель, аметист, аквамарин, берилл, турмалин, циркон, гиацинт, опал, лунный камень, горный хрусталь, кварц дымчатый и камни органического происхождения – янтарь, кора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Янтарь</w:t>
      </w:r>
      <w:r>
        <w:rPr>
          <w:sz w:val="28"/>
          <w:szCs w:val="28"/>
        </w:rPr>
        <w:t xml:space="preserve"> – это ископаемая смола хвойных деревьев третичного периода. Ценится прозрачный янтарь с включениями насекомых и частиц растений. Янтарь применяется для изготовления бус, брошей, серег, браслетов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ралл </w:t>
      </w:r>
      <w:r>
        <w:rPr>
          <w:sz w:val="28"/>
          <w:szCs w:val="28"/>
        </w:rPr>
        <w:t>– это известковая масса скелетов беспозвоночных морских животных. Коралл бывает розово-белый, белый, красноватых оттенков. Коралл является ценным материалом для изготовления серег, ожерелий, бус, вставок в ювелир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елочные камни это непрозрачные минералы или слабо просвечивающие, уступающие по твердости полудрагоценным камням. Поделочные камни имеют красивые рисунки и окраски, поэтому широко применяются в ювелир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алцедон</w:t>
      </w:r>
      <w:r>
        <w:rPr>
          <w:sz w:val="28"/>
          <w:szCs w:val="28"/>
        </w:rPr>
        <w:t xml:space="preserve"> – твердый поделочный камень, цвет серовато-голубой. Существует много разновидностей халцед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рдолик</w:t>
      </w:r>
      <w:r>
        <w:rPr>
          <w:sz w:val="28"/>
          <w:szCs w:val="28"/>
        </w:rPr>
        <w:t xml:space="preserve"> – разновидность халцедона красноватых оттенков (группа квар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гат</w:t>
      </w:r>
      <w:r>
        <w:rPr>
          <w:sz w:val="28"/>
          <w:szCs w:val="28"/>
        </w:rPr>
        <w:t xml:space="preserve"> – имеет вулканическое происхождение, представляет собой многоцветно-рисунчатую разновидность халцед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никс</w:t>
      </w:r>
      <w:r>
        <w:rPr>
          <w:sz w:val="28"/>
          <w:szCs w:val="28"/>
        </w:rPr>
        <w:t xml:space="preserve"> – разновидность многоцветного агата, у древних греков и римлян использовался для вырезания камей и аму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шачий глаз</w:t>
      </w:r>
      <w:r>
        <w:rPr>
          <w:sz w:val="28"/>
          <w:szCs w:val="28"/>
        </w:rPr>
        <w:t xml:space="preserve"> – разновидность агата разных оттенков; отшлифованный кабошоном при движении камень дает отлив и игру, напоминающей глаз ко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шма</w:t>
      </w:r>
      <w:r>
        <w:rPr>
          <w:sz w:val="28"/>
          <w:szCs w:val="28"/>
        </w:rPr>
        <w:t xml:space="preserve"> бывает весьма разнообразной окраски различных оттенков, чаще окрашивается в кирпично-красный или бурый цвет. Яшма применяется как облицовочный, декоративный материал для колонн, светильник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лахит</w:t>
      </w:r>
      <w:r>
        <w:rPr>
          <w:sz w:val="28"/>
          <w:szCs w:val="28"/>
        </w:rPr>
        <w:t xml:space="preserve"> – непрозрачный минерал, содержащий до 57 % меди, имеет зеленый цвет разных оттенков. Малахит – камень средней твердости, на разрезе имеет сложный красивый уз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ювелирных изделий применяют искусственные камни – кристаллы. Некоторые из них называют синтет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тический изумруд обладает характерными признаками природного само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анит</w:t>
      </w:r>
      <w:r>
        <w:rPr>
          <w:sz w:val="28"/>
          <w:szCs w:val="28"/>
        </w:rPr>
        <w:t xml:space="preserve"> – получил свое название от первых четырех начальных букв названия института, где был создан (Физический институт Академии наук). Исходным материалом для фианита служит в основном окись циркония и гаф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ювелирных изделий применяют декоративные различные и поделочные материалы: стекло, кость, рог, папье-маше, пластические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овароведная характеристика ювелирных изделий (таблица №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>
          <w:trHeight w:val="9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товары, предназначенные для индивидуальных потребителей для личного использования</w:t>
            </w:r>
          </w:p>
        </w:tc>
      </w:tr>
      <w:tr>
        <w:trPr>
          <w:trHeight w:val="9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, удовлетворяющие социальные потребности</w:t>
            </w:r>
          </w:p>
        </w:tc>
      </w:tr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яет аналогичные группы потребностей, имеющие определенные различия</w:t>
            </w:r>
          </w:p>
        </w:tc>
      </w:tr>
      <w:tr>
        <w:trPr>
          <w:trHeight w:val="5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овлетворение потребностей определенных груп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лассификация и ассортимент ювелирных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ые изделия по назначению делят на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личных украш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туал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сервировки сто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для украшения интерь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и для ча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вени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ые изделия различают в зависимости от применяемого материала, а также характеризуются формой конструктивными особенностями, отделкой (изделия могут быть гладкие, гравированные, с чернью, эмалью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ые изделия выпускают отдельными предметами и в наборах (гарнитур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метам личных украшений относят серьги, кольца, бусы, браслеты, кулоны, медальоны, цепочки, кол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рьги</w:t>
      </w:r>
      <w:r>
        <w:rPr>
          <w:sz w:val="28"/>
          <w:szCs w:val="28"/>
        </w:rPr>
        <w:t xml:space="preserve"> – распространенный вид украшений, изготавливают их из различных материалов, разнообразных форм и конфигураций. Серьги прикрепляют к мочке уха крючком, замком на крючке, пружинным откидным замком или замочком в виде винта с гае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липсы</w:t>
      </w:r>
      <w:r>
        <w:rPr>
          <w:sz w:val="28"/>
          <w:szCs w:val="28"/>
        </w:rPr>
        <w:t xml:space="preserve"> – серьги для непроколотых ушей изготавливают из недороги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льца</w:t>
      </w:r>
      <w:r>
        <w:rPr>
          <w:sz w:val="28"/>
          <w:szCs w:val="28"/>
        </w:rPr>
        <w:t xml:space="preserve"> – изготавливают из золота, серебра и сплавов меди. Кольца из металла называют обручальными, а кольца со вставками – декора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усы –</w:t>
      </w:r>
      <w:r>
        <w:rPr>
          <w:sz w:val="28"/>
          <w:szCs w:val="28"/>
        </w:rPr>
        <w:t xml:space="preserve"> вид женских украшений. Изготавливают из драгоценных, полудрагоценных и поделочных камней, из стекла, кости, дерева, пластмассы. Бусы красиво дополняют одежду и должны с ней гармонично сочет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раслеты </w:t>
      </w:r>
      <w:r>
        <w:rPr>
          <w:sz w:val="28"/>
          <w:szCs w:val="28"/>
        </w:rPr>
        <w:t>– изготавливают для украшений и часов. В зависимости от конструкции бывают жесткие, пруженные на замках. По отделке: гладкие, гравированные, рельефно-штампованные, с чернью, эмалью, проволочные, со вставкой из кам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дальоны</w:t>
      </w:r>
      <w:r>
        <w:rPr>
          <w:sz w:val="28"/>
          <w:szCs w:val="28"/>
        </w:rPr>
        <w:t xml:space="preserve"> – это небольшие подвески, лицевая сторона гладкая или с рисунком (открываемые, не открываем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арнитуры</w:t>
      </w:r>
      <w:r>
        <w:rPr>
          <w:sz w:val="28"/>
          <w:szCs w:val="28"/>
        </w:rPr>
        <w:t xml:space="preserve"> – это набор предметов с художественным одинаковым оформ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наки зодиака</w:t>
      </w:r>
      <w:r>
        <w:rPr>
          <w:sz w:val="28"/>
          <w:szCs w:val="28"/>
        </w:rPr>
        <w:t xml:space="preserve"> – рисунок, соответствующий созвезд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метам туалета относят пудреницы, зажимы для галстуков, зеркала в оправе, шкатулки, флаконы для духов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сервировки предназначены для оформления стола. К ним относятся посуда и приборы, выполненные из драгоценных металлов. Изделия выпускаются в виде отдельных предметов, в виде сервизов и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сортимент предметов для украшения интерьера входят скульптуры малых форм, настенные украшения, вазы для цветов, шкатулки, камнерезные издел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надлежностям для часов относят браслеты, бортовые цепочки – ремни для часов и др. Бортовые цепочки предназначены для крепления карманных часов к борту жилета. Длина бортовых цепочек – 3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вениры – изделия, отражающие национальные или региональные особенности культуры, а также памятные даты, достижения в спорт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Потребительские свойства ювелир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из потребительских свойств являются эстетические. Ювелирные изделия имеют прекрасный внешний вид, и всегда могут найти своего покупателя. Большинству потребителей присуще стремление к красоте, гармонии. Показателями эстетических свойств могут служить внешний вид, дизайн, мода, стиль, совершенство производственно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ешний вид</w:t>
      </w:r>
      <w:r>
        <w:rPr>
          <w:sz w:val="28"/>
          <w:szCs w:val="28"/>
        </w:rPr>
        <w:t xml:space="preserve"> – комплексный показатель, включающий форму, цвет, состояние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зайн</w:t>
      </w:r>
      <w:r>
        <w:rPr>
          <w:sz w:val="28"/>
          <w:szCs w:val="28"/>
        </w:rPr>
        <w:t xml:space="preserve"> – обусловлен их художественным конструир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– исторически сложившаяся общность средств художественной выраз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да</w:t>
      </w:r>
      <w:r>
        <w:rPr>
          <w:sz w:val="28"/>
          <w:szCs w:val="28"/>
        </w:rPr>
        <w:t xml:space="preserve"> – проявление вкусов потребителей, сформированных или сложившихся в определенной общественной среде, через внешнее оформление товаров. Наиболее быстро мода меняется на непродовольственные товары, а именно укр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Маркировка, клеймение и упаковка ювелир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ювелирные изделия обязательно должно иметь пробу. Основные виды проб: золотниковая, метрическая, карат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олотниковая проба</w:t>
      </w:r>
      <w:r>
        <w:rPr>
          <w:sz w:val="28"/>
          <w:szCs w:val="28"/>
        </w:rPr>
        <w:t xml:space="preserve"> применялась в России до 1927 г., и определялась числом золотников драгоценного металла в фунте сплава, (золотник составлял 4,266 г золота, фунт равен 96 золотникам или 409,5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рическая проба</w:t>
      </w:r>
      <w:r>
        <w:rPr>
          <w:sz w:val="28"/>
          <w:szCs w:val="28"/>
        </w:rPr>
        <w:t xml:space="preserve"> принята в 1922 г., но фактически начала применятся с 1927 г. Метрическая проба означает количество драгоценного металла в 1000 весовых единицах сплава и обозначается трехзначным чи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золото 583-й метрической пробы означает, что в 1000 г имеется 583 г химически чистого золота, остальные 417 г – это лигатурные метал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олотых импортных изделиях указаны каратные пробы и слово «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 xml:space="preserve">». Если же на изделиях маркировка «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>», то это означает, что изделие из определенного сплава с золотым напылением; при этом производитель указывает пробу золота и толщину напы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акое изделие изготовлено в Германии, то на нем указывается пояснительная маркировка «</w:t>
      </w:r>
      <w:r>
        <w:rPr>
          <w:sz w:val="28"/>
          <w:szCs w:val="28"/>
          <w:lang w:val="en-US"/>
        </w:rPr>
        <w:t>Goldmult</w:t>
      </w:r>
      <w:r>
        <w:rPr>
          <w:sz w:val="28"/>
          <w:szCs w:val="28"/>
        </w:rPr>
        <w:t>» - «нарисовано золот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еребра существует лотовая, метрическая и золотниковая пробы. Если изделие изготовлено в конце 19 века - начале 20 века, пробирное клеймо – в золотниковой системе (пробы 78, 84, 90). Если изделие было произведено до конца 19 века, то оно маркировалось римскими цифрами – лотовой пробой. С 1927 г. Серебряные изделия стали маркироваться клеймом метрической системы. Соотношение метрической, золотниковой и каратной проб золота. Система проб (Таблица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(клеймение) изделий из драгоценных металлов регулируется нормативными акт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зом Президента РФ от 02.10.1992 г. №1152 «Положение о пробах и клеймении изделий из драгоценных металлов в РФ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Правительства РФ от 12.02.1993 г. №114 и от 15.06.1994 г. № 6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отношение метрической, золотниковой и каратной проб золота. Система проб.</w:t>
      </w:r>
    </w:p>
    <w:tbl>
      <w:tblPr>
        <w:tblW w:w="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003"/>
      </w:tblGrid>
      <w:tr>
        <w:trPr>
          <w:trHeight w:val="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триче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лотников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ратная </w:t>
            </w:r>
          </w:p>
        </w:tc>
      </w:tr>
      <w:tr>
        <w:trPr>
          <w:trHeight w:val="5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и документами продажа ювелирных изделий осуществляется только при наличии на них оттисков государственных пробирных клей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ик – оттиск клейма изготовителя, состоящий из цифр и букв. Цифра обозначает год выпуска, а буква – условное обозначение изготовителя. На этикетке изделий из драгоценных металлов указываются реквизиты: на лицевой стороне – наименование и товарный знак изготовителя, наименование изделия, шифр изделия, артикул, наименование и проба драгоценного металла, масса изделия в граммах. На оборотной стороне – размер кольца, браслета, цепочки, наименование материала вставок, обозначение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етки прикрепляют белыми нитками и пломби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ые изделия имеют общероссийские артикулы. Первая цифра изделия – группа материала изделия, вторая и третья – группа изделия, четвертая и пятая – материал вставки, последующие цифры от 01 до 99 – порядковый номер. Например: арт.101011 – 1- материал – золото; 01 – браслет для часов; 01 – без вставки, 1з порядков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ювелир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ые изделия упаковываются в индивидуальную, групповую и транспортную тару. Индивидуальная тара выполняется из бумажных пакетов, пакетов из полиэтиленовой пленки, коробок из различных материалов и футляров. Упаковка должна обеспечивать сохранность качества изделий и их количества при транспортировании и хра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щиках с хрупкими изделиями должны быть нанесены предупредительные надписи или значки: «Не бросать!», «Верх», рисунок рюмки, что означает: «Осторожно стек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, где осуществляется продажа изделий из драгоценных металлов, должны быть весы для проверки посылок и коробочек с изделиями с точностью до 1 грамма, а каждого изделия – до 0,01 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7 Правила обращения с ювелирными изделиями и уход за ни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ювелирных изделий с ними необходимо обращаться бережно и соблюдать правила эксплуатации и ухода. Не рекомендуется оставлять на руке кольца при выполнении домашних работ. Следует помнить, что при выполнении работ, связанных с применением сернистых, ртутных соединений, на золотых изделиях могут появиться темные пятна, а также изделия могут разруш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ребряных изделиях во влажных помещениях появляется темный налет. Темные пятна с серебряных изделий удаляют в основном путем чистки зубным порошком или мелко толченым мелом. Можно освежить серебряные изделия промыванием в теплой мыльной воде с добавлением нашатырного спирта (на 1 л воды 1 столовая лож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мчуг тускнеет от пота и жира, выделяемого организмом, а также портится от сырости. От резких колебаний температуры он разрушается. Чтобы удалить жировые налеты, жемчуг надо промыть в мыльной воде, затем прополоскать и просушить. Хранить жемчуг следует в сухом по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следование торгового ассортимента ювелирных издел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Анализ ассортимента ювелир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жчины; (20 %) б) женщины; (8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77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участвовало 50 женщин и 50 мужчин, женщины чаще приобретают ювелир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раст?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 18 лет; (25%) в) от 30 до 50 лет; (10%)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18 до 30 лет; (60%) г) свыше 50 лет; (5%)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выяснилось, что наибольшее число покупок приходится на возраст от 18 до 30 лет, далее либо меняются вкусы на приобретение товара, либо отсутствие благоприятных для этого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ое полож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чий; (5%) в) учащийся; (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приниматель; (50%) г) пенсионер;(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мохозяйка; (3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ее количество ювелирных изделий приобретает предприниматель, и домохозяйка, все зависит от наличия фин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требительские предпочтения при выборе магазина?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амас (18%) г) Универмаг (12,2%)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Алмаз (13,8%) д) Ювелирная империя (11,6%)</w:t>
      </w:r>
    </w:p>
    <w:p>
      <w:pPr>
        <w:pStyle w:val="Normal"/>
        <w:tabs>
          <w:tab w:val="clear" w:pos="708"/>
          <w:tab w:val="left" w:pos="4275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На Амурской ярмарке (12,7%) е) ТЦ Хуафу (9,5)</w:t>
      </w:r>
    </w:p>
    <w:p>
      <w:pPr>
        <w:pStyle w:val="Normal"/>
        <w:tabs>
          <w:tab w:val="clear" w:pos="708"/>
          <w:tab w:val="left" w:pos="427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агазина большее предпочтение отдают Адамасу (18%), этот магазин зарекомендовал себя с положитель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лияет ли цена на Ваш выбор при покуп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; (60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; (4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5580" cy="182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требителей города Благовещенска цена при выборе ювелирных изделий играет не последнюю роль, но все же для 40% потребителей она не является пробл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ему больше отдаете предпочтение?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олото; (65%)в) другие; (1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ребро; (2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отребителей золото является самым приемлемым вариантом, в зависимости от вкусов, возраста, социальн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ие из драгоценных камней Вы предпочитаете?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лмаз; (35%)б) рубин; (15%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жемчуг; (35%)г) изумруд; (15%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редпочтение покупатели отдают алмазам и жемч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ирая предметы личных украшений, чаще Вы акцентируете внимание на: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рьги;(35%)б) кольца;(35%)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усы;(20%) г) клипсы;(10%)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5580" cy="182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купаемыми изделиями являются серьги и кольца, бусы и клипсы менее покупа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Является ли качество изготовленного изделия одним из важных показателей при совершении покупки?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 (96%)б) Нет; (4%)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5580" cy="1827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часть потребителей ювелирных изделий считает, что качество это самый важный по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Что вызывает потускнение жемчуга?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ир; (60%) б) не знаю;(40%)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результате проведения исследований выяснилос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ая часть потребителей ювелирных изделий – это женщи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является весомым показателем при выборе, какого либо издел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Адамас является лучшим магазином среди аналог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настаивают на качестве това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отребителей при покупке выбирает золо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тверждение соответствия ювелирных издел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частники серт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сертификации являются изготовители продукции и исполнители услуг, первая сторона – заявители заказчики- продавцы, а также организации, представляющие третью сторону – органы по сертификации и испытательные лаборатории (центры), федеральный орган испытаний по техническому регул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частники – заявители, органы по сертификации (ОС) и испытательные лаборатории (ИЛ). Именно они участвуют в процедуре каждого конкретного объекта на всех эт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форму и схему подтверждения соответствия, предусмотренных для определенных видов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для осуществления обязательной сертификации в любую (ОС) область аккредитации, которая распределяется на продукцию, которую заявитель намерен сертифиц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язан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ответствие продукции установленным требования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ть в обращение продукцию, подлежащая обязательного подтверждения соответств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в органы государственного контроля, также заинтересованным лицам документы, свидетельствующие о подтверждении соответств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ь ОС об изменениях, вносимых в техническую документацию или технологические процессы производства сертифицированной продук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ть производство продукции, которая прошла подтверждение соответствия и не отвечает установленным требованиям на основании решений органов государственного контро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ы по сертификации выполняют функции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а договорной основе для проведения испытаний испытательные лаборатории в порядке, установленном Правительством РФ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объектами сертификации, если такой контроль предусмотрен соответствующей схемой обязательной сертификации и договором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ть или прекращать действие выданного ими сертификата соответ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несет ответственность за обоснованность и правильность выдачи сертификата соответствия, за соблюдение правил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тельные лаборатории осуществляют испытания конкретной продукции и выдают протоколы испытаний для целей сертификации. И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оответствие проведенной ею сертификации испытаний требованиям нормативных документов, а также достоверность и объективность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не в праве предоставлять аккредитованным испытательным лабораториям сведения о заяв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рядок проведения серт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продукции проходит по следующим этап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ача заявки на сертифик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и принятие решения по заяв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бор, идентификация образцов и их испы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рка производства (если предусмотрена схемой сертифик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нализ полученных результатов, принятие решения о возможности выдачи сертифик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дача сертификата соответ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спекционный контроль за сертифицированной продукцией в соответствии со схемой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нспекционного контроля оформляются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я органы сертификации могут приостановить или отменить действие сертификации, а в случае соответствия продукции требованиям нормативным докумен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деланной работы стало известно: история возникновения ювелирных изделий, ассортимент, классификация,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в условиях рыночных отношений – это формирование определенного ассортимента. Эта деятельность опирается на выявление и прогнозирование спроса в будущем, анализ и оценку на дальнейше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Благовещенске наблюдается высокий спрос на ювелирные изделия, но в различные периоды он не одинаков. Во время праздников число покупок увеличивается до 98%. В не праздничные дни число покупок не выше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больше появляется в городе ювелирных салонов. Кроме крупных салонов Адамас, Алмаз, Ювелирная империя, появились такие как: Золотая рыбка, Русское золото, Афродита, Золотой остров, Туймада Даймо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Мельниченко Т.А. Товароведение ювелирных товаров, художественного народного промысла. 2002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Николаева М.А. Товароведение потребительских товаров. 1997 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Неверов А.Н. Товароведение и организация торговли непродовольственными товарами. 2000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Козюлина Н.С. Товароведение непродовольственных товаров. 2002 год.</w:t>
      </w:r>
    </w:p>
    <w:p>
      <w:pPr>
        <w:pStyle w:val="Normal"/>
        <w:spacing w:lineRule="auto" w:line="360"/>
        <w:rPr>
          <w:vanish/>
        </w:rPr>
      </w:pPr>
      <w:r>
        <w:rPr>
          <w:sz w:val="28"/>
          <w:szCs w:val="28"/>
        </w:rPr>
        <w:t xml:space="preserve">5) Лифиц А.И. Стандартизация, метрология, сертификация. 2000 год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0:00Z</dcterms:created>
  <dc:creator>USER</dc:creator>
  <dc:description/>
  <cp:keywords/>
  <dc:language>en-US</dc:language>
  <cp:lastModifiedBy>SYSTEM</cp:lastModifiedBy>
  <dcterms:modified xsi:type="dcterms:W3CDTF">2011-09-08T12:40:00Z</dcterms:modified>
  <cp:revision>2</cp:revision>
  <dc:subject/>
  <dc:title>План</dc:title>
</cp:coreProperties>
</file>