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Ярославский государственный университет им. П. Г. Демидова</w:t>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Кафедра физического воспитания</w:t>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Диагностика и лечение нефроптоза</w:t>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left="5529" w:hanging="0"/>
        <w:rPr>
          <w:rFonts w:ascii="Times New Roman" w:hAnsi="Times New Roman" w:cs="Times New Roman"/>
          <w:sz w:val="28"/>
        </w:rPr>
      </w:pPr>
      <w:r>
        <w:rPr>
          <w:rFonts w:cs="Times New Roman" w:ascii="Times New Roman" w:hAnsi="Times New Roman"/>
          <w:sz w:val="28"/>
        </w:rPr>
        <w:t>Студент: Каминова Юлия Николаевна</w:t>
      </w:r>
    </w:p>
    <w:p>
      <w:pPr>
        <w:pStyle w:val="Style18"/>
        <w:suppressAutoHyphens w:val="true"/>
        <w:spacing w:lineRule="auto" w:line="360"/>
        <w:ind w:left="5529" w:hanging="0"/>
        <w:rPr/>
      </w:pPr>
      <w:r>
        <w:rPr>
          <w:rFonts w:cs="Times New Roman" w:ascii="Times New Roman" w:hAnsi="Times New Roman"/>
          <w:sz w:val="28"/>
        </w:rPr>
        <w:t>Учебная группа: СТ-12</w:t>
      </w:r>
    </w:p>
    <w:p>
      <w:pPr>
        <w:pStyle w:val="Style18"/>
        <w:suppressAutoHyphens w:val="true"/>
        <w:spacing w:lineRule="auto" w:line="36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Style18"/>
        <w:suppressAutoHyphens w:val="true"/>
        <w:spacing w:lineRule="auto" w:line="360"/>
        <w:ind w:firstLine="709"/>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Style18"/>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8"/>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Ярославль 2010 год</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rPr>
        <w:t>Содержание</w:t>
      </w:r>
    </w:p>
    <w:p>
      <w:pPr>
        <w:pStyle w:val="Style18"/>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сновы анатомии и физиологии почек</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Этиология и патогенез почек</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бщие сведения о нефроптозе</w:t>
      </w:r>
    </w:p>
    <w:p>
      <w:pPr>
        <w:pStyle w:val="Style18"/>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i/>
          <w:sz w:val="28"/>
        </w:rPr>
        <w:t>Частота заболевания</w:t>
      </w:r>
    </w:p>
    <w:p>
      <w:pPr>
        <w:pStyle w:val="Style18"/>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i/>
          <w:sz w:val="28"/>
        </w:rPr>
        <w:t>Пол и возраст больных</w:t>
      </w:r>
    </w:p>
    <w:p>
      <w:pPr>
        <w:pStyle w:val="Style18"/>
        <w:numPr>
          <w:ilvl w:val="0"/>
          <w:numId w:val="4"/>
        </w:numPr>
        <w:suppressAutoHyphens w:val="true"/>
        <w:spacing w:lineRule="auto" w:line="360"/>
        <w:ind w:left="0" w:hanging="0"/>
        <w:rPr/>
      </w:pPr>
      <w:r>
        <w:rPr>
          <w:rFonts w:cs="Times New Roman" w:ascii="Times New Roman" w:hAnsi="Times New Roman"/>
          <w:sz w:val="28"/>
        </w:rPr>
        <w:t>Симптоматика и клиническое течение</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иагностика</w:t>
      </w:r>
    </w:p>
    <w:p>
      <w:pPr>
        <w:pStyle w:val="Style18"/>
        <w:numPr>
          <w:ilvl w:val="0"/>
          <w:numId w:val="7"/>
        </w:numPr>
        <w:suppressAutoHyphens w:val="true"/>
        <w:spacing w:lineRule="auto" w:line="360"/>
        <w:ind w:left="0" w:hanging="0"/>
        <w:rPr>
          <w:rFonts w:ascii="Times New Roman" w:hAnsi="Times New Roman" w:cs="Times New Roman"/>
          <w:sz w:val="28"/>
        </w:rPr>
      </w:pPr>
      <w:r>
        <w:rPr>
          <w:rFonts w:cs="Times New Roman" w:ascii="Times New Roman" w:hAnsi="Times New Roman"/>
          <w:i/>
          <w:sz w:val="28"/>
        </w:rPr>
        <w:t>Дифференциальная диагностика</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лассификация заболевания</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ечение нефроптоза</w:t>
      </w:r>
    </w:p>
    <w:p>
      <w:pPr>
        <w:pStyle w:val="Style18"/>
        <w:numPr>
          <w:ilvl w:val="0"/>
          <w:numId w:val="7"/>
        </w:numPr>
        <w:suppressAutoHyphens w:val="true"/>
        <w:spacing w:lineRule="auto" w:line="360"/>
        <w:ind w:left="0" w:hanging="0"/>
        <w:rPr>
          <w:rFonts w:ascii="Times New Roman" w:hAnsi="Times New Roman" w:cs="Times New Roman"/>
          <w:i/>
          <w:i/>
          <w:sz w:val="28"/>
        </w:rPr>
      </w:pPr>
      <w:r>
        <w:rPr>
          <w:rFonts w:cs="Times New Roman" w:ascii="Times New Roman" w:hAnsi="Times New Roman"/>
          <w:i/>
          <w:sz w:val="28"/>
        </w:rPr>
        <w:t>Организация медицинской помощи больным нефроптозом</w:t>
      </w:r>
    </w:p>
    <w:p>
      <w:pPr>
        <w:pStyle w:val="Style18"/>
        <w:numPr>
          <w:ilvl w:val="0"/>
          <w:numId w:val="7"/>
        </w:numPr>
        <w:suppressAutoHyphens w:val="true"/>
        <w:spacing w:lineRule="auto" w:line="360"/>
        <w:ind w:left="0" w:hanging="0"/>
        <w:rPr>
          <w:rFonts w:ascii="Times New Roman" w:hAnsi="Times New Roman" w:cs="Times New Roman"/>
          <w:i/>
          <w:i/>
          <w:sz w:val="28"/>
        </w:rPr>
      </w:pPr>
      <w:r>
        <w:rPr>
          <w:rFonts w:cs="Times New Roman" w:ascii="Times New Roman" w:hAnsi="Times New Roman"/>
          <w:i/>
          <w:sz w:val="28"/>
        </w:rPr>
        <w:t>Прогноз</w:t>
      </w:r>
    </w:p>
    <w:p>
      <w:pPr>
        <w:pStyle w:val="Style18"/>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рофилактика заболевания</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uppressAutoHyphens w:val="true"/>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Нефроптоз</w:t>
      </w:r>
      <w:r>
        <w:rPr>
          <w:rFonts w:cs="Times New Roman" w:ascii="Times New Roman" w:hAnsi="Times New Roman"/>
          <w:sz w:val="28"/>
          <w:szCs w:val="28"/>
        </w:rPr>
        <w:t xml:space="preserve"> (</w:t>
      </w:r>
      <w:r>
        <w:rPr>
          <w:rFonts w:cs="Times New Roman" w:ascii="Times New Roman" w:hAnsi="Times New Roman"/>
          <w:sz w:val="28"/>
          <w:szCs w:val="28"/>
          <w:lang w:val="en-US"/>
        </w:rPr>
        <w:t>nephroptosis</w:t>
      </w:r>
      <w:r>
        <w:rPr>
          <w:rFonts w:cs="Times New Roman" w:ascii="Times New Roman" w:hAnsi="Times New Roman"/>
          <w:sz w:val="28"/>
          <w:szCs w:val="28"/>
        </w:rPr>
        <w:t xml:space="preserve">; греч. </w:t>
      </w:r>
      <w:r>
        <w:rPr>
          <w:rFonts w:cs="Times New Roman" w:ascii="Times New Roman" w:hAnsi="Times New Roman"/>
          <w:sz w:val="28"/>
          <w:szCs w:val="28"/>
          <w:lang w:val="en-US"/>
        </w:rPr>
        <w:t>nephros</w:t>
      </w:r>
      <w:r>
        <w:rPr>
          <w:rFonts w:cs="Times New Roman" w:ascii="Times New Roman" w:hAnsi="Times New Roman"/>
          <w:sz w:val="28"/>
          <w:szCs w:val="28"/>
        </w:rPr>
        <w:t xml:space="preserve"> почка + </w:t>
      </w:r>
      <w:r>
        <w:rPr>
          <w:rFonts w:cs="Times New Roman" w:ascii="Times New Roman" w:hAnsi="Times New Roman"/>
          <w:sz w:val="28"/>
          <w:szCs w:val="28"/>
          <w:lang w:val="en-US"/>
        </w:rPr>
        <w:t>ptosis</w:t>
      </w:r>
      <w:r>
        <w:rPr>
          <w:rFonts w:cs="Times New Roman" w:ascii="Times New Roman" w:hAnsi="Times New Roman"/>
          <w:sz w:val="28"/>
          <w:szCs w:val="28"/>
        </w:rPr>
        <w:t xml:space="preserve"> падение, опущение; син.: блуждающая почка, подвижная почка) – патологическое состояние, характеризующееся чрезмерной подвижностью почки со смещением ее книзу в вертикальном положении тела.(1, с.246)</w:t>
      </w:r>
    </w:p>
    <w:p>
      <w:pPr>
        <w:pStyle w:val="Style18"/>
        <w:suppressAutoHyphens w:val="true"/>
        <w:spacing w:lineRule="auto" w:line="360"/>
        <w:ind w:firstLine="709"/>
        <w:jc w:val="both"/>
        <w:rPr/>
      </w:pPr>
      <w:r>
        <w:rPr>
          <w:rFonts w:cs="Times New Roman" w:ascii="Times New Roman" w:hAnsi="Times New Roman"/>
          <w:sz w:val="28"/>
          <w:szCs w:val="28"/>
        </w:rPr>
        <w:t>Патологическая подвижность почек (нефроптоз) является одним из наиболее</w:t>
      </w:r>
      <w:r>
        <w:rPr>
          <w:rFonts w:cs="Times New Roman" w:ascii="Times New Roman" w:hAnsi="Times New Roman"/>
          <w:sz w:val="28"/>
        </w:rPr>
        <w:t xml:space="preserve"> </w:t>
      </w:r>
      <w:r>
        <w:rPr>
          <w:rFonts w:cs="Times New Roman" w:ascii="Times New Roman" w:hAnsi="Times New Roman"/>
          <w:sz w:val="28"/>
          <w:szCs w:val="28"/>
        </w:rPr>
        <w:t>частых страданий больных урологического профиля. По данным отечественных и зарубежных клиницистов эта патология имеет тенденцию к увеличению (Голубчиков В.А., Столяров Ю.Н., 1981; Клепиков Ф.А., Федотов П.П., Жуков И.Е. и др., 1982; Лопаткин Н.А., 1982; Максимова И.Г., 1984; Баран Е.Е., 1990). Вряд ли можно найти другое заболевание, где по каждому аспекту проблемы существовали бы столь противоречивые, а иногда и взаимоисключающие точки зрения (Андрейчиков А.В., 1988). До настоящего времени отсутствуют четкая концепция этиологии нефроптоза, единая классификация, не разработаны показания для нефропексии (операции при нефроптозе), а подавляющее число работ посвящено, в основном, методикам хирургической коррекции и лечению осложнений нефроптоза, патогенез которых тоже до конца не выяснен (Сущенко М.И., Галун Н.М., 1982; Клепиков Ф.А., 1985; Мирошниченко В.И., Симаков В.Н., Коршунов А.Н., 1987; Михайлов A.M., 200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встречаются у 25,8-82,9% больных нефроптозом и значительно усугубляют течение заболевания (Князев Ш.М., Таукменов М.Т., 1981; Томусяк Т.Л., Киселевич Л.Г., Мацун Э.Р. и др., 1985).</w:t>
      </w:r>
    </w:p>
    <w:p>
      <w:pPr>
        <w:pStyle w:val="Style18"/>
        <w:suppressAutoHyphens w:val="true"/>
        <w:spacing w:lineRule="auto" w:line="360"/>
        <w:ind w:firstLine="709"/>
        <w:jc w:val="both"/>
        <w:rPr/>
      </w:pPr>
      <w:r>
        <w:rPr>
          <w:rFonts w:cs="Times New Roman" w:ascii="Times New Roman" w:hAnsi="Times New Roman"/>
          <w:sz w:val="28"/>
          <w:szCs w:val="28"/>
        </w:rPr>
        <w:t>Поразительное разнообразие клинической симптоматики проявляется в наиболее плодотворном возрасте 20-40 лет, большое количество осложнений этого заболевания, ведущее нередко к потере функциональной полноценности органа, а подчас и к утрате трудоспособности, делают оздоровление этой группы больных по-настоящему важной, хотя и достаточно трудновыполнимой задачей.</w:t>
      </w:r>
    </w:p>
    <w:p>
      <w:pPr>
        <w:pStyle w:val="Style18"/>
        <w:suppressAutoHyphens w:val="true"/>
        <w:spacing w:lineRule="auto" w:line="360"/>
        <w:ind w:firstLine="709"/>
        <w:jc w:val="both"/>
        <w:rPr/>
      </w:pPr>
      <w:r>
        <w:rPr>
          <w:rFonts w:cs="Times New Roman" w:ascii="Times New Roman" w:hAnsi="Times New Roman"/>
          <w:sz w:val="28"/>
          <w:szCs w:val="28"/>
        </w:rPr>
        <w:t>Диагностика нефроптоза представляет определенные трудности. В течение первых трех лет диагноз устанавливают только в 29-48% случаев. Для диагностики нефроптоза и его осложнений информативной является обзорная и экскреторная урографии, выполненные в вертикальном положении тела. Эти исследования позволяют выявить степень смещения почек, их ротацию, нарушение уродинамики верхних мочевых путей (Пытель А.Я., Золотарев И.И., 198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тактики лечения и реабилитации больных с нефроптозом, а также взаимоотношения патологически подвижной почки с целым рядом расстройств организма до настоящего времени остаются серьезной медицинской и социальной проблемо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Цель работы:</w:t>
      </w:r>
      <w:r>
        <w:rPr>
          <w:rFonts w:cs="Times New Roman" w:ascii="Times New Roman" w:hAnsi="Times New Roman"/>
          <w:sz w:val="28"/>
          <w:szCs w:val="28"/>
        </w:rPr>
        <w:t xml:space="preserve"> изучить клиническое заболевание – нефроптоз.</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решения поставленной цели мне необходимо решить следующие задачи:</w:t>
      </w:r>
    </w:p>
    <w:p>
      <w:pPr>
        <w:pStyle w:val="Style18"/>
        <w:suppressAutoHyphens w:val="true"/>
        <w:spacing w:lineRule="auto" w:line="360"/>
        <w:ind w:firstLine="709"/>
        <w:jc w:val="both"/>
        <w:rPr/>
      </w:pPr>
      <w:r>
        <w:rPr>
          <w:rFonts w:cs="Times New Roman" w:ascii="Times New Roman" w:hAnsi="Times New Roman"/>
          <w:sz w:val="28"/>
          <w:szCs w:val="28"/>
        </w:rPr>
        <w:t>- изучить основы анатомии и физиологии поче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причины (этиологию) заболевания</w:t>
      </w:r>
    </w:p>
    <w:p>
      <w:pPr>
        <w:pStyle w:val="Style18"/>
        <w:suppressAutoHyphens w:val="true"/>
        <w:spacing w:lineRule="auto" w:line="360"/>
        <w:ind w:firstLine="709"/>
        <w:jc w:val="both"/>
        <w:rPr/>
      </w:pPr>
      <w:r>
        <w:rPr>
          <w:rFonts w:cs="Times New Roman" w:ascii="Times New Roman" w:hAnsi="Times New Roman"/>
          <w:sz w:val="28"/>
          <w:szCs w:val="28"/>
        </w:rPr>
        <w:t xml:space="preserve">- объяснить </w:t>
      </w:r>
      <w:r>
        <w:rPr>
          <w:rFonts w:cs="Times New Roman" w:ascii="Times New Roman" w:hAnsi="Times New Roman"/>
          <w:color w:val="000000"/>
          <w:sz w:val="28"/>
          <w:szCs w:val="28"/>
        </w:rPr>
        <w:t>совокупность процессов, определяющих возникновение, течение и исход болезне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основные сведения о нефроптозе, в частности, частоту заболевания, пол и возраст больны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наблюдение по симптоматике и клиническому течению нефропт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сти диагностику нефропт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классификацию заболев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методы лечения заболевания нефроптоз</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явить основные профилактические меры заболевания</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Основы анатомии и физиологии почек</w:t>
      </w:r>
    </w:p>
    <w:p>
      <w:pPr>
        <w:pStyle w:val="Style18"/>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ind w:firstLine="709"/>
        <w:jc w:val="both"/>
        <w:rPr/>
      </w:pPr>
      <w:r>
        <w:rPr>
          <w:rFonts w:cs="Times New Roman" w:ascii="Times New Roman" w:hAnsi="Times New Roman"/>
          <w:sz w:val="28"/>
          <w:szCs w:val="28"/>
        </w:rPr>
        <w:t>Почки получают примерно 20-25% всей крови, выбрасываемой сердцем, - больше, чем любой другой орган. Функция почек состоит в очищении плазмы крови от некоторых конечных продуктов обмена веществ (мочевины, мочевой кислоты, и др.), которые организм в дальнейшем не использует. Все эти вещества удаляются с мочой. Избыток их в организме приводит к интоксикации. Почки удаляют многие введенные в организм вещества, например лекарства. В то же время в состав мочи входят и вещества, необходимые для нормальной жизнедеятельности организма, например ионы натрия, калия, кальция, магния, хлора, а также вода и т.п. Выводя их из организма, почки регулируют тем самым постоянство содержания этих веществ в плазме, несмотря на значительные колебания в потреблении указанных веществ с пищей. Объем выведения электролитов и воды регулируется специальными гормона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чки участвуют в регуляции водного, электролитного и кислотно-основного состояния в организме, способствуя подержанию постоянства внутренней среды. Кроме того, почки выделяют гормоны – ренин и простагландины, которые, воздействуя на различные клетки организма, изменяют течение физиологических процессов.</w:t>
      </w:r>
    </w:p>
    <w:p>
      <w:pPr>
        <w:pStyle w:val="Style18"/>
        <w:suppressAutoHyphens w:val="true"/>
        <w:spacing w:lineRule="auto" w:line="360"/>
        <w:ind w:firstLine="709"/>
        <w:jc w:val="both"/>
        <w:rPr/>
      </w:pPr>
      <w:r>
        <w:rPr>
          <w:rFonts w:cs="Times New Roman" w:ascii="Times New Roman" w:hAnsi="Times New Roman"/>
          <w:sz w:val="28"/>
          <w:szCs w:val="28"/>
        </w:rPr>
        <w:t xml:space="preserve">Почки – парный орган, расположены они в забрюшинном пространстве. Масса каждой почки примерно 150 г, длина - 12 см, ширина - 6 см, толщина – 3 см. Размеры почек зависят от размеров и массы тела. Почки расположены вдоль позвоночника на уровне между </w:t>
      </w:r>
      <w:r>
        <w:rPr>
          <w:rFonts w:cs="Times New Roman" w:ascii="Times New Roman" w:hAnsi="Times New Roman"/>
          <w:sz w:val="28"/>
          <w:szCs w:val="28"/>
          <w:lang w:val="en-US"/>
        </w:rPr>
        <w:t>XII</w:t>
      </w:r>
      <w:r>
        <w:rPr>
          <w:rFonts w:cs="Times New Roman" w:ascii="Times New Roman" w:hAnsi="Times New Roman"/>
          <w:sz w:val="28"/>
          <w:szCs w:val="28"/>
        </w:rPr>
        <w:t xml:space="preserve"> грудным и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поясничными позвонками. По внутреннему, медиальному краю почки имеется углубление – ворота почки. Через ворота проходят почечные сосуды, нервы и мочеточник. Почка обладает некоторой подвижностью и в нормальном положении удерживается с помощью входящих в нее сосудов, но главным образом – с помощью соединительно-тканной и жировой капсулы и внутрибрюшного давления. Снижение внутрибрюшного давления при понижении тонуса мышц брюшной стенки может привезти к опущению (птозу) поче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обеих почек практически одинаково. Почки состоят из наружного, или коркового, и внутреннего, или мозгового веще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функциональной единицей почки, отвечающей за образование мочи, является нефрон. Каждая почка содержит примерно 1 млн. нефронов. Нефрон состоит из почечного клубочка, или тельца, и почечного канальца. Основная масса клубочков расположена в корковом веществе, они называются корковыми. Сюда поступают примерно с90% крови от всего почечного кровотока. Оставшиеся 10% поступают в клубочки, расположенные на границе между корковой и мозговой зонами, эти клубочки называются юкстамедуллярными. Клубочек представляет собой капиллярную цепь, возникшую из приводящей, или афферентной, артериолы. (6, с.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чный каналец состоит из главного отдела, берущего начало от капсулы клубочка, тонкого сегмента петли нефрона, дистального отдела и собирательной трубоч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ая часть нефрона – собирательные трубочки. Стенка трубочек проницательна для воды. Это способствует концентрированию мочи и сохранению постоянства состава и объема внеклеточной жидкости организма.</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2. Этиология и патогенез почек</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ержании почки на нормальном уровне играют роль брюшинные связки, почечное вместилище, образованное фикциями, диафрагмой и мышцами брюшной стенки, и собственной фиксально-жировой аппарат почки.</w:t>
      </w:r>
    </w:p>
    <w:p>
      <w:pPr>
        <w:pStyle w:val="Style18"/>
        <w:suppressAutoHyphens w:val="true"/>
        <w:spacing w:lineRule="auto" w:line="360"/>
        <w:ind w:firstLine="709"/>
        <w:jc w:val="both"/>
        <w:rPr/>
      </w:pPr>
      <w:r>
        <w:rPr>
          <w:rFonts w:cs="Times New Roman" w:ascii="Times New Roman" w:hAnsi="Times New Roman"/>
          <w:sz w:val="28"/>
          <w:szCs w:val="28"/>
        </w:rPr>
        <w:t xml:space="preserve">В возникновении опущения почки основную роль играют изменения со стороны ее связочного аппарата. Фиксация правой почки осуществляется за счет складок брюшины, прикрывающих почку спереди и образующих ряд связок – </w:t>
      </w:r>
      <w:r>
        <w:rPr>
          <w:rFonts w:cs="Times New Roman" w:ascii="Times New Roman" w:hAnsi="Times New Roman"/>
          <w:sz w:val="28"/>
          <w:szCs w:val="28"/>
          <w:lang w:val="en-US"/>
        </w:rPr>
        <w:t>lig</w:t>
      </w:r>
      <w:r>
        <w:rPr>
          <w:rFonts w:cs="Times New Roman" w:ascii="Times New Roman" w:hAnsi="Times New Roman"/>
          <w:sz w:val="28"/>
          <w:szCs w:val="28"/>
        </w:rPr>
        <w:t xml:space="preserve">. </w:t>
      </w:r>
      <w:r>
        <w:rPr>
          <w:rFonts w:cs="Times New Roman" w:ascii="Times New Roman" w:hAnsi="Times New Roman"/>
          <w:sz w:val="28"/>
          <w:szCs w:val="28"/>
          <w:lang w:val="en-US"/>
        </w:rPr>
        <w:t>hepato</w:t>
      </w:r>
      <w:r>
        <w:rPr>
          <w:rFonts w:cs="Times New Roman" w:ascii="Times New Roman" w:hAnsi="Times New Roman"/>
          <w:sz w:val="28"/>
          <w:szCs w:val="28"/>
        </w:rPr>
        <w:t>-</w:t>
      </w:r>
      <w:r>
        <w:rPr>
          <w:rFonts w:cs="Times New Roman" w:ascii="Times New Roman" w:hAnsi="Times New Roman"/>
          <w:sz w:val="28"/>
          <w:szCs w:val="28"/>
          <w:lang w:val="en-US"/>
        </w:rPr>
        <w:t>renato</w:t>
      </w:r>
      <w:r>
        <w:rPr>
          <w:rFonts w:cs="Times New Roman" w:ascii="Times New Roman" w:hAnsi="Times New Roman"/>
          <w:sz w:val="28"/>
          <w:szCs w:val="28"/>
        </w:rPr>
        <w:t xml:space="preserve"> и </w:t>
      </w:r>
      <w:r>
        <w:rPr>
          <w:rFonts w:cs="Times New Roman" w:ascii="Times New Roman" w:hAnsi="Times New Roman"/>
          <w:sz w:val="28"/>
          <w:szCs w:val="28"/>
          <w:lang w:val="en-US"/>
        </w:rPr>
        <w:t>lig</w:t>
      </w:r>
      <w:r>
        <w:rPr>
          <w:rFonts w:cs="Times New Roman" w:ascii="Times New Roman" w:hAnsi="Times New Roman"/>
          <w:sz w:val="28"/>
          <w:szCs w:val="28"/>
        </w:rPr>
        <w:t xml:space="preserve">. </w:t>
      </w:r>
      <w:r>
        <w:rPr>
          <w:rFonts w:cs="Times New Roman" w:ascii="Times New Roman" w:hAnsi="Times New Roman"/>
          <w:sz w:val="28"/>
          <w:szCs w:val="28"/>
          <w:lang w:val="en-US"/>
        </w:rPr>
        <w:t>duodeno</w:t>
      </w:r>
      <w:r>
        <w:rPr>
          <w:rFonts w:cs="Times New Roman" w:ascii="Times New Roman" w:hAnsi="Times New Roman"/>
          <w:sz w:val="28"/>
          <w:szCs w:val="28"/>
        </w:rPr>
        <w:t>-</w:t>
      </w:r>
      <w:r>
        <w:rPr>
          <w:rFonts w:cs="Times New Roman" w:ascii="Times New Roman" w:hAnsi="Times New Roman"/>
          <w:sz w:val="28"/>
          <w:szCs w:val="28"/>
          <w:lang w:val="en-US"/>
        </w:rPr>
        <w:t>renale</w:t>
      </w:r>
      <w:r>
        <w:rPr>
          <w:rFonts w:cs="Times New Roman" w:ascii="Times New Roman" w:hAnsi="Times New Roman"/>
          <w:sz w:val="28"/>
          <w:szCs w:val="28"/>
        </w:rPr>
        <w:t>. Левую</w:t>
      </w:r>
      <w:r>
        <w:rPr>
          <w:rFonts w:cs="Times New Roman" w:ascii="Times New Roman" w:hAnsi="Times New Roman"/>
          <w:sz w:val="28"/>
          <w:szCs w:val="28"/>
          <w:lang w:val="en-US"/>
        </w:rPr>
        <w:t xml:space="preserve"> </w:t>
      </w:r>
      <w:r>
        <w:rPr>
          <w:rFonts w:cs="Times New Roman" w:ascii="Times New Roman" w:hAnsi="Times New Roman"/>
          <w:sz w:val="28"/>
          <w:szCs w:val="28"/>
        </w:rPr>
        <w:t>почку</w:t>
      </w:r>
      <w:r>
        <w:rPr>
          <w:rFonts w:cs="Times New Roman" w:ascii="Times New Roman" w:hAnsi="Times New Roman"/>
          <w:sz w:val="28"/>
          <w:szCs w:val="28"/>
          <w:lang w:val="en-US"/>
        </w:rPr>
        <w:t xml:space="preserve"> </w:t>
      </w:r>
      <w:r>
        <w:rPr>
          <w:rFonts w:cs="Times New Roman" w:ascii="Times New Roman" w:hAnsi="Times New Roman"/>
          <w:sz w:val="28"/>
          <w:szCs w:val="28"/>
        </w:rPr>
        <w:t>фиксируют</w:t>
      </w:r>
      <w:r>
        <w:rPr>
          <w:rFonts w:cs="Times New Roman" w:ascii="Times New Roman" w:hAnsi="Times New Roman"/>
          <w:sz w:val="28"/>
          <w:szCs w:val="28"/>
          <w:lang w:val="en-US"/>
        </w:rPr>
        <w:t xml:space="preserve"> lig. pancreatico-renale </w:t>
      </w:r>
      <w:r>
        <w:rPr>
          <w:rFonts w:cs="Times New Roman" w:ascii="Times New Roman" w:hAnsi="Times New Roman"/>
          <w:sz w:val="28"/>
          <w:szCs w:val="28"/>
        </w:rPr>
        <w:t>и</w:t>
      </w:r>
      <w:r>
        <w:rPr>
          <w:rFonts w:cs="Times New Roman" w:ascii="Times New Roman" w:hAnsi="Times New Roman"/>
          <w:sz w:val="28"/>
          <w:szCs w:val="28"/>
          <w:lang w:val="en-US"/>
        </w:rPr>
        <w:t xml:space="preserve"> lig. lieno-renale. </w:t>
      </w:r>
      <w:r>
        <w:rPr>
          <w:rFonts w:cs="Times New Roman" w:ascii="Times New Roman" w:hAnsi="Times New Roman"/>
          <w:sz w:val="28"/>
          <w:szCs w:val="28"/>
        </w:rPr>
        <w:t xml:space="preserve">Значительную роль в фиксации почки играет ее фиброзная капсула, которая плотно спаяна с лоханкой почки и, переходя на почечную ножку, сливается с сосудистым влагалищем. Часть фиброзных волокон собственной капсулы почки входит в состав фиксции, покрывающей ножку диафрагмы. Этот отрезок капсулы играет основную фиксирующую роль. Существенное значение в сохранении правильного положения почки имеет жировая капсула – </w:t>
      </w:r>
      <w:r>
        <w:rPr>
          <w:rFonts w:cs="Times New Roman" w:ascii="Times New Roman" w:hAnsi="Times New Roman"/>
          <w:sz w:val="28"/>
          <w:szCs w:val="28"/>
          <w:lang w:val="en-US"/>
        </w:rPr>
        <w:t>capsula</w:t>
      </w:r>
      <w:r>
        <w:rPr>
          <w:rFonts w:cs="Times New Roman" w:ascii="Times New Roman" w:hAnsi="Times New Roman"/>
          <w:sz w:val="28"/>
          <w:szCs w:val="28"/>
        </w:rPr>
        <w:t xml:space="preserve"> </w:t>
      </w:r>
      <w:r>
        <w:rPr>
          <w:rFonts w:cs="Times New Roman" w:ascii="Times New Roman" w:hAnsi="Times New Roman"/>
          <w:sz w:val="28"/>
          <w:szCs w:val="28"/>
          <w:lang w:val="en-US"/>
        </w:rPr>
        <w:t>adiposa</w:t>
      </w:r>
      <w:r>
        <w:rPr>
          <w:rFonts w:cs="Times New Roman" w:ascii="Times New Roman" w:hAnsi="Times New Roman"/>
          <w:sz w:val="28"/>
          <w:szCs w:val="28"/>
        </w:rPr>
        <w:t xml:space="preserve"> </w:t>
      </w:r>
      <w:r>
        <w:rPr>
          <w:rFonts w:cs="Times New Roman" w:ascii="Times New Roman" w:hAnsi="Times New Roman"/>
          <w:sz w:val="28"/>
          <w:szCs w:val="28"/>
          <w:lang w:val="en-US"/>
        </w:rPr>
        <w:t>renis</w:t>
      </w:r>
      <w:r>
        <w:rPr>
          <w:rFonts w:cs="Times New Roman" w:ascii="Times New Roman" w:hAnsi="Times New Roman"/>
          <w:sz w:val="28"/>
          <w:szCs w:val="28"/>
        </w:rPr>
        <w:t>. Уменьшение объема этой капсулы способствует возникновению нефроптоза и ротации почки. Правильное положение почки определяют также почечные фикции и фиброзные тяжи в области верхнего полюса, плотная жировая клетчатка между надпочечником и почко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патогенетических факторов способствует изменению связочного аппарата почки и предрасполагает к развитию нефроптоза. Главными из этих факторов являются инфекционные заболевания, снижающие активность мезенхимы, а также резкое похудание, снижение мышечного тонуса брюшной стенки и т.д. В последнем случае нефроптоз может быть частью спланхноптоза. Особое место в развитии нефроптоза занимает травма (падение с высоты, резкий перегиб туловища), во время которой в результате разрыва связок или гематомы в области верхнего полюса почки последняя может сместиться из своего лож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роптоз у женщин наблюдается значительно чаще, чем у мужчин (10:1, 15:1), преимущественно справа. Первое обстоятельство объясняется конституциональными особенностями женского организма, в частности более широким тазом, а также нарушением тонуса брюшной стенки в результате беременности и родов, второе – более низким расположением правой почки и более сильным связочным аппаратом левой поч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фроптоз обнаруживают у 1, 5 % женщин и у 0, 1 % мужчин, преимущественно в возрасте 25-40 ле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ая подвижность почки составляет 1-2 см, при форсированном дыхании, натуживании - 3-5 см, т.е. не должна превышать длину тела одного позвонка. Превышение этих параметров принято рассматривать как патологическую подвижность. В норме правая почка находится ниже левой на 2 см, лишь в 5,5% левая почка оказывается ниже правой. (7, 09.11.10, 19:33)</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развитии нефроптоза различают три: </w:t>
      </w:r>
      <w:r>
        <w:rPr>
          <w:rFonts w:cs="Times New Roman" w:ascii="Times New Roman" w:hAnsi="Times New Roman"/>
          <w:sz w:val="28"/>
          <w:szCs w:val="28"/>
          <w:lang w:val="en-US"/>
        </w:rPr>
        <w:t>I</w:t>
      </w:r>
      <w:r>
        <w:rPr>
          <w:rFonts w:cs="Times New Roman" w:ascii="Times New Roman" w:hAnsi="Times New Roman"/>
          <w:sz w:val="28"/>
          <w:szCs w:val="28"/>
        </w:rPr>
        <w:t xml:space="preserve"> стадия – на вдохе отчетливо пальпируется нижний сегмент почки, который при выдохе уходит в подреберье;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 вся почка в вертикальном положении человека выходит из подреберья, однако в горизонтальном положении вновь возвращается или безболезненно вводится рукой на свое обычное место; </w:t>
      </w:r>
      <w:r>
        <w:rPr>
          <w:rFonts w:cs="Times New Roman" w:ascii="Times New Roman" w:hAnsi="Times New Roman"/>
          <w:sz w:val="28"/>
          <w:szCs w:val="28"/>
          <w:lang w:val="en-US"/>
        </w:rPr>
        <w:t>III</w:t>
      </w:r>
      <w:r>
        <w:rPr>
          <w:rFonts w:cs="Times New Roman" w:ascii="Times New Roman" w:hAnsi="Times New Roman"/>
          <w:sz w:val="28"/>
          <w:szCs w:val="28"/>
        </w:rPr>
        <w:t xml:space="preserve"> стадия – почка полностью выходит из подреберья и легко смещается в большой или малый таз в любом положении тела. Начиная со второй стадии к опущению почки, присоединяется ротация почки вокруг ее ножки. Таким образом, по мере развития нефроптоза может возникнуть патологическая подвижность почки (ее смещение) по вертикали, вокруг оси почечной ножки и маятникообразно. По мере усиления и ротации почки все больше вытягиваются и перекручиваются ее магистральные сосуды – артерия и вена. Диаметр почечной артерии нередко уменьшается в 1,5 – 2 раза, а дина увеличивается во много раз больше. То же можно отметить и в отношении почечной вены. В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и могут возникнуть фиксированный перегиб мочеточника и нарушение оттока мочи с признаками расширения чашечно-лоханочной системы почки. (5, с. 160-16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фроптоз </w:t>
      </w:r>
      <w:r>
        <w:rPr>
          <w:rFonts w:cs="Times New Roman" w:ascii="Times New Roman" w:hAnsi="Times New Roman"/>
          <w:sz w:val="28"/>
          <w:szCs w:val="28"/>
          <w:lang w:val="de-DE"/>
        </w:rPr>
        <w:t>II</w:t>
      </w:r>
      <w:r>
        <w:rPr>
          <w:rFonts w:cs="Times New Roman" w:ascii="Times New Roman" w:hAnsi="Times New Roman"/>
          <w:sz w:val="28"/>
          <w:szCs w:val="28"/>
        </w:rPr>
        <w:t xml:space="preserve"> и </w:t>
      </w:r>
      <w:r>
        <w:rPr>
          <w:rFonts w:cs="Times New Roman" w:ascii="Times New Roman" w:hAnsi="Times New Roman"/>
          <w:sz w:val="28"/>
          <w:szCs w:val="28"/>
          <w:lang w:val="de-DE"/>
        </w:rPr>
        <w:t>III</w:t>
      </w:r>
      <w:r>
        <w:rPr>
          <w:rFonts w:cs="Times New Roman" w:ascii="Times New Roman" w:hAnsi="Times New Roman"/>
          <w:sz w:val="28"/>
          <w:szCs w:val="28"/>
        </w:rPr>
        <w:t xml:space="preserve"> стадий приводит к значительному нарушению почечной гемо- и уродинамики, а также лимфооттока из почки. Сужение почечной артерии в результате ее натяжения приводит к ишемии почки, а нарушение оттока по почечной вене при ее перекруте – к венной гипертензии почки. Нарушение оттока крови и лимфы способствует развитию в почке воспалительного процесса. Последний может привести к возникновению спаечного процесса вокруг почки, который фиксирует ее в патологическом положении – фиксированный нефроптоз. (4, с.147)</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3. Обще сведения о нефроптозе</w:t>
      </w:r>
    </w:p>
    <w:p>
      <w:pPr>
        <w:pStyle w:val="Style18"/>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Частота заболевания</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pPr>
      <w:r>
        <w:rPr>
          <w:rFonts w:cs="Times New Roman" w:ascii="Times New Roman" w:hAnsi="Times New Roman"/>
          <w:sz w:val="28"/>
          <w:szCs w:val="28"/>
        </w:rPr>
        <w:t xml:space="preserve">Нефроптоз весьма распространенное заболевание. Однако точных цифр частоты опущения почек, к сожалению, не удается найти. Так, </w:t>
      </w:r>
      <w:r>
        <w:rPr>
          <w:rFonts w:cs="Times New Roman" w:ascii="Times New Roman" w:hAnsi="Times New Roman"/>
          <w:sz w:val="28"/>
          <w:szCs w:val="28"/>
          <w:lang w:val="en-US"/>
        </w:rPr>
        <w:t>Schulze</w:t>
      </w:r>
      <w:r>
        <w:rPr>
          <w:rFonts w:cs="Times New Roman" w:ascii="Times New Roman" w:hAnsi="Times New Roman"/>
          <w:sz w:val="28"/>
          <w:szCs w:val="28"/>
        </w:rPr>
        <w:t xml:space="preserve"> на 3658 аутопсий с 1859 по 1866 г. Опущенную почку нашел 5 раз. </w:t>
      </w:r>
      <w:r>
        <w:rPr>
          <w:rFonts w:cs="Times New Roman" w:ascii="Times New Roman" w:hAnsi="Times New Roman"/>
          <w:sz w:val="28"/>
          <w:szCs w:val="28"/>
          <w:lang w:val="en-US"/>
        </w:rPr>
        <w:t>Fischer</w:t>
      </w:r>
      <w:r>
        <w:rPr>
          <w:rFonts w:cs="Times New Roman" w:ascii="Times New Roman" w:hAnsi="Times New Roman"/>
          <w:sz w:val="28"/>
          <w:szCs w:val="28"/>
        </w:rPr>
        <w:t xml:space="preserve"> (1897) специально занимался изучением данной проблемы и на 118 вскрытий нефроптоз нашел 21 раз, а </w:t>
      </w:r>
      <w:r>
        <w:rPr>
          <w:rFonts w:cs="Times New Roman" w:ascii="Times New Roman" w:hAnsi="Times New Roman"/>
          <w:sz w:val="28"/>
          <w:szCs w:val="28"/>
          <w:lang w:val="en-US"/>
        </w:rPr>
        <w:t>Heller</w:t>
      </w:r>
      <w:r>
        <w:rPr>
          <w:rFonts w:cs="Times New Roman" w:ascii="Times New Roman" w:hAnsi="Times New Roman"/>
          <w:sz w:val="28"/>
          <w:szCs w:val="28"/>
        </w:rPr>
        <w:t xml:space="preserve"> (1886) на 100 аутопсий нашел опущенную почку у 8 из 30 мужских трупов, у 11 из 25 женских и у 17 из 45 детских. </w:t>
      </w:r>
      <w:r>
        <w:rPr>
          <w:rFonts w:cs="Times New Roman" w:ascii="Times New Roman" w:hAnsi="Times New Roman"/>
          <w:sz w:val="28"/>
          <w:szCs w:val="28"/>
          <w:lang w:val="en-US"/>
        </w:rPr>
        <w:t>Alglave</w:t>
      </w:r>
      <w:r>
        <w:rPr>
          <w:rFonts w:cs="Times New Roman" w:ascii="Times New Roman" w:hAnsi="Times New Roman"/>
          <w:sz w:val="28"/>
          <w:szCs w:val="28"/>
        </w:rPr>
        <w:t xml:space="preserve"> (1904) на основании изучения секционного материала нашел опущенную почку на женских трупах в 38 % случаев, на мужских – в 6%. С. П. Боткин, нефроптоз найден у 9 (2,!%) и из 337 женщин – 72 (21, 4%), </w:t>
      </w:r>
      <w:r>
        <w:rPr>
          <w:rFonts w:cs="Times New Roman" w:ascii="Times New Roman" w:hAnsi="Times New Roman"/>
          <w:sz w:val="28"/>
          <w:szCs w:val="28"/>
          <w:lang w:val="en-US"/>
        </w:rPr>
        <w:t>Church</w:t>
      </w:r>
      <w:r>
        <w:rPr>
          <w:rFonts w:cs="Times New Roman" w:ascii="Times New Roman" w:hAnsi="Times New Roman"/>
          <w:sz w:val="28"/>
          <w:szCs w:val="28"/>
        </w:rPr>
        <w:t xml:space="preserve"> (1936) считает, что нефроптоз существует у 22% всех женщин и у 2% мужчи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эти данные не отражают истинного положения дел, так как убеждение значительного числа врачей и больных в бесперспективности лечения нефроптоза заставляют их обращаться к врачам только в крайних случаях. При проведении профилактических осмотров населения медицинские работники не всегда обращают достаточное внимание на состояние мочевыделительной системы. Патологоанатомы также не могут разрешить данную проблему, так как опущение почки нередко в горизонтальном положении возвращается на свое место, а трупное окоченение уменьшает подвижность поче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ных данных отмечена преимущественная локализация данного заболевания справа. На 91 случай (сборная статистика) </w:t>
      </w:r>
      <w:r>
        <w:rPr>
          <w:rFonts w:cs="Times New Roman" w:ascii="Times New Roman" w:hAnsi="Times New Roman"/>
          <w:sz w:val="28"/>
          <w:szCs w:val="28"/>
          <w:lang w:val="en-US"/>
        </w:rPr>
        <w:t>Epschtein</w:t>
      </w:r>
      <w:r>
        <w:rPr>
          <w:rFonts w:cs="Times New Roman" w:ascii="Times New Roman" w:hAnsi="Times New Roman"/>
          <w:sz w:val="28"/>
          <w:szCs w:val="28"/>
        </w:rPr>
        <w:t xml:space="preserve"> опущение правой почки отметил 65 раз, 14 раз левой и 12 раз обеих почек, нефроптоз наблюдается на правой стороне в 12-1 раз чаще, чем на левой. По данным И. М. Эпштейна (1959), опущение правой почки встречается в 5-6 раз чаще, чем левой, опущение почек, вызывающее клинические симптомы, встречается в 15% всех случаев нефропт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фроптоз встречается довольно часто – 1-6% у мужчин, 10-41,5% - у женщин. С ним приходится встречаться не только урологам, но и врачам других специальностей, которые должны быть знакомы с этой патологией. (4, с. 34-3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л и возраст больных</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pPr>
      <w:r>
        <w:rPr>
          <w:rFonts w:cs="Times New Roman" w:ascii="Times New Roman" w:hAnsi="Times New Roman"/>
          <w:sz w:val="28"/>
          <w:szCs w:val="28"/>
        </w:rPr>
        <w:t xml:space="preserve">В подавляющем большинстве случаев нефроптоз наблюдается у женщин. По данным Р. М. Фронштейна на 100 случаев опущенной почки у женщин она была в 85%. </w:t>
      </w:r>
      <w:r>
        <w:rPr>
          <w:rFonts w:cs="Times New Roman" w:ascii="Times New Roman" w:hAnsi="Times New Roman"/>
          <w:sz w:val="28"/>
          <w:szCs w:val="28"/>
          <w:lang w:val="en-US"/>
        </w:rPr>
        <w:t>Legry</w:t>
      </w:r>
      <w:r>
        <w:rPr>
          <w:rFonts w:cs="Times New Roman" w:ascii="Times New Roman" w:hAnsi="Times New Roman"/>
          <w:sz w:val="28"/>
          <w:szCs w:val="28"/>
        </w:rPr>
        <w:t xml:space="preserve"> на 1176 случаев нефроптоза находил его у мужчин в 13% и у женщин – в 87%. По данным других авторов, занимающихся изучением этой патологии, также видно, что женщины болеют нефроптозом чаще, чем мужчин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пущение почки наблюдается в возрасте от 20 до 40 лет или к 30-40 годам (В. Д. Глебова, Б. Н. Хольцов, С. П. Федоров, Р. М. Фронштейн). По данным других авторов, нефроптоз чаще всего встречается между 25-40 или 30-40 годами (А. П. Фрумкин, А. Я. Абрамя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нефроптоз бывает крайне редко и встречается почти всегда справа преимущественно у девочек. Г. М. Межебовский и А. И. Мкртыу (1936) опущенную почку нашли у женщин в 75%, у мужчин – в 23%, а у детей только в 2% случаев.</w:t>
      </w:r>
    </w:p>
    <w:p>
      <w:pPr>
        <w:pStyle w:val="Style18"/>
        <w:suppressAutoHyphens w:val="true"/>
        <w:spacing w:lineRule="auto" w:line="360"/>
        <w:ind w:firstLine="709"/>
        <w:jc w:val="both"/>
        <w:rPr/>
      </w:pPr>
      <w:r>
        <w:rPr>
          <w:rFonts w:cs="Times New Roman" w:ascii="Times New Roman" w:hAnsi="Times New Roman"/>
          <w:sz w:val="28"/>
          <w:szCs w:val="28"/>
        </w:rPr>
        <w:t>Говоря о возрасте больных нефроптозом, следует иметь ввиду, что многие больные обращаются за медицинской помощью спустя большого промежутка времени после начала заболев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фроптоз наблюдается значительно чаще у женщин, чем у мужчин (в 6-12 раз), преимущественно в возрасте от 20 до 45 лет. У детей опущение почки встречается крайне редко. (3, с. 36-4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Симптоматика и клиническое течение</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стадии симптомы нефроптоза скудны и малозаметны. Отмечаются тупые непостоянные боли в поясничной области, усиливающиеся при физической нагрузке и исчезающие в покое или в горизонтальном положении тела. Боли носят рефлекторный характер и возникают вследствие натяжения нервных ветвей ворот почки и ее ложа. С увеличением степени смещения симптомы заболевания усиливаются. Появляются боли в животе, больше со стороны нефроптоза, иррадиирущие в поясницу. Нередко боли начинаются сразу в пояснице, что бывает обычно при физической нагрузке (стирке, подъеме тяжести и т.п.). Начиная со </w:t>
      </w:r>
      <w:r>
        <w:rPr>
          <w:rFonts w:cs="Times New Roman" w:ascii="Times New Roman" w:hAnsi="Times New Roman"/>
          <w:sz w:val="28"/>
          <w:szCs w:val="28"/>
          <w:lang w:val="en-US"/>
        </w:rPr>
        <w:t>II</w:t>
      </w:r>
      <w:r>
        <w:rPr>
          <w:rFonts w:cs="Times New Roman" w:ascii="Times New Roman" w:hAnsi="Times New Roman"/>
          <w:sz w:val="28"/>
          <w:szCs w:val="28"/>
        </w:rPr>
        <w:t xml:space="preserve"> стадии, может обнаруживаться протеинурия и эротроцитурия как следствие венозной гипертензии в почке. В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и боли становятся постоянными и могут не исчезать даже в горизонтальном положении больного, что значительно снижает его трудоспособност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фроптозе наблюдается снижение аппетита, нарушения функции кишечника, психическая депрессия, невраст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рование заболевания приводит со временем к появлению новых или значительному усилению имевшихся ранее симптомов нефроптоза. Боли могут принять характер почечной колики, чему, как правило, предшествует физическая нагрузка. К этому времени обычно появляются осложнения нефроптоза – пиелонефрит, венозная гипертензия почек, артериальная гипертензия (повышение артериального давления), реже гидронефроз (расширение полостной системы почки). У многих больных атака пиелонефрита (воспалительное заболевание почек), форникальное кровотечение (кровотечение из половых путей), артериальная гипертензия могут быть первым клиническим проявлением нефроптоза. При этом повышения артериального давления вначале проявляется в виде ортостатической гипертензии, т.е. выявляется только в вертикальном положении больног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елонефрит – наиболее частое осложнение нефроптоза. Затрудненный венозный отток и нарушение пассажа мочи по верхним отделам мочевых путей создают в этом случае благоприятные условия для развития инфекции в межуточной ткани почки.</w:t>
      </w:r>
    </w:p>
    <w:p>
      <w:pPr>
        <w:pStyle w:val="Style18"/>
        <w:suppressAutoHyphens w:val="true"/>
        <w:spacing w:lineRule="auto" w:line="360"/>
        <w:ind w:firstLine="709"/>
        <w:jc w:val="both"/>
        <w:rPr/>
      </w:pPr>
      <w:r>
        <w:rPr>
          <w:rFonts w:cs="Times New Roman" w:ascii="Times New Roman" w:hAnsi="Times New Roman"/>
          <w:sz w:val="28"/>
          <w:szCs w:val="28"/>
        </w:rPr>
        <w:t>Форникальное кровотечение является следствием венозной гипертензии из-за затрудненного оттока крови из почки. Высокая степень такой гипертензии, которая обычно наступает при физической нагрузке, может привести к разрыву вен форникальной зоны. Поэтому гематурия (повышенное содержание крови в моче) у больных нефроптозом исчезает после пребывания больного в горизонтальном положен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ая гипертензия при нефроптозе носит вазоренальный характер, т.е. вызвана сужением почечной артерии в ответ на ее натяжение и перекрут. Сначала возникает ортостатическая гипертензия.</w:t>
      </w:r>
    </w:p>
    <w:p>
      <w:pPr>
        <w:pStyle w:val="Style18"/>
        <w:suppressAutoHyphens w:val="true"/>
        <w:spacing w:lineRule="auto" w:line="360"/>
        <w:ind w:firstLine="709"/>
        <w:jc w:val="both"/>
        <w:rPr/>
      </w:pPr>
      <w:r>
        <w:rPr>
          <w:rFonts w:cs="Times New Roman" w:ascii="Times New Roman" w:hAnsi="Times New Roman"/>
          <w:sz w:val="28"/>
          <w:szCs w:val="28"/>
        </w:rPr>
        <w:t>При длительным существования нефроптоза может возникнуть фибромускулярный стеноз почечной артерии в ответ на микротравму ее стенки при натяжении и перекруте. В этом случае артериальная гипертензия будет иметь место и в горизонтальном положении больног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нефроз при нефроптозе развивается редко и является следствием фиксированного перегиба мочеточника.(5, с.162-163)</w:t>
      </w:r>
    </w:p>
    <w:p>
      <w:pPr>
        <w:pStyle w:val="Normal"/>
        <w:tabs>
          <w:tab w:val="clear" w:pos="708"/>
          <w:tab w:val="left" w:pos="17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Диагностик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оса больного удается выяснить, что тупые боли в пояснице появляются обычно в вертикальном положении тела, усиливаются при физической нагрузке, обычно во второй половине дня и стихают в горизонтальном положении тела в покое. Гематурия также имеет отчетливую связь с физическим напряжением. В анамнезе можно выявить перенесенные не столь давно инфекционные заболевания, похудание, травму. При осмотре больного обращают внимание на аскетический тип телосложения, развитие жировой клетчатки и состояние мышечного тонуса передней брюшной стенки. Обычно удается прощупать подвижную почку, особенно в вертикальном положении больног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оцистоскопия (исследование мочевого пузыря) при нефроптозе сравнительно редко выявляет запаздывание выделения индигокармина (динатривая сол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диагностики нефроптоза – рентгенологические методы исследования. Наибольшее значение имеет экскреторная урография (метод исследования почек), выполняемая в горизонтальном и вертикальном положениях больного. Радиоизотопная ренография и скеннирование (сцинтиграфия) почек в аналогичных позициях позволяют определить положение и функциональную способность патологически подвижной поч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троградной пиелографии следует прибегать очень редко и выполнять ее с большой осторожностью. При фиксированном перегибе мочеточника и использовании жесткого катетера сожжет произойти перфорация мочеточника в месте его перегиба, поэтому ретроградную уретеропиелографию производят при введении катетера в мочеточник не выше чем на 10 см от устья с введением не более 3-5 мл раствора контрастного веще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ознавании нефроптоза, особенно осложненного гипертонией, исключительно ценной является вертикальная аортография, которая позволяет провести дифференцирование с дистопией почки, выявить изменения почечной артерии и их связь с артериальной гипертони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правильного выбора характера лечения и установления показаний к операции необходима рентгеноскопия желудочно-кишечного тракта для выявления возможного спланхнопт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ознавании осложнений нефроптоза большое значение имеют лабораторные методы исследования крови и мочи, позволяющие выявлять латентное течение пиелонефрита или венную почечную гипертензию. В последнем случае наблюдается ортостатическая ( т.е. проявляющаяся в вертикальном положении тела) протеинурия. (5, с.163-165)</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ифференциальная диагностика</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pPr>
      <w:r>
        <w:rPr>
          <w:rFonts w:cs="Times New Roman" w:ascii="Times New Roman" w:hAnsi="Times New Roman"/>
          <w:sz w:val="28"/>
          <w:szCs w:val="28"/>
        </w:rPr>
        <w:t>Дифференцировать нефроптоз следует прежде всего с дистопией почки (аномалия расположения почек). Для этой цели применяют экскреторную урографию, ретроградную пиелографию, а иногда это удается только с помощью аортографии (</w:t>
      </w:r>
      <w:r>
        <w:rPr>
          <w:rFonts w:cs="Times New Roman" w:ascii="Times New Roman" w:hAnsi="Times New Roman"/>
          <w:color w:val="000000"/>
          <w:sz w:val="28"/>
          <w:szCs w:val="28"/>
        </w:rPr>
        <w:t>метод рентгенологического исследования аорты).</w:t>
      </w:r>
      <w:r>
        <w:rPr>
          <w:rFonts w:cs="Times New Roman" w:ascii="Times New Roman" w:hAnsi="Times New Roman"/>
          <w:sz w:val="28"/>
          <w:szCs w:val="28"/>
        </w:rPr>
        <w:t xml:space="preserve"> Дистопия характеризуется укороченным, натянутым мочеточником, отходящим от почки спереди ли снаружи; артерии такой почки обычно множественные, уровень их отхождения от аорты ниже нормальног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чка пальпируется и имеется гематурия, следует исключить опухоль почки. Ведущим дифференциально-диагностическим методом и здесь является аортография. Пальпируемую почку приходиться дифференцировать даже с опухолью органов брюшной полости, водянкой желчного пузыря, кистой яичника и т.д. При наличии почечной колики дифференциальный диагноз следует проводить с острыми воспалительными заболеваниями органов брюшной полости и женской половой сферы. (4, с.150)</w:t>
      </w:r>
    </w:p>
    <w:p>
      <w:pPr>
        <w:pStyle w:val="Normal"/>
        <w:tabs>
          <w:tab w:val="clear" w:pos="708"/>
          <w:tab w:val="left" w:pos="17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6. Классификация заболевания</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sz w:val="28"/>
          <w:szCs w:val="28"/>
        </w:rPr>
        <w:t>Для распределения нефроптоза по группам по группам или степеням предложено много разнообразных классификаций. (С. П. Боткин, 1884;</w:t>
      </w:r>
      <w:r>
        <w:rPr>
          <w:rFonts w:cs="Times New Roman" w:ascii="Times New Roman" w:hAnsi="Times New Roman"/>
          <w:sz w:val="28"/>
          <w:szCs w:val="28"/>
          <w:lang w:val="en-US"/>
        </w:rPr>
        <w:t>Hulbert</w:t>
      </w:r>
      <w:r>
        <w:rPr>
          <w:rFonts w:cs="Times New Roman" w:ascii="Times New Roman" w:hAnsi="Times New Roman"/>
          <w:sz w:val="28"/>
          <w:szCs w:val="28"/>
        </w:rPr>
        <w:t xml:space="preserve">, 1892; </w:t>
      </w:r>
      <w:r>
        <w:rPr>
          <w:rFonts w:cs="Times New Roman" w:ascii="Times New Roman" w:hAnsi="Times New Roman"/>
          <w:sz w:val="28"/>
          <w:szCs w:val="28"/>
          <w:lang w:val="en-US"/>
        </w:rPr>
        <w:t>Glenard</w:t>
      </w:r>
      <w:r>
        <w:rPr>
          <w:rFonts w:cs="Times New Roman" w:ascii="Times New Roman" w:hAnsi="Times New Roman"/>
          <w:sz w:val="28"/>
          <w:szCs w:val="28"/>
        </w:rPr>
        <w:t xml:space="preserve">; 1902, </w:t>
      </w:r>
      <w:r>
        <w:rPr>
          <w:rFonts w:cs="Times New Roman" w:ascii="Times New Roman" w:hAnsi="Times New Roman"/>
          <w:sz w:val="28"/>
          <w:szCs w:val="28"/>
          <w:lang w:val="en-US"/>
        </w:rPr>
        <w:t>Tuffier</w:t>
      </w:r>
      <w:r>
        <w:rPr>
          <w:rFonts w:cs="Times New Roman" w:ascii="Times New Roman" w:hAnsi="Times New Roman"/>
          <w:sz w:val="28"/>
          <w:szCs w:val="28"/>
        </w:rPr>
        <w:t xml:space="preserve">, 1905; </w:t>
      </w:r>
      <w:r>
        <w:rPr>
          <w:rFonts w:cs="Times New Roman" w:ascii="Times New Roman" w:hAnsi="Times New Roman"/>
          <w:sz w:val="28"/>
          <w:szCs w:val="28"/>
          <w:lang w:val="en-US"/>
        </w:rPr>
        <w:t>Howell</w:t>
      </w:r>
      <w:r>
        <w:rPr>
          <w:rFonts w:cs="Times New Roman" w:ascii="Times New Roman" w:hAnsi="Times New Roman"/>
          <w:sz w:val="28"/>
          <w:szCs w:val="28"/>
        </w:rPr>
        <w:t xml:space="preserve">, </w:t>
      </w:r>
      <w:r>
        <w:rPr>
          <w:rFonts w:cs="Times New Roman" w:ascii="Times New Roman" w:hAnsi="Times New Roman"/>
          <w:sz w:val="28"/>
          <w:szCs w:val="28"/>
          <w:lang w:val="en-US"/>
        </w:rPr>
        <w:t>Wilson</w:t>
      </w:r>
      <w:r>
        <w:rPr>
          <w:rFonts w:cs="Times New Roman" w:ascii="Times New Roman" w:hAnsi="Times New Roman"/>
          <w:sz w:val="28"/>
          <w:szCs w:val="28"/>
        </w:rPr>
        <w:t xml:space="preserve">, 1907; </w:t>
      </w:r>
      <w:r>
        <w:rPr>
          <w:rFonts w:cs="Times New Roman" w:ascii="Times New Roman" w:hAnsi="Times New Roman"/>
          <w:sz w:val="28"/>
          <w:szCs w:val="28"/>
          <w:lang w:val="en-US"/>
        </w:rPr>
        <w:t>Pasteau</w:t>
      </w:r>
      <w:r>
        <w:rPr>
          <w:rFonts w:cs="Times New Roman" w:ascii="Times New Roman" w:hAnsi="Times New Roman"/>
          <w:sz w:val="28"/>
          <w:szCs w:val="28"/>
        </w:rPr>
        <w:t xml:space="preserve">, 1907; С. П. Федоров, 1923; П. И. Гельфер, 1934; </w:t>
      </w:r>
      <w:r>
        <w:rPr>
          <w:rFonts w:cs="Times New Roman" w:ascii="Times New Roman" w:hAnsi="Times New Roman"/>
          <w:sz w:val="28"/>
          <w:szCs w:val="28"/>
          <w:lang w:val="en-US"/>
        </w:rPr>
        <w:t>Bock</w:t>
      </w:r>
      <w:r>
        <w:rPr>
          <w:rFonts w:cs="Times New Roman" w:ascii="Times New Roman" w:hAnsi="Times New Roman"/>
          <w:sz w:val="28"/>
          <w:szCs w:val="28"/>
        </w:rPr>
        <w:t>, 1960 и др.) Множество классификаций свидетельствует о сложности этой проблемы и тех трудностях, с которыми встретились многочисленные авторы при ее изучении.</w:t>
      </w:r>
    </w:p>
    <w:p>
      <w:pPr>
        <w:pStyle w:val="Style18"/>
        <w:suppressAutoHyphens w:val="true"/>
        <w:spacing w:lineRule="auto" w:line="360"/>
        <w:ind w:firstLine="709"/>
        <w:jc w:val="both"/>
        <w:rPr/>
      </w:pPr>
      <w:r>
        <w:rPr>
          <w:rFonts w:cs="Times New Roman" w:ascii="Times New Roman" w:hAnsi="Times New Roman"/>
          <w:sz w:val="28"/>
          <w:szCs w:val="28"/>
        </w:rPr>
        <w:t>Многие классификации предложены еще до введения рентгенологического метода исследования мочевыделительной системы и построены на данных пальпации, топографо-анатомических отношениях, этиологии или отдельных симптомах. Наиболее простой из них является классификация, предложенная в 1884 году С. П. Боткиным, который различал две степени опущения почки: 1) высокое стояние почки: нижний полюс ее прощупывается под краем ребер и доходит до пупочной линии; 2) низкое стояние почки: нижний полюс прощупывается, целиком выходит из подреберья опускается нижу пупочной лин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 Глебова (1889) опущение почки разделяла на три степени по отношению их к последним ребрам.</w:t>
      </w:r>
    </w:p>
    <w:p>
      <w:pPr>
        <w:pStyle w:val="Style18"/>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степень опущения – прощупывание 1/3 почки.</w:t>
      </w:r>
    </w:p>
    <w:p>
      <w:pPr>
        <w:pStyle w:val="Style18"/>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ая степень опущения - прощупывание 1/3 – 2/3 почки.</w:t>
      </w:r>
    </w:p>
    <w:p>
      <w:pPr>
        <w:pStyle w:val="Style18"/>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ья степень – прощупывание всей почки.</w:t>
      </w:r>
    </w:p>
    <w:p>
      <w:pPr>
        <w:pStyle w:val="Style18"/>
        <w:suppressAutoHyphens w:val="true"/>
        <w:spacing w:lineRule="auto" w:line="360"/>
        <w:ind w:firstLine="709"/>
        <w:jc w:val="both"/>
        <w:rPr/>
      </w:pPr>
      <w:r>
        <w:rPr>
          <w:rFonts w:cs="Times New Roman" w:ascii="Times New Roman" w:hAnsi="Times New Roman"/>
          <w:sz w:val="28"/>
          <w:szCs w:val="28"/>
        </w:rPr>
        <w:t xml:space="preserve">В 1893 году </w:t>
      </w:r>
      <w:r>
        <w:rPr>
          <w:rFonts w:cs="Times New Roman" w:ascii="Times New Roman" w:hAnsi="Times New Roman"/>
          <w:sz w:val="28"/>
          <w:szCs w:val="28"/>
          <w:lang w:val="en-US"/>
        </w:rPr>
        <w:t>Mathieu</w:t>
      </w:r>
      <w:r>
        <w:rPr>
          <w:rFonts w:cs="Times New Roman" w:ascii="Times New Roman" w:hAnsi="Times New Roman"/>
          <w:sz w:val="28"/>
          <w:szCs w:val="28"/>
        </w:rPr>
        <w:t xml:space="preserve"> предложил свою классификацию, в основном схожую с классификацией Глебовой.</w:t>
      </w:r>
    </w:p>
    <w:p>
      <w:pPr>
        <w:pStyle w:val="Style18"/>
        <w:suppressAutoHyphens w:val="true"/>
        <w:spacing w:lineRule="auto" w:line="360"/>
        <w:ind w:firstLine="709"/>
        <w:jc w:val="both"/>
        <w:rPr/>
      </w:pPr>
      <w:r>
        <w:rPr>
          <w:rFonts w:cs="Times New Roman" w:ascii="Times New Roman" w:hAnsi="Times New Roman"/>
          <w:sz w:val="28"/>
          <w:szCs w:val="28"/>
          <w:lang w:val="en-US"/>
        </w:rPr>
        <w:t>Hilbert</w:t>
      </w:r>
      <w:r>
        <w:rPr>
          <w:rFonts w:cs="Times New Roman" w:ascii="Times New Roman" w:hAnsi="Times New Roman"/>
          <w:sz w:val="28"/>
          <w:szCs w:val="28"/>
        </w:rPr>
        <w:t xml:space="preserve"> (1892) различает:</w:t>
      </w:r>
    </w:p>
    <w:p>
      <w:pPr>
        <w:pStyle w:val="Style18"/>
        <w:numPr>
          <w:ilvl w:val="0"/>
          <w:numId w:val="16"/>
        </w:numPr>
        <w:suppressAutoHyphens w:val="true"/>
        <w:spacing w:lineRule="auto" w:line="360"/>
        <w:ind w:left="0" w:firstLine="709"/>
        <w:jc w:val="both"/>
        <w:rPr/>
      </w:pPr>
      <w:r>
        <w:rPr>
          <w:rFonts w:cs="Times New Roman" w:ascii="Times New Roman" w:hAnsi="Times New Roman"/>
          <w:sz w:val="28"/>
          <w:szCs w:val="28"/>
          <w:lang w:val="en-US"/>
        </w:rPr>
        <w:t>Ren</w:t>
      </w:r>
      <w:r>
        <w:rPr>
          <w:rFonts w:cs="Times New Roman" w:ascii="Times New Roman" w:hAnsi="Times New Roman"/>
          <w:sz w:val="28"/>
          <w:szCs w:val="28"/>
        </w:rPr>
        <w:t xml:space="preserve"> </w:t>
      </w:r>
      <w:r>
        <w:rPr>
          <w:rFonts w:cs="Times New Roman" w:ascii="Times New Roman" w:hAnsi="Times New Roman"/>
          <w:sz w:val="28"/>
          <w:szCs w:val="28"/>
          <w:lang w:val="en-US"/>
        </w:rPr>
        <w:t>palpabilis</w:t>
      </w:r>
      <w:r>
        <w:rPr>
          <w:rFonts w:cs="Times New Roman" w:ascii="Times New Roman" w:hAnsi="Times New Roman"/>
          <w:sz w:val="28"/>
          <w:szCs w:val="28"/>
        </w:rPr>
        <w:t xml:space="preserve"> – прощупывается нижний полюс или нижняя половина почки.</w:t>
      </w:r>
    </w:p>
    <w:p>
      <w:pPr>
        <w:pStyle w:val="Style18"/>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Ren</w:t>
      </w:r>
      <w:r>
        <w:rPr>
          <w:rFonts w:cs="Times New Roman" w:ascii="Times New Roman" w:hAnsi="Times New Roman"/>
          <w:sz w:val="28"/>
          <w:szCs w:val="28"/>
        </w:rPr>
        <w:t xml:space="preserve"> </w:t>
      </w:r>
      <w:r>
        <w:rPr>
          <w:rFonts w:cs="Times New Roman" w:ascii="Times New Roman" w:hAnsi="Times New Roman"/>
          <w:sz w:val="28"/>
          <w:szCs w:val="28"/>
          <w:lang w:val="en-US"/>
        </w:rPr>
        <w:t>mobilis</w:t>
      </w:r>
      <w:r>
        <w:rPr>
          <w:rFonts w:cs="Times New Roman" w:ascii="Times New Roman" w:hAnsi="Times New Roman"/>
          <w:sz w:val="28"/>
          <w:szCs w:val="28"/>
        </w:rPr>
        <w:t xml:space="preserve"> - прощупывается вся почка.</w:t>
      </w:r>
    </w:p>
    <w:p>
      <w:pPr>
        <w:pStyle w:val="Style18"/>
        <w:numPr>
          <w:ilvl w:val="0"/>
          <w:numId w:val="16"/>
        </w:numPr>
        <w:suppressAutoHyphens w:val="true"/>
        <w:spacing w:lineRule="auto" w:line="360"/>
        <w:ind w:left="0" w:firstLine="709"/>
        <w:jc w:val="both"/>
        <w:rPr/>
      </w:pPr>
      <w:r>
        <w:rPr>
          <w:rFonts w:cs="Times New Roman" w:ascii="Times New Roman" w:hAnsi="Times New Roman"/>
          <w:sz w:val="28"/>
          <w:szCs w:val="28"/>
          <w:lang w:val="en-US"/>
        </w:rPr>
        <w:t>Ren</w:t>
      </w:r>
      <w:r>
        <w:rPr>
          <w:rFonts w:cs="Times New Roman" w:ascii="Times New Roman" w:hAnsi="Times New Roman"/>
          <w:sz w:val="28"/>
          <w:szCs w:val="28"/>
        </w:rPr>
        <w:t xml:space="preserve"> </w:t>
      </w:r>
      <w:r>
        <w:rPr>
          <w:rFonts w:cs="Times New Roman" w:ascii="Times New Roman" w:hAnsi="Times New Roman"/>
          <w:sz w:val="28"/>
          <w:szCs w:val="28"/>
          <w:lang w:val="en-US"/>
        </w:rPr>
        <w:t>migrans</w:t>
      </w:r>
      <w:r>
        <w:rPr>
          <w:rFonts w:cs="Times New Roman" w:ascii="Times New Roman" w:hAnsi="Times New Roman"/>
          <w:sz w:val="28"/>
          <w:szCs w:val="28"/>
        </w:rPr>
        <w:t xml:space="preserve"> – свободное опущение почки кнутри и книз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Glenard</w:t>
      </w:r>
      <w:r>
        <w:rPr>
          <w:rFonts w:cs="Times New Roman" w:ascii="Times New Roman" w:hAnsi="Times New Roman"/>
          <w:sz w:val="28"/>
          <w:szCs w:val="28"/>
        </w:rPr>
        <w:t xml:space="preserve"> (1902) предложил делить все случаи нефроптоза на четыре степени:</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щупывается, но не удерживается рукой нижний полюс почки.</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щупывается и удерживается почка.</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щупывается верхний полюс почки и есть возможность пройти выше его.</w:t>
      </w:r>
    </w:p>
    <w:p>
      <w:pPr>
        <w:pStyle w:val="Style18"/>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 прощупывается почка со всех сторон даже во время выдох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lglave</w:t>
      </w:r>
      <w:r>
        <w:rPr>
          <w:rFonts w:cs="Times New Roman" w:ascii="Times New Roman" w:hAnsi="Times New Roman"/>
          <w:sz w:val="28"/>
          <w:szCs w:val="28"/>
        </w:rPr>
        <w:t xml:space="preserve"> (1907) устанавливает положение почки между ребрами и подвздошным гребнем, подразделяя при этом опущение ее на три степени:</w:t>
      </w:r>
    </w:p>
    <w:p>
      <w:pPr>
        <w:pStyle w:val="Style18"/>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ий полюс почки вышел из-под реберного края, но не достиг подвздошного гребня.</w:t>
      </w:r>
    </w:p>
    <w:p>
      <w:pPr>
        <w:pStyle w:val="Style18"/>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ий полюс почки спустился до подвздошного гребня</w:t>
      </w:r>
    </w:p>
    <w:p>
      <w:pPr>
        <w:pStyle w:val="Style18"/>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ий полюс почки находится в верхневнутреннем отделе внутренней подвздошной впадины, то есть ниже гребня.</w:t>
      </w:r>
    </w:p>
    <w:p>
      <w:pPr>
        <w:pStyle w:val="Style18"/>
        <w:suppressAutoHyphens w:val="true"/>
        <w:spacing w:lineRule="auto" w:line="360"/>
        <w:ind w:firstLine="709"/>
        <w:jc w:val="both"/>
        <w:rPr/>
      </w:pPr>
      <w:r>
        <w:rPr>
          <w:rFonts w:cs="Times New Roman" w:ascii="Times New Roman" w:hAnsi="Times New Roman"/>
          <w:sz w:val="28"/>
          <w:szCs w:val="28"/>
          <w:lang w:val="en-US"/>
        </w:rPr>
        <w:t>Tuffier</w:t>
      </w:r>
      <w:r>
        <w:rPr>
          <w:rFonts w:cs="Times New Roman" w:ascii="Times New Roman" w:hAnsi="Times New Roman"/>
          <w:sz w:val="28"/>
          <w:szCs w:val="28"/>
        </w:rPr>
        <w:t xml:space="preserve"> и </w:t>
      </w:r>
      <w:r>
        <w:rPr>
          <w:rFonts w:cs="Times New Roman" w:ascii="Times New Roman" w:hAnsi="Times New Roman"/>
          <w:sz w:val="28"/>
          <w:szCs w:val="28"/>
          <w:lang w:val="en-US"/>
        </w:rPr>
        <w:t>Duchesse</w:t>
      </w:r>
      <w:r>
        <w:rPr>
          <w:rFonts w:cs="Times New Roman" w:ascii="Times New Roman" w:hAnsi="Times New Roman"/>
          <w:sz w:val="28"/>
          <w:szCs w:val="28"/>
        </w:rPr>
        <w:t xml:space="preserve"> (1889) классифицируют нефроптоз по этиологическим признакам:</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 травмы.</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 общего страдания.</w:t>
      </w:r>
    </w:p>
    <w:p>
      <w:pPr>
        <w:pStyle w:val="Style18"/>
        <w:suppressAutoHyphens w:val="true"/>
        <w:spacing w:lineRule="auto" w:line="360"/>
        <w:ind w:firstLine="709"/>
        <w:jc w:val="both"/>
        <w:rPr/>
      </w:pPr>
      <w:r>
        <w:rPr>
          <w:rFonts w:cs="Times New Roman" w:ascii="Times New Roman" w:hAnsi="Times New Roman"/>
          <w:sz w:val="28"/>
          <w:szCs w:val="28"/>
        </w:rPr>
        <w:t xml:space="preserve">Ряд авторов в основу своей классификации положили клиническую картину опущения почки. Так, по </w:t>
      </w:r>
      <w:r>
        <w:rPr>
          <w:rFonts w:cs="Times New Roman" w:ascii="Times New Roman" w:hAnsi="Times New Roman"/>
          <w:sz w:val="28"/>
          <w:szCs w:val="28"/>
          <w:lang w:val="en-US"/>
        </w:rPr>
        <w:t>Herre,</w:t>
      </w:r>
      <w:r>
        <w:rPr>
          <w:rFonts w:cs="Times New Roman" w:ascii="Times New Roman" w:hAnsi="Times New Roman"/>
          <w:sz w:val="28"/>
          <w:szCs w:val="28"/>
        </w:rPr>
        <w:t xml:space="preserve"> следует различать три степени нефроптоза:</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ая почка без явления ущемления.</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ая почка с явлением ущемления.</w:t>
      </w:r>
    </w:p>
    <w:p>
      <w:pPr>
        <w:pStyle w:val="Style18"/>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ая почка с признаками приращения.</w:t>
      </w:r>
    </w:p>
    <w:p>
      <w:pPr>
        <w:pStyle w:val="Style18"/>
        <w:suppressAutoHyphens w:val="true"/>
        <w:spacing w:lineRule="auto" w:line="360"/>
        <w:ind w:firstLine="709"/>
        <w:jc w:val="both"/>
        <w:rPr/>
      </w:pPr>
      <w:r>
        <w:rPr>
          <w:rFonts w:cs="Times New Roman" w:ascii="Times New Roman" w:hAnsi="Times New Roman"/>
          <w:sz w:val="28"/>
          <w:szCs w:val="28"/>
          <w:lang w:val="en-US"/>
        </w:rPr>
        <w:t>Tuffier</w:t>
      </w:r>
      <w:r>
        <w:rPr>
          <w:rFonts w:cs="Times New Roman" w:ascii="Times New Roman" w:hAnsi="Times New Roman"/>
          <w:sz w:val="28"/>
          <w:szCs w:val="28"/>
        </w:rPr>
        <w:t xml:space="preserve"> (1905) различал: 1) болевую, 2) диспепсическую и 3) неврастеническую формы нефропто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Г. Готлиб (1931) с точки зрения диагностики все случаи опущения почки разделял на четыре группы:</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ые, у которых отсутствуют какие-либо субъективные жалобы и изменения со стороны мочи, но у которых пир обследовании, вызванном случайной причиной, обнаружено опущение почки.</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ые, у которых опущенная почка вызывает приступы острых болей с характерной для почечной колики локализацией и иррадиацией.</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ые с нехарактерными для почечной колики приступами.</w:t>
      </w:r>
    </w:p>
    <w:p>
      <w:pPr>
        <w:pStyle w:val="Style18"/>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ые без приступов острых болей, но все же жалуются на более или менее постоянные или периодически появляющиеся тупые бол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классификации, как и многие другие, не охватывают всех форм и видов опущения почек и не имеют большого практического значения. Одни авторы выделяют только клинические, другие – этиологические или патогенетические признак болезни. Помимо того, что классификации страдают односторонностью, в них учитываются признаки непостоянные и второстепенны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клинические наблюдения показали, что, во-первых, все те симптомы, с которыми больные обращаются к врачу, не зависят от степени смещения почек, во-вторых, нередко опущение почки не вызывает каких-либо болезненных явлений и почка не претерпевает особых анатомических изменений, а в-третьих – очень часто с трудом прощупываемая ил вовсе не прощупываемая почка вызывает клинические симптомы нефроптоза вплоть до анатомических ее изменений, вследствие своего поворота вокруг различных осей.</w:t>
      </w:r>
    </w:p>
    <w:p>
      <w:pPr>
        <w:pStyle w:val="Style18"/>
        <w:suppressAutoHyphens w:val="true"/>
        <w:spacing w:lineRule="auto" w:line="360"/>
        <w:ind w:firstLine="709"/>
        <w:jc w:val="both"/>
        <w:rPr/>
      </w:pPr>
      <w:r>
        <w:rPr>
          <w:rFonts w:cs="Times New Roman" w:ascii="Times New Roman" w:hAnsi="Times New Roman"/>
          <w:sz w:val="28"/>
          <w:szCs w:val="28"/>
        </w:rPr>
        <w:t xml:space="preserve">В связи с этим </w:t>
      </w:r>
      <w:r>
        <w:rPr>
          <w:rFonts w:cs="Times New Roman" w:ascii="Times New Roman" w:hAnsi="Times New Roman"/>
          <w:sz w:val="28"/>
          <w:szCs w:val="28"/>
          <w:lang w:val="en-US"/>
        </w:rPr>
        <w:t>Howell</w:t>
      </w:r>
      <w:r>
        <w:rPr>
          <w:rFonts w:cs="Times New Roman" w:ascii="Times New Roman" w:hAnsi="Times New Roman"/>
          <w:sz w:val="28"/>
          <w:szCs w:val="28"/>
        </w:rPr>
        <w:t xml:space="preserve"> и </w:t>
      </w:r>
      <w:r>
        <w:rPr>
          <w:rFonts w:cs="Times New Roman" w:ascii="Times New Roman" w:hAnsi="Times New Roman"/>
          <w:sz w:val="28"/>
          <w:szCs w:val="28"/>
          <w:lang w:val="en-US"/>
        </w:rPr>
        <w:t>Wilson</w:t>
      </w:r>
      <w:r>
        <w:rPr>
          <w:rFonts w:cs="Times New Roman" w:ascii="Times New Roman" w:hAnsi="Times New Roman"/>
          <w:sz w:val="28"/>
          <w:szCs w:val="28"/>
        </w:rPr>
        <w:t xml:space="preserve"> (1907) предложили следующую классификацию:</w:t>
      </w:r>
    </w:p>
    <w:p>
      <w:pPr>
        <w:pStyle w:val="Style18"/>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ое смещение почки.</w:t>
      </w:r>
    </w:p>
    <w:p>
      <w:pPr>
        <w:pStyle w:val="Style18"/>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щение почки с поворотом нижнего полюса почки кнутри ее.</w:t>
      </w:r>
    </w:p>
    <w:p>
      <w:pPr>
        <w:pStyle w:val="Style18"/>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щение почки с поворотом нижнего полюса кнутри ее и кпереди. Смещенная почка свободно движется в стороны, не совершая дыхательных движений.</w:t>
      </w:r>
    </w:p>
    <w:p>
      <w:pPr>
        <w:pStyle w:val="Style18"/>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орот почки без смещения, почка не прощупываетс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 Крымов (1932) различает следующие формы нефроптоза:</w:t>
      </w:r>
    </w:p>
    <w:p>
      <w:pPr>
        <w:pStyle w:val="Style18"/>
        <w:numPr>
          <w:ilvl w:val="0"/>
          <w:numId w:val="12"/>
        </w:numPr>
        <w:suppressAutoHyphens w:val="true"/>
        <w:spacing w:lineRule="auto" w:line="360"/>
        <w:ind w:left="0" w:firstLine="709"/>
        <w:jc w:val="both"/>
        <w:rPr/>
      </w:pPr>
      <w:r>
        <w:rPr>
          <w:rFonts w:cs="Times New Roman" w:ascii="Times New Roman" w:hAnsi="Times New Roman"/>
          <w:sz w:val="28"/>
          <w:szCs w:val="28"/>
          <w:lang w:val="en-US"/>
        </w:rPr>
        <w:t>Nephroptosis</w:t>
      </w:r>
      <w:r>
        <w:rPr>
          <w:rFonts w:cs="Times New Roman" w:ascii="Times New Roman" w:hAnsi="Times New Roman"/>
          <w:sz w:val="28"/>
          <w:szCs w:val="28"/>
        </w:rPr>
        <w:t xml:space="preserve"> </w:t>
      </w:r>
      <w:r>
        <w:rPr>
          <w:rFonts w:cs="Times New Roman" w:ascii="Times New Roman" w:hAnsi="Times New Roman"/>
          <w:sz w:val="28"/>
          <w:szCs w:val="28"/>
          <w:lang w:val="en-US"/>
        </w:rPr>
        <w:t>simplex</w:t>
      </w:r>
      <w:r>
        <w:rPr>
          <w:rFonts w:cs="Times New Roman" w:ascii="Times New Roman" w:hAnsi="Times New Roman"/>
          <w:sz w:val="28"/>
          <w:szCs w:val="28"/>
        </w:rPr>
        <w:t xml:space="preserve"> – при вертикальном положении больного почка отпускается книзу, не меняя своего направления, вместе с мочеточником, причем последний образует дугообразный изгиб, а в горизонтальном положении больного почка уходит в свое нормальное ложе.</w:t>
      </w:r>
    </w:p>
    <w:p>
      <w:pPr>
        <w:pStyle w:val="Style18"/>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пускании почки получается перегиб мочеточника.</w:t>
      </w:r>
    </w:p>
    <w:p>
      <w:pPr>
        <w:pStyle w:val="Style18"/>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зия почки.</w:t>
      </w:r>
    </w:p>
    <w:p>
      <w:pPr>
        <w:pStyle w:val="Style18"/>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щение почки с торзией.</w:t>
      </w:r>
    </w:p>
    <w:p>
      <w:pPr>
        <w:pStyle w:val="Style18"/>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ксированное смещение почки с перегибом мочеточни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 Гельфер (1934) различае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ормальную подвижность поч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вижное смещение: 1) вместе с мочеточником, 2) смещение без торзии с перегибом мочеточника, 3) смещение с торзией (запрокидывание почки книзу), 4) смещение с пиелоэказией, уретероэктазией, 5) торзия без смещ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ксированная почка: 1) высокая фиксация – пластический паранефрит, 2) фиксированное смещение – пластический процесс около смещенной почки и мочеточни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истопия почки – подвижная и фиксированна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перечисленных классификаций последняя является наиболее полной, но вместе с тем и наиболее сложной, так как в эту классификацию внесены и нормальная подвижность почек, и аномалия их развития (дистоп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научную и практическую ценность имеет классификация С. П. Федорова (1908), которая на протяжении десятков лет не потеряла своего значения и широко применяется в практической медицине:</w:t>
      </w:r>
    </w:p>
    <w:p>
      <w:pPr>
        <w:pStyle w:val="Style18"/>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щенная опущенная почка подвижная а) вправимая; б) не вполне вправимая;</w:t>
      </w:r>
    </w:p>
    <w:p>
      <w:pPr>
        <w:pStyle w:val="Style18"/>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щенная опущенная почка фиксированная, вторично неподвижна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 Мурванидзе (1962) несколько упростил эту классификацию. Так как патогенез, клиническая картина, течение и лечение поворота почек ничем не отличаются от нефроптоза, автор объединил их и выделил в отельные группы:</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фроптоз: подвижный и фиксированный.</w:t>
      </w:r>
    </w:p>
    <w:p>
      <w:pPr>
        <w:pStyle w:val="Style18"/>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ороты почки вокруг своей ос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для всех предложенных классификаций является их схематичность, которая не позволяет вложить в них все разнообразие анатомо-физиологических и клинических особенностей нефроптоза. Кроме того, ни одна из них не может полностью учесть той многообразной клинической картины, которой обладает нефроптоз. (3, с. 73-78)</w:t>
      </w:r>
    </w:p>
    <w:p>
      <w:pPr>
        <w:pStyle w:val="Normal"/>
        <w:tabs>
          <w:tab w:val="clear" w:pos="708"/>
          <w:tab w:val="left" w:pos="17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7. Лечение нефроптоз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нних стадиях заболевания при отсутствии резких болей, если еще не развились осложнения, нефроптоз можно вылечить консервативными методами. К таким методам относятся ортопедическое лечение: специальный бандаж утром, перед тем как встать с постели, надевают на глубоком выдохе на живот, находясь в горизонтальном положении, и снимают вечером. Предлагается много различных бандажей, поясов, корсетов, но они должны быть изготовлены индивидуально для каждого конкретного больного. Противопоказанием для ортопедического лечения служит лишь почка, фиксированная на новом месте спаечным процессом. Во всех остальных случаях оно показан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й стадии нефроптоза полезны санаторно-курортное лечение, массаж живота, лечебная гимнастика, направленная на укрепление мышц брюшного пресса и спины, обеспечивающая нормальное внутрибрюшное давление и ограничивающая смещаемость почек вниз.</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арственными препаратами невозможно поставить почку на место. Однако они лечат осложнения нефроптоза. Скажем, пиелонефрит поддается лечению курсами антибиотиков (ампициллина, эритромицина), уросептиков (фурадонина, нитроксолина). Повышенное артериальное давление при почечной артериальной гипертензии несколько снижается гипотензивными препаратами (атенололом, верапамилом). Обычно назначают спазмолитические, обезболивающие, противовоспалительные сред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граничение тяжелых физических нагрузо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фроптоз развился в результате похудания больного, то необходимо достаточное питание для того, чтобы набрать потерянный ве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ечения нефроптоза применяют также комплекс физических упражнений, направленных на укрепление мышц брюшного пресса. Предлагаем комплекс упражнений, которыми следует заниматься по 20-30 минут ежедневно, лучше в утренние час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ечь на спину, слегка согнуть ноги в коленях. Надуть живот во время вдоха, задержать дыхание и втянуть во время выдоха. Повторить 5-10 раз.</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ходное положение - прежнее. На вдох - поднять вытянутые ноги вертикально вверх, на выдох - вернуть ноги в исходное положение. Повторить упражнение 5-10 раз.</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ежа на спине, поднять ноги, колени вместе. Ноги развести - вдох, ноги скрестить - выдох. Повторить 6 раз.</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ходное положение - на спине с валиком под поясницей высотой 10-15 см (возможна сложенная подушка). На вдох - согнуть правую ногу, на выдох - вернуть ногу в исходное положение. На вдох - согнуть левую ногу, на выдох - в исходное положение. Повторить несколько раз.</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ходное положение - на спине с валиком под поясницей. На вдох - поднять правую ногу вверх, на выдох - вернуть ногу в исходное положение. На вдох - поднять левую ногу вверх, на выдох - вернуть ногу в исходное положение. Повторить несколько раз.</w:t>
      </w:r>
    </w:p>
    <w:p>
      <w:pPr>
        <w:pStyle w:val="Style18"/>
        <w:suppressAutoHyphens w:val="true"/>
        <w:spacing w:lineRule="auto" w:line="360"/>
        <w:ind w:firstLine="709"/>
        <w:jc w:val="both"/>
        <w:rPr/>
      </w:pPr>
      <w:r>
        <w:rPr>
          <w:rFonts w:cs="Times New Roman" w:ascii="Times New Roman" w:hAnsi="Times New Roman"/>
          <w:sz w:val="28"/>
          <w:szCs w:val="28"/>
        </w:rPr>
        <w:t>На поздних стадиях нефроптоза, когда почка уже находится в малом тазу и не возвращается в поясничную область самостоятельно, при нарушениях гемодинамики почки, уродинамики верхних мочевых путей, значительных болях, развитии пиелонефрита, гипертензии показано оперативное лечение — нефропексия (фиксация почки к соседним анатомическим образованиям). На этой операции уролог возвращает почку в ее обычное ложе в поясничной области и укрепляет ее там. В послеоперационном периоде необходимо соблюдение постельного режима в течение 2 недель, чтобы почка надежно закрепилась в своем ложе. Своевременно проведенная операция обычно дает хорошие результаты. Существует более 300 методик этой операции. Только врач решает, какой отдать предпочтение в каждом конкретном случае. Операция предлагается при 2-3-й стадии нефроптоза. Преходящая артериальная гипертензия, как правило, уходит, и артериальное давление нормализуется. Но запоздалая операция не всегда дает положительный эффект, если имеют место такие осложнения, как хронический пиелонефрит и гидронефроз.</w:t>
      </w:r>
      <w:r>
        <w:rPr>
          <w:rFonts w:cs="Times New Roman" w:ascii="Times New Roman" w:hAnsi="Times New Roman"/>
          <w:sz w:val="28"/>
        </w:rPr>
        <w:t xml:space="preserve"> </w:t>
      </w:r>
      <w:r>
        <w:rPr>
          <w:rFonts w:cs="Times New Roman" w:ascii="Times New Roman" w:hAnsi="Times New Roman"/>
          <w:sz w:val="28"/>
          <w:szCs w:val="28"/>
        </w:rPr>
        <w:t>(8, 09.11.10, 19:55)</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Алгоритм организации медицинской помощи больным нефроптозом </w:t>
      </w:r>
      <w:r>
        <w:rPr>
          <w:rFonts w:cs="Times New Roman" w:ascii="Times New Roman" w:hAnsi="Times New Roman"/>
          <w:sz w:val="28"/>
          <w:szCs w:val="28"/>
        </w:rPr>
        <w:t>(5, с. 167)</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1</w:t>
      </w:r>
    </w:p>
    <w:tbl>
      <w:tblPr>
        <w:tblW w:w="9312" w:type="dxa"/>
        <w:jc w:val="left"/>
        <w:tblInd w:w="0" w:type="dxa"/>
        <w:tblLayout w:type="fixed"/>
        <w:tblCellMar>
          <w:top w:w="0" w:type="dxa"/>
          <w:left w:w="108" w:type="dxa"/>
          <w:bottom w:w="0" w:type="dxa"/>
          <w:right w:w="108" w:type="dxa"/>
        </w:tblCellMar>
      </w:tblPr>
      <w:tblGrid>
        <w:gridCol w:w="3114"/>
        <w:gridCol w:w="3260"/>
        <w:gridCol w:w="2938"/>
      </w:tblGrid>
      <w:tr>
        <w:trPr/>
        <w:tc>
          <w:tcPr>
            <w:tcW w:w="31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МБУЛАТОРНО</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ликлинически)</w:t>
            </w:r>
          </w:p>
        </w:tc>
        <w:tc>
          <w:tcPr>
            <w:tcW w:w="326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АЦИОНАРНО</w:t>
            </w:r>
          </w:p>
        </w:tc>
        <w:tc>
          <w:tcPr>
            <w:tcW w:w="293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НСЕРВАТИВНО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бор жалоб и анамнеза. Боль, гематурия, атака пиелонефрита</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альпация почки и измерение артериального давления в положении больного лежа и стоя. Ультразвуковое исследование</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Лабораторные работы: анализ мочи (протеинурия, эритроцитурия), крови (креатинин, мочевина). Посев мочи</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Экскреторная урография и ультразвуковое исследование в положении больного лежа и стоя</w:t>
            </w:r>
          </w:p>
        </w:tc>
        <w:tc>
          <w:tcPr>
            <w:tcW w:w="326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чечная ангиография при стабильной артериальной гипертензии с одной рентгенограммой в положении обследуемого стоя.</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фропексия</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и отсутствии эффекта от консервативного лечения (пиелонефрит, гематурия, ортостатическая артериальная гипертензия)</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ластика почечной артерии + нефропексия</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и артериальной гипертензии или вазоренальном ее характере (стеноз почечной артерии)</w:t>
            </w:r>
          </w:p>
        </w:tc>
        <w:tc>
          <w:tcPr>
            <w:tcW w:w="2938"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uppressAutoHyphens w:val="true"/>
              <w:spacing w:lineRule="auto" w:line="360"/>
              <w:ind w:left="0" w:hanging="0"/>
              <w:rPr>
                <w:rFonts w:ascii="Times New Roman" w:hAnsi="Times New Roman" w:cs="Times New Roman"/>
                <w:sz w:val="20"/>
                <w:szCs w:val="28"/>
              </w:rPr>
            </w:pPr>
            <w:r>
              <w:rPr>
                <w:rFonts w:cs="Times New Roman" w:ascii="Times New Roman" w:hAnsi="Times New Roman"/>
                <w:sz w:val="20"/>
                <w:szCs w:val="28"/>
              </w:rPr>
              <w:t>ЛФК</w:t>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numPr>
                <w:ilvl w:val="0"/>
                <w:numId w:val="13"/>
              </w:numPr>
              <w:suppressAutoHyphens w:val="true"/>
              <w:spacing w:lineRule="auto" w:line="360"/>
              <w:ind w:left="0" w:hanging="0"/>
              <w:rPr>
                <w:rFonts w:ascii="Times New Roman" w:hAnsi="Times New Roman" w:cs="Times New Roman"/>
                <w:sz w:val="20"/>
                <w:szCs w:val="28"/>
              </w:rPr>
            </w:pPr>
            <w:r>
              <w:rPr>
                <w:rFonts w:cs="Times New Roman" w:ascii="Times New Roman" w:hAnsi="Times New Roman"/>
                <w:sz w:val="20"/>
                <w:szCs w:val="28"/>
              </w:rPr>
              <w:t>Бандаж</w:t>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numPr>
                <w:ilvl w:val="0"/>
                <w:numId w:val="13"/>
              </w:numPr>
              <w:suppressAutoHyphens w:val="true"/>
              <w:spacing w:lineRule="auto" w:line="360"/>
              <w:ind w:left="0" w:hanging="0"/>
              <w:rPr>
                <w:rFonts w:ascii="Times New Roman" w:hAnsi="Times New Roman" w:cs="Times New Roman"/>
                <w:sz w:val="20"/>
                <w:szCs w:val="28"/>
              </w:rPr>
            </w:pPr>
            <w:r>
              <w:rPr>
                <w:rFonts w:cs="Times New Roman" w:ascii="Times New Roman" w:hAnsi="Times New Roman"/>
                <w:sz w:val="20"/>
                <w:szCs w:val="28"/>
              </w:rPr>
              <w:t>Антибактериальное и противоспалительное</w:t>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p>
            <w:pPr>
              <w:pStyle w:val="Style18"/>
              <w:numPr>
                <w:ilvl w:val="0"/>
                <w:numId w:val="13"/>
              </w:numPr>
              <w:suppressAutoHyphens w:val="true"/>
              <w:spacing w:lineRule="auto" w:line="360"/>
              <w:ind w:left="0" w:hanging="0"/>
              <w:rPr>
                <w:rFonts w:ascii="Times New Roman" w:hAnsi="Times New Roman" w:cs="Times New Roman"/>
                <w:sz w:val="20"/>
                <w:szCs w:val="28"/>
              </w:rPr>
            </w:pPr>
            <w:r>
              <w:rPr>
                <w:rFonts w:cs="Times New Roman" w:ascii="Times New Roman" w:hAnsi="Times New Roman"/>
                <w:sz w:val="20"/>
                <w:szCs w:val="28"/>
              </w:rPr>
              <w:t>Диспансеризация контроль эффекта через 6 мес</w:t>
            </w:r>
          </w:p>
        </w:tc>
      </w:tr>
    </w:tbl>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гноз</w:t>
      </w:r>
    </w:p>
    <w:p>
      <w:pPr>
        <w:pStyle w:val="Style18"/>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ответствующего лечения прогноз заболевания неблагоприятный. Почти 20% больных теряют работоспособность из-за возникновения осложнений. Своевременное начатое консервативное и оперативное лечение делает прогноз у большинства больных вполне благоприятным. Следует помнить о необходимости трудоустройства больных после нефропексии с ограничением физической нагрузки или освобождением от нее в течение 6 мес. (5, с. 16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8. Профилактика нефроптоз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sz w:val="28"/>
          <w:szCs w:val="28"/>
        </w:rPr>
        <w:t>Предупредить нефроптоз легче, чем лечить. Для этого надо:</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Ещё с детства следить за своей осанкой, не допускать ее нарушения и деформации позвоночника. К необходимым мерам относятся: рациональное оборудование рабочего места школьника, правильная осанка за столом, равномерное распределение нагрузки на правую и левую руки, закаливание детей.</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При астеническом телосложении следует исключить силовые упражнения.</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При выборе профессии учитывать опасность постоянного тяжелого физического труда, вынужденного положения, вибрации, длительного стояния на одном месте.</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Женщинам при беременности - носить дородовой бандаж. После беременности необходимо уделять внимание своему здоровью, время от времени выполняя легкие физические упражнения, особо обращая внимание на развитие мышц брюшного пресса.</w:t>
      </w:r>
    </w:p>
    <w:p>
      <w:pPr>
        <w:pStyle w:val="Style18"/>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резкого похудания или истощения, при астении - правильно, полноценно и калорийно питаться.</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Беречься от травм.</w:t>
      </w:r>
    </w:p>
    <w:p>
      <w:pPr>
        <w:pStyle w:val="Style18"/>
        <w:numPr>
          <w:ilvl w:val="0"/>
          <w:numId w:val="11"/>
        </w:numPr>
        <w:suppressAutoHyphens w:val="true"/>
        <w:spacing w:lineRule="auto" w:line="360"/>
        <w:ind w:left="0" w:firstLine="709"/>
        <w:jc w:val="both"/>
        <w:rPr/>
      </w:pPr>
      <w:r>
        <w:rPr>
          <w:rFonts w:cs="Times New Roman" w:ascii="Times New Roman" w:hAnsi="Times New Roman"/>
          <w:sz w:val="28"/>
          <w:szCs w:val="28"/>
        </w:rPr>
        <w:t>Ели у вас появятся тянущие боли в пояснице, когда вы стоите, которые исчезают, когда вы ложитесь, необходимо своевременно обратиться к врачу. (8, 09.11.10, 19:55)</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фроптоз является весьма распространенным заболеванием в настоящее время, встречающееся преимущественно у женщи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ассмотрела основы анатомии и физиологии почек, этиологию и патогенез, общие сведения о нефроптозе, симптоматику и клиническое течение заболевания, диагностику нефроптоза. Выяснилось, что тупые боли в пояснице появляются обычно в вертикальном положении тела, усиливаются при физической нагрузке, обычно во второй половине дня и стихают в горизонтальном положении тела в покое. Основа диагностики – рентгенологические методы исследования. Наибольшее значение имеет экскреторная урограф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нефроптоза по группам или степеням предложено много разнообразных классификаций. Изучением нефроптоза занимались такие врачи как С. П. Федоров, С. П. Боткин, П. И. Гельфер, В. Д. Глебова и др.</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Большое значение имеет как лечение, так и профилактика нефроптоза. Многие больные обращаются за медицинской помощью спустя большого промежутка времени после начала заболевания, что приводит к более длительному лечению, ухудшению самочувствия, также к наиболее частому осложнению нефроптоза – пиелонефриту. Без соответствующего лечения прогноз заболевания неблагоприятный. Почти 20% больных теряют работоспособность из-за возникновения осложнений. Большое внимание нужно уделять профилактике заболевания, ведь предупредить нефроптоз легче, чем лечить.</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4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вшейся литературы</w:t>
      </w:r>
    </w:p>
    <w:p>
      <w:pPr>
        <w:pStyle w:val="Normal"/>
        <w:tabs>
          <w:tab w:val="clear" w:pos="708"/>
          <w:tab w:val="left" w:pos="174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ткая медицинская академия. Т. 2. / Под редакцией Б. В. Петровского. Изд.второе. М.: "Советская энциклопедия", 1989, 608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ническая нефрология. / Под редакцией Е. М. Тареевой. М.: "Медицина", 1983, Т. 1. 460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ухриенко Д. П., Люлько А. В. Нефроптоз. Киев: "Здоровꞌя", 1969, 183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рология. / Под редакцией Н. А. Лопаткина. М.: "Медицина", 1977, 438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рология. / Под редакцией акад.РАМН Н. А. Лопаткина. Изд.пятое, переработанное и дополненное. М.: "Гэотар-Мед", 2002, 516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нкин Р.Б. Болезни почек. Ленинград: "Медицина" Ленинградское отделение, 1990, 158 с.</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pPr>
      <w:r>
        <w:rPr>
          <w:rFonts w:cs="Times New Roman" w:ascii="Times New Roman" w:hAnsi="Times New Roman"/>
          <w:sz w:val="28"/>
          <w:szCs w:val="28"/>
        </w:rPr>
        <w:t>http://www.medfix.ru/index.php?option=com_content&amp;view=article&amp;id=1052:2009-03-15-10-47-17&amp;catid=61:2009-03-14-19-08-05 (09.11.10, 19:33)</w:t>
      </w:r>
    </w:p>
    <w:p>
      <w:pPr>
        <w:pStyle w:val="Style20"/>
        <w:numPr>
          <w:ilvl w:val="0"/>
          <w:numId w:val="8"/>
        </w:numPr>
        <w:tabs>
          <w:tab w:val="clear" w:pos="708"/>
          <w:tab w:val="left" w:pos="851" w:leader="none"/>
          <w:tab w:val="left" w:pos="1276" w:leader="none"/>
        </w:tabs>
        <w:suppressAutoHyphens w:val="true"/>
        <w:spacing w:lineRule="auto" w:line="360" w:before="0" w:after="0"/>
        <w:ind w:left="0" w:hanging="0"/>
        <w:contextualSpacing/>
        <w:rPr/>
      </w:pPr>
      <w:r>
        <w:rPr>
          <w:rFonts w:cs="Times New Roman" w:ascii="Times New Roman" w:hAnsi="Times New Roman"/>
          <w:sz w:val="28"/>
          <w:szCs w:val="28"/>
        </w:rPr>
        <w:t>http://www.bibliofond.ru/view.aspx?id=87310 (09.11.10, 19:5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decimal"/>
      <w:lvlText w:val="%1."/>
      <w:lvlJc w:val="left"/>
      <w:pPr>
        <w:tabs>
          <w:tab w:val="num" w:pos="0"/>
        </w:tabs>
        <w:ind w:left="1287" w:hanging="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0" w:after="3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ювп</dc:creator>
  <dc:description/>
  <cp:keywords/>
  <dc:language>en-US</dc:language>
  <cp:lastModifiedBy>SYSTEM</cp:lastModifiedBy>
  <dcterms:modified xsi:type="dcterms:W3CDTF">2011-09-08T12:41:00Z</dcterms:modified>
  <cp:revision>2</cp:revision>
  <dc:subject/>
  <dc:title/>
</cp:coreProperties>
</file>