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уктура управления Вооруженными силами в период с 1917-1985г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аткая характеристика Вооруженных сил с 1917 –1985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главных задач настоящего времени - реформирование Вооруженных сил. Все таки основной период становления Вооруженных сил нашей страны начинается с 1917 года и заканчивается периодом начала формирования демократического общества до 1985г. В этот период сформировалось четкая система управления вооруженными силами страны. Особое внимание стоит уделить периоду Великой отечественной войны с 1941-1945гг., когда тактика войны неоднократной имело свое преобразование, ведь на полях сражения принимались самые неоднозначные решения, которые приводили к успешным побе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анной работы является актуальной, по несколько причин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армия является частью государства, обеспечивающей его неприкосновенность и в целом целостность. Без качественного оснащения Вооруженных сил страны, задачу решения поставленной или существующей проблемы решить сложно или даже невозможно, так как система управления Вооруженными силами очень слаб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наша страна в период с 1917г. по 1985 г. пережила период достаточно коренных изменений во многих сферах жизнедеятельности: экономической, социально-политической, духовной. Необходимо изучить исторический опыт прошлого времени вооруженных сил страны и после этого сделать соответствующие и надлежащи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давно назрела необходимость оценить деятельность вооруженных сил по сохранению боеспособности Русской армии, объективно и беспристрастно, в первую очередь, на основе документов, отражающих данную проблему. Именно армия обеспечила победу революции 1917 года и в Великой отечественной войне 1941- 1945гг., стала важной силой, поэтому до настоящего времени вызывает интерес и полито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Структура управления Вооруженными силами в период с 1917-1985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история вооруженных сил страны включает в себя следующий период с 1917 года по 1921 год и с 1921 года по 1985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исторический этап обозначен настойчивым интересом к только что минувшим событиям в условиях творческой своб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неумелая политика военного и морского министра А.И. Гучкова в период 1917 года. Показательны события на фронте в 1917 г. Обосновываются причины разделение и разграничения в армии между руководящим составом армии и солдатской массой, в частности, отмечается, что в сознании солдат офицерство ассоциировалось со старым режимным порядкам, установленными в царской ар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лись штампы советской истории, по которым к примеру Л.Г. Корнилов поставлен контрреволюцион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историографии 20-х - первой половины 30-х гг. является четко наметившаяся тенденция к более обстоятельному изучению конкретно-исторической стороны революционных событий в армии, как необходимой основы для более глубоких обобщений. Революционное движение в армии рассматривается историками как нарастание классовой борьбы в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определило существенный момент на тематику военного вооружения и вооруженной системы страны. Понятие офицер было отнесено к некому смыслу и не определенному понятию, а в новом лексиконе при упоминании к нему прочно прикрепилось отрицательное значение. Долгое время многие элементы, системы и аспекты формирования офицерского корпуса, на основании взглядов идеологии, не могли стать самостоятельными объектами многи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управления системой вооруженными силами страны определило выражение в ряде научных трудов по различным аспектам истории вооружения, выполненных в жесткой системе координат методологии времени культа личности И.В. Сталина, все более набиравшего си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исторический этап относится к периоду второй половины 1930-х годов по первую половину 1950-х г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ооруженных сил страны во второй половине 30-х годов приостановилось, возможно это вызвано некими политическими событиями в это время, возможно сложными экономическими событиями страны. Во время тридцатых годов достаточно сложной была система управления вооруженными силами страны, армия была слаба, системы и структуры организации вооруженных сил практически не существов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ой половины 30-х гг. изучение темы вооруженных сил было приостановлено. Начавшиеся репрессии напрямую затронули вооруженные силы, поэтому обсуждение таких проблем было небезопасным занятием. В предвоенные, в годы Великой Отечественной войны и первые послевоенные годы положение несколько изменилось, причем в лучшую стор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можно провести некую аналогию до Великой Отечественной войны и после нее. До 1941 года система управления вооруженными силами страны была сложной, практически можно сказать, что системы не существовало, армия была слаба. Четкого руководства и структуру руководства не было, после 1945 года, а в частности после 2 сентября 1945 появилась четкая и организованная организационная структура управления Вооруженными силами страны, появилась крепкая и сильная армия, появилась система вооружения и перевооружения страны. Руководство Вооруженными силами страны обращается к истории военного вооружения, при этом определяя героический моменты русского народа и руководящего состава. В армии восстанавливаются прежние воинские звания и ношение погон, что поднимало в общественном мнений престиж офицера вообще и ставило вопрос об использовании богатейшего военного опыта прежних эпо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речиво говорит о необходимости решения обострившихся кадровых проблем в годы Великой Отечественной войны, изменении отношения политического руководства страны к некоторым традициям и опыту комплектования и подготовки корпуса офицеров Русской армии. В прямой постановке стали рассматриваться проблемы, связанные с процессом строительства Вооруженных сил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исторический этап становления системы управления вооруженных сил страны был период, вторая половина 1950-х- 1985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50-х - первой половине 60-х гг. на историю проблемы вооруженной системы влиял курс Коммунистической партии на преодоление последствий культа личности И.В. Стал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50-х гг. политологии посвятившие свою деятельность изучению Вооруженных сил данного времени. Определяется одна из важных функций солдатских комитетов (структурная часть Вооруженных сил страны) - ограничение власти руководящего состава и, фактически, уравнивание в правах солдата и офицера. В солдатские комитеты принимались только офицеры, которые относились к революционным преобразованиям неоднознач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онца 80-х гг. комплектация и интерес в управлении Вооруженными силами заметно возросло. Определены важные направления изучения проблемы на современном уровне. Затрагиваются вопросы о составе русского офицерского корпуса, и о тактике высшего командного состава, руководящего звена Вооруженных сил страны, а также о порядке комплектования офицерского состава, деятельности политических партий по привлечению на свою сторону офицеров действующей армии и тыловых гарниз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1980-х г. в условиях углубления социально-политического кризиса в стране, на волне «перестройки», объявленных М.С. Горбачевым, появилась возможность разрушить взгляды на систему вооруженных сил. Наметились тенденции в отношении к различным оценкам прошл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еобходимо отметить, что непосредственное руководство строительством Вооруженных сил СССР, их жизнью и боевой деятельностью осуществляли органы воен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органов военного управления вход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ганы управления СА и Военно-морской флот Советского Союза, объединяемые Министерством обороны СССР, во главе которого стоял Министр обороны ССС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ганы управления пограничными войсками, подчинённые Комитету государственной безопасности СССР, во главе которого стоял Председатель Комитета государственной безопасности Советского Союза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ганы управления внутренними войсками, подчинённые Министерству внутренних дел СССР, во главе которого стоял Министр внутренних дел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выполняемых задач и объёму компетенции в системе ОВУ различалис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е органы управления внутренними войс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оенного управления военных округов фло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оенного управления войсковых соединений и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рганы воен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гарнизонов и военные коменд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. Краткая характеристика Вооруженных сил с 1917 –1985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руженные силы состояли из видов Вооруженных сил СССР, штабы и войска Гражданской обороны СССР, внутренние войска министерства внутренних дел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2 году началась подготовка к созданию общесоюзной системы противовоздушной обороны. К началу Второй мировой было выделено 13 зон ПВО, распределённых по военным округам, которые в ходе войны были преобразованы во фронты ПВО, армии ПВО и силы ПВО военных ок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состав входи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ска ракето-космической оборо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отехнические войска противоракетной обороны, 1952 г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итные ракетные войс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ительная авиация (авиация противоракетной оборон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ска радиоэлектронной борьбы противоракетной оборо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вой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ВО делились по территориальному принципу на округа противоракетной обороны (группы войск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путные войска Вооруженных сил СССР, (1946 г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путные войска— виды Вооруженных сил СССР, предназначенный для ведения боевых действий на суше, наиболее разнообразный по вооружению и способам ведения боевых действий. По определенным боевым возможностям способен самостоятельно или совместно с другими видами Вооруженных сил вести наступление в целях уничтожения определенных групп войск противника и овладения его территорией, наносить огневые удары на большую глубину, отражать вторжение противника, его крупные воздушные и морские десанты, прочно удерживать занимаемые территории, районы и рубежи. В своём составе Сухопутные войска имеют различные рода войск, специальные (специального назначения (спецназ)) войска и службы. В организационном отношении Сухопутные войска состоят из подразделений, частей, соединений и объ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путные войска делились на рода войск (мотострелковые войска, танковые войска, воздушно-десантные войска, ракетные войска и артиллерия, войска войсковой, армейская авиация, а также части и подразделения специальных (специального назначения (спецназ)) войск (инженерных, связи, радиотехнических, химические, технического обеспечения, охраны тыла). Кроме того имелись в Сухопутные войска части и учреждения ты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главлял Сухопутные войска Советского Союза главнокомандующий, являвшийся заместителем Министра обороны СССР. Ему подчинялись Главный штаб и управления Сухопутные вой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ные войска стратегического назначения— сухопутный компонент стратегических ядерных сил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ска постоянной боевой готовности. На вооружении ракетных войск состоят межконтинентальные баллистические ракеты мобильного и стационарного базирования с ядерными боеголовками. Ракетные войска являются важным элементом национальной оборонительной доктрины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кетные войска были созданы 17 декабря 1959 года в качестве вида Вооруженных сил. Непрерывное наращивание количества и качественных характеристик ракетных комплексов, состоявших на вооружении, содействовало установлению ядерного паритета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ы и средства, предназначенные для тылового обеспечения и по службам тыла технического обеспечения войск Вооруженных Сил. Являлись неотъемлемой частью оборонного потенциала государства и связующим звеном между экономикой страны и непосредственно Вооруженных Сил. В его состав входили штаб тыла, главные и центральные управления, службы, а также органы управления, войска и организации центрального подчинения, тыловые структуры видов и родов войск Вооруженных Сил, военных округов и флотов, объединений, соединений и воинских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ли сущности управление оборонной странный в период с 1917 года по 1985 год в целом. В этот период сформировалось четкая система управления вооруженными силами страны. Особое внимание стоит уделить периоду Великой отечественной войны с 1941-1945гг., когда тактика войны неоднократной имело свое преобразование, ведь на полях сражения принимались самые неоднозначные решения, которые приводили к успешным побед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правление обороной - система правовых, военных и общегосударственных оборонных мероприятий, проводимых дислоцированными на определенной территории страны разнородными силами для защиты объектов и коммуникаций, как в мирное, так и в военное время от действий противника, совершения диверсионных и террористических актов, а с вводом режима военного положения - его установления и поддержани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DFE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мирнов А. Т., Васнев В. А. </w:t>
      </w:r>
      <w:r>
        <w:rPr>
          <w:rFonts w:cs="Times New Roman" w:ascii="Times New Roman" w:hAnsi="Times New Roman"/>
          <w:sz w:val="28"/>
          <w:szCs w:val="28"/>
        </w:rPr>
        <w:t>Основы военной службы: учебное пособие. М.: Дрофа, 2004.</w:t>
      </w:r>
    </w:p>
    <w:p>
      <w:pPr>
        <w:pStyle w:val="Style19"/>
        <w:numPr>
          <w:ilvl w:val="0"/>
          <w:numId w:val="3"/>
        </w:numPr>
        <w:shd w:fill="FDFE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: понятийно–терминологический словарь / Под ред. Ю.Л.Воробьева. – М.: Одлайст, 2001.</w:t>
      </w:r>
    </w:p>
    <w:p>
      <w:pPr>
        <w:pStyle w:val="Style19"/>
        <w:numPr>
          <w:ilvl w:val="0"/>
          <w:numId w:val="3"/>
        </w:numPr>
        <w:shd w:fill="FDFE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ведение гражданской обороны и защиты населения и территорий от чрезвычайных ситуаций природного и техногенного характера / Под ред. Г. Н. Кириллова. – М.: Институт безопасности и риска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9" w:leader="none"/>
      </w:tabs>
      <w:suppressAutoHyphens w:val="true"/>
      <w:spacing w:lineRule="auto" w:line="240" w:before="240" w:after="60"/>
      <w:ind w:left="1429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ОснНат Знак Знак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1">
    <w:name w:val="ОснНат Знак Знак1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1">
    <w:name w:val="Цитата"/>
    <w:basedOn w:val="Normal"/>
    <w:qFormat/>
    <w:pPr>
      <w:spacing w:lineRule="auto" w:line="240" w:before="0" w:after="0"/>
      <w:ind w:left="748" w:right="278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uslan">
    <w:name w:val="rus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2:00Z</dcterms:created>
  <dc:creator>Admin</dc:creator>
  <dc:description/>
  <cp:keywords/>
  <dc:language>en-US</dc:language>
  <cp:lastModifiedBy>SYSTEM</cp:lastModifiedBy>
  <dcterms:modified xsi:type="dcterms:W3CDTF">2011-09-08T12:42:00Z</dcterms:modified>
  <cp:revision>2</cp:revision>
  <dc:subject/>
  <dc:title/>
</cp:coreProperties>
</file>