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храны труд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«ОРГАНИЗАЦИЯ ЛЕЧЕБНО-ПРОФИЛАКТИЧЕСКОГО ОБСЛУЖИВАНИЯ РАБОТАЮЩИХ ОАО «КЕРАМИН»»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ind w:left="0" w:firstLine="709"/>
        <w:rPr/>
      </w:pPr>
      <w:r>
        <w:rPr>
          <w:b/>
          <w:bCs/>
          <w:color w:val="000000"/>
          <w:sz w:val="28"/>
          <w:szCs w:val="28"/>
        </w:rPr>
        <w:t>Виды работ и характеристика условий труда на производстве ОАО «Керамин». Производственные факторы, формирующие условия труда</w:t>
      </w:r>
    </w:p>
    <w:p>
      <w:pPr>
        <w:pStyle w:val="Style22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труда на организм работающих кратковременно или длительно могут воздействовать неблагоприятные факторы (пыль, газы, шум, избыточное тепло и так далее), вызывающие профессиональные заболевания: глухоту, дерматит, конъюктивит и другие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состояние воздушной среды, характеризуется температурой, влажностью, скоростью движения воздуха, интенсивностью теплового излучения называется метерологическими условиями или микроклиматом производ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и регулирования микроклимата в цехах ОАО «Керамин» применяются воздушные завесы, отопление, приточно-вытяжная вентиляц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блемными являются процессы дробления, помола, просеивания, транспортировка твердых, сыпучих материалов, используемых в качестве сырья для производства плитки и изделий сантехкерамики. Эти процессы сопровождаются образованием пыли, которая оказывает вредное воздействие на организм работающег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цехах концентрация пыли не превышала предельно-допустимой концентрации (ПДК) применяются средства пылеудаления (вентиляция, аспирация) и пылеподавления (герметизация пылящих процессов, увлажнение перед транспортировкой и обработкой), разрабатываются новые технологические процессы, исключающие использование вредных веществ, а так же средства индивидуальной защиты (респираторы, маски и так дале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вызывает у людей раздражительность, головные боли, головокружение, приводит к тугоухости и глухот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угнетающего воздействия шума на нервную систему в организме могут возникать различные заболевания сердечно-сосудистой системы (гипертония) и органов пищевар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шума на ОАО «Керамин» является производственное оборудование: пресса для производства плитки, шаровые мельницы, дробилки, насосы, вентиляторы и другое 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шума и ультразвука на работающих уменьшается путем устранения или ослабления шума в местах их возникновения, звукоизоляция и поглощение звука. Акустическая обработка помещений, архитектурно-планировочные мероприятия, а также применение индивидуальных средств защит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меньшить шум от машин, агрегатов, вентиляторов и обезопасить конструктивные элементы строений, механизмы устанавливают на специальные фундаменты. Чтобы не допускать распространения шума по вентиляционным каналам, вентиляторы соединяют с воздуховодами с помощью гибких вставок из брезента. Шум значительно уменьшает звукоизоляция. С этой целью машины покрывают кожухами или выносят в отдельные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шумными в ОАО «Керамин» являются массозаготовительные цеха, в которых производится обработка сырья в различного рода дробилках и помол компонентов в шаровых мельницах. Шаровые мельницы с кремниевой футеровкой переводят на резиновую, что приводит к снижению шума. Индивидуальные средства защиты, применяемые рабочими – противошумы (антифоны) и беруш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шита от ультразвука (вибрация) состоит также и в устарнении контакта с колеблющимися средами. Используют в этом случае специальные приспособления, не связанные жестко с колеблющейся поверхностью, либо защитные рукавицы или перчат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производственное освещение является важным фактором в создании здоровых и безопасных условий труда. Существует два вида освещения: искусственное и естественно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освещение осуществляется при помощи искусственных источников света (лампы накаливания и лампы дневного света). Оно может быть рабочее (общее, местное, комбинированное), охранное и аварийное. Местное освещение применяется на станках, у приборов и так далее. Но применение одного только местного освещения не допустимо, так как проходы между оборудованием будут затемнены. Поэтому местное освещение комбинируют с общим. Аварийное освещение предназначается для эвакуации людей в случае аварии и имеет автономный источник питания, а охранное – для охраны объектов (складов, площадок предприят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е освещение осуществляется за счет лучистой энергии солнца. Это освещение подразделяется на боковое (через световые проемы в наружных стенах), верхнее (через световые проемы в местах перепадов высот смежных зданий) и верхне-боковое (комбинированно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с повышенной опасностью применяют светильники с напряжением не выше 42 В. В помещениях особо опасных, вне помещений, а также для освещения внутренних поверхностей оборудования и сооружений (мельниц, печей, сушильных барабанов, бункеров, колодцев и других) применяются светильники с напряжением не выше 12 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заболеваний каждый работник должен соблюдать правила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едой тщательно вымыть руки с мылом. Пищу принимать только в отведенных для этого помещениях, столовых или буфе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рещается пить воду, предназначенную для технических нужд. Пользоваться следует только питьевыми фонтанчиками, сатураторными установк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ких-либо повреждениях кожного покрова нельзя накладывать повязки из бумаги или тряпок, так как этим можно загрязнить рану, что вызовет серьезное заболева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ждом, даже незначительном несчастном случае (порезы, уколы, ожоги, засорение глаз и тому подобное) необходимо немедленно обратиться в медпунк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работы обязательно принять душ, переодеться, а спецодежду оставить в раздевалк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рганизация медицинских (профессиональных) осмотров и профилактического питания работающих и обоснование ее необходимо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28 ТК РБ для обеспечения безопасности труда и предупреждения профессиональных заболеваний наниматель обязан организовать проведение предварительных (при поступлении на работу) и периодических (в течение трудовой деятельности) медицинских осмотров работников, занятых на работах с вредными или опасными условиями труда или на работах, где есть необходимость в профессиональном отбор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ремя прохождения периодических медицинских осмотров за работником сохраняется его место работы и средний заработок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при поступлении на работу и периодические медицинские осмотры осуществляются с целью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я соответствия (пригодности) рабочих и служащих поручаемой им работ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безопасности труда и предотвращения распространения инфекционных и паразитарных заболеван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лиц с профессиональными заболеваниями или с подозрением на профессиональные заболе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ние общих заболеваний, при которых дальнейшая работа в контакте с профессиональной вредностью может ухудшить их теч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осмотры работников осуществляются медико-санитарными частями (включая ведомственные учреждения) и территориальными лечебно-профилактическими учреждения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осмотры работников осуществляются комиссией врачей, утверждаемой приказом главного врача лечебного учреждения. Ответственность за качество профилактических осмотров возлагается на заместителя главного врача по лечебным вопросам или по поликлинической служб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врачи обеспечивают мероприятия по проведению медицинских осмотров и несут ответственность за их качество, проведение всех лабораторных и функциональны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ые осмотры проводятся только по направлению нанимателя с указанием производств, профессий и профессиональных вредностей согласно перечню вредных веществ и неблагоприятных производственных факторов, при работе с которыми обязательны предварительные (при поступлении на работу) и периодические медицинские осмотры в целях предупреждения заболеваний и обеспечения безопас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едварительного осмотра заносятся в форму 025/у с оформлением социально-клинического заключения. На руки пациенты выдается справка с указанием сведений «годен» или «негоден» к выполнению данной работы в контакте с указанными вредностя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проведения медицинских осмотров согласовывается с ЦГиЭ и нанимателем, утверждается главным врачом лечебно-профилактического учреждения, один экземпляр направляется в территориальный ЦГиЭ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иматель на основании списка контингентов составляет на очередной год список лиц, подлежащих периодическому медицинскому осмотру по предприятию в установл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лиц, подлежащих периодическому медицинскому осмотру, согласовываются с территориальными центрами гигиены и эпидемиологии, подписываются нанимателем и за 15-20 дней до начала осмотра предоставляются в лечебно-профилактическое учрежд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сть и порядок осмотра оформляются приказом с указанием лиц, ответственных за явку работников на осмотр. Наниматель обеспечивает явку работников на осмотры и обследования и несет ответственность за допуск к работе лиц, не прошедших медицинский осмот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 периодического медицинского осмотра заносятся в медицинскую карту, при этом врачи, принимающие участие в осмотре, дают свое заключение о профессиональной пригодности с учетом проведенных специальных исследований. На отдельный лист амбулаторной карты заносятся данные профессионального маршрута работника с указанием предприятия, цеха, участка, профессии, стажа работы, вредных и неблагоприятных условий труда. При последующем прохождении периодических осмотров данные профессионального маршрута уточняются и, при необходимости, вносятся соответствующи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е медицинские осмотры заканчиваются до 1 декабря и завершаются составлением в двухмесячный срок заключительного акта по периодическому медицинскому осмотру по установленн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лючительный акт оформляется в четырех экземплярах и направляется: нанимателю, территориальному центру гигиены и эпидемиологии, цеховому врачу, один экземпляр остается в учреждени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оводившем осмот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Министерства труда и социальной защиты и Министерства здравоохранения РБ утвержден перечень вредных веществ, при работе с которыми в профилактических целях показано употребление молока или равноценных пище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вопросов бесплатного обеспечения работников молоком к работе с вредными веществами относится любая профессиональная деятельность обуславливающая контакт работника с данными веществами, в том числе при их производстве, применении, хранении, транспортировке, эксплуатации, ремонте, очистке технологического оборудования, тары, инвентаря, средств защиты и других производственных процесс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выдается работнику оп 0,5 литра за рабочий день. Выдача и употребление молока должна осуществляться в буфетах, столовых или в специально оборудованных в соответствии с санитарно-гигиеническими требованиями помещен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, контактирующих с неорганическими соединениями свинца, рекомендуется вместо молока выдавать кисломолочные продукты (кефир, простокваша и други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снование выбора льгот и расчет компенсаций за работу в неблагоприятных условиях труда на ОАО «Керамин» с учетом действующего трудового законодательств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ты и компенсации за работу в неблагоприятных условиях труда назначаются в соответствии с законодательными и нормативными актами, действующими на территории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ыбора льгот и расчет компенсаций за работу в неблагоприятных условиях труда является заключение комиссии по аттестации рабочих мест. В состав аттестационной комиссии включаются главные специалисты предприятия, работники отдела кадров, труда и заработной платы, охраны труда, медицинские работники, представители профсоюзного комитета. Аттестация проводится раз в пять лет. Завершением аттестации является издание приказа по предприятию об утверждении Перечня рабочих мест, производств, профессий и должностей, работники которых имеют право на льготы и компенсации за работу в неблагоприятных условиях труда по Списку №1 и Списку №2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новых рабочих мест, относящихся к Спискам №1 и №2 производств, работ, профессий, дающих право на льготы за работу с особыми условиями труда, в обязательном порядке проводится аттестация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или переводе работника на рабочее место с неблагоприятными условиями труда наниматель обязан ознакомить его с результатами аттестации рабочих мест по условиям труда и предусмотренными законом льготами и компенсациями за работу в неблагоприятных условиях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Кабинета Министров Республики Беларусь результаты аттестации используются предприятием для осуществления мероприятий по улучшению условий труда, установления доплат, льгот и компенсаций за работу в неблагоприятных условиях труда, в том числе за счет собственных средств предприятия, а также для определения дифференцированных тарифов на государственное страхование в зависимости от условий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 на пенсию по возрасту в связи с особыми условиями труда по Списку №1 производств, работ, профессий, должностей и показателей подтверждают работники, занятые полный день на работах с вредными и тяжелыми условиями труд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 (общая оценка условий труда – более 8 бал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 на пенсию по возрасту в связи с особыми условиями труда по Списку №2 производств, работ, профессий, должностей и показателей подтверждают работники, занятые полный день на работах с вредными и тяжелыми условиями труд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 (общая оценка условий труда – более 6 баллов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 других производств и профессий, должностей не вошедших в Списки №1 и №2, в соответствии с Законом Республики Беларусь «О пенсионном обеспечении» по результатам аттестации могут устанавливаться досрочные пенсии за счет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ттестации в зависимости от степени вредности условий труда устанавливаются доплаты к тарифным ставкам и должностным окладам. Хозрасчетные предприятия устанавливают для работников, занятых на работах с неблагоприятными условиями труда, минимально гарантированные доплаты в зависимости от степени вредности условий труда, исходя из уровня оплаты труда рабочих высшей квалификации и отнесенных к наиболее высокой профессионально-квалификационной группе по оплате труд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у Республики Беларусь «О предприятиях Республики Беларусь» предприятия кроме минимально гарантированных доплат за работу в неблагоприятных условиях труда могут устанавливать за счет собственных средств более высокие доплаты, что отражается в коллективном договор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й размер минимально гарантированных доплат рассчитывается по следующей шкале, представленной в табл. 1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Шкала расчета минимально гарантированных доплат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260"/>
      </w:tblGrid>
      <w:tr>
        <w:trPr>
          <w:trHeight w:val="855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енная оценка условий труда, баллы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тарифной ставки рабочих наивысшего разряда, %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-х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,1 до 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4,1 до 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,1 до 8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8,1 до 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  <w:lang w:val="en-US"/>
        </w:rPr>
        <w:t>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ценко, Г.Ф. Охрана труда в электроэнергетике: практическое пособие / Г.Ф. Куценко. – Минск: Дизайн ПРО, 2005. – 784с.:ил.</w:t>
      </w:r>
    </w:p>
    <w:p>
      <w:pPr>
        <w:pStyle w:val="Style2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заренков, А.М. Охрана труда: учебник / А.М. Лазаренков. – Минск: БНТУ, 2004. – 497с.</w:t>
      </w:r>
    </w:p>
    <w:p>
      <w:pPr>
        <w:pStyle w:val="Style2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пейко, И.Г. Проектирование общего искусственного освещения производственных помещений: Метод. указания для проведения практ. занятий для студ. всех спец. – Минск: БГУИР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Знак"/>
    <w:qFormat/>
    <w:rPr>
      <w:rFonts w:cs="Times New Roman"/>
      <w:spacing w:val="-2"/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мирнов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0"/>
    </w:pPr>
    <w:rPr/>
  </w:style>
  <w:style w:type="paragraph" w:styleId="FR3">
    <w:name w:val="FR3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095">
    <w:name w:val="Стиль Обычный (веб) + 14 пт По ширине Первая строка:  095 см"/>
    <w:basedOn w:val="Normal"/>
    <w:qFormat/>
    <w:pPr>
      <w:spacing w:before="0" w:after="0"/>
      <w:ind w:firstLine="54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b/>
      <w:bCs/>
      <w:caps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sz w:val="28"/>
      <w:szCs w:val="28"/>
    </w:rPr>
  </w:style>
  <w:style w:type="paragraph" w:styleId="Style19">
    <w:name w:val="ТЕКСТ"/>
    <w:basedOn w:val="Normal"/>
    <w:qFormat/>
    <w:pPr>
      <w:tabs>
        <w:tab w:val="clear" w:pos="708"/>
        <w:tab w:val="left" w:pos="900" w:leader="none"/>
      </w:tabs>
      <w:spacing w:before="0" w:after="0"/>
      <w:ind w:firstLine="851"/>
      <w:jc w:val="both"/>
    </w:pPr>
    <w:rPr>
      <w:spacing w:val="-2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Style20">
    <w:name w:val="Смирнов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писок нум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before="0" w:after="0"/>
      <w:ind w:left="284" w:hanging="0"/>
    </w:pPr>
    <w:rPr/>
  </w:style>
  <w:style w:type="paragraph" w:styleId="Style22">
    <w:name w:val="Абзац списка"/>
    <w:basedOn w:val="Normal"/>
    <w:qFormat/>
    <w:pPr>
      <w:spacing w:before="60" w:after="60"/>
      <w:ind w:left="720" w:firstLine="851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4:00Z</dcterms:created>
  <dc:creator>User</dc:creator>
  <dc:description/>
  <cp:keywords/>
  <dc:language>en-US</dc:language>
  <cp:lastModifiedBy>SYSTEM</cp:lastModifiedBy>
  <dcterms:modified xsi:type="dcterms:W3CDTF">2011-09-08T12:44:00Z</dcterms:modified>
  <cp:revision>2</cp:revision>
  <dc:subject/>
  <dc:title>БЕЛОРУССКИЙ ГОСУДАРСТВЕННЫЙ УНИВЕРСИТЕТ ИНФОРМАТИКИ И РАДИОЭЛЕКТРОНИКИ</dc:title>
</cp:coreProperties>
</file>