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БИРЖИ И БИРЖЕВАЯ ТОРГОВЛЯ</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Введение</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1. Понятие биржи</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2. Правовой статус товарной биржи</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3. Организация биржевой торговли</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4. Правовой статус фондовой биржи</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5. Профессиональные участники рынка ценных бумаг</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6. Условия допуска ценных бумаг к фондовой торговле</w:t>
      </w:r>
    </w:p>
    <w:p>
      <w:pPr>
        <w:pStyle w:val="ConsPlusTitle"/>
        <w:widowControl/>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Заключение </w:t>
      </w:r>
    </w:p>
    <w:p>
      <w:pPr>
        <w:pStyle w:val="ConsPlusTitle"/>
        <w:widowControl/>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итература</w:t>
      </w:r>
    </w:p>
    <w:p>
      <w:pPr>
        <w:pStyle w:val="ConsPlusNormal"/>
        <w:widowContro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53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ермин "биржа" (лат., нем.) буквально означает "кошелек". Первая биржа была создана в Нидерландах в г. Брюгге в XV в., но свой след в истории она не оставила, т.к. позднее появилась более известная Антверпенская бирж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говорить о современной истории, то в нашей стране прообразом бирж были аукционные торги промышленной продукции Госснаба СССР. После перестройки первые российские биржи были ориентированы на бартерный обмен в связи с дефицитом денег. Интересно, что в 1992 г. общее число бирж, зарегистрированных в России, превысило общее число бирж в мире. Наиболее известными были в то время Российская товарно-сырьевая биржа, биржа "Гермес", Приволжская товарная биржа, Дальневосточная товарно-фондовая биржа, биржа "Урал" и д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иржа - это регулярно действующая организация, в помещении которой совершаются сделки по покупке и продаже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иржевые сделки могут совершаться не только на территории или в помещении биржи. Местом заключения таких сделок могут быть и компьютерные сети. Например, существуют международные секции электронной торговли между биржами. В России электронные торговые сессии распространены на валютно-фондовых (ММВБ) и фондовых биржах (РТС).</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массовых взаимозаменяемых товаров со стандартными качественными показателями (товарная бирж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ценных бумаг (фондовая бирж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иностранной валюты (валютная бирж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атус товарных бирж определяется Законом РФ от 20 февраля 1992 г. N 2383-1 "О товарных биржах и биржевой торговле"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атус валютных бирж определяется Федеральным законом от 10 декабря 2003 г. N 173-ФЗ "О валютном регулировании и валютном контроле", Положением ЦБ РФ от 16 июня 1999 г. N 77-П "О порядке и условиях проведения торгов иностранной валютой за российские рубли на единой торговой сессии межбанковских валютных бирж".</w:t>
      </w:r>
      <w:r>
        <w:br w:type="page"/>
      </w:r>
    </w:p>
    <w:p>
      <w:pPr>
        <w:pStyle w:val="ConsPlusNormal"/>
        <w:widowControl/>
        <w:numPr>
          <w:ilvl w:val="0"/>
          <w:numId w:val="1"/>
        </w:numPr>
        <w:spacing w:lineRule="auto" w:line="360"/>
        <w:jc w:val="center"/>
        <w:rPr>
          <w:rFonts w:ascii="Times New Roman" w:hAnsi="Times New Roman" w:cs="Times New Roman"/>
          <w:sz w:val="28"/>
          <w:szCs w:val="28"/>
        </w:rPr>
      </w:pPr>
      <w:r>
        <w:rPr>
          <w:rFonts w:cs="Times New Roman" w:ascii="Times New Roman" w:hAnsi="Times New Roman"/>
          <w:sz w:val="28"/>
          <w:szCs w:val="28"/>
        </w:rPr>
        <w:t>Понятие биржи</w:t>
      </w:r>
    </w:p>
    <w:p>
      <w:pPr>
        <w:pStyle w:val="ConsPlusNormal"/>
        <w:widowControl/>
        <w:spacing w:lineRule="auto" w:line="360"/>
        <w:ind w:left="75"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всех видов бирж установлено требование публичной бухгалтерской отчетности (ст. 16 Федерального закона от 21 ноября 1996 г. N 129-ФЗ "О бухгалтерском учете"). Бухгалтерская отчетность публикуется не позднее 1 июня года, следующего за отчетным . До публикации должны быть соблюдены две обязательные процедур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ществует противоречие между Федеральными законами "О бухгалтерском учете" и "Об акционерных обществах". Утверждение годового отчета, бухгалтерского баланса, счета прибылей и убытков АО отнесено к компетенции годового общего собрания акционеров, которое проводится в срок не ранее 1 марта и не позднее 30 июня года, следующего за отчетным. Судебно-арбитражная практика признает приоритетное действие акционерного законодательства. Поэтому, если биржа создана в форме АО, она подчиняется специальным требованиям Закона "Об акционерных обществах". См. об этом: Постановление ФАС Московского округа от 6 ноября 2001 г. N КА-А40/6358-01.</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оверка независимым аудитор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утверждение общим собранием участников с определением СМИ, где будет размещена публикац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равовой статус товарной бирж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оварные биржи формируют организованные рынки, обеспечивающие концентрацию спроса и предложения, формирование объективных цен на основные сырьевые и продовольственные товары, способствуют развитию торговой инфраструктур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оварная биржа - это организация с правами юридического лица, формирующая оптовый рынок путем организации и регулирования биржевой торговли, осуществляемой в форме гласных публичных торгов, проводимых в заранее определенном месте и в определенное время по установленным ею правил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одательство не определяет, в какой организационно-правовой форме должны создаваться товарные биржи. Большинство товарных бирж создавались в России в форме акционерных обществ, т.е. коммерческих организаций, основной целью деятельности которых является извлечение прибыли, хотя это не совсем соответствует основным задачам биржевой торговли. Биржи можно считать специальными субъектами предпринимательской деятельности. Они лишь содействуют торговым операциям, обеспечивают встречу продавца и покупателя в определенном месте. Сами по себе биржи участия в торговле не принимают. Поэтому за рубежом биржи, как правило, являются некоммерческими организация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оссийские биржи на сегодняшний день чаще всего существуют в форме акционерных обществ, обществ с ограниченной ответственностью и некоммерческих партнер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иржевая деятельность представляет собой исключительный вид деятельности, поэтому биржа не вправе заниматься торговой и иной деятельностью, не связанной с биржевой торговлей. Биржа не вправе участвовать в создании организаций, не связанных с биржевой торговлей. Деятельность биржи подлежит лицензированию. Лицензия выдается Комиссией по товарным биржам при Федеральной службе по финансовым рынкам после оплаты 50% уставного капитала бирж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чредителями биржи могут быть юридические и физические лица, за исключени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рганов государственной вла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анков и кредитных организац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раховых и инвестиционных компаний и фонд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щественных, религиозных, благотворительных организаций и фонд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изических лиц, не являющихся индивидуальными предпринимателя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размер доли одного учредителя составляет 10% уставного капитала биржи. Исходя из, этого товарная биржа должна иметь как минимум 10 учредителей. Максимальное число учредителей Законом не устанавливается, оно должно быть предусмотрено в уставе самой биржи. За нарушение этого установленного уставом биржи предела возможно наступление административной ответственности в виде штрафа в размере 200 - 400 МРОТ (ст. 14.24 КоАП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оварная биржа имеет единственный учредительный документ - устав. Высшим органом управления является общее собрание членов бирж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лены товарной биржи - это учредители биржи или лица, которые вносят членские или иные целевые взносы в имущество биржи. Учредители вправе пользоваться особыми правами и обязанностями в биржевой торговле по сравнению с другими членами биржи. Срок действия особых прав учредителей составляет не более трех лет с момента государственной регистрации бирж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лены биржи могут сдавать в аренду свое право участия в биржевой торговле с регистрацией такого договора на бирже. Субаренда права на участие в биржевой торговле не допускается. Довольно странный термин "передача в аренду права" объясняется, видимо, тем, что биржевое законодательство сформировалось еще до принятия Гражданского кодекса РФ, определившего основные понятия и категории гражданского и торгового оборота. В свете действующего законодательства правильнее говорить не об аренде, а об уступке права участия в биржевых торг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 могут быть членами биржи те лица, которые не имеют права быть ее учредителями, а также служащие данной или любой другой биржи и организации, если их руководители (заместители руководителей, руководители филиалов) являются служащими данной бирж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анки и кредитные организации могут быть членами фондовых и валютных отделов товарных бирж. Следует подчеркнуть, что биржа может иметь некую "смешанную" форму, например, она может быть товарно-фондовой или даже универсальной биржей. Если, скажем, биржа организует торговлю и товарами, и ценными бумагами, то ей необходимо иметь в наличии сразу две лицензии: лицензию товарной биржи и лицензию организатора торговли на рынке ценных бума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фондовый отдел товарной биржи по своему правовому статусу является не просто ее структурным подразделением, а функционирующей фондовой биржей. В нашей стране наибольшее распространение получили такие разновидности бирж, как универсальные и валютно-фондовы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оварная биржа разделяется на секции (отделы) в зависимости от вида торгуемого товара (пшеница, сахар, мясо, черные или цветные металлы и т.п.). В связи с этим Законом установлено две категории членов товарной бирж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Полные члены - с правом участия в биржевых торгах во всех секциях (отделах) бирж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Неполные члены - с правом участия в биржевых торгах в соответствующей секции (отделе) бирж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рганизация биржевой торговл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частники биржевой торговл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члены бирж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посетители биржевых торг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тоянные посетители не участвуют в формировании уставного капитала и управлении биржей. Они вносят плату за участие в биржевых торгах. Право на участие в торгах предоставляется на срок не более трех лет. Их число не должно превышать 30% общего числа членов бирж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зовые посетители совершают сделки только с реальным товаром, от своего имени и за свой сч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брокеры - действую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 имени клиента и за его сч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 имени клиента и за свой сч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 своего имени и за счет клиен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дилеры - действуют от своего имени и за свой счет с целью последующей перепродажи товара на бирж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иды биржевых броке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брокерская фирма (самостоятельное юридическое лиц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брокерская контора (филиал брокерской фирм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независимый брокер (индивидуальный предпринимател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иржевые сделки заключаются только через биржевых брокеров, которые ведут учет заключенных сделок и хранят информацию о них в течение пяти лет. Единственное исключение - это сделки с реальным товаром (имеющимся в наличии на бирже), которые участники биржевых торгов могут заключать от своего имени. Но иностранные юридические и физические лица участвуют в торговле только через биржевых посредников, включая заключение сделок с реальным товар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рокеров следует отличать от биржевых маклеров, которые являются служащими биржи, их деятельность определяется должностными инструкциями и они не вправе совершать сделки для себя или для клиен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вою очередь, дилеров можно охарактеризовать в определенном смысле как биржевых "спекулянтов", т.к. в биржевой торговле они представляют только свои собственные интересы. В дилерской деятельности преобладает не посредничество, а самостоятельная торговля с целью перепродажи това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иржевая сделка - это зарегистрированный биржей договор, заключаемый участниками биржевой торговли в отношении биржевого товара в ходе биржевых торгов. Биржевые сделки никогда не совершаются от имени и за счет биржи, поэтому ответственность за неисполнение или ненадлежащее исполнение биржевой сделки несет сторона по сделке, а не биржа или биржевой посредни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иржевой товар - это не изъятый из оборота товар определенного рода и качества, в том числе стандартный контракт или коносамент на товар. Биржевым товаром не могут быть недвижимость и объекты интеллектуальной собств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кольку биржевым товаром считается и коносамент на товар, то предметом биржевой сделки может быть "товар в пути". Нет препятствий к тому, чтобы считать предметом биржевой сделки и "товар на складе". Поэтому биржевым товаром могут быть помимо коносамента складские свидетельства, удостоверяющие права владельца на получение товара со склада. Складские свидетельства, как и коносаменты, имеют двойственную правовую природу, поскольку являются одновременно и товарораспорядительными документами, и ценными бумагами (ст. ст. 912 - 917 ГК РФ)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 например, в Правилах Московской центральной фондовой биржи, где существуют товарные секции, предусмотрена возможность торговли варрантами (залоговой частью двойного складского свидетельства) на товар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стые биржевые сделки именуются также сделками СПОТ. "Немедленное" исполнение по ним означает небольшой промежуток времени между заключением и исполнением сделки, как правило, не более 14 календарных дн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орвардные, фьючерсные и опционные сделки образуют группу срочных сделок, именуемых также деривативами или производными инструмент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 Правовой статус фондовой бирж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pPr>
      <w:r>
        <w:rPr>
          <w:rFonts w:cs="Times New Roman" w:ascii="Times New Roman" w:hAnsi="Times New Roman"/>
          <w:sz w:val="28"/>
          <w:szCs w:val="28"/>
        </w:rPr>
        <w:t>Фондовая биржа является организатором торговли на рынке ценных бумаг. Она оказывает услуги, способствующие заключению гражданско-правовых сделок с ценными бумагами между участниками рынка ценных бума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ондовая биржа вправе совмещать деятельность по организации торговли ценными бумагами со следующими видами деяте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пределение взаимных обязательств (клирин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ятельность валютной и товарной бирж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пространение информ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здательская деятельн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дача имущества в аренду.</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5. Профессиональные участники рынка ценных бума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pPr>
      <w:r>
        <w:rPr>
          <w:rFonts w:cs="Times New Roman" w:ascii="Times New Roman" w:hAnsi="Times New Roman"/>
          <w:sz w:val="28"/>
          <w:szCs w:val="28"/>
        </w:rPr>
        <w:t>1. Брокеры совершают гражданско-правовые сделки с ценными бумагами в качестве поверенного или комиссионера и действуют, как правило, на основании договора поручения или комиссии, а также доверенности на совершение таких сделок при отсутствии указаний на полномочия поверенного или комиссионера. Передоверие допускается только в случаях, когда это разрешено договором, и только другим брокерам 2. Дилеры совершают сделки купли-продажи ценных бумаг от своего имени и за свой счет путем публичного объявления цен покупки и (или) продажи определенных ценных бумаг с обязательством покупки и (или) продажи этих ценных бумаг по объявленным лицом, осуществляющим дилерскую деятельность, ценам. Дилером может быть только коммерческая организац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рокеры и дилеры могут также выступать финансовыми консультантами по подготовке проспекта эмиссии ценных бумаг клиен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Доверительные управляющие осуществляют управление ценными бумагами и денежными средствами клиентов от своего имени за вознаграждение в течение определенного срока. В соответствии со ст. 1013 ГК РФ денежные средства не могут быть самостоятельным объектом доверительного управления. Поэтому следует уточнить, что речь здесь идет только о денежных средствах, предназначенных для инвестирования в ценные бумаги и полученных в процессе управления ценными бумагами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ст. 5 Федерального закона "О рынке ценных бумаг" управляющими могут быть юридические лица; их деятельность, права и обязанности регулируются законодательством РФ. Управление ценными бумагами является одним из видов доверительного управления имуществом, следовательно, на него распространяют свое действие нормы гл. 53 ГК РФ. Поэтому нужно иметь в виду требования ст. 1015 ГК РФ, согласно которой доверительным управляющим может быть не просто юридическое лицо, а коммерческая организация, за исключением унитарного предприятия. Договор доверительного управления может быть заключен на срок не более пяти лет (ст. 1016 Г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Клиринговые организации определяют взаимные обязательства участников сделок с ценными бумагами (сбор, сверка, корректировка информации по сделкам, подготовка бухгалтерских документов), проводят зачеты по поставкам ценных бумаг и расчеты по ним, формируют специальные фонды для снижения рисков неисполнения сделок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Депозитарии оказывают услуги по хранению сертификатов ценных бумаг и (или) учету и переходу прав на ценные бумаги. Депозитарием может быть только юридическое лицо, которое действует на основании депозитарного договора с клиентом. Депозитарий может выступать как номинальный держатель ценных бумаг клиента при размещении их в другом депозитарии или у другого регистратора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 Регистраторы собирают, фиксируют, обрабатывают, хранят и предоставляют данные, составляющие систему ведения реестра владельцев ценных бумаг. Регистратором может быть только юридическое лицо. Система ведения реестра предназначена для учета именных ценных бумаг. Деятельность по ведению реестра является исключительным видом деятельности и не может совмещаться с другими видами профессиональной деятельности на рынке ценных бумаг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действующем законодательстве существует противоречие в вопросе передачи реестра владельцев ценных бумаг на ведение регистратору. Так, п. 3 ст. 44 Федерального закона "Об акционерных обществах" предусматривает, что реестр акционеров должен быть передан на ведение регистратору, если число акционеров превышает 50. В то же время в ст. 8 Федерального закона "О рынке ценных бумаг" сказано, что регистратор должен вести реестр в тех случаях, когда число владельцев ценных бумаг эмитента превышает 500.</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е противоречия, как известно, приоритет имеет закон специальный перед законом общим. На наш взгляд, специальным законом является Федеральный закон "Об акционерных обществах", устанавливающий особенности правового режима такого вида ценных бумаг, как ак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этому можно сделать вывод, что требования ст. 8 Федерального закона "О рынке ценных бумаг" должны распространяться на порядок ведения реестра владельцев именных облигац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се виды профессиональной деятельности на рынке ценных бумаг подлежат лицензированию в Федеральной службе по финансовым рынкам. Сама фондовая биржа также является профессиональным участником рынка ценных бумаг как организатор торговли и должна иметь соответствующую лицензию. Фондовые отделы товарных и валютных бирж также признаются фондовыми биржами и подлежат лицензирован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Условия допуска ценных бумаг к фондовой торговл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фондовой бирже могут обращаться только ценные бумаги, обладающие так называемой биржевой оборотоспособностью, поэтому далеко не все бумаги, перечисленные в ст. 143 ГК РФ, могут считаться "фондовыми ценностями". Так, объективно, т.е. по своей юридической природе, не могут обращаться на бирж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оварораспорядительные ценные бумаги (коносаменты, варран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ценные бумаги, выполняющие расчетные и платежные функции (чеки, банковские сберегательные книжки на предъявител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овым видом эмиссионной ценной бумаги, которая обращается на бирже, является опцион эмитента. Это именная ценная бумага, закрепляющая право ее владельца на покупку в предусмотренный в ней срок и (или) по наступлению указанных в ней обстоятельств определенного количества акций эмитента по цене, определенной в опцион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пционы размещаются только после полной оплаты уставного капитала акционерного общества. Количество акций, которые можно приобрести по опциону, не может превышать 5% акций данной категории, размещенных к моменту государственной регистрации опцио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орговаться на фондовой бирже могут ценные бумаги, полностью оплаченные эмитентом, поскольку совершение любых сделок с ценными бумагами запрещается до их полной оплаты (п. 2 ст. 5 Федерального закона "О защите прав и законных интересов инвесторов на рынке ценных бума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миссионные ценные бумаги должны проходить процедуру государственной регистрации . Причем регистрация эмиссии ценных бумаг может состоять из двух этап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реди эмиссионных ценных бумаг не подлежат государственной регистрации только документарные облигации на предъявителя с обязательным централизованным хранением, которые выпускает Центральный банк РФ с размещением их среди российских кредитных организац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гистрация проспекта эмиссии - в случае, если происходит размещение ценных бумаг среди неопределенного круга лиц или заранее известного круга лиц, число которых превышает 500;</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гистрация отчета об итогах выпуска ценных бума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ратная процедура именуется "делистинг", т.е. исключение из котировального лис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ром одного из условий включения ценных бумаг в котировальные листы фондовой биржи может быть предоставление эмитентами информации о том, что они следуют положениям Кодекса корпоративного поведения . Кодекс корпоративного поведения является рекомендательным документом для акционерных обществ, он был разработан в 2002 г. под руководством ФКЦБ России за счет средств гранта Европейского банка реконструкции и развит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мимо этого условиями листинга могут быть рыночная стоимость всех ценных бумаг эмитента, срок его деятельности, количество акционеров, стоимость чистых активов и пр.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ондовая торговля может происходить в помещении биржи (зале биржевых торгов) либо в единой торговой сессии (электронной сессии). По общему правилу заключение сделок происходит путем удовлетворения встречных заявок аукционным способом или через снятие котировок и отражение отчета по сделкам в компьютерных торговых систем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тировка - это процесс определения рыночной стоимости (курса) ценных бумаг. Котировку проводят специальные органы фондовых бирж - котировальные комиссии или комитеты. Данная процедура применяется только по отношению к ценным бумагам, прошедшим листинг. Котировальная комиссия собирает сведения о спросе и предложении от биржевых посредников (брокеров и дилеров). Та цена, по которой состоятся сделки с наибольшим числом ценным бумаг, будет считаться их курсом.</w:t>
      </w:r>
      <w:r>
        <w:br w:type="page"/>
      </w:r>
    </w:p>
    <w:p>
      <w:pPr>
        <w:pStyle w:val="Normal"/>
        <w:autoSpaceDE w:val="false"/>
        <w:jc w:val="center"/>
        <w:rPr>
          <w:sz w:val="28"/>
          <w:szCs w:val="28"/>
        </w:rPr>
      </w:pPr>
      <w:r>
        <w:rPr>
          <w:sz w:val="28"/>
          <w:szCs w:val="28"/>
        </w:rPr>
        <w:t>Заключение</w:t>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одательство устанавливает особые требования к фирменному наименованию товарных бирж, т.к. слова "биржа" и "товарная биржа" запрещено использовать в наименованиях организаций, не отвечающих признакам товарной биржи. Нарушение данного требования влечет ответственность в виде административного штрафа в размере 400 - 500 минимальных размеров оплаты труда (ст. 14.24 КоАП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заимоотношения брокера и клиента могут оформляться не только одним из посреднических договоров, предусмотренных в ГК РФ (поручение, комиссия, агентирование), но и специальным договором на брокерское обслуживание, условия которого могут регламентироваться самой бирж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иржевая торговля осуществляется по внутренним правилам биржевой торговли. Все споры на бирже разрешаются Биржевой арбитражной комиссией, которая выполняет функции третейского суда на бирже. Государственный контроль за проведением биржевых торгов осуществляет Федеральная служба по финансовым рынкам. Непосредственный государственный контроль на товарной бирже проводит Государственный комисса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фондовой бирже совершаются сделки с эмиссионными ценными бумагами (акциями и облигациями), которы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репляют совокупность имущественных и неимущественных пра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змещаются выпуск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меют равные объем и сроки осуществления прав внутри одного выпуска независимо от времени приобрет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мимо полной оплаты и государственной регистрации эмиссии ценных бумаг важным условием их допуска к фондовой торговле является прохождение процедуры листинга. Листинг (от англ. "list" - список) - это внутренняя процедура биржи, в соответствии с которой ценные бумаги допускаются к котировке, т.е. включаются в котировальный лист.</w:t>
      </w:r>
      <w:r>
        <w:br w:type="page"/>
      </w:r>
    </w:p>
    <w:p>
      <w:pPr>
        <w:pStyle w:val="Normal"/>
        <w:autoSpaceDE w:val="false"/>
        <w:jc w:val="center"/>
        <w:rPr>
          <w:sz w:val="28"/>
          <w:szCs w:val="28"/>
        </w:rPr>
      </w:pPr>
      <w:r>
        <w:rPr>
          <w:sz w:val="28"/>
          <w:szCs w:val="28"/>
        </w:rPr>
        <w:t>Литература</w:t>
      </w:r>
    </w:p>
    <w:p>
      <w:pPr>
        <w:pStyle w:val="Normal"/>
        <w:autoSpaceDE w:val="false"/>
        <w:rPr>
          <w:sz w:val="28"/>
          <w:szCs w:val="28"/>
        </w:rPr>
      </w:pPr>
      <w:r>
        <w:rPr>
          <w:sz w:val="28"/>
          <w:szCs w:val="28"/>
        </w:rPr>
      </w:r>
    </w:p>
    <w:p>
      <w:pPr>
        <w:pStyle w:val="Normal"/>
        <w:autoSpaceDE w:val="false"/>
        <w:rPr>
          <w:sz w:val="28"/>
          <w:szCs w:val="28"/>
        </w:rPr>
      </w:pPr>
      <w:r>
        <w:rPr>
          <w:sz w:val="28"/>
          <w:szCs w:val="28"/>
        </w:rPr>
        <w:t>ЗАКОН РФ от 20.02.1992 N 2383-1</w:t>
        <w:br/>
        <w:t>(ред. от 15.04.2006)</w:t>
        <w:br/>
        <w:t>"О ТОВАРНЫХ БИРЖАХ И БИРЖЕВОЙ ТОРГОВЛЕ"</w:t>
        <w:br/>
        <w:t xml:space="preserve"> </w:t>
      </w:r>
    </w:p>
    <w:p>
      <w:pPr>
        <w:pStyle w:val="Normal"/>
        <w:autoSpaceDE w:val="false"/>
        <w:rPr>
          <w:sz w:val="28"/>
          <w:szCs w:val="28"/>
        </w:rPr>
      </w:pPr>
      <w:r>
        <w:rPr>
          <w:sz w:val="28"/>
          <w:szCs w:val="28"/>
        </w:rPr>
        <w:t>ПОСТАНОВЛЕНИЕ Правительства РФ от 09.10.1995 N 981</w:t>
        <w:br/>
        <w:t>(ред. от 26.01.2007)</w:t>
        <w:br/>
        <w:t>"ОБ УТВЕРЖДЕНИИ ПОЛОЖЕНИЯ О ЛИЦЕНЗИРОВАНИИ ДЕЯТЕЛЬНОСТИ БИРЖЕВЫХ ПОСРЕДНИКОВ И БИРЖЕВЫХ БРОКЕРОВ, СОВЕРШАЮЩИХ ТОВАРНЫЕ ФЬЮЧЕРСНЫЕ И ОПЦИОННЫЕ СДЕЛКИ В БИРЖЕВОЙ ТОРГОВЛЕ"</w:t>
        <w:br/>
        <w:t xml:space="preserve"> </w:t>
      </w:r>
    </w:p>
    <w:p>
      <w:pPr>
        <w:pStyle w:val="Normal"/>
        <w:autoSpaceDE w:val="false"/>
        <w:rPr>
          <w:sz w:val="28"/>
          <w:szCs w:val="28"/>
        </w:rPr>
      </w:pPr>
      <w:r>
        <w:rPr>
          <w:sz w:val="28"/>
          <w:szCs w:val="28"/>
        </w:rPr>
        <w:t>ЗАКОН РФ от 24.06.1992 N 3119-1</w:t>
        <w:br/>
        <w:t>(ред. от 26.07.2006, с изм. от 18.12.2006)</w:t>
        <w:br/>
        <w:t>"О ВНЕСЕНИИ ИЗМЕНЕНИЙ И ДОПОЛНЕНИЙ В ГРАЖДАНСКИЙ КОДЕКС РСФСР, ГРАЖДАНСКИЙ ПРОЦЕССУАЛЬНЫЙ КОДЕКС РСФСР, РЕГЛАМЕНТ ВЕРХОВНОГО СОВЕТА РСФСР, ЗАКОНЫ РСФСР "О ЕВРЕЙСКОЙ АВТОНОМНОЙ ОБЛАСТИ", "О ВЫБОРАХ НАРОДНЫХ ДЕПУТАТОВ РСФСР", "О ДОПОЛНИТЕЛЬНЫХ ПОЛНОМОЧИЯХ МЕСТНЫХ СОВЕТОВ НАРОДНЫХ ДЕПУТАТОВ В УСЛОВИЯХ ПЕРЕХОДА К РЫНОЧНЫМ ОТНОШЕНИЯМ", "О КРЕСТЬЯНСКОМ (ФЕРМЕРСКОМ) ХОЗЯЙСТВЕ", "О ЗЕМЕЛЬНОЙ РЕФОРМЕ", "О БАНКАХ И БАНКОВСКОЙ ДЕЯТЕЛЬНОСТИ В РСФСР", "О ЦЕНТРАЛЬНОМ БАНКЕ РСФСР (БАНКЕ РОССИИ)", "О СОБСТВЕННОСТИ В РСФСР", "О ПРЕДП...</w:t>
        <w:br/>
        <w:t xml:space="preserve"> </w:t>
      </w:r>
    </w:p>
    <w:p>
      <w:pPr>
        <w:pStyle w:val="Normal"/>
        <w:autoSpaceDE w:val="false"/>
        <w:rPr>
          <w:sz w:val="28"/>
          <w:szCs w:val="28"/>
        </w:rPr>
      </w:pPr>
      <w:r>
        <w:rPr>
          <w:sz w:val="28"/>
          <w:szCs w:val="28"/>
        </w:rPr>
        <w:t>ПРИКАЗ ФСФР РФ от 28.09.2006 N 06-107/пз-н</w:t>
        <w:br/>
        <w:t>"ОБ УТВЕРЖДЕНИИ ПРОГРАММЫ СПЕЦИАЛИЗИРОВАННОГО КВАЛИФИКАЦИОННОГО ЭКЗАМЕНА ДЛЯ СПЕЦИАЛИСТОВ ФИНАНСОВОГО РЫНКА ПО ОРГАНИЗАЦИИ ТОРГОВЛИ НА РЫНКЕ ЦЕННЫХ БУМАГ (ДЕЯТЕЛЬНОСТЬ ФОНДОВОЙ БИРЖИ) И КЛИРИНГОВОЙ ДЕЯТЕЛЬНОСТИ (ЭКЗАМЕН ВТОРОЙ СЕРИИ)"</w:t>
        <w:br/>
        <w:t xml:space="preserve"> </w:t>
      </w:r>
    </w:p>
    <w:p>
      <w:pPr>
        <w:pStyle w:val="Normal"/>
        <w:autoSpaceDE w:val="false"/>
        <w:rPr>
          <w:sz w:val="28"/>
          <w:szCs w:val="28"/>
        </w:rPr>
      </w:pPr>
      <w:r>
        <w:rPr>
          <w:sz w:val="28"/>
          <w:szCs w:val="28"/>
        </w:rPr>
        <w:t>ФЕДЕРАЛЬНЫЙ ЗАКОН от 15.04.2006 N 47-ФЗ</w:t>
        <w:br/>
        <w:t>"О ВНЕСЕНИИ ИЗМЕНЕНИЙ В ЗАКОН РОССИЙСКОЙ ФЕДЕРАЦИИ "О ТОВАРНЫХ БИРЖАХ И БИРЖЕВОЙ ТОРГОВЛЕ" И КОДЕКС РОССИЙСКОЙ ФЕДЕРАЦИИ ОБ АДМИНИСТРАТИВНЫХ ПРАВОНАРУШЕНИЯХ"</w:t>
        <w:br/>
        <w:t>(принят ГД ФС РФ 24.03.2006)</w:t>
        <w:br/>
        <w:t xml:space="preserve"> </w:t>
      </w:r>
    </w:p>
    <w:p>
      <w:pPr>
        <w:pStyle w:val="Normal"/>
        <w:autoSpaceDE w:val="false"/>
        <w:rPr>
          <w:sz w:val="28"/>
          <w:szCs w:val="28"/>
        </w:rPr>
      </w:pPr>
      <w:r>
        <w:rPr>
          <w:sz w:val="28"/>
          <w:szCs w:val="28"/>
        </w:rPr>
        <w:t>ЗАКОН РФ от 30.04.1993 N 4919-1</w:t>
        <w:br/>
        <w:t>(ред. от 15.04.2006)</w:t>
        <w:br/>
        <w:t>"О ВНЕСЕНИИ ИЗМЕНЕНИЙ В ЗАКОН РОССИЙСКОЙ ФЕДЕРАЦИИ "О ТОВАРНЫХ БИРЖАХ И БИРЖЕВОЙ ТОРГОВЛЕ"</w:t>
        <w:br/>
        <w:t xml:space="preserve">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1" w:gutter="0" w:header="0" w:top="1134" w:footer="720" w:bottom="1134"/>
      <w:pgNumType w:start="3"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45:00Z</dcterms:created>
  <dc:creator>pto5</dc:creator>
  <dc:description/>
  <cp:keywords/>
  <dc:language>en-US</dc:language>
  <cp:lastModifiedBy>SYSTEM</cp:lastModifiedBy>
  <dcterms:modified xsi:type="dcterms:W3CDTF">2011-09-08T12:45:00Z</dcterms:modified>
  <cp:revision>2</cp:revision>
  <dc:subject/>
  <dc:title>БИРЖИ И БИРЖЕВАЯ ТОРГОВЛЯ</dc:title>
</cp:coreProperties>
</file>