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Порядок проведения сертификации систем качеств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Статистические методы анализа качества продукции на этапе контроля качества готовой продукц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окажите на примере производства и реализации конкретной продукции (или предоставления конкретной услуги), как происходит управление качеством на отдельных стадиях жизненного цикла продукции ("петли качества")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сертификации систем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я продукции — процедура подтверждения соответствия, посред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ртификация системы качества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ачу заявки на сертификац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ятие решения по заяв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тбор, идентификацию образцов и их испыт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у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анализ полученных результатов и принятие решения о выдаче (об отказе в выдаче) сертификата соответствия (далее – сертифика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выдачу сертификата и лицензии на применение знака соответ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осуществление инспекционного контроля за сертифицированной продукц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корректирующие мероприятия при нарушении соответствия продукции установленным требованиям и неправильном применении знака соответ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информацию о результатах сертифик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заявитель направляет заявку на официальном бланке или письмо-обращение в произвольной форме в орган по сертификации для регистр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ожительном решении о принятии заказа орган по сертификации регистрирует заявку (письмо-обращение) и извещает об этом организацию. Организация оплачивает сертификационный взнос, заключает договор на проведение сертификации системы качества с органом по сертификации. При отрицательном решении орган по сертификации передает заявку в Технический центр Регистра и уведомляет об этом заявител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ция систем качества включает в себя три этапа сертификации: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оценка системы качества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и оценка системы качества в организации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ционный контроль сертифицированной системы качест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едварительной оценки системы качества - определение степени готовности проверяемой организации к сертификации системы качества. Этап предварительной оценки системы качества завершается оформлением письменного заключения, в котором наряду с замечаниями по системе качества формулируется вывод о возможности или невозможности проведения второго этапа сертификации системы качест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рицательном решении заявителю направляют заключение, в котором указывают недостатки, после устранения которых заявитель может повторно направить материалы, необходимые для оценки системы качест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и оценка системы качества в организации включает следующие процедуры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варительное совещание; - обследование проверяемой организации, осуществляемое путем сбора и анализа фактических данных и регистрации наблюдений в ходе проверки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соответствия системы качества нормативным требованиям. Наблюдения, сделанные в ходе проверки, дифференцируются по видам: а) "несоответствие"; б) "уведомление"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я подразделяются на: а) значительные - категория 1; б) малозначительные - категория 2. Зарегистрированные несоответствия (уведомления) официально представляют руководству проверяемой организации. Председатель комиссии снимает несоответствие в следующих случаях: - в ходе обсуждения со стороны проверяемой организации представлены дополнительные доказательства того, что обнаруженное несоответствие не является обоснованным, при этом оформленный бланк регистрации несоответствия аннулируется; - обнаруженное несоответствие устраняется в ходе проверк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у качества признают соответствующей стандарту при отсутствии значительных несоответствий или при наличии не более 10 малозначительных несоответств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у качества признают несоответствующей стандарту при наличии одного значительного несоответствия или более 10 малозначительных несоответств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акта, включающего результаты проверки, выводы о соответствии или несоответствии проверенной системы качества заявленному стандарту или иным документам и рекомендации комисси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у по сертификации о выдаче (отказе в выдаче) сертификата соответствия и об устранении в согласованные сроки выявленных малозначительных несоответствий и уведомлений, если они имеются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ительное совещание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е с целью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руководству и специалистам проверяемой организации результатов проверки и оценки системы качеств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оверки и оценки системы качества может быть один из следующих вариантов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качества полностью соответствует заявленному стандарту и/или иным документам, на соответствие которым осуществлялась проверка (1-й вариант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качества в целом соответствует заявленному стандарту и/или иным документам, на соответствие которым осуществлялась проверка, но обнаружены отдельные малозначительные несоответствия (2-й вариант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качества содержит значительные несоответствия заявленному стандарту (3-й вариант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ыдаче или отказе в выдаче сертификата соответствия системы качества принимает руководство органа (руководитель или его заместитель). Лица, принимающие решение, не должны принимать участие в проверк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ожительном решении орган по сертификации оформляет сертификат соответствия системы качества установленного образца сроком на 3года. Сертификат регистрируют в реестре органа по сертификации. На сертификате проставляют регистрационный номер, печать органа по сертификации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нспекционны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сертифицированной продукцией проводится в течение всего срока действия сертифика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еже одного раз в год в форме периодических и внеплановых проверок. По результатам инспекционного контроля орган по сертификации может приостановить или отменить действие сертифик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татистические методы анализа качества продукции на этапе контроля качества готовой продук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атистический анализ </w:t>
      </w:r>
      <w:r>
        <w:rPr>
          <w:b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это исследование условий и факторов, влияющих на качество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анализа качества продукции данных используются семь статистических мет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сло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раф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иаграмма Паре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инно-следственная диаграм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истограм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аграмма разб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ые карты (X - R, р, рп и т. 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тоды могут использоваться как в отдельности, так и в различных комбин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подробнее статистически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Расслоение </w:t>
      </w:r>
      <w:r>
        <w:rPr>
          <w:sz w:val="28"/>
          <w:szCs w:val="28"/>
        </w:rPr>
        <w:t>— один из наиболее простых статистических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агается, что отклонения связаны с условиями изготовления, то следует проводить сравнительное изучение измеренных показателей по отдельным слоям — раздельно по машинам и оборудованию, отдельно по каждому оператору, отдельно по исходному сырью, отдельно по бригадам, раздельно по дневной и ночной сменам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р. </w:t>
      </w:r>
      <w:r>
        <w:rPr>
          <w:sz w:val="28"/>
          <w:szCs w:val="28"/>
        </w:rPr>
        <w:t>Довольно часто встречаются ситуации, когда поставки по заказам, размещенным в сторонних организациях, задерживаются, сроки выполнения поставок не соблюдаются. Проблемы обсуждаются на совещании; обычными предложениями в таких случаях бывают: "увеличить срок выполнения заказа" или "строго соблюдать дату оформления заказ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хорошо проанализировать данные, для чего разделить случаи выполнения заказа и задер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Графики </w:t>
      </w:r>
      <w:r>
        <w:rPr>
          <w:sz w:val="28"/>
          <w:szCs w:val="28"/>
        </w:rPr>
        <w:t>— дают возможность не только оценить состояние на данный момент, но и спрогнозировать более отдаленный результат по тенденциям процесса, которые можно в них обнаруж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олбчатый график </w:t>
      </w:r>
      <w:r>
        <w:rPr>
          <w:sz w:val="28"/>
          <w:szCs w:val="28"/>
        </w:rPr>
        <w:t>представляет количественную зависимость, выраженную высотой столбика, например, таких факторов: себестоимость изделия от вида изделия, сумма потерь в результате брака от процесса, сумма выручки от магазина и т. д. При построении столбчатого графика по оси ординат откладывают количество, а по осп абсцисс — факторы; каждому фактору соответствует столб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руговой график </w:t>
      </w:r>
      <w:r>
        <w:rPr>
          <w:sz w:val="28"/>
          <w:szCs w:val="28"/>
        </w:rPr>
        <w:t xml:space="preserve">— им </w:t>
      </w:r>
      <w:r>
        <w:rPr>
          <w:bCs/>
          <w:sz w:val="28"/>
          <w:szCs w:val="28"/>
        </w:rPr>
        <w:t xml:space="preserve">выражают соотношение составляющих какого-то </w:t>
      </w:r>
      <w:r>
        <w:rPr>
          <w:sz w:val="28"/>
          <w:szCs w:val="28"/>
        </w:rPr>
        <w:t>целого параметра и всего параметра в целом, например: соотношение сумм выручки от продажи отдельно по видам деталей и полной суммы выручки; соотношение элементов, составляющих себестоимость изделия, и целого числа, выражающего себестоимость,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iCs/>
          <w:sz w:val="28"/>
          <w:szCs w:val="28"/>
        </w:rPr>
        <w:t>енточный график</w:t>
      </w:r>
      <w:r>
        <w:rPr>
          <w:sz w:val="28"/>
          <w:szCs w:val="28"/>
        </w:rPr>
        <w:t xml:space="preserve"> используют для наглядного представления соотношения составляющих какого-то параметра и одновременно для выражения изменения этих составляющих с течением времени: для графического представления соотношения составляющих суммы выручки от продажи изделий по видам изделий и их изменения по месяцам (годам); для представления причин дефектов и изменения их по месяцам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сравнения плановых и фактических показателей — представляет собой таблицу, у которой в две строки проставляют плановые и фактические показатели. Таблица может быть использована также для отдельных видов оборудования, отдельных операций, для состояния выполнения проекта, для тем занятий кружков качества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Диаграмма Парето. </w:t>
      </w:r>
      <w:r>
        <w:rPr>
          <w:sz w:val="28"/>
          <w:szCs w:val="28"/>
        </w:rPr>
        <w:t>В деятельности фирм, предприятий постоянно возникают всевозможные проблемы, решению которых может способствовать использование диаграммы Парето: трудности с оборотом кредитных сумм, с освоением новых правил принятия заказов; появление брака, неполадок оборудования; удлинение времени от выпуска партий изделий до ее сбыта; наличие на складах продукции, лежащей "мертвым грузом"; поступление рекламаций, количество которых не уменьшается невзирая на старания повысить качество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арето используется и в противоположном случае, когда положительный опыт отдельных цехов или подразделений хотят внедрить на всем предприятии. С помощью диаграммы Парето выявляют основные причины успехов и широко пропагандируют эффективные метод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аграммы Парето для контроля важнейших факторов наиболее распространенным методом анализа является так называемый ЛВС-анализ. Допустим, на складе находится большое число деталей — 1 000, 3 000 и более. Проводить контроль всех деталей одинаково, без всякого различия, очевидно, неэффективно. Если же эти детали разделить на группы, допустим, по их стоимости, то на долю группы наиболее дорогих деталей, составляющих 20-30% от общего числа хранящихся на складе деталей, придется 70-80% от обшей стоимости всех деталей, а на долю группы самых дешевых деталей, составляющей 40-50% от всего количества деталей, придется всего 5-10% от обще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ем первую — группой А, вторую — группой С. Промежуточную группу, стоимость которой составляет 20-30% от общей стоимости, назовем группой В. Теперь ясно, что контроль деталей на складе будет эффективным в том случае, если контроль деталей группы А будет самым жестким, а контроль деталей группы С — упрощ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анализ широко применяется для контроля складов, клиентуры, денежных сумм, связанных со сбытом,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арето для решения таких проблем, как появление брака, неполадки оборудования, контроль деталей на складах и т. д., строится в виде столбчатого графика. Диаграмма составляется не в одном варианте. Рекомендуется составлять несколько вспомогательных диаграмм, входящих в состав группы А, с тем чтобы, последовательно анализируя их, в конечном итоге составить отдельную диаграмму Парето для конкретных явлений недоброкаче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у Парето целесообразно применять вместе с причинно-следственной диаграммой. Чтобы решить очень серьезную проблему, связанную с низким качеством изделия, необходимо уяснить сущность явления по каждому конкретному виду де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обной ситуации собирают по возможности большее число заинтересованных лиц и начинают всесторонне изучать коренную причину недоброкачественности (от мелкой причины до конечной). В результате останавливаются на четырех-пяти причинах, требующих первоочередного в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корректирующих мероприятий диаграмму Парето можно вновь построить для изменившихся в результате коррекции условий и проверить эффективность проведенных улуч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ой экономической жизни фирмы (предприятия) проблемы могут возникнуть в любой момент в любом подразделении. Анализ этих проблем всегда целесообразно начинать с составления диаграммы Парето. С их помощью можно анализировать широкий круг проблем, относящихся практически к любой сфере деятельности на фи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Причинно-следственная диаграмма (схема Исикавы). </w:t>
      </w:r>
      <w:r>
        <w:rPr>
          <w:sz w:val="28"/>
          <w:szCs w:val="28"/>
        </w:rPr>
        <w:t>Причинно-следственную диаграмму можно представить графически. Такую диаграмму иногда называют "рыбья кост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ичинно-следственной диаграммы подбирают максимальное число факторов, имеющих отношение к характеристике, которая вышла за пределы допустимых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ричин явления необходимо привлекать и третьих лиц, не имеющих непосредственного отношения к работе, так как у них, в отличие от лиц, привычных к данной рабочей обстановке, может возникнуть неожиданный подход в выявлении причин недоброкачественности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считается групповой метод анализа причин, называемый "мозговым штурмом". При использовании метода "мозгового штурма" для выявления причин возникновения проблемы необходимо:  - обеспечить атмосферу для свободного высказывания членами группы мнения по поводу причин возникновения проблемы; - исключить бесплодные разговоры, ценя идеи и сознательное оперирование фактами; - лицам руководящего состава никогда не высказываться первыми; - при составлении причинно-следственной диаграммы последней стрелкой среди причин следует обозначить "и прочие неучтенные фактор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Гистограмма </w:t>
      </w:r>
      <w:r>
        <w:rPr>
          <w:sz w:val="28"/>
          <w:szCs w:val="28"/>
        </w:rPr>
        <w:t>— позволяет оценить состояние качества. Гистограмма представляет собой столбчатый график, построенный по полученным за определенный период (час, неделю, месяц) данным, которые разбиваются на несколько интервалов. Число данных, попавших в каждый из интервалов (частота), выражается высотой столб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главным образом для анализа значений измеренных параметров, но может использоваться и для расчетных значений. Благодаря простоте построения и наглядности гистограммы нашли применение в различных областях: - для анализа сроков получения заказа (за контрольный норматив принимается срок поставки согласно договору); - для анализа времени реагирования группы обслуживания от момента получения заявки от клиента, времени обработки рекламации от момента ее получения и т. д.; - для анализа значений показателей качества, таких как размеры, масса, механические характеристики, химический состав, выход продукции и т. д.  - при контроле готовой продукции, при приемочном контроле, при контроле процесса в самых разных сферах деятельности; - для анализа чистого времени операций, времени износа режущей поверхности и т. д.; - для анализа числа бракованных изделий, числа дефектов, числа поломок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Диаграмма разброса </w:t>
      </w:r>
      <w:r>
        <w:rPr>
          <w:sz w:val="28"/>
          <w:szCs w:val="28"/>
        </w:rPr>
        <w:t>применяется для исследования зависимости между двумя видами данных, например для анализа зависимости суммы выручки от числа обращений к продавцу; сопротивления удару от давления, при котором производилась обработка,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азброса, так же как и метод расслоения, используется для выявления причинно-следственных связей показателей качества и влияющих факторов при анализе причинно-следственной диа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азброса (рассеяния) строится в таком порядке: по горизонтальной оси откладываются измерения величин одной переменной, а по вертикальной оси — другой перем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Контрольные карты </w:t>
      </w:r>
      <w:r>
        <w:rPr>
          <w:sz w:val="28"/>
          <w:szCs w:val="28"/>
        </w:rPr>
        <w:t>используются в виде графиков, полученных в ходе технологического процесса. Графики отражают динамику процесса. Применяют различные контрольные карты: X - R, медиан, р-карты (дефектной продукции), pn-карты, с-кар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кажите на примере производства и реализации конкретной продукции (или предоставления конкретной услуги), как происходит управление качеством на отдельных стадиях жизненного цикла продукции ("петли качества"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к происходит управление качеством на отдельных стадиях жизненного цикла продукции на примере предоставления образователь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ция отрасли образования, её конечный продукт – это трудовой потенциал выпуск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продукции отрасли образования – совокупность знаний, умений и навыков выпускника, обусловливающих его способность удовлетворить потребности рынка труда в определённых компетен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управления качеством отрасли образования, находящейся в ведении государства, состоит в том, чтобы предотвратить получение неудовлетворительных результатов, обеспечив высокое качество процесса предоставления образовательных услуг на всех его стадия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продукции на основе процедур обеспечения качества на каждой стадии её жизненного цикла получило название "петли качеств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ля качества – концептуальная модель взаимосвязанных видов деятельности, влияющих на качество на различных стадиях от определения потребностей до оценки их удовлетво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ая "петля качества Ситтеги" насчитывает 11 позиций "жизненного цикла" производства промышленной продукции от "изучения рынка" до "утилизации после использования продук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образования относится к сфере услуг. Принцип управления качеством услуги (по аналогии с принципом управления качеством продукции) представляет собой воздействие на процесс предоставления услуги путём реализации управленческих функций с целью обеспечения качества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качеством в сфере услуг, в том числе и в сфере образовательных услуг, сходны, таким образом, с принципами управления качеством в промышленности. Впрочем, каждый вид производства или услуг отличается конкретным содержанием своей деятельности. Имеет свою специфику и отрасль образования. Это своеобразие выражается, прежде всего, в характеристиках отдельных звеньев петл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элементы петли качества предоставления образовательных услуг на основе трёх стадий его производств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320" w:leader="none"/>
          <w:tab w:val="left" w:pos="47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074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1. Петля качества процесса предоставления образовате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ностей рынков труда и образовательных услуг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валификационных требовани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грамм и методов обуче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ения людскими ресурсам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ения материальными ресурсам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квалификации выпускникам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трудоустройства выпускников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едложенных восьми элементов петли качества процесса предоставления образовательных услуг может быть расчленён на соответствующие операции. Предполагается, что все эти элементы и их составные части являются объектами для применения определённых инструментов управления, направленных на обеспечение требуем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управления качеством является проектирование базового уровня качества, отвечающего требованиям потребителей, и достижение минимального разрыва между достигнутым уровнем качества и базовым уровнем качества процесса и результата предоставления образователь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достижения данной цели используется замкнутый цикл управления качеством, который состоит из последовательных этапов проектирования, обеспечения и мониторинга качества – "треугольник качеств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069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94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Рис. 2. Схема замкнутого цикла управления качеством образования – "треугольник управления качеством".</w:t>
      </w:r>
    </w:p>
    <w:p>
      <w:pPr>
        <w:pStyle w:val="TextBody"/>
        <w:tabs>
          <w:tab w:val="clear" w:pos="708"/>
          <w:tab w:val="left" w:pos="294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"треугольника управления качеством" постоянно пересекаются с элементами "петли качества", образуя единый процесс тотального управления качеством образовани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действие двух циклов является эффективным в том случае, если после каждого цикла управления качеством петля качества образовательных услуг превращается в восходящую спираль, закручивающуюся вокруг вектора повышения каче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кон РФ "О сертификации продукции и услуг" (в ред. от 31.07.98г. № 154 – 93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й стандарт качества ИСО 9004.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тандарт ИСО 8402 "Управление качеством и обеспечение качества. Словарь"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40.003 – 2000 Система сертификации ГОСТ Р. Регистр систем качества. Порядок проведения сертификации систем качества и сертификации производства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рин Ю.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качеством. Учебное пособие. - Таганрог: Изд-во ТРТУ, 2004. – 430 с.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Обычный (веб)"/>
    <w:basedOn w:val="Normal"/>
    <w:qFormat/>
    <w:pPr>
      <w:spacing w:before="167" w:after="167"/>
    </w:pPr>
    <w:rPr>
      <w:rFonts w:ascii="Arial" w:hAnsi="Arial" w:cs="Arial"/>
      <w:color w:val="333333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6:00Z</dcterms:created>
  <dc:creator>User</dc:creator>
  <dc:description/>
  <cp:keywords/>
  <dc:language>en-US</dc:language>
  <cp:lastModifiedBy>SYSTEM</cp:lastModifiedBy>
  <cp:lastPrinted>2005-12-29T12:36:00Z</cp:lastPrinted>
  <dcterms:modified xsi:type="dcterms:W3CDTF">2011-09-08T12:46:00Z</dcterms:modified>
  <cp:revision>2</cp:revision>
  <dc:subject/>
  <dc:title/>
</cp:coreProperties>
</file>