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и технические характеристики объекта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проводительная документация (правила эксплуатации и хранения)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требители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Дерево свойств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Дерево функций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Дом качества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4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Contents1"/>
        <w:tabs>
          <w:tab w:val="clear" w:pos="709"/>
          <w:tab w:val="right" w:pos="9968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нее десятилетие нашего века для России стало периодом весьма противоречивых преобразований. Новые рыночные условия хозяйствования затронули все сферы экономики страны, в том числе и отрасли материального производства, первичным звеном которых являются промышленные комплек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фоне такого развития, когда ожидаемые результаты от внедрения рыночных механизмов хозяйствования не позитивных сдвигов в экономической ситуации страны, остро стал вопрос обеспечения конкурентоспособности российских товаров как гаранта эффективного роста экономики и привлечения дополнительных инвести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курентоспособность продукции складывается из двух показателей, в совокупности образующих системный эффект конкурентоспособности, где основным показателем является качество продукции, что определило формирование механизма повышения качества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механизм формирования факторов повышения качества продукции является основной концепцией повышения ее конкурентоспособности. Моей задачей является исследовать магнитолу. Рассмотреть дерево свойств и функций этого устройства, затем построить домик качества. Я должна улучшить характеристики и функции магнитолы таким образом, чтобы победить в конкурентной борьбе с другими производите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нитола играет одну из важных ролей в нашей жизни. Ее используют: в офисах, торговых центрах, учебных заведениях и т.д. Именно благодаря этому устройству нам не обязательно находиться на концертах наших любимых исполнителей, ведь иногда это сделать практически невозможно; у нас есть магнитола, с помощью которой мы можем послушать запись концерта. Кроме этого магнитола имеет множество функций. В усовершенствовании магнитолы человек не знает гран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мы получаем, что магнитола необходима каждому человеку. Следовательно, круг потребителей очень широкий. Так как магнитола имеет не высокую цену, ее может купить практически каждый.</w:t>
      </w:r>
      <w:r>
        <w:br w:type="page"/>
      </w:r>
    </w:p>
    <w:p>
      <w:pPr>
        <w:pStyle w:val="Heading1"/>
        <w:ind w:hanging="0"/>
        <w:rPr>
          <w:szCs w:val="32"/>
        </w:rPr>
      </w:pPr>
      <w:r>
        <w:rPr/>
        <w:t>1. Описание и технические характеристики объекта</w:t>
      </w:r>
    </w:p>
    <w:p>
      <w:pPr>
        <w:pStyle w:val="Normal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32"/>
        </w:rPr>
      </w:pPr>
      <w:r>
        <w:rPr>
          <w:i/>
          <w:szCs w:val="32"/>
        </w:rPr>
        <w:t>Опис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нитола представляет собой устройство для приемки программ радиовещательных станций, для записи и воспроизведения звука. Магнитола позволяет производить запись с различных внешних устройств. При записи можно прослушать записываемую программу через наушники. Качественную запись обеспечит автоматическая регулировка уровня записи. Уровень записи и напряжение питания можно контролировать с помощью индикатора. Для удобного перемещения магнитолы существует ручка устро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>Технические характеристи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оигрыватель компакт-диск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иапазон частот 20 Гц - 20 к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ношение сигнал/шум 80 Дб (на частоте 1кГц) с фильтр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скажения 0,1 (на частоте 1 кГц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ереходное затухание 75 дБ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между каналам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Размеры дисков диаметр: 120 или 80мм,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толщина: 1,2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ассетная дека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Диапазон частот125 Гц~8кГц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Отношение сигнал/шум40дБ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ереходное затухание 30дБ между каналам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Стирающий эффект50дБ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Усилитель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Выходная мощность 20 Вт СК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ереходное затухание 40дБ между каналам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Отношение сигнал/шум70дБ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Длинные волн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олезная чувствительность60д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Средние волны (А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ношения сигнал/шум40д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олезная чувствительность56дБ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олный коэффициент гармоник2%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  <w:lang w:val="en-US"/>
        </w:rPr>
        <w:t>FM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ношение сигнал/шум54д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олезная чувствительность16дБ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олный коэффициент гармоник0,5д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щие характеристик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6"/>
        </w:rPr>
      </w:pPr>
      <w:r>
        <w:rPr>
          <w:b/>
        </w:rPr>
        <w:t xml:space="preserve">Габаритные размеры145 (Ш) - 226 (В) - 282 (Г) </w:t>
      </w:r>
      <w:r>
        <w:rPr>
          <w:b/>
          <w:szCs w:val="36"/>
        </w:rPr>
        <w:t>2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ind w:hanging="0"/>
        <w:rPr/>
      </w:pPr>
      <w:r>
        <w:rPr/>
        <w:t>2. Сопроводительная документация (</w:t>
      </w:r>
      <w:r>
        <w:rPr>
          <w:szCs w:val="36"/>
        </w:rPr>
        <w:t>правила эксплуатации и хранения)</w:t>
      </w:r>
    </w:p>
    <w:p>
      <w:pPr>
        <w:pStyle w:val="Normal"/>
        <w:tabs>
          <w:tab w:val="clear" w:pos="709"/>
          <w:tab w:val="left" w:pos="726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анспортирование магнитолы "</w:t>
      </w:r>
      <w:r>
        <w:rPr>
          <w:lang w:val="en-US"/>
        </w:rPr>
        <w:t>KENWOOD</w:t>
      </w:r>
      <w:r>
        <w:rPr/>
        <w:t>" может осуществляться всеми видами транспорта, в крытых транспортных средствах в соответствии с правилами перевозки грузов, действующими на данном виде транспор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ие условия окружающей среды: рабочая температура о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до +35, влажность 10-75%. Избегайте воздействия на систему прямого солнечного света и других источников тепла. Это может привести к перегреву магнитолы и к нарушению ее нормальной работы. Не ставьте на изделие сосуды с водой или растения в горшках. Попадание воды внутрь изделия может привести к поражению электрическим током и повреждению изделия. Во время грозы отсоедините сетевой шнур от розетки. Для обеспечения наилучшего функционирования магнитолы, нужно регулярно чистить следующие ее компоненты: корпус, дисковод, кассетную деку при этом сначала отсоединить магнитолу от сетевой розетки. Не разбирать и не давать детям. Использовать только по назначению. Беречь от ударов. Не использовать при наличии трещин на корпусе. Гарантийный срок эксплуатации - 7 лет со дня продажи через розничную торговую се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 Потребите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я из природы потребности потребитель субъективно воспринимает качество товара. Субъективно воспринимаемое качество товаров неадекватно оценивает поведение потребителя и определяет субъективность его поведения по отношению к товарам. Физические свойства товара определяют его ценность и составляют основу потребительской стоимости, которая по разному воспринимается на разных рынках, таким образом, ценность товара - это качество, которое воспринимается на рынке в большей степени не полностью и товар может стать полностью не конкурентоспособ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ребность обладает следующими свойствам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ономерностью остаточной стоимости, сущность которой заключается в том, что в товар заложены такие свойства, которые не воспринимаются рынком. Это связано с тем, что потребитель не знает, не уверен полностью в том, какой товар ему нужен для удовлетворения своей потребности. Заказчик формулирует потребность, а производитель предлагает ему товар и говорит, что он ему нужен, поэтому в данной системе взаимоотношений присутству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бъективные переживания, которые сигнализируют, что у человека как у биосоциального организма нарушено равновесие каких-то процессов, которые мешают выполнить определенные функции. Такое нарушение равновесия человек воспринимает как потребность. Цель его деятельности - удовлетворение потреб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ивное состояние субъекта, которое определяет его поведение в достижение какой-то цели, которую он считает необходимой. Если субъект достигает этой цели, то он устраняет возникшее противоречие, вызывающее объективные пережив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вичностью потребности и вторичностью товара. Потребность появляется много раньше товара. Первоначально это потребность не осознанна, не сориентирована на какой-то конкретный товар, а только обусловливает мотивацию человеком изменения, которые затем перерастают в спрос, сориентированный на какой-то товар. Товар всегда закономерно отстает от момента возникновения потребности, так как для исследования производства товара нужно время, это время является периодом конкурентного интерв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сути потребности и ее составных частей производится с помощью системного представления процесса удовлетворения потребности, состоящего из 3-х элемент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элемент - субъект потреб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элемент - объект потреб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элемент - способ удовлетворения потреб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бъект является активным источником потребности (человек и организация), который испытывает действие неопределенности или дискомфорт, что мешает ему выполнять свои функции и побуждает к активным действиям по устранению того несоответствия. Субъект формирует потребность в своем созн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 - пассивный источник потребности, который является носителем несоответствия и причиной дискомфорта. Субъект направляет свои действия в сторону объекта для устранения причины несоответствия, что представляет собой способ удовлетворения потребности. Сам способ осуществляется с помощью конкретного метода и средства. На данный процесс действуют социально-экономический и научно-технический факторы, которые определяют специфику эт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субъективно-объективного анализа получаем способ удовлетворения потребности, который носит комплексную информацию, которую в дальнейшем необходимо декомпозировать и определить частные способы удовлетворения потребности, т.е. параметры, которые будут представлять "голос рынка". Уровень декомпозиции параметров потребности зависит от поставленной цели предстоящего анализа и характеризует насыщенность информации по данной потреб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определения всевозможных вариантов параметров потребности нужно перейти к выбору основных параметров, которые в будущем будут влиять на ценность продукции, т.е. на ее конкурентоспособность. Выбор частных потребностей осуществляется на основании поставленной цели и в зависимости от требований рынка, как в настоящем, так и в будущ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, согласно механизму формирования факторов повышения качества продукции, нужно перейти, во-первых, к формированию субъективных параметров потребности потребителей на основе исследований рынка, и, во-вторых, к выявлению (синтезу) наиболее весомых параметров потребности, формирующих ценность товара. Определение сути потребности и ее составных частей производится с помощью системного представления процесса удовлетворения потреб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мотрим </w:t>
      </w:r>
      <w:r>
        <w:rPr>
          <w:i/>
        </w:rPr>
        <w:t>общую категорию потребителей</w:t>
      </w:r>
      <w:r>
        <w:rPr/>
        <w:t>, которые могут воспользоваться моей магнитолой. Рассмотрим в виде таблицы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  <w:i/>
        </w:rPr>
        <w:t>Таблица 1</w:t>
      </w:r>
      <w:r>
        <w:rPr>
          <w:b/>
        </w:rPr>
        <w:t xml:space="preserve">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0"/>
        <w:gridCol w:w="787"/>
        <w:gridCol w:w="9"/>
        <w:gridCol w:w="419"/>
        <w:gridCol w:w="18"/>
        <w:gridCol w:w="498"/>
        <w:gridCol w:w="499"/>
        <w:gridCol w:w="498"/>
        <w:gridCol w:w="499"/>
        <w:gridCol w:w="498"/>
        <w:gridCol w:w="499"/>
        <w:gridCol w:w="498"/>
        <w:gridCol w:w="499"/>
        <w:gridCol w:w="498"/>
        <w:gridCol w:w="499"/>
      </w:tblGrid>
      <w:tr>
        <w:trPr>
          <w:trHeight w:val="310" w:hRule="atLeast"/>
        </w:trPr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д занятий</w:t>
            </w:r>
          </w:p>
        </w:tc>
        <w:tc>
          <w:tcPr>
            <w:tcW w:w="6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оходы, руб. </w:t>
            </w:r>
          </w:p>
        </w:tc>
      </w:tr>
      <w:tr>
        <w:trPr>
          <w:trHeight w:val="310" w:hRule="atLeast"/>
        </w:trPr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≤</w:t>
            </w:r>
            <w:r>
              <w:rPr/>
              <w:t>1000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-3000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0-500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≥</w:t>
            </w:r>
            <w:r>
              <w:rPr/>
              <w:t>5000</w:t>
            </w:r>
          </w:p>
        </w:tc>
      </w:tr>
      <w:tr>
        <w:trPr>
          <w:trHeight w:val="33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ица умственного труда и технические специалисты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сударственные служащие и управляющи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и среднего звен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чи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кольники, студент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мьи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мохозяйки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нсионеры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1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-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≥</w:t>
            </w:r>
            <w:r>
              <w:rPr/>
              <w:t>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-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≥</w:t>
            </w:r>
            <w:r>
              <w:rPr/>
              <w:t>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-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≥</w:t>
            </w:r>
            <w:r>
              <w:rPr/>
              <w:t>45</w:t>
            </w:r>
          </w:p>
        </w:tc>
      </w:tr>
      <w:tr>
        <w:trPr>
          <w:trHeight w:val="56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раст, лет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перь необходимо выбрать категорию потребителей, на которую будет ориентироваться мой товар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мографические показатели: пол - женщины, возраст - 23-45 ле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ые показатели: домохозяйк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номические показатели: средняя заработная плата 3000-5000руб. Магнитола должна обладать необходимыми функциями и не должна содержать многочисленные и неиспользуемые функции. Она будет проста в использовании. С помощью нее можно будет послушать музыку, сделать записи с различных внешних устройств, провести весело праздники, послушать новости по ради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ассмотрим, какие характеристики являютс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требуемыми, с точки зрения потребителя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Таблица 4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736"/>
        <w:gridCol w:w="2065"/>
        <w:gridCol w:w="1361"/>
        <w:gridCol w:w="1841"/>
      </w:tblGrid>
      <w:tr>
        <w:trPr>
          <w:trHeight w:val="28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рпус: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Разме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 возможности меньш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ьш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Матери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ыч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</w:t>
            </w:r>
            <w:r>
              <w:rPr>
                <w:shd w:fill="E0E0E0" w:val="clear"/>
              </w:rPr>
              <w:t>сокопроч</w:t>
            </w:r>
            <w:r>
              <w:rPr/>
              <w:t>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Мас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гка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яжел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вук: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44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Громк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изк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ысока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гулируемая</w:t>
            </w:r>
          </w:p>
        </w:tc>
      </w:tr>
      <w:tr>
        <w:trPr>
          <w:trHeight w:val="7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 Часто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 Гц-15 кГц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-30 Г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 Гц-20 кГ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 Интервал рабочих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 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 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4 ч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 Наличие аккумуляторной батаре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язательн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обязатель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 Це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изк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емлем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ысока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 Рабочие температу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- 10 до+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- 30 до+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- 20 до+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 Относительная влажн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-60%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-8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-7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 Ресурс до 1 капремон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 л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л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Моя магнитола не будет уступать по техническим характеристикам и функциональным требованиям товару конкурентов, а наоборот будет их превосходить. В магнитоле будут только необходимые функции и не будет никаких лишних и не используемых. Будет проста в использовании и не придется каждый раз пользоваться инструкцией по применению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ind w:hanging="0"/>
        <w:rPr/>
      </w:pPr>
      <w:r>
        <w:rPr/>
        <w:t>4. Дерево свойств</w:t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основных способов определения конструктивных параметров является построение "дерева свойств" объекта, основным инструментом которого является декомпозиция. Декомпозиция - это метод разделения целого на части для последующего анализа, который проводится посредством построения модели объекта, представляющий собой систему, в виде ориентированного графа. В результате декомпозиции определяется положение исследуемого объекта относительно внешней среды, выделение исследуемой системы из суперсистемы, описание воздействующих внешних факторов. Следующее, что определяем при декомпозиции, - описание внутренней структуры по функциям, элементам и по видам отношений между элемен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цель декомпозиции - это многоуровневое структурирование объекта до уровня элементов, составляющих частей элементов, когда станет возможным формирование системного эфф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ни структурирования объекта называются глубиной декомпозиции, которая ограничивается целью исследования системы и уровнем абстракции формируемой модели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следующие виды декомпози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ональная. Исходя из целей системы определяется множество функций, представленных в виде древовидной структуры, уровни которой построены или направление декомпозиции которой принято от общих функций к частным в соответствии с необходимой глубиной декомпозиции. В образовавшемся "дереве функций" конечные вершины представляют собой полный перечень функ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рфологическая. Признаком декомпозиции является классификация структурных единиц по важности в процессе принятия управленческих решений или в процессе достижения целей. Наиболее важные элементы те, цель которых наиболее приближена к цели системы. Здесь выделяются подсистемы (предметные или функциональные), морфологические элементы. Строится следующая иерархия: система - подсистема - блоки-модули - элемен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хнологическая. Иногда ее называют процессной. Признаком декомпозиции являются этапы процесса функционирования системы как целенаправленной деятельности по удовлетворению потребности общества. Базой декомпозиции служат технологические функциональные системы, описанные жизненным циклом продукции (производство) в соответствии с ИСО 9000. Этапы жизненного цик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проектир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производств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реализац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эксплуатац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композиция по признаку развития системы. Она производится в соответствии с жизненным циклом систем как функции любой природы. Критериями являются этапы от зарождения, роста, развития, стабилизации, спада и до перехода системы в другое состояние либо ее ликвидации. Развитие системы определяется идеологией технофилогенетической спирали. Данная декомпозиция применяется тогда, когда можно отделить этапы развития системы один от другого, где прослеживаются разные принципы функционирования системы в соответствии с ранее обозначенной закономерностью доминирования фун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композиция реализуется в виде древесного графа и является вложенной графической моделью исследуемого объекта. Сложность структуры графа, определенной как модель дерева, представляется в виде связи и элементов, где связи или дуги выступают как отношение строгого порядка, определяемое закономерностью включения, когда каждый предыдущий элемент включает последующий элемент или группу элементов. Такой вид называется ориентированным граф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ями такого графа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граф имеет вертикальную декомпозицию, представляющую из себя многоярусную структуру, в которой вышележащее доминируют над нижележащи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в каждый элемент входит только одна дуга (связанная с одной вышестоящей вершиной), а выходит нескольк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элементы графа сравнимы между собой, так как соблюдаются отношение строгого доминир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максимальный элемент является одновременно наибольшим, нет входящей дуги и нет доминирующего элемен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элементы, связанные отношениями доминирования (дугами), образуют его окрестность, совокупность которых дает свойство верхнего эле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ревовидной структуре окрестности элементов сгруппированы в уровни дерева (ярусы). Ярус - совокупность элементов графа, для которых может быть выделен объединяющий их признак. Такие признаки называются критериями декомпозиции и определяют состав уровней дерева. Уровней дерева получается столько, сколько задается критериев. Критерии должны соответствовать какому-либо объективно существующему закону или закономерности и определить единый принцип пространственно-временной декомпозиции. Для построения правильной симметричной древовидной структуры необходимо ранжировать критерии декомпозиции от сложных к простым, от глобальных к частным, от главных к второстепенным для того, чтобы определить все свойства рассматриваемого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ют 2 подхода к построению деревье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уются признаки и строится дерев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роится дерево и подбираются под ярусы крите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щем виде древовидная структура системы получается в результат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уктурированная, представления элементов в виде струк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е свойство "деревьев" наблюдается в том, что, во-первых, н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крестной связи между элементами, образующими параллельные ветви дерева, т.е. пересечение подмножеств элементов одного уровня образует пустое множество, и, во-вторых, достигается наиболее полный перебор всех элементов, составляющих систему, в зависимости от глубины декомпозиции и количества критери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строении "дерева свойств (элементов)" необходимо руководствоваться следующими принцип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ональные элементы должны определить главные конструкторские призна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заимное расположение элементов в пространстве должно характеризовать расположение функциональных элементов относительно друг др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заимосвязь элементов должна определить такие связи между функциональными элементами, которые обеспечивают их взаимную работу и работу объектов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овательность построения "дерева свойств" следующа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─ </w:t>
      </w:r>
      <w:r>
        <w:rPr/>
        <w:t>изучить объект, разделить его на функциональные элементы, представляющие интерес для рассматриваемого объекта, и присвоить этим элементам по возможности общепринятые наименования (элементы первого уровн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─ </w:t>
      </w:r>
      <w:r>
        <w:rPr/>
        <w:t>для каждого элемента первого уровня определить существенные конструктивные признаки, образующие элементы второго уров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─ </w:t>
      </w:r>
      <w:r>
        <w:rPr/>
        <w:t>выявить элементы третьего уровня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ис.1 изображено "Дерево свойств" магнитолы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5. Дерево функц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местно с "деревом свойств" объекта строится "дерево функций", характеризующее взаимоотношение объекта с внешней средой, а также тесноту связей элементов объекта. "Дерево функций" позволяет определить функциональную цепочку взаимосвязи отдельных элементов и окружающей среды с целью последующего учета модернизации или усовершенствования этих элементов. Совместно "деревом свойств" "дерево функций" позволяет более углубленно изучать конструкцию и структуру объекта, позволяя находить пути и методы дальнейшего его совершенств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строении "дерева функций" в первую очередь необходимо понять и уточнить следующе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какие функции выполняет каждый элемент объекта и как элементы функционально взаимосвязаны между соб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какие физические операции выполняет каждый элемент и как они взаимосвязаны между соб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на основе каких физико-технических эффектов работает каждый элемент и как они взаимосвязаны между собо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Так как "дерево функции" определяет степень влияния окружающей среды на объект, поэтому, перед построением необходимо определить объект окружающей среды, с которыми рассматриваемый объект находится в функциональном или вынужденном взаимодействии и которые существенно влияют на конструкцию объекта. Для удобства и наглядности мы предлагаем обозначить элементы объекта и выполняемые ими функции буквами, как и элементы окружающей среды, например элементы объекта - Е, функции - Ф, </w:t>
      </w:r>
      <w:r>
        <w:rPr>
          <w:i/>
        </w:rPr>
        <w:t>а э</w:t>
      </w:r>
      <w:r>
        <w:rPr/>
        <w:t xml:space="preserve">лементы окружающей среды - </w:t>
      </w:r>
      <w:r>
        <w:rPr>
          <w:lang w:val="en-US"/>
        </w:rPr>
        <w:t>V</w:t>
      </w:r>
      <w:r>
        <w:rPr/>
        <w:t>, причем главный элемент объекта и его функция обозначаются индексом "0". Если один и тот же элемент объекта выполняет несколько функций, то добавляется дополнительный индекс, указывающий, сколько функций выполняет данный объек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Построение "дерева функций" представляет собой ориентированный граф, вершинами которого являются названия элементов объекта </w:t>
      </w:r>
      <w:r>
        <w:rPr>
          <w:i/>
        </w:rPr>
        <w:t xml:space="preserve">и </w:t>
      </w:r>
      <w:r>
        <w:rPr/>
        <w:t>окружающей среды, а ребрами - их функция. Ребра бывают двух типо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остые - такое ребро, которое выходит из одного элемента и заходит в другой элемент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ложные - выходит из одного и заходит в нескольк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сем ребрам на графе присваивают обозначения, совпадающие с обозначениями соответствующих функций элементов. Вершины графа (при их изображении) рекомендуется располагать в таком порядке, чтобы было минимальное число пересечений ребер и чтобы вершины, связанные с</w:t>
      </w:r>
      <w:r>
        <w:rPr>
          <w:i/>
          <w:iCs/>
        </w:rPr>
        <w:t xml:space="preserve"> </w:t>
      </w:r>
      <w:r>
        <w:rPr/>
        <w:t>ребрами, были ближе друг к дру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дем анализ функций элементов телефона и рассмотрим их в таблице 5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Таблица 5. 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925"/>
        <w:gridCol w:w="1262"/>
        <w:gridCol w:w="2556"/>
      </w:tblGrid>
      <w:tr>
        <w:trPr>
          <w:trHeight w:val="30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лемент объекта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нкция</w:t>
            </w:r>
          </w:p>
        </w:tc>
      </w:tr>
      <w:tr>
        <w:trPr>
          <w:trHeight w:val="30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ч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ч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исание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рпу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еспечивает герметичность элементов, находящихся внутри корпуса (Е</w:t>
            </w:r>
            <w:r>
              <w:rPr>
                <w:vertAlign w:val="subscript"/>
              </w:rPr>
              <w:t>3, Е5, Е6, Е7, Е8, Е9, Е10</w:t>
            </w:r>
            <w:r>
              <w:rPr/>
              <w:t xml:space="preserve"> от внешней среды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чка устрой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удобного перемещения корпуса (Е</w:t>
            </w:r>
            <w:r>
              <w:rPr>
                <w:vertAlign w:val="subscript"/>
              </w:rPr>
              <w:t xml:space="preserve">0) </w:t>
            </w:r>
          </w:p>
        </w:tc>
      </w:tr>
      <w:tr>
        <w:trPr>
          <w:trHeight w:val="96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лок пит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Обеспечивает соединение корпуса магнитолы (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0</w:t>
            </w:r>
            <w:r>
              <w:rPr/>
              <w:t>) с сетью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). </w:t>
            </w:r>
          </w:p>
        </w:tc>
      </w:tr>
      <w:tr>
        <w:trPr>
          <w:trHeight w:val="70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бели для подключения к различным внешним устройств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Обеспечивает подключение корпуса магнитолы (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0</w:t>
            </w:r>
            <w:r>
              <w:rPr/>
              <w:t>) с внешними устройствами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</w:tr>
      <w:tr>
        <w:trPr>
          <w:trHeight w:val="706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лектрооборуд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Находится внутри корпуса (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0</w:t>
            </w:r>
            <w:r>
              <w:rPr/>
              <w:t>) и обеспечивает взаимосвязь элементов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ноп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Обеспечивают работу корпуса магнитолы (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0</w:t>
            </w:r>
            <w:r>
              <w:rPr/>
              <w:t>) при помощи человека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сков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лужит для вставки диска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) и его’‘чтения’’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ссетодержател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лужит для вставки кассеты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) и ее’‘чтения’’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он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ат для воспроизведения звука из корпуса магнитолы (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0</w:t>
            </w:r>
            <w:r>
              <w:rPr/>
              <w:t xml:space="preserve">) 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кроф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ет передачу звука из внешней среды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 на кассету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незда для подключения к внешним устройств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ат для соединения корпуса телефона (Е</w:t>
            </w:r>
            <w:r>
              <w:rPr>
                <w:vertAlign w:val="subscript"/>
              </w:rPr>
              <w:t xml:space="preserve">0) </w:t>
            </w:r>
            <w:r>
              <w:rPr/>
              <w:t>с внешними устройствами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тен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ит для приема радиостанций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</w:tr>
      <w:tr>
        <w:trPr>
          <w:trHeight w:val="48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  <w:r>
              <w:rPr>
                <w:vertAlign w:val="subscript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абло часто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ат для точной настройки нужной радиостанции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>После описания функций элементов изделия можно непосредственно приступить к графическому предоставлению "Дерева функций" магнитол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Дерево функций (рис2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6. Дом качест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иболее эффективным инструментом при сопоставительном анализе является построение "домика качества", который является конечным результатом всей деятельности по развертыванию потребности в конечную исходную конструкцию издел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"Домик качества" как конечный результат развертывания функции качества позволяет не только формализовать процедуру установления соответствия и значимости связей между входной информацией и выходными характеристиками создаваемого продукта на каждом этапе (уровне) развертывания функции качества с учетом пожеланий потребителя, но также принимать обоснованные решения (на основе фактов) по управлению качеством процессов создания продукта, ожидаемого потребителем. Развертывая качество на начальных этапах жизненного цикла продукта в соответствии с нуждами и пожеланиями потребителя, удается избежать (или, по крайней мере, свести к минимуму) корректировки качества продукта после его появления на рынке, а следовательно, обеспечить высокую ценность и одновременно низкую стоимость продукта (за счет сведения к минимуму издержек на исправление брака), создавая тем самым базу для повышения конкурентоспособности продук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араметры потребности формируются на основе "дерева потребностей2, где желательно указывать все существующие и предлагаемые потребности. "Дерево свойств" образует технические параметры объекта, а определение корреляции между параметрами объекта осуществляется на основе "дерева функций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иболее простым методом при определении корреляции является использование матричной диаграммы. Матричная диаграмма - инструмент, выявляющий важность различных связей. Этот инструмент служит для организации огромного количества данных, так что логические связи между различными элементами могут быть графически проиллюстрированы. Целью матричной диаграммы является изображение контура связей и корреляций между задачами, функциями и характеристиками с выделением их относительной важнос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вязь между компонентами на матрицах связей изображается с помощью специальных символов, характеризующих степень тесноты этих связей. Если в строке матрицы связей отсутствует какой-либо символ, то это означает, что связь между данной компонентой и всеми остальными компонентами отсутствует. Этот символ указывает не только на наличие связи между соответствующими компонентами, но и на тесноту этой связ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орреляция позволяет точно определить степень влияния элементов объекта друг на друга, а также то, какие элементы объекта удовлетворяют ту или иную потребность, что позволяет значительно оптимизировать весь процесс разработки нового или вновь модернизированного товара, влияя тем самым на его конечную конкурентоспособнос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авая часть "домика качества" содержит информацию, позволяющую организации провести сопоставительный анализ своей деятельности с деятельностью основных конкурентов. Для такой оценки вводится балльная шкала, обычно от единицы до пяти, по которой оценивается деятельность организации и деятельность конкурентов по степени удовлетворения всех параметров потребности. Чем больше полнота удовлетворения, тем выше балльная оцен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основании "домика качества" содержится перечень планируемых мер в области повышения качества предоставляемых услуг, а также технические оценки (оценка конкурентоспособности по техническим параметрам). Планируемые меры - это запланированные организацией действия в области повышения уровня качества предоставляемых услуг. Технические оценки - сравнительные оценки операционных факторов, влияющих на уровень качества услуг, предоставляемых исследуемой организацией и основными конкурент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строим домик качества для стационарного телефона. Введем для обозначения следующие символы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36"/>
        </w:rPr>
        <w:t xml:space="preserve">- </w:t>
      </w:r>
      <w:r>
        <w:rPr/>
        <w:t>сильная связь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36"/>
        </w:rPr>
        <w:t xml:space="preserve">▲ </w:t>
      </w:r>
      <w:r>
        <w:rPr>
          <w:szCs w:val="36"/>
        </w:rPr>
        <w:t xml:space="preserve">- </w:t>
      </w:r>
      <w:r>
        <w:rPr/>
        <w:t>средняя связ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6"/>
        </w:rPr>
        <w:t xml:space="preserve">○ </w:t>
      </w:r>
      <w:r>
        <w:rPr>
          <w:szCs w:val="36"/>
        </w:rPr>
        <w:t xml:space="preserve">- </w:t>
      </w:r>
      <w:r>
        <w:rPr/>
        <w:t>слабая связ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6"/>
        </w:rPr>
        <w:t xml:space="preserve">- </w:t>
      </w:r>
      <w:r>
        <w:rPr/>
        <w:t>моя магнито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6"/>
        </w:rPr>
        <w:t xml:space="preserve">○○ </w:t>
      </w:r>
      <w:r>
        <w:rPr>
          <w:szCs w:val="36"/>
        </w:rPr>
        <w:t xml:space="preserve">- </w:t>
      </w:r>
      <w:r>
        <w:rPr/>
        <w:t>магнитола "</w:t>
      </w:r>
      <w:r>
        <w:rPr>
          <w:lang w:val="en-US"/>
        </w:rPr>
        <w:t>LG</w:t>
      </w:r>
      <w:r>
        <w:rPr/>
        <w:t>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── </w:t>
      </w:r>
      <w:r>
        <w:rPr/>
        <w:t>- магнитола"</w:t>
      </w:r>
      <w:r>
        <w:rPr>
          <w:lang w:val="en-US"/>
        </w:rPr>
        <w:t>SAMSUNG</w:t>
      </w:r>
      <w:r>
        <w:rPr/>
        <w:t>"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работе я исследовала объект - магнитолу. Рассмотрела технические характеристики, условия эксплуатации. Построила дерево потребностей, дерево свойств, дерево функций, дом качества. Определила категорию потребителей своей магнитолы. Таким образом, я предлагаю внести такие изменения в обычную магнитол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пульт дистанционного управления, для более удобного управления магнитол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дисплей для просмотра и выбора запускаемой программы (для просмотра режима работы магнитол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наличие различных функций для того, чтобы можно было наслаждаться мощным, реалистичным, объемным и естественным звучани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функцию таймера, которая позволяет включать или выключать магнитолу в выбранное нами врем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дисплей с указанием времени и д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 считаю, что моя магнитола сможет победить в конкурентной борьбе с другими производителями, за счет функциональности, простоты использования, приемлемой цены и высокого качества изделия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5"/>
        </w:numPr>
        <w:rPr/>
      </w:pPr>
      <w:r>
        <w:rPr/>
        <w:t>Е.Н. Кадышев, В.Л. Семенов "Модель системной организации процесса обеспечения качества регионального производства"</w:t>
      </w:r>
    </w:p>
    <w:p>
      <w:pPr>
        <w:pStyle w:val="Style14"/>
        <w:numPr>
          <w:ilvl w:val="0"/>
          <w:numId w:val="5"/>
        </w:numPr>
        <w:rPr/>
      </w:pPr>
      <w:r>
        <w:rPr/>
        <w:t>Инструкция для пользователя магнитолы "</w:t>
      </w:r>
      <w:r>
        <w:rPr>
          <w:lang w:val="en-US"/>
        </w:rPr>
        <w:t>KENWOOD</w:t>
      </w:r>
      <w:r>
        <w:rPr/>
        <w:t>"</w:t>
      </w:r>
    </w:p>
    <w:p>
      <w:pPr>
        <w:pStyle w:val="Style14"/>
        <w:numPr>
          <w:ilvl w:val="0"/>
          <w:numId w:val="5"/>
        </w:numPr>
        <w:rPr/>
      </w:pPr>
      <w:r>
        <w:rPr/>
        <w:t>Инструкция по эксплуатации магнитолы"</w:t>
      </w:r>
      <w:r>
        <w:rPr>
          <w:lang w:val="en-US"/>
        </w:rPr>
        <w:t>SAMSUNG</w:t>
      </w:r>
      <w:r>
        <w:rPr/>
        <w:t>"</w:t>
      </w:r>
    </w:p>
    <w:p>
      <w:pPr>
        <w:pStyle w:val="Style14"/>
        <w:numPr>
          <w:ilvl w:val="0"/>
          <w:numId w:val="5"/>
        </w:numPr>
        <w:rPr/>
      </w:pPr>
      <w:r>
        <w:rPr/>
        <w:t>Руководство по эксплуатации магнитолы "</w:t>
      </w:r>
      <w:r>
        <w:rPr>
          <w:lang w:val="en-US"/>
        </w:rPr>
        <w:t>LG</w:t>
      </w:r>
      <w:r>
        <w:rPr/>
        <w:t>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41">
    <w:name w:val="Стиль4"/>
    <w:basedOn w:val="Style13"/>
    <w:qFormat/>
    <w:pPr>
      <w:spacing w:before="280" w:after="280"/>
    </w:pPr>
    <w:rPr/>
  </w:style>
  <w:style w:type="paragraph" w:styleId="31">
    <w:name w:val="Стиль3"/>
    <w:basedOn w:val="Normal"/>
    <w:qFormat/>
    <w:pPr/>
    <w:rPr/>
  </w:style>
  <w:style w:type="paragraph" w:styleId="51">
    <w:name w:val="Стиль5"/>
    <w:basedOn w:val="Normal"/>
    <w:qFormat/>
    <w:pPr/>
    <w:rPr/>
  </w:style>
  <w:style w:type="paragraph" w:styleId="61">
    <w:name w:val="Стиль6"/>
    <w:basedOn w:val="Normal"/>
    <w:qFormat/>
    <w:pPr/>
    <w:rPr/>
  </w:style>
  <w:style w:type="paragraph" w:styleId="71">
    <w:name w:val="Стиль7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5:00Z</dcterms:created>
  <dc:creator>Natalia</dc:creator>
  <dc:description/>
  <cp:keywords/>
  <dc:language>en-US</dc:language>
  <cp:lastModifiedBy>SYSTEM</cp:lastModifiedBy>
  <cp:lastPrinted>2007-12-14T17:30:00Z</cp:lastPrinted>
  <dcterms:modified xsi:type="dcterms:W3CDTF">2011-09-08T12:55:00Z</dcterms:modified>
  <cp:revision>2</cp:revision>
  <dc:subject/>
  <dc:title>Министерство образования и науки РФ</dc:title>
</cp:coreProperties>
</file>