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и характеристика ассортимента резиновой обуви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резиновой обуви классифицируют по ряду потребительских и технологических признаков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значению резиновая обувь бывает бытовая, спортивная и производствен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 и возрасту потребителей ее подразделяют на мужскую, женскую, мальчиковую, девичью и детск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зиновой обуви - галоши, ботики, сапожки, полусапожки, сапоги, ботинки, полуботинки,туфли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использования различают резиновую обувь , надеваемую поверх другой обуви (кожаной, валяной) и надеваемую непосредственно на чул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производства она бывает клеевая ,штампованная , литая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риалу верха – цельнорезиновая , с текстильным верх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вету резиновую обувь подразделяют на черную , цветную , бел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асону – без каблука; с низким , средним, высоким каблуком ( или гнездом для каблука ); с узким, круглым и полукруглым нос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мерам – обувь, надеваемую на чулок ,подразделяют по номерам, а обуви, надеваемой на кожаную, присвоена условная нумерация. Номера женской обуви, надеваемой на чулок, 34-41, девичьей -31-33 ,детской -20-30, мужской – 39-4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йскуранту резиновую обувь подразделяют по половозрастному назначению, выделяя спортивную и производственную обувь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8"/>
        </w:rPr>
        <w:t>Бытовая обув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ая обувь занимает наибольший удельный вес в ассортименте резиновой обуви. Она характеризуется многообразием видов, фасонов, и мод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40"/>
        </w:rPr>
        <w:t>Мужскую обувь</w:t>
      </w:r>
      <w:r>
        <w:rPr>
          <w:rFonts w:cs="Times New Roman" w:ascii="Times New Roman" w:hAnsi="Times New Roman"/>
          <w:sz w:val="28"/>
          <w:szCs w:val="28"/>
        </w:rPr>
        <w:t xml:space="preserve"> изготовляют, как правило, из резины черного цвета , методами клеевым, штампования и формования. В ассортимент ее входят галоши ,ботики ,полуботинки ,туф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ши выпускают трех видов – мелкие, полу - высокие, высок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галоши надевают на кожаную и валяную обувь. Их изготовляют клеевым и штампованными и в небольшом количестве – формованными. По конструкции верха они бывают с язычком и без него. По материалу подкладки и толщине каркаса эти галоши подразделяют на обыкновенные - для кожаной обуви с высотой задника до 6,5см и облегченные – для валяной обуви с высотой задника до 4см; по форме носа- с узким, широким, тупым, круглым и полукруглым нос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 высокие галоши имеют приподнятую переднюю часть, которая закрывает подъем стопы, и резиновый или текстильный задник .Их можно носить без обуви и с валяной обувью. Вырабатывают облегченные галоши – без подкладки, нелакированные. Полу - высокие галоши также имеют носок разной фо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галоши надевают непосредственно на чулок. Высота резинового или текстильного задника не менее 9см. Эти галоши изготовляют клеевым способом. Они бывают с подкладкой из хлопчатобумажного трикотажного полотна или шерстяной бай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ки выпускают текстильные и цельнорезинов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ильные ботинки – с верхом из сукна, габардина, с подкладкой и стелькой из шерстяной байки , с отворотами или без них , с застежкой – молнией или без нее , с клапанами , на кнопках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ки с текстильным верхом изготовляют клеевыми и формованными с резиновой обсоюз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норезиновые ботики изготовляют на подкладке из трикотажного полотна с начесом, с закрытой застежкой – молнией. По конструкции каблучной части ботики бывают с гнездом и с накладным каблуком и теплой стель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ги – наиболее распространенный вид мужской резиновой обуви. По назначению различают сапоги общего пользования, рабочие и рыбацкие. По высоте их делят на короткие и высокие, а по способу выработки – на клеевые и формова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евые сапоги имеют накладной формованный каблук , подкладку и стельку из трикотажного полотна с начесом , саржи , бумазеи ,байки , ткани ТД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обычных сапог 39 – 44см, укороченных – 36,5 -40с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цкие сапоги изготовляют с резиноткацкой подставкой к голенищам. Ее приклеивают внакладку и шов для прочности покрывают резиновой лент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ки с текстильным верхом предназначены для носки в осеннее – зимний период. Для верха используют шерстяные или утепленные хлапчатобумажные ткани; для подкладки – шерстяную или хлапчатобумажную байку. Ботинки бывают с застежкой – молнией, на шнурках, с клапаном, на кнопках, с резиновой обсоюзкой и без нее, с вкладкой утепленной или обычной стель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ботинки и туфли для повседневной носки изготовляют цельнорезиновыми.По конструкции такие туфли, а также полуботинки сходны с галошами ,но надевают их на чулок .Полуботинки и туфли вырабатывают клеевым методом, с накладными формованными каблуками, на подкладке из трикотажного хлопчатобумажного полотна с начесом или хлопчатобумажной байки , на шнурках с блочками и без застежки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Женская обувь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женской резиновой обуви включает галоши, ботики, сапожки, полусапожки, сапоги, ботинки, тулии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ши мелкие и полу - высокие вырабатывают только клеевым способом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ки изготовляют цельнорезиновыми лакированными и нелакированными, а также с матерчатым верхом из шерстяных тканей. Подкладка – шерстяная или хлапчатобумажная байка и трикотажное хлопчатобумажное полотно с начесом или без начеса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норезиновые ботики вырабатывают клеевым методом, ботики с текстильным верхом – клеевым методом и формованием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ки и полусапожки изготовляют цельнорезиновым лакированным и налакированным верхом, а также с верхом из шерстяных тканей, с формованным каблуком. Полнота сапожек по окружности в пучках и окружности прямого подъема соответствует полноте кожаной обуви. Для украшения сапожек используют рифленый бордюр по верху голенища и периметру подошвы, рифленые полости вдоль голенища и другие виды отделки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ги вырабатывают методами формования и клеевым, на формованных каблуках, нелакированных каблуках, нелакированными. Они бывают только черного цвета и на низком каблуке. Для подкладки используют ткань ТДС ,чулочную трубку и трикотажное полотно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ки бывают текстильные и цельнорезиновые. Цельнорезиновый верх изготовляют преимущественно методом формования и реже – клеевым. Ботинки надевают непосредственно на ногу. Они бывают на шнурках с блочками, резиновой обсоюзкой, вкладной стелькой и с украшениями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ли с текстильным верхом изготовляют из дублированных тканей различных цветов и расцветок, на подкладке из хлопчатобумажных тканей, с подошвой и каблуком из различных видов резины. Подошву и каблук прикрепляют к верху формованием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ссортимент </w:t>
      </w:r>
      <w:r>
        <w:rPr>
          <w:rFonts w:cs="Times New Roman" w:ascii="Times New Roman" w:hAnsi="Times New Roman"/>
          <w:sz w:val="28"/>
          <w:szCs w:val="40"/>
        </w:rPr>
        <w:t>мальчиковой обуви</w:t>
      </w:r>
      <w:r>
        <w:rPr>
          <w:rFonts w:cs="Times New Roman" w:ascii="Times New Roman" w:hAnsi="Times New Roman"/>
          <w:sz w:val="28"/>
          <w:szCs w:val="28"/>
        </w:rPr>
        <w:t xml:space="preserve"> входят галоши, ботинки, сапожки, полусапожки, ботинки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ши изготовляют мелкие обыкновенные, с язычком и без него, клеевые и штампованные, высокие и полу высокие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тиков верх из шерстяных тканей, подкладка из шерстяной байки, резиновая обсоюзка. Закрепляются на ноге они с помощью застежки в виде металлической пряжи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ортимент </w:t>
      </w:r>
      <w:r>
        <w:rPr>
          <w:rFonts w:cs="Times New Roman" w:ascii="Times New Roman" w:hAnsi="Times New Roman"/>
          <w:sz w:val="28"/>
          <w:szCs w:val="40"/>
        </w:rPr>
        <w:t>девичьей обуви</w:t>
      </w:r>
      <w:r>
        <w:rPr>
          <w:rFonts w:cs="Times New Roman" w:ascii="Times New Roman" w:hAnsi="Times New Roman"/>
          <w:sz w:val="28"/>
          <w:szCs w:val="28"/>
        </w:rPr>
        <w:t xml:space="preserve"> – галоши, ботики, сапожки, полусапожки и туфли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ши бывают мелкие и полу - высокие, предназначены для надевания на чулок и валяную обувь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фли изготовляют по типу женских туфель, но более контрастных расцветок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пожки и полусапожки изготовляют клеевым способом, лакированными, из черной, цветной резины, литьем под давлением ,из поливинилхлорида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40"/>
        </w:rPr>
        <w:t>Детская обувь</w:t>
      </w:r>
      <w:r>
        <w:rPr>
          <w:rFonts w:cs="Times New Roman" w:ascii="Times New Roman" w:hAnsi="Times New Roman"/>
          <w:sz w:val="28"/>
          <w:szCs w:val="28"/>
        </w:rPr>
        <w:t xml:space="preserve"> отличается яркими красками расцветками и характерной декоративной отделкой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детской обуви – это галоши, ботики, сапожки, полусапожки и туфли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ши бывают обыкновенные и мелкие, с язычком и без язычка, подкладка – ворсовый трикотаж или шерстяная байка.</w:t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ки выпускают цельнорезиновыми и с текстильным верхом, черными и цветными, формованными и клеевыми. Подкладка из хлопчатобумажного ворсового полотна или шерстяной байки. Для отделки используют искусственный мех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48"/>
        </w:rPr>
        <w:t>Спортивная обув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спортивной обуви составляет более 20% общего производства резиновой обуви. Она отличается легкостью, прочностью, надежно закрепляться на ноге. В зависимости от назначения каждый вид спортивной обуви имеет особую конструкцию. Для этой обуви характерны простое внешнее оформление и отсутствие укра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видов спортивной обуви изготовляют с верхом из хлопчатобумажных тканей: двухслойной кирзы, ткани башмачной и др. Кроме того, обувь вырабатывает цельнорезиновой, клеевым методом и формова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резиновой обуви включает ботинки баскетбольные, футбольные и туристские; полуботинки теннисные; туфли спортивные общего назначения, теннисные, купальные; сандалии купаль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ли спортивные общего назначения мужские ,девичьи ,школьные ,и детские выпускают со шнурками на блочках ,цельнокроеными , с отрезным передком , кроя " конверт" , с наружным резиновым носком или без него. Мужские и женские туфли могут иметь дополнительно вкладную стельку , наружные накладные бер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ли теннисные выпускают мужские, женские, девичьи, школьные, детски, со шнурками на блочках, кроя " конверт", с наружным резиновым носком, с подошвой без утолщения в каблучной части, с накладными берцами. Туфли улучшенного качества имеют пористый супинат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ли волейбольные мужские и женские, со шнурками на блочках, усиленные резиновой накладкой в носочной части. В туфли вложена пористая супинированная стель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ли фехтования выпускают мужские и женские, на шнурках. Особенность конструкции – рифленая обсоюзная лента , подошва переходит углом на задник , внутрь вложена пористая стель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ки спортивные общего назначения мужские, женские, девичьи, школьные, детские вырабатывают со шнурками на блочках или кроя "КОНВЕРТ" ,с резиновой защитной наклад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ки баскетбольные мужские, женские, девичьи, школьные, детские, бывают со шнурками на блочках или кроя "конверт", с наружным резиновым носком и защитной резиновой накладкой, вкладная стелька из пористой рез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ки туристские мужские выпускают со шнурками на блочках, язычок заготовки переходит в подблочники ; текстильные накладки в перейменной части и наружный резиновый носок служат для уси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ки футбольные – мужские и мальчиковые , с резиновым усилителем носка , резиновыми накладками на берцах , резиновыми шипами на подош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ли купальные мужские, женские, девичьи, школьные, детские вырабатывают из цветной рифленой резины с утолщением по заднику, борту, нос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ли пляжные вырабатывают формова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ли банные – свариванием из полихлорвиниловой пленки , с подложкой из порол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далии для бассейна мужские, женские, девичьи, детские вырабатывают из цветной резины методом формования. Ремешки и подошва рисунчата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48"/>
        </w:rPr>
        <w:t>Производственная обув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у обувь вырабатывают из специальных резин, она имеет специфическую конструкцию. Производственная обувь должна отвечать особым требованиям по водонепроницаемости, диэликтрическим свойствам, устойчивости к действию кислот и др. К ней относятся сапоги рабочие, рыбацкие, горняцкие, морозостойкие и утепленные, галоши диэлектрические и чу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Слабое выделение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6:00Z</dcterms:created>
  <dc:creator>Admin</dc:creator>
  <dc:description/>
  <cp:keywords/>
  <dc:language>en-US</dc:language>
  <cp:lastModifiedBy>SYSTEM</cp:lastModifiedBy>
  <dcterms:modified xsi:type="dcterms:W3CDTF">2011-09-08T12:56:00Z</dcterms:modified>
  <cp:revision>2</cp:revision>
  <dc:subject/>
  <dc:title/>
</cp:coreProperties>
</file>