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>: Тактик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78130</wp:posOffset>
                </wp:positionV>
                <wp:extent cx="4914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рием, обучение военнослужащих, прибывших на пополнение в подразделения по охране ВГО и вод их в боевую службу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21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рием, обучение военнослужащих, прибывших на пополнение в подразделения по охране ВГО и вод их в боевую службу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Выполнил:________________________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________________________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5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Прием молодого пополнения на сборных пунктах  военкоматов и порядок его перевозки к месту службы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Обучение молодых солдат на учебных сборах,    приведение к военной присяге и вручение оружия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2"/>
          <w:sz w:val="28"/>
          <w:szCs w:val="28"/>
          <w:lang w:val="en-US" w:eastAsia="en-US"/>
        </w:rPr>
        <w:t>3. Принятие Военной присяги, вручение оружия и распределение их по подразделению.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2"/>
          <w:sz w:val="28"/>
          <w:szCs w:val="28"/>
          <w:lang w:val="en-US" w:eastAsia="en-US"/>
        </w:rPr>
        <w:t>4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pacing w:val="-2"/>
          <w:sz w:val="28"/>
          <w:szCs w:val="28"/>
          <w:lang w:val="en-US" w:eastAsia="en-US"/>
        </w:rPr>
        <w:t>Подготовка военнослужащих и порядок  их ввода в боевую службу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2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езультатов служебно-боевой деятельности воинских </w:t>
      </w:r>
      <w:r>
        <w:rPr>
          <w:color w:val="000000"/>
          <w:spacing w:val="1"/>
          <w:sz w:val="28"/>
          <w:szCs w:val="28"/>
        </w:rPr>
        <w:t xml:space="preserve">частей и подразделений ВВ МВД России в ходе выполнения задач охране важных государственных объектов, </w:t>
      </w:r>
      <w:r>
        <w:rPr>
          <w:color w:val="000000"/>
          <w:sz w:val="28"/>
          <w:szCs w:val="28"/>
        </w:rPr>
        <w:t xml:space="preserve">показывает, что личный состав недостаточно подготовлен к действиям. В их деятельности часто отсутствуют необходимые в этих условиях организованность, оперативность и слаженность, допускаются просчеты в </w:t>
      </w:r>
      <w:r>
        <w:rPr>
          <w:color w:val="000000"/>
          <w:spacing w:val="-1"/>
          <w:sz w:val="28"/>
          <w:szCs w:val="28"/>
        </w:rPr>
        <w:t xml:space="preserve">расстановке и использовании сил и средств, организации управления </w:t>
      </w:r>
      <w:r>
        <w:rPr>
          <w:color w:val="000000"/>
          <w:sz w:val="28"/>
          <w:szCs w:val="28"/>
        </w:rPr>
        <w:t xml:space="preserve">и всестороннего обеспечения. Особенно существенные недостатки </w:t>
      </w:r>
      <w:r>
        <w:rPr>
          <w:color w:val="000000"/>
          <w:spacing w:val="-1"/>
          <w:sz w:val="28"/>
          <w:szCs w:val="28"/>
        </w:rPr>
        <w:t>отмечаются в несение службы молодым пополнением, подразделений и воинских частей, которые при выполнении каждой задачи имеет ряд особенностей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туальность проблемы, недостаточная степень её разработанно</w:t>
      </w:r>
      <w:r>
        <w:rPr>
          <w:color w:val="000000"/>
          <w:spacing w:val="-3"/>
          <w:sz w:val="28"/>
          <w:szCs w:val="28"/>
        </w:rPr>
        <w:t xml:space="preserve">сти определили постановку цели моей курсовой работы. Она состоит в </w:t>
      </w:r>
      <w:r>
        <w:rPr>
          <w:color w:val="000000"/>
          <w:spacing w:val="-4"/>
          <w:sz w:val="28"/>
          <w:szCs w:val="28"/>
        </w:rPr>
        <w:t xml:space="preserve">выработке рекомендаций по определению </w:t>
      </w:r>
      <w:r>
        <w:rPr>
          <w:sz w:val="28"/>
          <w:szCs w:val="28"/>
        </w:rPr>
        <w:t xml:space="preserve">действий приема военнослужащих, организация обучения, а также непосредственная подготовка и ввод данных военнослужащих в боевую службу. 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color w:val="000000"/>
          <w:spacing w:val="-2"/>
          <w:sz w:val="28"/>
          <w:szCs w:val="28"/>
        </w:rPr>
        <w:t>Для достижения указанной цели и представлена, излагаемая  мною курсовая работа.</w:t>
      </w: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ем молодого пополнения на сборных пунктах  военкоматов и порядок его перевозки к месту служб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«О воинской обязанности и военной службе» во внутренние войска два раза в год поступает пополнение и производится увольнение военнослужащих, выслуживших установленный срок действительной во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ывников внутренние войска получают на сборных пунктах военкоматов согласно разнарядке Генерального штаба Вооруженных сил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 призывников и доставки их в воинскую часть на сборные пункты направляется необходимое количество офицеров, прапорщиков и сержантов, способных обеспечить качественный прием, воинский порядок и дисциплину в пути 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деленными офицерами, прапорщиками и сержантами перед убытием за пополнением проводится инструктаж о порядке изучения, приема и сопровождения призывников к месту служ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стороннее и глубокое изучение граждан, подлежащих призыву на действительную военную службу, является важнейшей задачей военных комиссариатов по обеспечению качественного комплектования Вооруженных Сил РФ молодым пополнением. Оно проводится с целью обеспечения призывных комиссий полными и объективными данными о призывниках для принятия по ним этими комиссиями правильного решения о предназначении по видам Вооруженных Сил РФ и родам войск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е призывников осуществляется на основе планомерного накопления в военных комиссариатах сведений об их деловых, моральных и психофизических качествах, состояния здоровья, физического развития, общеобразовательной и специальной подготовки, семейного полож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е призывников должны вести офицеры комиссариатов с широким привлечением для этой цели руководителей и преподавателей средних общеобразовательных школ, средних специальных учебных заведений и средних профессионально-технических училищ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целях обеспечения систематической и планомерной работы по изучению призывных контингентов в районных комиссариатах ежегодно разрабатываются планы изучения призывников, в которых отражаются: какому должностному лицу, каких персонально призывников изучить, методы и сроки изучения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center"/>
        <w:rPr>
          <w:i/>
          <w:i/>
          <w:szCs w:val="28"/>
        </w:rPr>
      </w:pPr>
      <w:r>
        <w:rPr>
          <w:i/>
          <w:szCs w:val="28"/>
        </w:rPr>
        <w:t>Изучение призывников производи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тем индивидуальных бесед с самим призывником, его родителями или лицами, на воспитании которых он находится, а также с представителями администрации предприятия (учебного заведения), в котором работает (учится) призывник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ходе тщательного изучения документов, полученными на призывников районными военными комиссариатами от органов внутренних дел, судебных и следственных органов, лечебно-профилактических учреждений, жилищно-эксплуатационных организаций и предприятий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роцессе изучения призывников в обязательном порядке должны быть выявлены лица, привлекающиеся к уголовной или административной ответственности, находящиеся под следствием и судом, состоящие на учете органов внутренних дел, психиатрических, туберкулезных, кожно-венерологических, наркотических диспансерах и других лечебно-профилактических учреждениях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зультаты изучения отражаются в листе изучения и карте профессионального психологического отбора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формационные центры МВД, ГУВД, УВД по своим учетам проводят проверку призывников и их близких родственников по запросам кадровых, военно-мобилизационных и оперативно-режимных аппаратов. Результаты проверки направляются инициатором запросов. Заводятся личные дела на каждого призывника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 по изучению, специальной проверке и отбору призывников проводится по плану, который ежегодно составляется в МВД, ГУВД, УВД совместно с ГКВВ, соединениями и воинскими частями внутренних войск и утверждаются Министром внутренних дел республики, начальниками ГУВД и УВД. Разработке плана должен предшествовать анализ дел по изучению и отбору призывников в предстоящий период призыва с целью недопущения имевших место недостатков. Планирование осуществляется с таким расчетом, чтобы все комплектующие военкоматы были охвачены и распределены между соответствующими работниками органов внутренних дел и офицерами внутренних войск, а призывники – полностью изучены и отобраны. Расчеты (наряды) на предварительный отбор и призыв молодого пополнения для внутренних войск по районным (городским) военным комиссариатам и командам необходимо получать в областных (краевых, республиканских) военкоматах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д началом изучения отбора призывников в МВД, ГУВД, УВД предусматривается проведение инструкторско-методических совещаний (сборов) с работниками органов внутренних дел и офицерами внутренних войск, привлекаемыми к этой работе. На указанных совещаниях (сборах) доводятся требования приказов и указаний по вопросам призыва граждан на действительную военную службу, а также задачи, порядок и сроки изучения, проведения специальной проверки и отбора призывников для внутренних войск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е и специальная проверка призывников для режимных воинских частей (команд) внутренних войск начинается: по весеннему призыву – с января, по осеннему – с июля года призыва. Изучение и отбор призывников в остальные команды внутренних войск необходимо заканчивать не позднее, чем за две недели до начала отправок команд в войс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Для внутренних войск отбираются призывники безупречные в моральном и деловом отношении, годные к строевой службу и имеющие степень ограничения по состоянию здоровья и физическому развитию не ниже четверто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Призывники, привлекающиеся к уголовной ответственности, в том числе условно осужденные, а также призывники, у которых близкие родственники или лица, на воспитании которых они находились, отбывали или отбывают меру наказания в местах лишения свободы, направлению на службу во внутренние войска не подлежат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 время изучения призывников на сборных пунктах военкоматов особое внимание уделяется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знакомлению с документами личного дела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Листом изучения призывников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шением призывной комиссии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Характеристики на каждого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УПК с наличием допуска с указанием степени годности к военной службе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оенный биле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арту профотбора с результатами профессионально психологического отбора, проведенного военкомато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риеме молодого пополнения следует обращать внимание на наличие характеристики на каждого призывника. Отражение в характеристике тех или иных негативных сторон жизни, характере и поведении призывника не являются основанием для отвода его из команды. Он делается для реальной помощи командирам частей и подразделений в их работе с прибывшим молодым пополнением, в целях глубокого и предметного его изуч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в числе отправляемых окажутся призывники, не отвечающие требованиям службы во внутренних войсках, необходимо принимать меры к их замене. При этом начальникам эшелонов (старшим команд) запрещается предъявлять военкоматам какие-либо требования по отбору призывников, не предусмотренные приказом Министра Обороны, директивами Генерального штаба ВС РФ и и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формирование команд представителями воинских частей ВВ проводится в тесном взаимодействии с представителями УВД, военкоматов, командирами воинских частей ВВ в местах дислокации сбор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ема призывников является доверенность, выданная командиром воинской части старшему команды (группы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период формирования со сборных пунктов военкоматов воинских эшелонов и команд для внутренних войск в МВД, ГУВД, УВД и информационных центрах организуется дежурство сотрудников органов внутренних дел и офицеров округов ВВ, соединений и воинских частей с целью оказания помощи приемщикам, прибывшим из частей внутренних войск, в комплектовании команд предварительно отобранными призывниками, не допуская при этом замены. В случае вынужденной замены ранее отобранных призывников необходимо производить доукомплектование команд призывниками за счет имеющегося в военкоматах резерва с обязательной их проверкой по учетам информационных центр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работы на сборных пунктах военкоматов в обязательном порядке выделяются медицинские работники соединений и частей внутренних войск в местах их дислокации, в том числе и врачи-психиатры, которые во взаимодействии с медицинским персоналом призывных комиссий и представителя органов внутренних дел должны принимать меры к недопущению отправки во внутренние войска лиц, не отвечающих требованиям службы в них по состоянию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команды после приема пополнения обязан донести телеграммой командиру воинской части по форме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езда (самолета)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ли получено пополнение (если не получено, то сколько)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старшего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движения, на имя командира воинской части по мере следования команды к месту постоянной дислокации, старшим команды даются телеграммы с целью контроля за движением команды и при происшествиях, а также с целью своевременной подготовки к приему вновь прибывающих военнослужащих по призыву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ути следования в пункты назначения офицеры (прапорщики и сержанты), получившие призывников для своих воинских частей, продолжают изучение их, главным образом путем наблюдения и индивидуальных бесед. При этом особое внимание обращается на лица, стремящиеся к употреблению спиртных напитков, крепких настоев чая, проявляющих вспыльчивость, грубость, повышенную возбудимость. О лицах, обративших на себя внимание какими-либо особенностями и необычными поступками, старший команды по прибытию в воинскую часть обязан доложить рапортом командиру части и проинформировать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призывников производится командами во главе со старшими в пассажирских поездах (самолетах). В пассажирском поезде во время следования организуется дежурная служб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Перевозка призывников производится в соответствии с УВС ВС РФ, Наставлением по перевозкам войск железнодорожным, морским, речным и воздушным транспортом. Уставом воинских воздушных перевозок и требованиями Руководства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ределение объемов перевозок призывников по видам транспорта осуществляется Генеральным штабо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возка призывников воздушным транспортом выполняется рейсовыми воздушными судами, а также специально выделяемыми Министерством гражданской авиации РФ воздушными судами (заказными рейсами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табы военных округов, из которых направляется молодое пополнение, по получении заявок на подачу занаряженного молодого пополнения составляют план отправки молодого пополнения и заявки на перевозку молодого пополнения. Представляют заявки в Центральное управление военных сообщений Министерства Обороны РФ, а копии – в Главное организационно-мобилизационное управление ГШ и Главный штаб сухопутных войск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позднее, чем за 10 суток до отправки воинских эшелонов сообщают штабам округов, а также другим министерствам и ведомствам, а копии – в Главные штабы видов ВС РФ для комплектования войск и сил флота, в которые направляется молодое пополнение, для каких родов войск, из каких областных военкоматов и сколько будет направлено молодого пополнения, на какие областные сборные пункты, к какому срок и сколько командировать личного состава для приема и сопровождения призывник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му сопровождающему составу воинских эшелонов (команд) воинским частям, из которых они командированы, выдаются командировочные удостоверения, воинские перевозочные документы и положенное довольствие на весь путь следования. Начальник воинского эшелона (команды), дежурные по эшелону и вагонам, а также дневальные по вагонам обеспечиваются соответствующими нарукавными повязкам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 готовности каждого эшелона (команды) к отправке составляется акт в 2-х экземплярах с указанием номера воинского эшелона (команды), количества перевозимых призывников, состояния на них одежды и обуви, проведения санитарной обработки, характеристики сопровождающего состава и знания ими своих обязанностей. Наличия всех положенных документов, продовольствия, медикаментов, кухонной посуды и инвентаря, денег для приобретения газет и журналов, оборудования вагонов и их санитарного состояния, какие проведены мероприятия по обеспечению воинской дисциплины и порядка в пути следования, какие выявлены недостатки и какие приняты меры к их устранению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ин экземпляр акта вручается начальнику воинского эшелона, а второй экземпляр акта остается в делах областного военного комиссариата или воинской части, на которых была возложена отправка воинского эшелона (команд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 отправки воинского эшелона командиры подразделений составляют списки личного состава подразделений, по которым проверяется его наличие в пути следова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каждую воинскую команду, отправляемую железнодорожным, водным и воздушным транспортом, начальнику воинской команды выдается маршрутный лист воинской команд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ути следования начальники воинских эшелонов (команд) обязаны докладывать военным комендантам на путях сообщения о состоянии воинских эшелонов (команд) и о станциях (портах, аэропортах) высадки воинских команд, их численность и предъявлять маршрутный лис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несения внутренней службы в воинском эшелоне начальником эшелона назначается суточный наряд. В каждом пассажирском вагоне назначается дежурный по вагону и две смены дневальных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инские эшелоны на ж/д станциях принимаются на специально выделяемые пути, обеспечивающие безопасность перевозимого личного состава и наиболее удобные условия для снабж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поддержания воинской дисциплины и порядка среди личного состава всех прибывающих воинских эшелонов (команд) на время их стоянки на ж/д станциях, портах, аэропортах начальники гарнизонов по заявкам комендантов железнодорожных (водных) участков, станций (портах) и аэропортов наряжаются патрул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енные коменданты железнодорожных (водных) участков, станций (портов) и аэропортов в пунктах их дислокации встречают и провожают все проходящие воинские эшелоны (команды) и проверяют в них состояние воинской дисциплины, порядка. При обнаружении нарушений воинской дисциплины и порядка принимают меры по их пресечению и делают отметки в маршрутном ли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лужбы, многим из вас придется заниматься этими вопросами практически, а поэтому основные положения, вытекающие из требований руководящих документов по этим вопросам вы должны зн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 пополнения приказом командира воинской части назначается комиссия в составе: заместителя командира воинской части (председатель), ЗНШ по строевой части, офицера по работе с личным составом, начальников финансовой, продовольственной, вещевой, медицинской служб, командиров, старшин, сержантов подразделений учебного сбо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учение молодых солдат на учебных сборах,    приведение к военной присяге и вручение оруж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молодого пополнения осуществляется на учебных сборах в воинских частях (соединениях) продолжительностью до 5 недель (72 часа – начальная военная подготовка; 108 часов – общевоинская подготовка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вязи с неодновременным поступлением призывников на учебные сборы, их общевойсковая подготовка начинается по мере формирования взводов и может проходить в 2-3 поток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учебных частях, комплектуемых непосредственно из военкоматов, общевойсковая подготовка курсантов проводится до начала учебного года (период обучения) в течение одного месяца и по ее завершении продолжается плановый учебный процесс по обучению специалист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ем же достигается высокое качество подготовки молодого пополнени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щательным подбором офицеров. Прапорщиков и сержантов для работы на учебном сбор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мелым планированием и четкой организацией боевой и общественно-государственной подготовк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соким идейным и организационным уровнем воспитательной работы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щением молодых солдат в хорошо подготовленных и оснащенных всем необходимым помещениях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оянным поддержанием на учебных сборах твердой воинской дисциплины и уставного внутреннего порядк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личием необходимой учебно-материальной базы, ее постоянным совершенствованием и умелом использовании в обучен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я учебных сборов планируется заблаговременно с таким расчетом, чтобы к прибытию молодого пополнения были созданы все условия для размещения, обмундирования, организации питания, банно-прачечного, медицинского, культурно-бытового обслуживания, обучения и воспитания личного состава. Для этого составляютс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лан подготовки учебных сбор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приема молодого пополнения и увольнение в запас военнослужащих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дается приказ с объявлением временного штата и расстановки военнослужащих, назначенных для обучения и воспитания молодого пополнени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чень учебно-материальной базы и литературы на учебном сборе на каждый взвод, сроки их подготовки и ответственны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исание занятий с молодым пополнением, инструкторско-методических занятий с сержантами и офицерами, учебно-методических сборов с офицерами, прапорщиками, назначенными для работы на учебном сбор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орально-психологической подготовки на весь период учебных сбор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окументация суточного наряд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планы закрепления учебных классов, графики пользования учебными объектами, стрельбищем, тиром, спортзалом (спортгородком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размещения пополнения используются казарменные помещения, изолированные от других подразделений и отвечающие требованиям, которые обеспечиваются казарменной мебелью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фицеры, прапорщики и сержанты согласно временному штату направляются заблаговременно на учебный сбор. Где с ними с течение трех дней проводятся инструкторско-методические занятия по наиболее сложным темам программы, отрабатываются вопросы приема, изучения, воспитания молодого пополнения и другие вопросы, связанные с функционированием учебных сбор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 прибытия молодого пополнения офицеры и сержанты составляют конспекты и планы для проведения занятий, готовят учебно-материальную базу, помещения для размещения солдат, оружие и вещевое имуществ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товность учебных сборов к приему и обучению молодых солдат заблаговременно проверяются комиссией соединения (войсковой части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итогам работы комиссии составляется ак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треча воинских команд осуществляется командиром части, офицерами, прапорщиками, сержантами, назначенными в комиссию по приему молодого пополнения, выделенными для работы на учебном сборе в торжественной обстановке и при возможности с предъявлением молодого пополнения личному составу ча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бывшее пополнение подвергается медицинскому осмотру, санитарной обработке и обеспечивается обмундированием и обувью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ньги и ценные вещи молодых солдат на время помывки в бане принимает начальник финансовой службы воинской части по ведомости и приходу по кассе, ценные вещи и документы возвращаются каждому молодому воину сразу после помывки, а деньги выдаются по мере надобности. Каждый молодой солдат упаковывает свои вещи в специальной посылочный мешок, делает опись имущества в 2-х экземплярах, записывает адрес и зашивает в мешок. Прием упакованных личных вещей по ведомости организует начальник вещевой службы. принятые вещи отправляются по указанным владельцами адреса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витанции, выданные почтовым отделением в приеме посылок, вручаются их владельца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определения ростовки обмундирования проводится антропометрический обмер военнослужащих. Данные роста и размеры обмундирования и обуви по каждому молодому солдату заносятся в раздаточную ведомость. После подготовки и закрепления обмундирования и обуви на них наносится номер военного билета военнослужащег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териальное обеспечение учебного сбора осуществляется по существующим нормам положенности. Подразделения учебного сбора должны быть обеспечены военно-учебным имуществом за счет внутренних ресурсов, а также резерва, создаваемого в частях в размере 10% положенно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ажнейшим вопросом является медицинское обеспечение. Так, медицинские работники участвуют в разработке плана приема и подготовки, подборе помещений для приема пополнения и для карантина, в составлении распорядка дня для прибывших; разрабатывают мероприятия по санитарной обработке, медицинскому обследованию и обслуживанию пополнения; по обеспечению медицинских пунктов необходимым имуществом, прививочными материалами, банками медицинских книжек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В период карантина производится лечебно-профилактическое обслуживани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разработке проекта распорядка дня учитывается равномерность распределения нагрузки на личный состав в течение дня, в соответствии режима климатическим условиям. При медицинском осмотре особое внимание обращается на выявление острых инфекционных, соматических и венерических заболеваний, болезней кожи и заболеваний, характерных для краевой патологии района расположения войск и период год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углубленное медицинское обследование отводится не менее 6 часов. Медицинское обследование проводится с привлечением врачей-специалистов. После медосмотра составляется план лечебно-оздоровительных мероприяти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ца, нуждающиеся по состоянию здоровья во врачебном наблюдении, регистрируются в книге учета больных. Для уточнения диагноза, подтверждение ранее перенесенных заболеваний и травм в 10-дневный срок направляются запросы в ОВИ, лечебные учреждения по месту жительства до призыва, а также родителям. Пополнению проводятся предохранительные прививки. Всех прибывших молодых солдат осматривает врач-психиатр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мере прибытия молодого пополнения производится формирование нештатных подразделений из расчета: рота – 100-120 человек, взвод – 25-30 человек, отделение – 7-10 человек. Распределять прибывшее пополнение по отделениям и взводам необходимо равномерно, исходя из образовательного уровня, состоянию здоровья, специальности, национальности, общего развития, сложностей характера и других данных. Нежелательно формировать отделения и взводы из солдат, прибывших из одного райвоенкомата и одной национально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подразделений завершается представлением офицеров, старшин и сержантов молодым воинам, вручением им оружия (для занятий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елью обучения является: совершенствование начальной и общевойсковой подготовки прибывшего молодого пополнения, подготовки каждого солдата и самостоятельному выполнению задач боевой и внутренней служ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молодых солдат на учебных сборах осуществляется до 5 недель по 6 учебных дней в неделю. Ежедневно проводится 6 часов занятий и 2 часа самоподготовки. Основой обучения молодых солдат является одиночная подготовка, а основная форма обучения – тактико-строевые занятия на учебных объектах, местности, стрельбище, практические занятия с вооружение и технико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грамма обучения делится на 2 этап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 этап – совершенствование начальной военной подготовки, которая проводится со дня прибытия молодых солдат в воинскую часть в период комплектования подразделен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На начальную военную подготовку отводится 72 часа (10-14 дней). На этом этапе с молодыми солдатами организуются занятия по ОГП, строевой, физической подготовке и уставам, проводится медицинское обследование, делаются прививки, производится выдача обмундирования, обуви и их подгонка, изучается распорядок дня части, общие обязанности военнослужащих, проводятся беседы об истории и боевых традициях внутренних войск и своей войсковой ча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 этап – общевойсковая подготовка молодых солдат. На которую отводится – 108 часов, а ее продолжительность – 3 недели. В результате обучения молодые солдаты к моменту убытия  в подразделение должны уметь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ействовать в роли часового по охране объект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 общевойсковом бою: поражать из автомата неподвижные и появляющиеся цел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спользовать средства защиты и защитные свойства местности и сооружений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полнять обязанности дневального по рот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роевые приемы без оружия и с оружием, в движении и на мест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усвоить изученные темы ОГП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вердо знать требования общевоинских уставов ВС РФ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 занятия с молодыми солдатами проводятся, как правило, на учебных полях, объектах, в городках, а также в оборудованных классах. При обучении необходимо соблюдать последовательность в отработке тем и переходить от простого к сложному, добиваясь сначала правильности выполнения приема, а затем и быстроты его выполнения. Занятия в основном должны носить практический характер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знакомление молодых солдат с боевой техникой и вооружением воинской части проводится на показном занятии в учебном центре или на стрельбище с началом общевойсковой подготовки. По окончании ознакомления молодых солдат с оружием и другой техникой проводятся показные стрельбы из различных видов оружия, демонстрируются действия имитационных средств и меры безопасности при обращении с ним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вым плановым занятием с молодыми солдатами должно быть занятие по ОГП. Особое внимание обращается на своевременную и тщательную подготовку руководителей групп ОГП. Инструкторско-методические занятия по темам учебного плана с руководителями проводятся до начала работы учебных сборов. Основным методом проведения занятия по ОГП с прибывшим пополнением является рассказ и развернутая бесед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БП ВВ является одним из ведущих предметов. Знания, умения и навыки, полученные в ходе занятий по остальным предметам, должны обеспечить всестороннюю подготовку солдата к четкому несению боевой службы в караулах и войсковых нарядах. Довести до сознания каждого военнослужащего, что одной из важнейших функций войск является совместная с правоохранительными органами защита трудящихся от преступных посягательств, обеспечение социальных прав и гарантий людей. Основной формой обучения молодых солдат по СБП внутренних войск является тактико-строевые занятия, на которых отрабатывается техника выполнения приемов и способов действий часового при несении боевой службы, прививаются первоначальные навыки выполнения обязанностей часового и умелых действий в составе караула, войскового наряд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огневой подготовке молодые солдаты, используя учебное оружие, макеты и плакаты, изучают боевые свойства, общее устройство, порядок разработки и сборки оружия, ручные гранаты; основы и правила стрель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стрелковых тренировках солдаты, используя штатное оружие, учебные приборы и тренировочные средства, обучаются приемам изготовки к стрельбе и ведению меткого огня из автомата по неподвижным и проявляющимся целям, мерам безопасности при обращении с оружием. В конце учебного сбора необходимо дать практику военнослужащим в ведении огня по движущимся целям. В течение учебного сбора каждому солдату выполнить не менее двух раз подготовительное упражнени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тактической подготовке отрабатывается техника приемов и способы действий солдата в бою. При этом каждый прием и способ действий вначале отрабатывается по элементам. А затем в целом. Обучение осуществляется командирами отделений и взводов на тактических учебных полях. Тактическая обстановка и местность должны способствовать качественной отработке вопросов. Действия противника обозначаются мишенной обстановкой, макетами огневых средств, а также различными средствами имитации. Обязательно проводить занятия по действиям солдата при ведении боя в населенном пункт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занятиях по инженерной подготовке при обучении устройству позиций вначале показываются образцово выполненные окопы, траншеи, укрытия, а затем обучаемые практически оборудуют окопы вручную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Ядерное, химическое и биологическое оружие противника и способы защиты от него изучаются на городках РХБЗ, площадках, отработки нормативов. Вначале объясняются поражающие факторы, а затем отрабатываются приемы и способы защиты от оружия массового поражения противника. Использование индивидуальных средств защиты на занятиях и тренировках подкрепляются практически выполнением нормативов по РХБЗ, соблюдением сроков продолжительности пребывания в средствах защиты в зависимости от температуры окружающего воздуха во избежание перегрева организма. Основное в отработке нормативов по РХБЗ для молодого солдата должно быть не увлечение временными показателями, а правильное и полное усвоение последовательности и правильности выполнения приема (норматива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нятия по изучению уставов проводятся практически в оборудованных классах, городках, казармах и других местах, где можно показать уставной порядок, жизнь, быт и службу военнослужащих по уставу. Исходной учебной базой для изучения общевоинских уставов молодыми солдатами должна быть в первую очередь организация их быта, взаимоотношений с ними в точном соответствии с требованиями уставов и приказов. К концу обучения молодой солдат должен твердо знать военную присягу, обязанности солдата, дневального, часового и основные требования, предъявляемые к воинской дисциплин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занятиях по строевой подготовке вырабатываются навыки точного и беспрекословного выполнения всех команд командира. Основой подготовки молодого солдата является одиночная подготовка. Обучение строевым приемам и действиям необходимо начинать с образцового показа в целом, а затем в медленном темпе подразделениям, с кратким пояснением порядка его выполнения. Тренировка в выполнении приема заключается в многократном его повторении до выработки у молодых солдат прочных навыков. Тренировки не должны превращаться в муштру или, что еще хуже, в меру наказа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физической подготовке основные усилия командиров должны быть направлены на подготовку организма молодых солдат к предстоящим нагрузкам. Необходим строго индивидуальный подход к воинам, учет физических и психологических возможностей каждого. При организации занятий по физической подготовке нужно учитывать, что в период отработки непривычных для солдат упражнений, приемов и действий сам процесс овладения техникой их выполнения представляет большую трудность и требует от военнослужащего проявления значительных физических и волевых усили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ервые дни занятия по физической подготовке вступительная часть урока делается более продолжительной (10-15 мин.), так как в это время идет разучивание вольных и специальных упражнений, совершенствуются навыки выполнения строевых и специальных команд. Непрерывный бег на 1 и 2 км разрешается проводить только с подготовленными солдатами после двухнедельного обучения. Слабо подготовленные солдаты дистанции преодолевают без учета времени. На учебных сборах запрещается совершать марш-бросок на время. В конце учебного сбора солдаты подвергаются проверке по трем упражнениям: в подтягивании на перекладине, беге на 100 м (челночном беге 10 на 10 м), беге на 1 км. Результаты проверки учитываются при организации и проведении физической подготовки и распределении военнослужащих по подразделениям и хранятся с течение всего срока служ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у по адаптации молодых солдат к военной службе следует начинать с помощью медицинской службы. Командиры обязаны выявлять и знать всех лиц, имеющих ограничения по состоянию здоровья, с неустойчивой психикой и держать их на особом контроле, ежедневно вести дневник наблюдений за ними, учитывать данные, полученные от земляков, сослуживцев, докладывать своим непосредственным начальникам о полученной информац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фицеры, прапорщики и сержанты должны снимать чрезмерное нервно-психическое напряжение, развивающееся у некоторых солдат во время занятий по боевой подготовке, путем проявления к ним внимания, умелого пользования шуткой, кратким отступлением от темы. Поэтому методы разъяснения и убеждения, показа и доказательства должны быть основными в работе командиров и начальников. Труднее протекает адаптация у ослабленных лиц, имеющих физические недостатки, хронические заболевания, а также у тех, у кого дома сложилась неблагоприятная семейная ситуация. Эти солдаты должны находиться на особом учете командиров, медицинских работников подразделений и воинской части. После учебного сбора этих лиц следует оставлять в подразделениях при управлении воинской части, используя на должностях, близких к их гражданской профессии или военной специальности, полученной во время допризывной подготовки, с обязательным учетом состояния здоровья и рекомендации врача учебного сбор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онце обучения проводится контрольная проверка по ОГП, огневой, тактической подготовке внутренних войск, строевой и физической подготовке. Контрольная проверка – это экзамен для молодых солдат, а также для офицеров и сержантов учебного сбора. До распределения солдат по подразделениям на каждого молодого солдата должна быть составлена командиром взвода характеристик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ачестве вывода указать целесообразность использования молодого воина с учетом его деловых и моральных качеств, основные рекомендации по индивидуальной работе с солдатом. Характеристики с другими документами передаются в подразделения. Они хранятся совместно со служебными карточк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00" w:leader="none"/>
        </w:tabs>
        <w:spacing w:lineRule="auto" w:line="360"/>
        <w:ind w:right="5" w:firstLine="709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00" w:leader="none"/>
        </w:tabs>
        <w:spacing w:lineRule="auto" w:line="360"/>
        <w:ind w:right="5" w:firstLine="709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ринятие Военной присяги, вручение оружия и распределение их по подразделению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 разъяснения этого вопроса перейти к раскрытию порядка принятия присяги и распределения молодых солда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ятие присяги – государственный, патриотический акт, полный большого смысла и значения. Скрепленная собственноручно подписью воина, присяга становится нерушимым законом его службы, которому он следует неотступно и неукоснительно на каждом шагу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лодые солдаты принимают присягу под руководством командира ча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ремя принятия военной присяги объявляется приказом по части. До этого в подразделениях проводится разъяснительная работа о значении военной присяги, в назначенное время личный состав части, при Знамени с оркестром, выстраивается в пешем строю, в парадной форме одежды. Принимающие присягу находятся в первых рядах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андир части в краткой речи разъясняет солдатам значение военной присяги и той почетной и ответственной обязанности на верность своему народу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 разъяснительной речи командира командует: «Вольно!» – отдает распоряжение командирам подразделений приступить к принятию молодыми солдатами военной присяг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андиры рот поочередно вызывают из строя принимающих солдат своего подразделения. Каждый принимающий присягу читает вслух перед строем подразделения ее текст, после чего расписывается в специальном списке в графе против своей фамилии и становится на свое мест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окончании принятия присяги, списки с личными подписями принявших присягу, вручаются командиру части. Командир части поздравляет молодых солдат с принятием военной присяги, а всю часть с новым пополнением, полноправными солдатами, после чего оркестр исполняет Государственный гимн РФ, а затем воинская часть проходит торжественным маршем. При низкой температуре и ненастной погоде принятие военной присяги может быть проведено в помещен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 военнослужащие, почему-либо не принявшие присягу в установленный день, принимают ее в последующие дни отдельно в штабе части, под руководством командира ча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нь принятия присяги объявляется праздничным днем ча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иски принявших присягу хранятся в штабе в особой папке, которая должна быть пронумерована и опечатана сургучной печатью. В военном билете военнослужащего штабом части делается отметка: «Принял военную присягу (число, месяц, год)»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няв военную присягу, молодой воин становится полноправным членом военного коллектива со всеми обязанностями и большой ответственностью за качество выполняемых задач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ределение солдат проводится комиссионно. В первую очередь отбираются солдаты для подготовки на должности сержантов, отбираются также в подразделения СН и разведки, для подготовки других различных младших специалист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ле принятия присяги молодые солдаты, отобранные для подготовки на должности сержантов и других младших специалистов, направляются в учебные части (подразделения), а предназначенные на должности стрелков – в подразделения. В установленное время для получения личного состава прибывают в часть представители от каждого подразделения. Передача солдат производится им после тщательной проверки закрепленного за ними обмундирования и имущества. Запрещается направление молодых солдат в штатные подразделения для исполнения должностных обязанностей без прохождения ими полного курса общевойсковой подготов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При этом военнослужащие со слабым физическим развитием, хроническими заболеваниями и нервно-психической неустойчивостью, после учебных сборов оставляются при ядре части для постоянного медицинского наблюдения и лечения. С военнослужащими, не усвоившими программу обучения на учебных сборах проводятся дополнительные занятия в течение двух не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рядок вручение оруж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Закрепление за военнослужащими вооружения и военной техники </w:t>
      </w:r>
      <w:r>
        <w:rPr>
          <w:color w:val="000000"/>
          <w:spacing w:val="8"/>
          <w:sz w:val="28"/>
          <w:szCs w:val="28"/>
        </w:rPr>
        <w:t xml:space="preserve">осуществляется после приведения их к Военной присяге.  До этого с </w:t>
      </w:r>
      <w:r>
        <w:rPr>
          <w:color w:val="000000"/>
          <w:spacing w:val="2"/>
          <w:sz w:val="28"/>
          <w:szCs w:val="28"/>
        </w:rPr>
        <w:t xml:space="preserve">личным составом по вооружению и военной техники проводятся занятия </w:t>
      </w:r>
      <w:r>
        <w:rPr>
          <w:color w:val="000000"/>
          <w:spacing w:val="-1"/>
          <w:sz w:val="28"/>
          <w:szCs w:val="28"/>
        </w:rPr>
        <w:t>по изучению их боевых (технических) возможностей и значения в современ</w:t>
      </w:r>
      <w:r>
        <w:rPr>
          <w:color w:val="000000"/>
          <w:spacing w:val="5"/>
          <w:sz w:val="28"/>
          <w:szCs w:val="28"/>
        </w:rPr>
        <w:t xml:space="preserve">ном бою, а также требований безопасности действий при вооружений </w:t>
      </w:r>
      <w:r>
        <w:rPr>
          <w:color w:val="000000"/>
          <w:sz w:val="28"/>
          <w:szCs w:val="28"/>
        </w:rPr>
        <w:t>военной технике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андиры подразделений проверяют исправность вручаемых вооруже</w:t>
      </w:r>
      <w:r>
        <w:rPr>
          <w:color w:val="000000"/>
          <w:spacing w:val="-2"/>
          <w:sz w:val="28"/>
          <w:szCs w:val="28"/>
        </w:rPr>
        <w:t>ния и военной техники и о готовности к вручению докладывают по коман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мандир воинской части отдает приказ о закреплении вооружения и </w:t>
      </w:r>
      <w:r>
        <w:rPr>
          <w:color w:val="000000"/>
          <w:spacing w:val="-2"/>
          <w:sz w:val="28"/>
          <w:szCs w:val="28"/>
        </w:rPr>
        <w:t>военной техники за членами экипажей (расчетов), водителями (механиками-</w:t>
      </w:r>
      <w:r>
        <w:rPr>
          <w:color w:val="000000"/>
          <w:spacing w:val="2"/>
          <w:sz w:val="28"/>
          <w:szCs w:val="28"/>
        </w:rPr>
        <w:t>водителями) и другими лицами и устанавливает время и порядок торжестве</w:t>
      </w:r>
      <w:r>
        <w:rPr>
          <w:color w:val="000000"/>
          <w:spacing w:val="3"/>
          <w:sz w:val="28"/>
          <w:szCs w:val="28"/>
        </w:rPr>
        <w:t xml:space="preserve">нного вручения вооружения и военной техники личному составу. В начале приказа и фамилии лиц, за которыми закрепляются вооружение и военной </w:t>
      </w:r>
      <w:r>
        <w:rPr>
          <w:color w:val="000000"/>
          <w:spacing w:val="1"/>
          <w:sz w:val="28"/>
          <w:szCs w:val="28"/>
        </w:rPr>
        <w:t>техника, вносятся в формуляры (паспорта). Наименование стрелкового ору</w:t>
      </w:r>
      <w:r>
        <w:rPr>
          <w:color w:val="000000"/>
          <w:spacing w:val="2"/>
          <w:sz w:val="28"/>
          <w:szCs w:val="28"/>
        </w:rPr>
        <w:t xml:space="preserve">жия, его серия и дата выдачи записываются в документы, удостоверяю </w:t>
      </w:r>
      <w:r>
        <w:rPr>
          <w:color w:val="000000"/>
          <w:spacing w:val="-1"/>
          <w:sz w:val="28"/>
          <w:szCs w:val="28"/>
        </w:rPr>
        <w:t>личность, а также в ведомости закрепления оружия за личным составом»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В назначенное время воинская часть выстраивается в пешем строю </w:t>
      </w:r>
      <w:r>
        <w:rPr>
          <w:color w:val="000000"/>
          <w:spacing w:val="1"/>
          <w:sz w:val="28"/>
          <w:szCs w:val="28"/>
        </w:rPr>
        <w:t>оружием при Боевом Знамени и с оркестром.</w:t>
      </w:r>
    </w:p>
    <w:p>
      <w:pPr>
        <w:pStyle w:val="Normal"/>
        <w:shd w:fill="FFFFFF" w:val="clear"/>
        <w:spacing w:lineRule="auto" w:line="360"/>
        <w:ind w:right="37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елковое оружие, подлежащее вручению, выносится к месту построе</w:t>
      </w:r>
      <w:r>
        <w:rPr>
          <w:color w:val="000000"/>
          <w:spacing w:val="-3"/>
          <w:sz w:val="28"/>
          <w:szCs w:val="28"/>
        </w:rPr>
        <w:t xml:space="preserve">ния и раскладывается на столах в 10 м от строя. Другое вооружение и воев </w:t>
      </w:r>
      <w:r>
        <w:rPr>
          <w:color w:val="000000"/>
          <w:spacing w:val="4"/>
          <w:sz w:val="28"/>
          <w:szCs w:val="28"/>
        </w:rPr>
        <w:t>техника вручаются на местах их хранения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Командир воинской части в краткой речи напоминает военнослужащим </w:t>
      </w:r>
      <w:r>
        <w:rPr>
          <w:color w:val="000000"/>
          <w:sz w:val="28"/>
          <w:szCs w:val="28"/>
        </w:rPr>
        <w:t>требования  воинских уставов о мастерском владении вверенным им вооруже</w:t>
      </w:r>
      <w:r>
        <w:rPr>
          <w:color w:val="000000"/>
          <w:spacing w:val="5"/>
          <w:sz w:val="28"/>
          <w:szCs w:val="28"/>
        </w:rPr>
        <w:t xml:space="preserve">нием и военной техникой, постоянном поддержании их в готовности </w:t>
      </w:r>
      <w:r>
        <w:rPr>
          <w:color w:val="000000"/>
          <w:spacing w:val="-1"/>
          <w:sz w:val="28"/>
          <w:szCs w:val="28"/>
        </w:rPr>
        <w:t xml:space="preserve">применению для защиты Отечества. Затем объявляется приказ о закреплении </w:t>
      </w:r>
      <w:r>
        <w:rPr>
          <w:color w:val="000000"/>
          <w:sz w:val="28"/>
          <w:szCs w:val="28"/>
        </w:rPr>
        <w:t>вооружения и воен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объявления приказа командир воинской части командует: «Воль</w:t>
      </w:r>
      <w:r>
        <w:rPr>
          <w:color w:val="000000"/>
          <w:spacing w:val="4"/>
          <w:sz w:val="28"/>
          <w:szCs w:val="28"/>
        </w:rPr>
        <w:t xml:space="preserve">но» — и приказывает командирам подразделений приступить к вручению </w:t>
      </w:r>
      <w:r>
        <w:rPr>
          <w:color w:val="000000"/>
          <w:sz w:val="28"/>
          <w:szCs w:val="28"/>
        </w:rPr>
        <w:t>стрелкового оружия.</w:t>
      </w:r>
    </w:p>
    <w:p>
      <w:pPr>
        <w:pStyle w:val="Normal"/>
        <w:shd w:fill="FFFFFF" w:val="clear"/>
        <w:spacing w:lineRule="auto" w:line="360"/>
        <w:ind w:right="44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андиры рот (батарей) и других подразделений поочередно вызывают </w:t>
      </w:r>
      <w:r>
        <w:rPr>
          <w:color w:val="000000"/>
          <w:spacing w:val="1"/>
          <w:sz w:val="28"/>
          <w:szCs w:val="28"/>
        </w:rPr>
        <w:t>из строя военнослужащих и вручают им оружие.</w:t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После вручения стрелкового оружия командиры подразделений по </w:t>
      </w:r>
      <w:r>
        <w:rPr>
          <w:color w:val="000000"/>
          <w:sz w:val="28"/>
          <w:szCs w:val="28"/>
        </w:rPr>
        <w:t>команде командира воинской части разводят личный состав к местам получе</w:t>
      </w:r>
      <w:r>
        <w:rPr>
          <w:color w:val="000000"/>
          <w:spacing w:val="2"/>
          <w:sz w:val="28"/>
          <w:szCs w:val="28"/>
        </w:rPr>
        <w:t>ния вооружения и военной техники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auto" w:line="360"/>
        <w:ind w:right="52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чный состав для приема вооружения и военной техники выстраивается по экипажно (по расчетам) и по команде командира подразделения проверяет</w:t>
      </w:r>
      <w:r>
        <w:rPr>
          <w:color w:val="000000"/>
          <w:sz w:val="28"/>
          <w:szCs w:val="28"/>
        </w:rPr>
        <w:t xml:space="preserve"> состояние и комплектность.</w:t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иры подразделении принимают доклады от командиров экипажей </w:t>
      </w:r>
      <w:r>
        <w:rPr>
          <w:color w:val="000000"/>
          <w:spacing w:val="2"/>
          <w:sz w:val="28"/>
          <w:szCs w:val="28"/>
        </w:rPr>
        <w:t xml:space="preserve">(расчетов), водителей (механиков-водителей) или других лиц, за которое </w:t>
      </w:r>
      <w:r>
        <w:rPr>
          <w:color w:val="000000"/>
          <w:spacing w:val="4"/>
          <w:sz w:val="28"/>
          <w:szCs w:val="28"/>
        </w:rPr>
        <w:t xml:space="preserve">закрепляется вооружение или военная техника, и им вручают им формул </w:t>
      </w:r>
      <w:r>
        <w:rPr>
          <w:color w:val="000000"/>
          <w:spacing w:val="8"/>
          <w:sz w:val="28"/>
          <w:szCs w:val="28"/>
        </w:rPr>
        <w:t xml:space="preserve">(паспорта), в которых личный состав расписывается я с этого </w:t>
      </w:r>
      <w:r>
        <w:rPr>
          <w:color w:val="000000"/>
          <w:spacing w:val="-2"/>
          <w:sz w:val="28"/>
          <w:szCs w:val="28"/>
        </w:rPr>
        <w:t>отвечает за закрепленные вооружение и военную технику.</w:t>
      </w:r>
    </w:p>
    <w:p>
      <w:pPr>
        <w:pStyle w:val="Normal"/>
        <w:shd w:fill="FFFFFF" w:val="clear"/>
        <w:spacing w:lineRule="auto" w:line="360"/>
        <w:ind w:right="38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аличии соответствующих условий после закрепления вооружения </w:t>
      </w:r>
      <w:r>
        <w:rPr>
          <w:color w:val="000000"/>
          <w:sz w:val="28"/>
          <w:szCs w:val="28"/>
        </w:rPr>
        <w:t>и военной техники могут быть практически показаны их боевые (техниче</w:t>
      </w:r>
      <w:r>
        <w:rPr>
          <w:color w:val="000000"/>
          <w:spacing w:val="2"/>
          <w:sz w:val="28"/>
          <w:szCs w:val="28"/>
        </w:rPr>
        <w:t>ские) возможности и примеры мастерского владения им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по консервации и восстановлению герметизации вооружения и </w:t>
      </w:r>
      <w:r>
        <w:rPr>
          <w:color w:val="000000"/>
          <w:spacing w:val="-1"/>
          <w:sz w:val="28"/>
          <w:szCs w:val="28"/>
        </w:rPr>
        <w:t>военной техники после их вручения должны быть выполнены в тот же де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После вручения вооружения и военной техники командиры подразделений строят личный состав в указанном командиром воинской части месте </w:t>
      </w:r>
      <w:r>
        <w:rPr>
          <w:color w:val="000000"/>
          <w:spacing w:val="-3"/>
          <w:sz w:val="28"/>
          <w:szCs w:val="28"/>
        </w:rPr>
        <w:t>и докладывают ему о вручении вооружения и военной техники подчиненному личному состав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андир воинской части поздравляет личный состав с вручением воору</w:t>
      </w:r>
      <w:r>
        <w:rPr>
          <w:color w:val="000000"/>
          <w:spacing w:val="2"/>
          <w:sz w:val="28"/>
          <w:szCs w:val="28"/>
        </w:rPr>
        <w:t>жения и военной техник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итуал вручения вооружения и военной техники заканчивается про</w:t>
      </w:r>
      <w:r>
        <w:rPr>
          <w:color w:val="000000"/>
          <w:sz w:val="28"/>
          <w:szCs w:val="28"/>
        </w:rPr>
        <w:t>хождением воинской части торжественным марше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дготовка военнослужащих и порядок  их ввода в боевую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лужбу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бытием пополнения в подразделения, его распределяют по взводам и отделениям в течении 10 дней (60 учебных часов) проводится одиночная подготовка. Занятия с ними проводятся отдельно от остального личного состава (за исключением ОГП) по тематике разработанной в управлении войсков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боевую службу военнослужащих, прибывших на пополнение в воинские части, проводится в 2 этапа: 1 этап ввода в боевую службу – подготовка солдат в роли часового; 2 этап ввода в боевую службу – самостоятельное выполнение обязанностей часового с сокращенной служебной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полнения на этапах ввода в боевую службу организуется: на 1 этапе 5 часов в день, совместно с личным составом подразделения и, дополнительно, 2 часа в карауле; на 2 этапе по программе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подразделении ведется журнал учета изучаемых тем в карауле, отрабатываемых нормативов и служебной нагрузки на каждого военнослужащего по призыву, прибывшего на пополнение в подразделение, расписание занятий, составленное и утвержденное за 5 дней до прибытия пополнения в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бучения положить индивидуальный подход к каждому военнослужащему, добиваясь полного усвоения учебного материала каждым солд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ую нагрузку на этапах ввода в боевую службу на военнослужащих по призыву, прибывших на пополнение в в\ч, следует повышать постепенно, а со слабо подготовленными солдатами необходимо проводить дополнительные занятия, развивая у них способность переносить трудности боев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е по призыву, прибывшие на пополнение в подразделения, в период одиночной подготовки и 1 этапа ввода в боевую службу в суточные наряды не назна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соединения для ввода солдат в боевую службу, принимает решение, в котором опреде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, когда и в какие сроки провести ввод в боевую служ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о привлечь для оказания помощи командирам подразделений для проведения занятий и ввода в боевую служ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которые необходимо провести в период ввода солдат по поддержанию высокой боевой готовности и обеспечению надежности охраны объектов, специальных грузов и конвоир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какому сроку подготовить служебные документы и задачи офицерам, сержантам, прибывшим для ввода пополнения в боевую служ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нятого решения разрабат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соединении</w:t>
      </w:r>
      <w:r>
        <w:rPr>
          <w:sz w:val="28"/>
          <w:szCs w:val="28"/>
        </w:rPr>
        <w:t xml:space="preserve"> приказ по особенностям и порядку ввода солдат в боевую службу; перечень тем и расчетов в часах для одиночной подготовки солдат и занятия в карау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батальоне (роте)</w:t>
      </w:r>
      <w:r>
        <w:rPr>
          <w:sz w:val="28"/>
          <w:szCs w:val="28"/>
        </w:rPr>
        <w:t xml:space="preserve"> план ввода солдат в боевую службу, расписание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этапе ввода в боевую службу создаются учебные караулы, солдаты в роли часового выполняют службу на специально оборудованных постах предназначенных для выставления по усиленному варианту, боеприпасы личному составу не выдаются. Продолжительность этапа – 12 суток. Служебная нагрузка устанавливается: 1-4 день-4 часа (2д+2д), в тревожной группе 2 часа ( д ); 5-6 день – 4 часа (3д+1н), ТГ – 2 часа ( н ); 7 – 8 день – 6 часов (4д+2н), ТГ – 2 часа (д, н); 9 – 10 день – 6 часов (3д+3н), ТГ – 4 часа (2д+2н); 11 – 12 день – 6 часов (2д+4н), ТГ – 4 часа (2д+2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 вод пополнения в боевую службу оформляется в постовой ведомости караулами, в которой указывается номера постов, где проводится ввод и продолжительность несения службы. В конце этапа, комиссией в составе представителей управления в\ч, командиров подразделений проводится проверка готовности солдат к несению боевой службы, в роли часового с принятием зачетов и проведением индивидуальных бесед с каждым солдатом. По их результатам, с учетом мнения медицинских работников, командиры подразделений принимают решения по их допуске к самостоятельному несению службы и рапортом докладывают командиру войсков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е, слабо усвоившие программу 1 этапа ввода в боевую службу и не сдавшим зачет, решением командира подразделения срок ввода продле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ввода в боевую службу проводится в действующих караулах с сокращенной служебной нагрузкой продолжительностью 18 суток: 106 день (3д+3н), ТГ- 4д; 7 – 12 день (3д+3н), ТГ – 2д+2н; 13 – 18 день (4д+4н), ТГ 2д+2н. Личный состав пополнения выставляется на ближние посты по охране, по периметру, а на КПП в часы напряженной интенсивности прохода (проезда). К несению службы в суточном наряде на этом этапе привлекать 1 –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2 этапа является твердый контроль за службой часовых, соблюдение норм среднесуточной нагрузки и ежесуточный анализ результатов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даты, прибывшие на пополнение в части оперативного назначения в течение трех недель занимаются по 120часовой программе обучения, в составе штат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б объединений, соединений и войсковых частей обязаны в этот период осуществить контроль за службой караулов и войсковых нарядов, оказать помощь командирам подразделений по вводу пополнения в службу, в проведении занятий с ни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Для успешного выполнения служебно-боевых задач, поставленных перед воинскими частями по охране ВГО и подразделениями необходима определенная последовательная работа по подготовке молодого пополнения к несению боевой службы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командира по всем необходимым мероприятиям, для подготовки несения боевой служб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Общевоинский устав Вооруженных Сил Российской Федерации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 Наставление по обучению, морально-психологическому обеспечению и вводу в боевую службу солдат и матросов, прибывших на пополнение во ВВ МВД России. (Приказ №133 от 9 февраля 1998г., М.,1997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Cs w:val="28"/>
        </w:rPr>
        <w:t>Положения о медицинском освидетельствовании в ВС Р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Cs w:val="28"/>
        </w:rPr>
        <w:t>Ст. 101 «Руководство по подготовке и проведению призыва граждан РФ на действительную военную службу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м.: П</w:t>
      </w:r>
      <w:r>
        <w:rPr>
          <w:szCs w:val="28"/>
        </w:rPr>
        <w:t>риказ МО РФ № 280  198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701" w:hanging="1701"/>
    </w:pPr>
    <w:rPr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9:00Z</dcterms:created>
  <dc:creator>и03</dc:creator>
  <dc:description/>
  <cp:keywords/>
  <dc:language>en-US</dc:language>
  <cp:lastModifiedBy>SYSTEM</cp:lastModifiedBy>
  <dcterms:modified xsi:type="dcterms:W3CDTF">2011-09-08T12:59:00Z</dcterms:modified>
  <cp:revision>2</cp:revision>
  <dc:subject/>
  <dc:title>МИНИСТЕРСТВО ВНУТРЕНИХ ДЕЛ</dc:title>
</cp:coreProperties>
</file>