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Как заключается контракт о прохождении военной службы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ый контракт о прохождении военной службы вправе заключать граждане мужского пола в возрасте от 18 до 40 лет и граждане женского пола в возрасте от 20 до 40 лет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тракт о прохождении военной службы заключается в письменной форме между гражданином Российской Федерации и Министерством обороны РФ (министерством, государственным комитетом или ведомством, в которых законодательством предусмотрена военная служба) в порядке, определяемом Положением о порядке прохождения военной службы (п. 1 и 2 ст. 30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Кем осуществляется отбор кандидатов для поступления на военную службу по контракту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бор кандидатов для поступления на военную службу по контракту осуществляется военным комиссариатом республики в составе Российской Федерации, края, области, автономной области, автономного округа, городов Москвы и Санкт-Петербурга в порядке, устанавливаемом министром обороны Российской Федерации или руководителем министерства, государственного комитета или ведомства, в которых законом предусмотрена военная служба (п. 1 и 2 ст. 30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Когда будет завершен переход от комплектования Вооруженных Сил РФ и других войск на основе призыва к комплектованию по контракту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целях укрепления авторитета военнослужащих, престижности военной службы, модернизации армии, повышения ее боеготовности и в соответствии с основными направлениями военной реформы в Российской Федерации Президент России постановил перевести с весны 2000 г. Вооруженные Силы РФ и другие войска на комплектование должностей рядового и сержантского состава на основе добровольного приема граждан на военную службу по контракту с отменой призыва на военную службу, завершив к 2000 г. отработку порядка поступления граждан Российской Федерации на военную службу по контракту (ст. 1 Указа Президента России "О переходе к комплектованию должностей рядового и сержантского состава Вооруженных Сил и других войск Российской Федерации на профессиональной основе" от 16. 05. 96 г. № 722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Медицинское освидетельствование гражданина, поступающего на военную службу по контракту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ражданин, поступающий на военную службу по контракту, подлежит медицинскому освидетельствованию в соответствии с Положением о военно-врачебной экспертизе. По результатам медицинского освидетельствования принимается решение о годности гражданина к военной службе. На военную службу по контракту может быть принят гражданин, признанный при медицинском освидетельствовании годным к военной службе или годным к военной службе с незначительными ограничениями (подробнее см. в гл. "Медицинское освидетельствование (Военно-врачебная экспертиза)"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Требования, предъявляемые к гражданину, поступающему на военную службу по контракту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ражданин, поступающий на военную службу по контракту, должен соответствовать следующим требованиям, предъявляемым к конкретным воинским учетным специальностям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общеобразовательному цензу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уровню профессиональной подготовки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морально-психологическим качествам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выполнению нормативов физической подготовк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казанные требования и нормативы устанавливаются министром обороны Российской Федерации (руководителем министерства, государственного комитета или ведомства, в которых законодательством предусмотрена военная служба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Кто определяет соответствие граждан предъявляемым требованиям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ение соответствия граждан, поступающих на военную службу и проходящих ее по контракту, установленным требованиям возлагается на аттестационные комиссии воинских частей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Какие виды контрактов о прохождении военной службы существуют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поступлении на военную службу по контракту гражданин заключает один из следующих видов контрактов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контракт о прохождении военной службы в кадрах Вооруженных Сил РФ, других войск и федеральных органов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контракт о прохождении военной службы в кадрах конкретной воинской части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 контракт о прохождении военной службы на конкретной должности в конкретной воинской част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еннослужащий, проходящий военную службу по контракту, предусмотренному пунктом "а", может быть назначен на воинскую должность с переводом к новому месту службы без согласия военнослужащего (ст. 33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Какой предельный возраст военнослужащих для прохождения военной службы по контракту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военнослужащего устанавливается предельный возраст пребывания на военной службе по контракту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меющего воинское звание Маршала РФ, генерала армии, генерал-полковника или им равное — 60 лет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меющего воинское звание генерал-лейтенанта, генерал-майора или им равное — 55 лет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меющего воинское звание полковника или ему равное — 50 лет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меющего иное воинское звание — 45 лет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(п. 3 ст. 48 Закона РФ </w:t>
      </w:r>
      <w:r>
        <w:rPr>
          <w:iCs/>
          <w:sz w:val="28"/>
        </w:rPr>
        <w:t xml:space="preserve">"О </w:t>
      </w:r>
      <w:r>
        <w:rPr>
          <w:sz w:val="28"/>
        </w:rPr>
        <w:t>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Каков предельный возраст военнослужащих женского пола </w:t>
      </w:r>
      <w:r>
        <w:rPr>
          <w:sz w:val="28"/>
        </w:rPr>
        <w:t xml:space="preserve">для </w:t>
      </w:r>
      <w:r>
        <w:rPr>
          <w:bCs/>
          <w:sz w:val="28"/>
        </w:rPr>
        <w:t>прохождения военной службы по контракту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ельный возраст пребывания на военной службе военнослужащего женского пола устанавливается так же, как и для военнослужащего мужского пола, но не более 50 лет (п. 3 ст. 48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Может ли быть заключен контракт с военнослужащим, достигшим предельного возраста пребывания на военной службе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военнослужащим, достигшим предельного возраста пребывания на военной службе и владеющим одной из указанных в перечне Положения о порядке прохождения военной службы военно-учетных специальностей, может быть заключено до 5 годичных контрактов о прохождении военной службы (п. 4 ст. 48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В каких случаях военнослужащий, проходящий военную службу по контракту, может быть направлен для прохождения службы по призыву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еннослужащий, проходящий военную службу по первому контракту, заключенному им в возрасте до 27 лет, и не проходивший военную службу по призыву, в том случае, если он будет уволен с военной службы до истечения срока контракта за невыполнение им условий контракта, за совершение проступка, порочащего честь военнослужащего, или по причине несоответствия установленным требованиям, направляется для прохождения военной службы по призыву в порядке, установленном министром обороны РФ (руководителем министерства, государственного комитета или ведомства, в которых предусмотрена военная служба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хождение военной службы этому военнослужащему устанавливается на срок, по окончании которого продолжительность его военной службы станет равной установленному законом сроку военной службы по призыву (если к моменту досрочного увольнения с военной службы по контракту он не выслужил установленный срок военной службы по призыву и не имеет права на освобождение или отсрочку от призыва на военную службу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шение командования о досрочном увольнении военнослужащего может быть обжаловано в суд (п. 2 ст. 49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Что служит основанием для отказа в заключении контракта о прохождении военной службы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анием для отказа в заключении контракта о прохождении военной службы является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сутствие в воинской части (на корабле), учреждении или организации Вооруженных Сил РФ, других войск, федеральных органах (далее — воинская часть, если Законом РФ "О воинской обязанности и военной службе" не оговорено иное) вакантных воинских должностей в кадрах конкретной воинской части или конкретной должности в конкретной воинской части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шение аттестационной комиссии, утвержденное командиром воинской части, о заключении контракта о прохождении военной службы с другим гражданином по итогам конкурсного отбора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полное соответствие гражданина требованиям, предъявляемым названным Законом к гражданам, поступающим на военную службу по контракту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личие у гражданина неснятой или непогашенной судимост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анием для отказа в заключении контракта о прохождении военной службы может служить наличие у граждан женского пола или у не состоящих в браке граждан мужского пола ребенка в возрасте до 8 лет (ст. 30 и 33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Можно ли обжаловать отказ в заключении контракта о прохождении военной службы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, отказ Министерства обороны Российской Федерации (министерства, государственного комитета или ведомства, в которых законом предусмотрена военная служба) в заключении контракта о прохождении военной службы может быть обжалован в суде (ст. 30 Закона РФ "О воинской обязанности и военной службе")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При каких условиях может быть расторгнут контракт?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тракт о прохождении военной службы может быть расторгнут досрочно с согласия подписавших его сторон в случае заключения военнослужащим иного вида контракта о прохождении военной службы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тивированными основаниями для расторжения контракта могут быть следующие: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соответствие состояния здоровья предъявляемым военной службой требованиям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изационно-штатные изменения;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ичные причины, признанные руководством как уважительные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оеннослужащий вправе расторгнуть контракт и без наличия перечисленных выше причин. Однако в этом случае он лишается всех льгот, полагающихся ему при увольнении, за годы военной службы (ст. 33 Закона РФ "О воинской обязанности и военной службе"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0:00Z</dcterms:created>
  <dc:creator>XP GAME 2007</dc:creator>
  <dc:description/>
  <cp:keywords/>
  <dc:language>en-US</dc:language>
  <cp:lastModifiedBy>SYSTEM</cp:lastModifiedBy>
  <dcterms:modified xsi:type="dcterms:W3CDTF">2011-09-08T13:00:00Z</dcterms:modified>
  <cp:revision>2</cp:revision>
  <dc:subject/>
  <dc:title/>
</cp:coreProperties>
</file>