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-КОНСПЕК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занятия с начальниками служб вооружения территориальных органов УИС Минюста России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заместитель начальника Управления ИТОСиВ ГУИН Минюста Росси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А.Ермаков 2002 г.</w:t>
      </w:r>
      <w:r>
        <w:br w:type="page"/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"Порядок обеспечения территориальных органов и образовательных учреждений УИС вооружением, боеприпасами и специальными средствами. Перспективы и порядок поставок в 2002 году. Организация учета вооружения, боеприпасов, спецсредств и иного имущества номенклатуры службы вооружения. Порядок и сроки представления отчетных документов по службе вооружения подразделениями, территориальными органами и образовательными учреждениями УИС Минюста России"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Учебные цели:</w:t>
      </w:r>
      <w:r>
        <w:rPr>
          <w:sz w:val="28"/>
          <w:szCs w:val="28"/>
        </w:rPr>
        <w:t xml:space="preserve"> Ознакомить начальников служб вооружения территориальных органов УИС Минюста России с организацией учета вооружения и спецсредств в территориальном органе УИС Минюста России, порядком и сроками представления отчетных документов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Время:</w:t>
      </w:r>
      <w:r>
        <w:rPr>
          <w:sz w:val="28"/>
          <w:szCs w:val="28"/>
        </w:rPr>
        <w:t xml:space="preserve"> 50 мин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Место:</w:t>
      </w:r>
      <w:r>
        <w:rPr>
          <w:sz w:val="28"/>
          <w:szCs w:val="28"/>
        </w:rPr>
        <w:t xml:space="preserve"> актовый зал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 xml:space="preserve">Метод: </w:t>
      </w:r>
      <w:r>
        <w:rPr>
          <w:sz w:val="28"/>
          <w:szCs w:val="28"/>
        </w:rPr>
        <w:t>лекция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Руководства и пособия:</w:t>
      </w:r>
      <w:r>
        <w:rPr>
          <w:sz w:val="28"/>
          <w:szCs w:val="28"/>
        </w:rPr>
        <w:t xml:space="preserve"> приказ Минюста России № 305-2001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Учебные вопросы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рядок обеспечения территориальных органов и образовательных учреждений УИС вооружением, боеприпасами и специальными средствам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ерспективы и порядок поставок в 2002 году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рганизация учета вооружения, боеприпасов, спецсредств и иного имущества номенклатуры службы вооруж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рядок и сроки представления отчетных документов по службе вооружения подразделениями, территориальными органами и образовательными учреждениями УИС Минюста Росси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опрос 1. Порядок обеспечение территориальных органов, научных и образовательных учреждений УИС вооружением, боеприпасами и спецсредствам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перебойное обеспечение вооружением, боеприпасами и спецсредствами, содержание их в установленном количестве и постоянной готовности к боевому применению является одним из главных условий оперативной готовности Минюста России.</w:t>
      </w:r>
    </w:p>
    <w:p>
      <w:pPr>
        <w:pStyle w:val="TextBodyIndent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территориальных органов, научных и образовательных учреждений ,1—УИС вооружением, боеприпасами и спецсредствами осуществляется центральным органом УИС согласно нормам, штатам и табеля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рриториальных органах, научных и образовательных учреждениях УИС вооружение, боеприпасы и спецсредства содержатся на штатную численность. Излишествующие и нетабельные вооружение и боеприпасы сдаются (передаются) по указанию центрального органа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уск (выдача, отправка) вооружения, боеприпасов и спецсредств учреждениям и I органам УИС Минюста России производится на основании нарядов (накладных) и разнарядок центрального органа УИС в пределах указанного в них срока. Срок действия наряда может быть продлен только лицом, подписавшим документ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Различные виды вооружения, боеприпасов и спецсредств могут отпускаться, непосредственно с заводов (баз) поставщиков, доставля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транспортом или передаваться другими учреждениями и органами УИС по указанию центрального органа УИС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Порядок</w:t>
      </w:r>
      <w:r>
        <w:rPr>
          <w:sz w:val="28"/>
          <w:szCs w:val="28"/>
        </w:rPr>
        <w:t xml:space="preserve"> получения (отправки) вооружения, боеприпасов и спецсредств, вызова приемщиков и сопровождающих, сроки прибытия определяются начальниками центрального и территориальных органов УИС и сообщаются получателя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щиками назначают указанием руководства территориальных органов УИС штатных материально ответственных лиц начальствующего состава, хорошо знающих комплектность, порядок приема и транспортирования вооружения, боеприпасов и спецсредств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олучения вооружения, боеприпасов и спецсредств приемщик обязан иметь полностью оформленную доверенность и должен быть проинструктирован начальником службы вооружения о порядке приема, охраны и перевозки получаемого груз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щик производит количественный и качественный прием вооружения и боеприпасов путем 100-процентного просчета и осмотра с одновременной сверкой его количества, категорий и других данных, указанных в нарядах. Ящики с проверенным и принятым вооружением закрываются и пломбируются приемщиком. Крышки ящиков со стрелковым оружием и боеприпасами россыпью дополнительно закрепляются шурупам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 боеприпасов, пиротехнических средств, запалов и взрывателей в герметической укупорке производится без вскрытия ее, путем пересчета мест по данным маркировки на ящиках (металлических коробках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Боевые гранаты, гранатометные выстрелы, кроме находящихся в герметичной укупорке (металлических коробках),</w:t>
      </w:r>
      <w:r>
        <w:rPr>
          <w:b/>
          <w:bCs/>
          <w:sz w:val="28"/>
          <w:szCs w:val="28"/>
        </w:rPr>
        <w:t xml:space="preserve"> во всех случаях,</w:t>
      </w:r>
      <w:r>
        <w:rPr>
          <w:sz w:val="28"/>
          <w:szCs w:val="28"/>
        </w:rPr>
        <w:t xml:space="preserve"> принимаются поштучно,</w:t>
      </w:r>
      <w:r>
        <w:rPr>
          <w:b/>
          <w:bCs/>
          <w:sz w:val="28"/>
          <w:szCs w:val="28"/>
        </w:rPr>
        <w:t xml:space="preserve"> со </w:t>
      </w:r>
      <w:r>
        <w:rPr>
          <w:sz w:val="28"/>
          <w:szCs w:val="28"/>
        </w:rPr>
        <w:t>вскрытием ящиков, после чего ящики пломбируются приемщико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вооружения, боеприпасов и спецсредств для других учреждений и органов УИС без особого на то распоряжения центрального органа УИС и оформленных доверенностей этих учреждений и органов не допускаетс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еревозка вооружения, боеприпасов и спецсредств железнодорожным, автомобильным, воздушным и водным транспортом производится в соответствии с Правилами перевозок данным видом транспорт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этих целей руководство центрального, территориальных органов, научных и образовательных учреждений УИС направляет заявки начальникам управлений (отделов) специальных перевозок МВД, ГУВД, УВД в установленные срок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лковое оружие и гранатометы, боеприпасы всех видов, пиротехнические, имитационные и специальные средства, запасные стволы к оружию, взрывчатые вещества и средства взрывания, сильнодействующие и ядовитые вещества во всех случаях перевозятся под охраной вооруженных караулов. В необходимых случаях на перевозимые боеприпасы и взрывчатые вещества оформляется удостоверение о взрывобезопасности груза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Лица, назначаемые для перевозки, охраны, погрузки, выгрузки вооружения и боеприпасов, должны быть проинструктированы отправителем по мерам техники безопасности и пожарной безопасности. В командировочном удостоверении приемщика (сдатчика) разрядных грузов и начальника караула грузоотправитель делает отметку о проведенном инструктаже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оружение и боеприпасы перевозятся в исправной штатной укупорке. Ответственность за правильность упаковки, качество укупорки, определение разрядности и совместимости перевозок груза несут отправитель и приемщик, а ответственность за сохранность перевозимых вооружения и боеприпасов в пути следования - личный состав караул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ждый ящик составляется упаковочный лист (форма № 8-арт.) в двух экземплярах, в котором перечисляются все предметы, содержащиеся в данном ящике, их количество и категория, а на предметы вооружения, кроме того, проставляются их номера. Первый экземпляр упаковочного листа прикрепляется к внутренней стороне крышки ящика, второй экземпляр передается получателю. Упаковочный лист заполняется и подписывается лицом, ответственным за упаковку вооруж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 вооружения, боеприпасов и спецсредств, поступивших в территориальный орган, научное и образовательное учреждение УИС, производится комиссией в составе не менее 3 человек, назначаемой приказом руководителя. Председателем комиссии назначается один из заместителей начальника территориального органа, научного и образовательного учреждения УИС. Результаты приема оформляются приемным актом (форма № 24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ри поступлении груза с заводов-поставщиков, а также в случаях выявления недостач (излишков) или поступления груза</w:t>
      </w:r>
      <w:r>
        <w:rPr>
          <w:b/>
          <w:bCs/>
          <w:sz w:val="28"/>
          <w:szCs w:val="28"/>
        </w:rPr>
        <w:t xml:space="preserve"> без</w:t>
      </w:r>
      <w:r>
        <w:rPr>
          <w:sz w:val="28"/>
          <w:szCs w:val="28"/>
        </w:rPr>
        <w:t xml:space="preserve"> сопроводительных документов акт составляется в 3-х экземплярах: первый экземпляр остается у получателя и является основанием для оприходования вооружения, боеприпасов и спецсредств, второй высылается грузоотправителю, третий - в отдел вооружения центрального органа УИС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экземпляры приемного акта скрепляются гербовой печатью. К первому экземпляру акта прилагаются: транспортные грузовые документы, наряды (накладные) и повагонная (при отправке железнодорожным транспортом) ведомость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тсутствии расхождений на сопроводительных документах производится запись о том, что все указанное в них имущество прибыло и принято полностью. Запись подтверждается подписями начальника службы вооружения и начальника склада. Копии нарядов (накладных), прилагаемые к экземплярам акта, направляемым грузоотправителю (заводу-поставщику) и в центральный орган УИС, свидетельствуются подписью начальника территориального органа, научного и образовательного учреждения УИС и заверяются гербовой печатью. Отправка актов производится не позднее следующего дня после окончания приемк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приемки комиссия производит количественный и качественный прием вооружения и боеприпасов путем 100-процентного вскрытия укупорки с оружием, ручными гранатами, а также ящиков с патронами стрелкового оружия в россыпи и сопоставления фактически принятого с данными сопроводительных документов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 поступивших вооружения, боеприпасов и спецсредств, оформление приемных документов должны быть закончены в течение 5 дней, а при больших партиях -не позднее 10 дней после прибытия груза в учреждение, орган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ы, поступившие в территориальные органы, научные и образовательные учреждения УИС на прибывшие вооружение, боеприпасы и спецсредства, приемные акты регистрируются по журналу регистрации учетных и приходно-расходных документов (форма № 20-арт.) и передаются начальнику склад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ически принятые вооружение, боеприпасы и спецсредства начальник склада приходует по карточкам (форма № 27-арт.), а приемные документы (наряды, накладные, акты и т. д.) со своей распиской о приеме имущества на ответственное хранение с приложением ведомостей номеров оружия (серия, номер, год изготовления) и производственных данных боеприпасов (партия, год, завод, сведения о порохе) сдает в службу вооружения. За принятые документы расписывается делопроизводитель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полностью оформленных документов поступившие предметы приходуются по книгам и карточкам учет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оружение, имеющее номера, заносится в книгу номерного учета оружия (форма № 29-арт.), а количество и производственные данные боеприпасов - в карточку учета качественного состояния (форма № 13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 получения имущества приемщиком по учету приходуется все имущество, за которое расписался приемщик. Недостающее имущество записывается в книгу учета недостач материальных средств и одновременно назначается служебная проверка. Списание недостающего имущества с книг учета вооружения и боеприпасов (форма № 1-арт.) осуществляется по инспекторским свидетельствам, выдаваемым центральным органом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ступлении имущества без приемщика (сдатчика) или без сопроводительных документов по учету территориального органа, научного и образовательного учреждения УИС приходуется фактически принятое имущество. Недостача или повреждение груза указывается в приемном акте. Порядок предъявления претензий и исков к транспортным организациям и поставщикам определяется отдельным нормативным актом Министерства юстиции Российской Федераци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писка по отпуску (приему) вооружения, боеприпасов и спецсредств считается законченной после получения подтверждения от получателя, а при расхождениях между записями в документах и фактическим наличием - после соответствующего решения начальника, которому склад или база подчинены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 вооружения и боеприпасов от лиц, изъявивших желание добровольно сдать имеющиеся у них вооружение и боеприпасы, производится только при отсутствии представителей органов МВД России, наделенных законными правами приема и изъятия вооружения и боеприпасов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Прием</w:t>
      </w:r>
      <w:r>
        <w:rPr>
          <w:sz w:val="28"/>
          <w:szCs w:val="28"/>
        </w:rPr>
        <w:t xml:space="preserve"> добровольно сданного, а также найденного (изъятого) в районах (местах) проведения специальных и иных операций оружия и боеприпасов осуществляется комиссией в составе не менее трех человек с обязательным оформлением акта и приложением к нему рапорта сотрудника УИС о находке оружия и заявления лица, добровольно сдавшего оружие и боеприпасы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кте указываются: дата, время, место, обстоятельства, при которых произошла добровольная сдача, паспортные данные лица, сдавшего вооружение, в соответствии с предъявленными документами (если таковые имеются) или названные лицом, данные о вооружении (вид, модель, калибр, серия, номер, год выпуска и наименование завода-изготовителя) и его техническом состоянии (категории) с перечислением видимых дефектов и неисправностей, а также где и кем найдено (изъято). Акт составляется в трех экземплярах, подписывается членами комиссии и лицом, сдавшим вооружение, и утверждается начальником учреждения (подразделения) УИС. Один экземпляр акта вместе с рапортом (заявлением) и оружием (боеприпасами) передается в органы МВД России по месту дислокации (выполнения оперативно-служебных задач), другой - на руки лицу, сдавшему вооружение, третий - направляется в службу вооружения территориального органа, научного и образовательного учреждения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вольно сданные, изъятые и найденные вооружение и боеприпасы по учету территориальных органов, научных и образовательных учреждений УИС не проводятся и для снабжения не используютс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, сроки представления донесений, хранения, передачи органам МВД России добровольно сданного, найденного (изъятого) оружия и боеприпасов определяются отдельными нормативными актам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татная укупорка из-под автоматов, пулеметов, гранатометов, винтовок, пистолетов и револьверов в территориальных органах, научных и образовательных учреждений УИС содержится из расчета хранения в ней положенного по табелю вооружения и для перевозки его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лишествующая штатная укупорка: ящики из-под гранат, гранатометных выстрелов, бочки из-под смазочных материалов - собирается, приводится в порядок, неисправная ремонтируется и отправляется по указанию центрального органа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щики, бидоны из-под смазки разрешается расходовать для упаковки ЗИП, материалов и на другие хозяйственные нужды с оформлением актов на их списание с учета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ри отпуске вооружения, боеприпасов и спецсредств за пределы территориального органа, научного и образовательного учреждения УИС в разрешенных центральным органом УИС случаях накладная (форма № 26-арт.)</w:t>
      </w:r>
      <w:r>
        <w:rPr>
          <w:b/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выдачу (сдачу) выписывается в четырех экземплярах, подписывается начальником территориального органа, научного и образовательного учреждения УИС, начальником службы вооружения и делопроизводителе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ускаемый к оружию ЗИП указывается в накладной подетально. При отпуске большого количества различных деталей ЗИП к накладной прилагается ведомость комплектации ЗИП (форма № 17-арт.) с подетальным их перечисление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сех экземплярах ставится гербовая печать, после чего накладная передается начальнику склада для исполн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лужбы вооружения обязан проверить исправность, комплектность и готовность к отправке передаваемых вооружения и боеприпасов, полноту и своевременность записей в карточках (формулярах) и паспортах об их состояни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клада производит отпуск и делает отметки во всех экземплярах накладной о количестве и категории выданного, проставляет дату выдачи и дает накладную для расписки в получении приемщику (сдатчику), после чего списывает вооружение, боеприпасы и спецсредства по карточкам учета (форма № 27-арт.) и сдает накладную в службу вооружения территориального органа, научного и образовательного учреждения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ношении оружия, имеющего присвоенный номер, кроме количества и категории указываются серия, номер, год изготовления. При большом количестве оружия эти данные указываются в ведомости, прилагаемой к накладной. Ведомость составляется в двух экземплярах, один из них остается в территориальном органе, научном и образовательном учреждении УИС, а другой прикладывается к экземплярам накладной грузополучател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ба вооружения территориального органа, научного и образовательного учреждения УИС первый экземпляр накладной оставляет у себя, второй экземпляр высылает в отдел вооружения центрального органа УИС, а третий и четвертый экземпляры выдает на руки приемщику (сдатчику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. Перспективы и порядок поставок в 2002 году.</w:t>
      </w:r>
    </w:p>
    <w:p>
      <w:pPr>
        <w:pStyle w:val="FR1"/>
        <w:widowControl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FR1"/>
        <w:widowControl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закупке вооружения и военной (специальной ) техники</w:t>
      </w:r>
    </w:p>
    <w:p>
      <w:pPr>
        <w:pStyle w:val="FR1"/>
        <w:widowControl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ключения в государственный оборонный заказ </w:t>
      </w:r>
      <w:r>
        <w:rPr>
          <w:rFonts w:cs="Times New Roman" w:ascii="Times New Roman" w:hAnsi="Times New Roman"/>
          <w:sz w:val="28"/>
          <w:szCs w:val="28"/>
          <w:u w:val="single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200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 (Постановление Правительства РФ №125-10 от 21.02.20)</w:t>
      </w: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7"/>
        <w:gridCol w:w="1405"/>
        <w:gridCol w:w="3296"/>
        <w:gridCol w:w="1161"/>
        <w:gridCol w:w="918"/>
        <w:gridCol w:w="1461"/>
        <w:gridCol w:w="899"/>
        <w:gridCol w:w="1161"/>
      </w:tblGrid>
      <w:tr>
        <w:trPr>
          <w:trHeight w:val="228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 в ц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х 2001 г.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exact"/>
        </w:trPr>
        <w:tc>
          <w:tcPr>
            <w:tcW w:w="2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 по бюджетно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оборонзаказ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 гособорс 2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ния к энзаказу на )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, срок действия , открытое наименование и местонахождение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1 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</w:t>
            </w:r>
          </w:p>
        </w:tc>
      </w:tr>
      <w:tr>
        <w:trPr>
          <w:trHeight w:val="531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ИЕ и БОЕПРИПАС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4,96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истолет Макаров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Ижевский механический завод" г. Ижев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 мм снайперская винтовка Драгунова(СВДС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Концерн"Ижмаш" г.Ижевск лиц.№2-1-33-99 от 22.10.99 до 22.10.20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 мм автомат Калашникова (АК-103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Концерн"Ижмаш" г.Ижевск лиц.№2-1-33-99 от 22.10.99 до 22.10.20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4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0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истолет-пулемет ПП19 "Бизон2"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Концерн"Ижмаш" г.Ижевск лиц. №2-1-33-99 от 22.10.99 до 22.10.20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групповой к изд.6П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Концерн"Ижмаш" г.Ижевск лиц.№2-1-33-99 от 22.10.99 до 22.10.20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1500"/>
        <w:gridCol w:w="3520"/>
        <w:gridCol w:w="1240"/>
        <w:gridCol w:w="980"/>
        <w:gridCol w:w="1580"/>
        <w:gridCol w:w="960"/>
        <w:gridCol w:w="1260"/>
      </w:tblGrid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ка С-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"Концерн"Ижмаш" г.Ижевск лиц. №2-1-33-99 от 22.10.99 до 22.10.2002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3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94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 мм снайперская винтовка ОСВ-9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 гранатомет АГС-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5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078,63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м гранатомет 6ГЗ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истолет П-96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iCs/>
                <w:sz w:val="20"/>
                <w:szCs w:val="20"/>
              </w:rPr>
              <w:t>9мм</w:t>
            </w:r>
            <w:r>
              <w:rPr>
                <w:sz w:val="20"/>
                <w:szCs w:val="20"/>
              </w:rPr>
              <w:t xml:space="preserve"> патрон 9*19 ПБП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 мм патроны 7Н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рнаульский станкостроительный завод" г. Барнаул.Лиц.503918 от 14.05.99д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 мм патроны образца 43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рнаульский станкостроительный завод" г. Барнаул.Лиц.503918 от 14.05.99до 14.05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962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 мм винтовочные патроны 7Н1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рнаульский станкостроительный завод" г. Барнаул.Лиц.503918 от 14.05.99до 14.05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859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 выстрелы ВОГ-17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Сигнал" г. Челябин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гранаты РГН с УДЗ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Сигнал" г. Челябин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 реактивные осветительные патрон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Сигнал" г. Челябин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8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1500"/>
        <w:gridCol w:w="3520"/>
        <w:gridCol w:w="1240"/>
        <w:gridCol w:w="980"/>
        <w:gridCol w:w="1580"/>
        <w:gridCol w:w="960"/>
        <w:gridCol w:w="1260"/>
      </w:tblGrid>
      <w:tr>
        <w:trPr>
          <w:trHeight w:val="4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 реактивные сигнальные патроны красного огн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Сигнал" г. Челябин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 реактивные сигнальные патроны зелёного огн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"Сигнал" г. Челябинс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3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м выстрелы ВОГ-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Производственное объединение "Завод им.Серго" г.Зеленодольск Республика Татарстан лиц.503204 №П097 от 01.02.99 до 01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8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мм патроны 7Х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3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48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мм патроны 57-Х-23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9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3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мм патроны 7Н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6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 мм патроны 7Н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мм патроны 57-Н-23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5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атроны П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атрон 9*19 ПС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Тульский патронный завод" г.Тула лиц.А503471 №026 от 16.03.99 по 16.03.200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 мм патроны7Н1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ПО ВЫМПЕЛ" г.Амурск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980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 мм патроны индекс 57-Н-231 (обр.43 г.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ПО ВЫМПЕЛ" г.Амурск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м патрон П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ПО ВЫМПЕЛ" г.Амурск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5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500"/>
        <w:gridCol w:w="3520"/>
        <w:gridCol w:w="1220"/>
        <w:gridCol w:w="980"/>
        <w:gridCol w:w="1560"/>
        <w:gridCol w:w="940"/>
        <w:gridCol w:w="1260"/>
      </w:tblGrid>
      <w:tr>
        <w:trPr>
          <w:trHeight w:val="94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 мм патроны Б-3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Новосибирский завод низковольтной аппаратуры " г Новосибирск лиц.А503333 №П0158 от 24.02.99 до 24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7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44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мм патроны "Юниор"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Новосибирский завод низковольтной аппаратуры " г Новосибирск лиц.А503333 №П0158 от 24.02.99 до 24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лы коллиматорные ночные ПКН-ОЗ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 "Пуск" г. Санкт - Петербур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. бронезащиты-бронежилет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КФ"Бодигард-М" г. Москв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.бронезащиты-бронешл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КФ"Бодигард-М" г. Москв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м патроны спорт 9*1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Барнаульский станкостроительный завод г.Барнаул Лиц.503918 от 14.05.99 до 14.05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9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мм патроны 7Н2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Барнаульский станкостроительный завод г.Барнаул Лиц.503918 от 14.05.99 до 14.05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70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м пистолет-пулемет "Каштан"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Ковровский механический завод" г. Ковр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4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м пистолет ГШ-1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УП КБП "ЦКИБ СОО" г.Тула ЛИЦ.А503231 №П0111 от 09.02.1999 до 09.02.200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лы электронные коллиматорные "Кобра"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Рифей"г.Ижевск Дог.32/93-71-ЮР-27.04.2000Г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8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и поставок вооружения, боеприпасов и специальных средств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5875" cy="489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ы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опрос 3. Организация учета и отчетности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Учет вооружения, боеприпасов и спецсредств в центральном, территориальных </w:t>
      </w:r>
      <w:r>
        <w:rPr>
          <w:b/>
          <w:bCs/>
          <w:sz w:val="28"/>
          <w:szCs w:val="28"/>
        </w:rPr>
        <w:t>органах,</w:t>
      </w:r>
      <w:r>
        <w:rPr>
          <w:sz w:val="28"/>
          <w:szCs w:val="28"/>
        </w:rPr>
        <w:t xml:space="preserve"> научных и образовательных учреждениях УИС ведется</w:t>
      </w:r>
      <w:r>
        <w:rPr>
          <w:b/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установленным настоящим Наставлением правилам и формам, заполняемым в строгом соответствии с пояснениями к ни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должен отражать наличие, обеспеченность, движение, качественное (техническое) состояние и местонахождение вооружения, боеприпасов и спецсредств на каждый день, обеспечивать контроль за сохранностью и законностью их расходования (использования), а также своевременное представление установленной отчетности в отдел вооружения центрального органа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у подлежат все виды вооружения, боеприпасов и спецсредств независимо от их назначения, источников поступления и способов приобретения, в том числе входящие в комплект бронетехники и специальных автомобилей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Начальник службы вооружения территориального органа, научного и образовательного учреждения УИС несет непосредственную ответственность за состояние учета, законное и правильное оформление операций, связанных с движением и изменением качественного (технического) состояния вооружения, боеприпасов и спецсредств, своевременное ведение записей в книгах (карточках) учета, правильное оформление учетных документов, качественное составление и своевременное представление отчетных документов по службе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и отчетность по вооружению и боеприпасам ведутся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службе вооружения - делопроизводителем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учреждении (подразделении) УИС - заведующим складом или сотрудником из числа лиц начальствующего состава, на которого возложены задачи хранения, выдачи и приема вооружения, боеприпасов и спецсредств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складе - начальником склад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а, непосредственно ведущие учет, отвечают: за законность и правильное оформление всех учетных документов, своевременное ведение записей в книгах (карточках) учета, касающихся приема и выдачи, изменения качественного (технического) состояния вооружения, боеприпасов и спецсредств, за сохранность учетных документов и подготовку их для сдачи в архив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ными документами являются: книги, журналы, наряды, накладные, карточки, ведомости, акты и другие документы, на основании которых осуществляются приходно-расходные операции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Учетные документы должны составляться и вестись разборчиво, без помарок и подчисток. Исправление ошибок производится зачеркиванием одной чертой неправильной записи текста или цифры так, чтобы зачеркнутое было видно, и надписью над ним нового текста или цифры. Сделанные исправления оговариваются на свободном месте этой</w:t>
      </w:r>
      <w:r>
        <w:rPr>
          <w:b/>
          <w:bCs/>
          <w:sz w:val="28"/>
          <w:szCs w:val="28"/>
        </w:rPr>
        <w:t xml:space="preserve"> же</w:t>
      </w:r>
      <w:r>
        <w:rPr>
          <w:sz w:val="28"/>
          <w:szCs w:val="28"/>
        </w:rPr>
        <w:t xml:space="preserve"> страницы документа записью: "Исправленному _____ (указывается исправленная запись) верить". В случае, когда производится только зачеркивание ошибочной записи без ее исправления, зачеркнутое оговаривается: "Зачеркнутое __ (указываются цифры или слова) не считать". Исправления заверяются подписями: в документах - лиц, их подписавших, в карточках и книгах - лиц, их ведущих. При исправлении записи в учетных документах одновременно производится исправление последующих итогов. В случаях, когда запись исправляется по истечении длительного периода времени, исправление производится путем исправления проводок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должностного лица об исправлении в накладной (на отпуск материальных средств за пределы территориального органа, научного и образовательного учреждения УИС), акте, аттестате заверяется гербовой печатью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ри заполнении бланка учетного документа строки, оставшиеся свободными</w:t>
      </w:r>
      <w:r>
        <w:rPr>
          <w:b/>
          <w:bCs/>
          <w:sz w:val="28"/>
          <w:szCs w:val="28"/>
        </w:rPr>
        <w:t xml:space="preserve"> от </w:t>
      </w:r>
      <w:r>
        <w:rPr>
          <w:sz w:val="28"/>
          <w:szCs w:val="28"/>
        </w:rPr>
        <w:t>записей, прочеркиваются зигзагообразной линией, чтобы между последней записью и подписью нельзя было что-либо вписать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ные документы, содержащие секретные данные, подлежат регистрации по учету секретного делопроизводства. Все учетные документы хранятся в запирающихся шкафах (ящиках), обеспечивающих сохранность документов. Хранение документов в ящиках столов и незапирающихся шкафах (ящиках) запрещаетс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Каждый документ должен иметь номер, дату его составления и дату совершения операции, где и кем составлен документ, наименование вооружения, боеприпасов и спецсредст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категорию и количество, соответствующие подписи и расписки лиц, выдавших и принявших вооружение, боеприпасы и спецсредств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ные документы, предназначенные для отправки вооружения и боеприпасов в другие территориальные органы, научные и образовательные учреждения УИС, военные базы и склады МВД России и Минобороны России, предприятиям-поставщикам, подписываются начальниками территориальных органов, научных и образовательных учреждений УИС. На этих документах ставится гербовая печать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ные документы, которые не выходят за пределы территориальных органов, научных и образовательных учреждений УИС, подписываются начальником службы вооружения и делопроизводителе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и (карточки) учета заводятся на основании данных инвентаризации или путем перенесения в них выверенных остатков из старых книг (карточек) и ведутся до полного расходования. Книги и журналы, ведущиеся в службе вооружения, пронумеровываются, прошнуровываются, скрепляются печатью и подписываются начальником службы вооружени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Все записи в книгах и карточках учета о наличии и движении вооружения, боеприпасов и спецсредств производятся на основании подлинных учетных документов и только чернилами. При массовых выдачах (сдачах) однородных предметов разреш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нигах учета производить записи о движении вооружения и боеприпасов на основании сводной ведомости (форма № 19-арт.), которая рассматривается со всеми приложениями к ней как единый документ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ень инвентаризации, представления в отдел вооружения центрального органа УИС отчетов о расходе боеприпасов, смазочно-обтирочных и других материалов, при закрытии счетов и переносе итогов в новые книги и карточки учета, а также при приеме-передаче дел и должности материально ответственными лицами во всех книгах и карточках учета подводится черта и делаются итоговые записи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боснованность и достоверность данных в книгах и карточках учета об остатках заверяются: в службе вооружения и учреждениях (подразделениях) УИС, подчиненных территориальному органу, научному и образовательному учреждению УИС -начальником службы вооружения и делопроизводителем, а в складе и мастерской -лицом, ведущим учет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ка учетных данных службы вооружения территориального органа, научного и образовательного учреждения УИС осуществляется с учетными данными: отдела вооружения центрального органа УИС - один раз в год; учреждения (подразделения) УИС - не реже одного раза в полугодие; склада - ежемесячно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Учет вооружения, боеприпасов и спецсредств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ледующим формам учетных документов (приложение № 1 к Наставлению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жбе вооружения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учета вооружения и боеприпасов (форма № 1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учета ЗИП, инструмента, материалов и оборудования (форма № 2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вка на отпуск боеприпасов для боевой подготовки (форма № 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вооружения (форма № 9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тестат на вооружение и боеприпасы (форма № 10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Карточка учета качественного состояния боеприпасов (форма № 13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положенности и расхода ____ на боевую подготовку (форма № 14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комплектации ЗИП (форма № 1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-заместитель (форма № 18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Сводная ведомость на боеприпас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расходованные на боевую подготовку (форма № 19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регистрации учетных и приходно-расходных документов (форма № 20-арт</w:t>
      </w:r>
      <w:r>
        <w:rPr>
          <w:b/>
          <w:bCs/>
          <w:sz w:val="28"/>
          <w:szCs w:val="28"/>
        </w:rPr>
        <w:t>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ный акт (форма № 24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адная (форма № 26-арт.).</w:t>
      </w:r>
    </w:p>
    <w:p>
      <w:pPr>
        <w:pStyle w:val="2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номерного учета оружия (форма № 29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Акт технического состояния вооружения и боеприпасов (форма № 32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 реализации вооружения и боеприпасов (форма № 32а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чреждениях (подразделениях) УИС: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Книга учета и закрепления вооружения и боеприпасов (форма № 3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учета расхода боеприпасов на боевую подготовку (форма № 4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точно-сдаточная ведомость боеприпасов на пункте боевого питания (форма № 4а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выдачи и приема вооружения и боеприпасов (форма № 5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ка о сдаче оружия и боеприпасов (форма № б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вка на отпуск боеприпасов для боевой подготовки (форма № 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состояния противогаза (форма № 11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качественного состояния оружия (артиллерийских приборов) (форма № 15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комплектации ЗИП (форма № 1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-заместитель (форма № 18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учета ремонта вооружения (форма № 21-арт.) - только при наличии в штате техника по ремонту вооруж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роверки наличия, учета и состояния вооружения и боеприпасов (форма № 31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дежурного по органу УИС (учреждению, подразделению)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выдачи и приема вооружения и боеприпасов (форма № 5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ладе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учета расхода боеприпасов на боевую подготовку (форма № 4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выдачи и приема вооружения и боеприпасов (форма № 5-арт.) - только для выдачи оружия в ремонт в течение рабочего дня, а также выдачи учебного оружия на день занятий со слушателями (курсантами) образовательных учреждений (учебных центров) при отсутствии других мест хранения вооружения, боеприпасов и спецсредств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аковочный лист (форма № 8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ллажный (штабельный) ярлык (форма № 12-арт.).</w:t>
      </w:r>
    </w:p>
    <w:p>
      <w:pPr>
        <w:pStyle w:val="2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качественного состояния оружия (артиллерийских приборов) (форма № 15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а учета (форма № 2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роверки наличия, учета и состояния вооружения и боеприпасов (форма № 31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ВиСС ЦИТО территориального органа УИС (в части учета ремонта вооружения), мастерской научного и образовательного учреждения</w:t>
      </w:r>
      <w:r>
        <w:rPr>
          <w:b/>
          <w:bCs/>
          <w:sz w:val="28"/>
          <w:szCs w:val="28"/>
        </w:rPr>
        <w:t xml:space="preserve"> УИС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учета ЗИП, инструмента, материалов и оборудования (форма № 2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учета ремонта вооружения (форма № 21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ка о произведенном ремонте вооружения (форма № 22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т о расходе запасных частей и материалов для ремонта вооружения (форма № 23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сновные предметы вооружения, боеприпасы и спецсредства, а также принадлежность и снаряжение к оружию учитываются по книге учета вооружения и боеприпасов (форма № 1-арт.). На каждое наименование в книге открывается отдельный лицевой счет. Лицевой счет открывается, как правило, по данным инвентаризации вооружения и боеприпасов или путем перенесения в них выверенных остатков из старых книг, а также при первичном поступлении указанных предметов. Учет последующего движения вооружения и боеприпасов производится по лицевым счетам на основании приходно-расходных документов. Для быстрого отыскания нужного лицевого счета в начале книги приводится их перечень, в котором указываются наименования предметов и номера страниц книг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лицевым счетам учитываются вооружение, боеприпасы и спецсредства, находящиеся на складе, по учреждениям (подразделениям) в отдельности и центральном, территориальном органе, научном и образовательном учреждении УИС в целом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Вооружение и боеприпасы, выданные в пользование начальствующему составу аппарата управления центрального, территориального органа, научного и образовательного учреждения УИС, в том числе на постоянное ношение и хране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также для обеспечения оперативно-служебных задач, учитываются отдельной графой "В дежурной части"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риходные и расходные документы, книги и карточки учета записываются в журнал регистрации учетных и приходно-расходных документов (форма № 20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ящие документы записываются в журнал по поступлении в службу, а документы, составленные в службе вооружения, - по подписании их соответствующими должностными лицами. Всем приходно-расходным и учетным документам присваивается номер по журналу регистрации.</w:t>
      </w:r>
    </w:p>
    <w:p>
      <w:pPr>
        <w:pStyle w:val="2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ждый вид документов в журнале отводится отдельный раздел. Зарегистрированные документы передаются для исполнения (производства приема, выдачи, отправки вооружения, боеприпасов и спецсредств) начальнику склада или получателю (сдатчику) под расписку в журнале регистрации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о окончании операции по приему или выдаче вооружения, боеприпасов и спецсредств документы возвращаются в службу вооружения территориального органа, научного и образовательного учреждения УИС для учета произведенных операций. В службу вооружения принимаются полностью оформленные документ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 подписи получателя и сдатчика документ считается недействительным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роводка документов по учету производится делопроизводител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указанию начальника службы вооружения после проверки им правильности их оформл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роводке документа по книге учета на нем делается отметка с указанием номера книги, страницы и порядкового номера записи (номера статьи) по каждому наименованию вооружения, боеприпасов и спецсредств. Для отметок используется графа "Примечание" или чистое поле документ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кончании проводки документов по книге учета (форма № 1 -арт.) вооружение, боеприпасы и спецсредства учитываются также по вспомогательным документам (формы №3,9,13,14,29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Исполненные и проведенные по учету документы вместе с приложениями к ним подшиваются в дело в хронологическом порядке</w:t>
      </w:r>
      <w:r>
        <w:rPr>
          <w:b/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поступления или исполнения. Хранить не подшитые в дело исполненные учетные документы запрещаетс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Запасные детали, принадлежность к вооружению, стандартная укупорка (ящики из-под вооружения и боеприпасов, бидоны, бочки и пр.), инструменты и материалы для ремонта, оборудование мастерской, а также смазочно-обтирочные материалы учитываются по книге учета (форма № 2-арт.), за исключением принадлежностей к оружию, которые учитываются по книге учета (форма № 1-арт.). Порядок ведения книги учета формы № 2-арт. аналогичен порядку ведения книги учета формы № 1-арт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разцов вооружения разработаны и поставляются учреждениям и органам УИС совместно с вооружением одиночные (индивидуальные) и групповые комплекты ЗИП. Для пополнения одиночных и групповых комплектов ЗИП, израсходованных в ходе эксплуатации и ремонта вооружения, поставляется ЗИП россыпью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диночный (индивидуальный) комплект разрабатывается предприятием-изготовителем на каждый образец вооружения и поставляется с каждым изделием один раз на весь период эксплуатации в специальной укупорке или укладке. Состав одиночного комплекта ЗИП указывается в формуляре (паспорте) или ведомости его комплектации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диночный (индивидуальный) комплект ЗИП является неотъемлемой принадлежностью образца вооружения и должен постоянно находи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н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омплектованным согласно действующей ведомости комплектации (формуляру, паспорту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расходованные из состава одиночного (индивидуального) комплекта предметы ЗИП должны своевременно пополняться одноименными деталями из группового комплекта ЗИП.</w:t>
      </w:r>
    </w:p>
    <w:p>
      <w:pPr>
        <w:pStyle w:val="2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й комплект ЗИП разрабатывается на группу одноименных образцов вооружения и поставляется вместе с соответствующей группой изделий один раз на весь период их эксплуатации в специальной укупорке. Групповой комплект ЗИП должен находиться на складе вооружения территориального органа, научного и образовательного учреждения УИС. Состав группового комплекта ЗИП определяется ведомостью комплектации непосредственно в групповом комплекте ЗИП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расходованные из состава группового комплекта предметы ЗИП пополняются одноименными деталями за счет ЗИП россыпью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очный комплект ЗИП ко всем видам вооружения учитывается комплектами по книге учета (форма № 2-арт.) в службе вооружения и по карточкам учета (форма № 27-арт.) в складе вооруж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й комплект, а также ЗИП россыпью учитываются подетально по книге учета (форма № 2-арт.) и карточкам учета (форма № 27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аждого вида группового оружия, находящегося в эксплуатации, заполняется ведомость его комплектации ЗИП (форма № 17-арт.). Ведомость составляется в двух экземплярах, один из которых вклеивается в формуляр, а второй хранится в специальном деле "Комплектация ЗИП группового оружия" службы вооружен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асные детали, выданные по накладной (форма № 26-арт.) со склада вооружения для укомплектования ЗИП группового оружия, после проводки их по книге учета (форма № 2-арт.) записываются в экземпляр ведомости комплектации (форма № 17-арт.), хранящейся в службе вооружени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Запись во втором экземпляре ведомости комплектации производится делопроизводителем в день получения ЗИП на основании второго экземпляра накладной и заверяется подписью заведующего складом учреждения (подразделения) УИС. По книге учета (форма № 3-арт., часть II) запасные детали не учитываютс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ы ЗИП, убывающие с вооружением за пределы территориального органа, научного и образовательного учреждения УИС, списываются с учета на основании ведомости комплектации, которая изымается из дела комплектации и прилагается к расходными документам, по которым убывшее оружие списывается по учету территориального органа, научного и образовательного учреждения УИС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лковое оружие, вооружение бронемашин, гранатометы учитываются по наименованиям, образцам и маркам вместе с положенными к ним комплектами одиночных (индивидуальных) ЗИП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птические и ночные прицелы оружия учитываются отдельно от оруж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наименованиям, образцам и маркам, независим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того, входят они в комплекты или находятся в свободном наличии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Табельное оружие, числящееся за начальствующим составом аппаратов управления территориальных органов, научных и образовательных учреждений УИС, учитыв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рточкам (форма № 9-арт.). Записи в карточки производя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ии накладных (форма № 26-арт.), по которым производилась выдача вооружения начальствующему составу со склада или прием от них на склад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адное оружие сотрудников по книгам учета не учитывается и в сведения об обеспеченности территориальных органов, научных и образовательных учреждений УИС не включаетс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чета количества боеприпасов, израсходованных на боевую подготовку учреждениями (подразделениям) УИС, а также контроля за правильным их расходованием по утвержденному расчету в службе вооружения ведется карточка учета (форма № 14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наличия, движения и качественного (технического) состояния вооружения, боеприпасов и спецсредств на складе осуществляется по карточкам (форма № 27-арт.), которые заводятся на каждый вид вооружения, боеприпасов и спецсредств и выдаются под расписку начальнику склад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у по карточкам подлежит все имущество, находящееся на складе. Хранить на складе неучтенные вооружение, боеприпасы и спецсредства запрещаетс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ная укупорка, а также тара и укупорочный материал учитываются наравне с предметами вооружени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ервоначальные записи в карточках (форма № 27-арт.) производятся делопроизводителем на основании приходных документов (приемных актов, нарядов, накладных), перенесения выверенных остатков со старых карточек и утвержденных материалов инвентаризации. Правильность записей заверяется подписью начальника службы вооружения. Последующие записи осуществляет начальник склада на основании полностью оформленных приходных и расходных документов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ждому документу в день приема (выдачи) вооружения, боеприпасов и спецсредств в карточках производится отдельная запись. Исполненные приходные и расходные документы в этот же день сдаются начальником склада в службу вооружени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Исполненными считаются приходно-расходные документы, по которым произведен прием или отпуск вооружения, боеприпасов и спецсредств, хотя бы не в полном объеме против назначенного количества. На вооружение и боеприпасы, не полностью полученные или сданные, при необходимости дополучить или доедать</w:t>
      </w:r>
      <w:r>
        <w:rPr>
          <w:b/>
          <w:bCs/>
          <w:sz w:val="28"/>
          <w:szCs w:val="28"/>
        </w:rPr>
        <w:t xml:space="preserve"> их, </w:t>
      </w:r>
      <w:r>
        <w:rPr>
          <w:sz w:val="28"/>
          <w:szCs w:val="28"/>
        </w:rPr>
        <w:t>должен быть составлен новый документ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нение исполненных документов у начальника склада запрещаетс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В закончившихся карточках (форма № 27-арт.) выводятся остатки, затем</w:t>
      </w:r>
      <w:r>
        <w:rPr>
          <w:b/>
          <w:bCs/>
          <w:sz w:val="28"/>
          <w:szCs w:val="28"/>
        </w:rPr>
        <w:t xml:space="preserve"> они </w:t>
      </w:r>
      <w:r>
        <w:rPr>
          <w:sz w:val="28"/>
          <w:szCs w:val="28"/>
        </w:rPr>
        <w:t>предъявляются в службу вооружения для производства сверки с данными книг учета службы, после чего заводятся новые карточки, в которые переносится итоговая запись вооружения, боеприпасов и спецсредств по категориям. Новым карточкам при регистрации по журналу (форма № 20-арт.) присваивается дробный номер: в числителе - номер старой карточки, а в знаменателе - порядковый номер данной карточки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чившиеся карточки хранятся с вновь заведенными на складе до конца года, затем сдаются в службу вооружения, где подшиваются в дело приходно-расходных документов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Отпуск вооружения, боеприпасов и спецсредств</w:t>
      </w:r>
      <w:r>
        <w:rPr>
          <w:b/>
          <w:bCs/>
          <w:sz w:val="28"/>
          <w:szCs w:val="28"/>
        </w:rPr>
        <w:t xml:space="preserve"> со склада</w:t>
      </w:r>
      <w:r>
        <w:rPr>
          <w:sz w:val="28"/>
          <w:szCs w:val="28"/>
        </w:rPr>
        <w:t xml:space="preserve"> учреждениям (подразделениям) УИС производится по накладным (форма № 26-арт.) и доверенностям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оружение, боеприпасы и спецсредства для кратковременного хранения от учреждений (подразделений) УИС и лиц, убывающих в командировку или в отпуск, принимаются на склад и выдаются со склада только по накладным (форма № 26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оружение во временное пользование в течение рабочего дня для обеспечения учебных занятий, в том числе со слушателями и курсантами образовательных учреждений (при отсутствии других мест его хранения), спортивных мероприятий, а также производства ремонта в мастерской выдается со склада по книге (форма № 5арт., часть I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еприпасы, пиротехнические и имитационные средства со склада выдаются на стрельбы и занятия с начальствующим составом аппарата управления территориального органа, научного и образовательного учреждения УИС по ведомостям (форма № 4-арт.). По этим же ведомостям принимаются после стрельб на склад неизрасходованные и неисправные боеприпасы, стреляные гильзы и укупорка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На складе ОВиСС ЦИТО территориального органа, научного и образовательного учреждения УИС ведется книга проверки наличия, учета и состояния вооружения и  боеприпасов (форма № 31-арт.). В первой части книги отражается учет лиц, которые посещали склад (привлекались к работам на складе), а во второй части учитываются недостатки, выявленные проверяющими должностными лицами, и их указания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Все вооружение, боеприпасы и спецсредства, поступившие для обеспечения в учреждения (подразделения) УИС, учитываются</w:t>
      </w:r>
      <w:r>
        <w:rPr>
          <w:b/>
          <w:bCs/>
          <w:sz w:val="28"/>
          <w:szCs w:val="28"/>
        </w:rPr>
        <w:t xml:space="preserve"> по книге учета и</w:t>
      </w:r>
      <w:r>
        <w:rPr>
          <w:sz w:val="28"/>
          <w:szCs w:val="28"/>
        </w:rPr>
        <w:t xml:space="preserve"> закрепления вооружения и боеприпасов (форма № 3-арт.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хранится у заведующего складом. По этой книге не учитывается ЗИП к групповому оружию, записанный в ведомость комплектации (форма № 17-арт.)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Книга учета и</w:t>
      </w:r>
      <w:r>
        <w:rPr>
          <w:sz w:val="28"/>
          <w:szCs w:val="28"/>
        </w:rPr>
        <w:t xml:space="preserve"> закрепления вооружения и боеприпасов (форма № 3-арт.) заводится службой вооружения с указанием в первой части количества всего вооружения, боеприпасов и спецсредств, числящихся за учреждением (подразделением) УИС. Во второй части книги учитываются выданные сотрудникам и закрепленные</w:t>
      </w:r>
      <w:r>
        <w:rPr>
          <w:b/>
          <w:bCs/>
          <w:sz w:val="28"/>
          <w:szCs w:val="28"/>
        </w:rPr>
        <w:t xml:space="preserve"> за ними </w:t>
      </w:r>
      <w:r>
        <w:rPr>
          <w:sz w:val="28"/>
          <w:szCs w:val="28"/>
        </w:rPr>
        <w:t>вооружение, боеприпасы и спецсредств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лучении книги начальник учреждения (подразделения) УИС обязан проверить правильность произведенных в ней записей и расписаться в книге (форма № 3-арт., часть I) в графе о проверке записей начальником учреждения (подразделения) УИС с указанием даты проверки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записи в книге учета и закрепления вооружения и боеприпасов (форма № 3-арт., часть I) производятся только делопроизводителем при очередном получении (сдаче) вооружения, боеприпасов и спецсредств и представлении отчета о расходе боеприпасов на боевую подготовку за квартал (полугодие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ужие (боевое, спортивное, малокалиберное, учебное), артиллерийские приборы (бинокли, оптические и ночные прицелы стрелкового оружия и гранатометов), выданные учреждениям (подразделениям) УИС, закрепляются за ними приказом начальника территориального органа, научного и образовательного учреждения УИС с указанием его серий, номеров, годов изготовления и категорий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В книге</w:t>
      </w:r>
      <w:r>
        <w:rPr>
          <w:sz w:val="28"/>
          <w:szCs w:val="28"/>
        </w:rPr>
        <w:t xml:space="preserve"> учета и закрепления вооружения и боеприпасов (форма № 3-арт., часть II) службой вооружения делается выписка из приказа о закреплении оружия. Выписка подписывается начальником службы вооружения и заверяется гербовой печатью территориального органа, научного и образовательного учреждения УИС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8"/>
          <w:szCs w:val="28"/>
        </w:rPr>
        <w:t>Выдача,</w:t>
      </w:r>
      <w:r>
        <w:rPr>
          <w:sz w:val="28"/>
          <w:szCs w:val="28"/>
        </w:rPr>
        <w:t xml:space="preserve"> закрепление за сотрудниками вооружения, боеприпасов и спецсредств в учреждениях (подразделениях) УИС, а также сдача их при увольнении или убытии к новому месту службы осуществляются в порядке, изложенном в пунктах 4.11- 4.12, 4.20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анное оружие заведующий складом учреждения (подразделения) УИС закрепляет за вновь прибывшими сотрудниками или сдает на хранение на склад по накладной (форма № 26-арт.)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Учет вооружения, боеприпасов и спецсредств, выдаваемых сотрудникам</w:t>
      </w:r>
      <w:r>
        <w:rPr>
          <w:b/>
          <w:bCs/>
          <w:sz w:val="28"/>
          <w:szCs w:val="28"/>
        </w:rPr>
        <w:t xml:space="preserve"> на </w:t>
      </w:r>
      <w:r>
        <w:rPr>
          <w:sz w:val="28"/>
          <w:szCs w:val="28"/>
        </w:rPr>
        <w:t>службу, занятия и по тревоге, ведется по книге выдачи и приема вооружения и боеприпасов (форма № 5-арт., часть I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енный учет вооружения, боеприпасов и спецсредств, находящихся в комнате для хранения оружия на ответственном хранении у дежурного по органу УИС (учреждению, подразделению) и заведующего складом, ведется в книге (форма № 5-арт, часть II), первичную запись в которой и все изменения учетных данных производит и заверяет своей подписью заведующий складом (начальник учреждения, подразделения УИС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проверок наличия, учета и хранения вооружения, боеприпасов и спецсредств в комнате для хранения оружия учреждения (подразделения) УИС должностными лицами от заместителя начальника учреждения (подразделения) УИС и выше учитываются в книге проверки наличия, учета и состояния вооружения и боеприпасов (форма № 31-арт.). В первой части книги отражается учет лиц, которые посещали комнату для хранения оружия (привлекались к работам в ней), а во второй части учитываются недостатки, выявленные проверяющими должностными лицами, и их указания. Книга хранится в комнате для хранения оружия учреждения (подразделения) УИС.</w:t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опрос 4. Порядок и сроки представления отчетных документов по службе вооружения подразделениями, территориальными органами и образовательными учреждениями УИС Минюста России.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/>
        <w:t>ПЕРЕЧЕНЬ отчетных документов по службе вооружения, представляемых территориальными органами, образовательными учреждениями и структурными подразделениями, непосредственно подчиненными центральному органу уголовно-исполнительной системы Министерства юстиции Российской Федерации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3483"/>
        <w:gridCol w:w="1134"/>
        <w:gridCol w:w="1418"/>
        <w:gridCol w:w="1984"/>
        <w:gridCol w:w="1843"/>
        <w:gridCol w:w="1843"/>
        <w:gridCol w:w="1701"/>
      </w:tblGrid>
      <w:tr>
        <w:trPr>
          <w:trHeight w:val="678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четных документ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едст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ставляе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</w:tr>
      <w:tr>
        <w:trPr>
          <w:trHeight w:val="260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вооружения и боеприпасов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озда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йше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ых содержать по штату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ждо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и шта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л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ю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вооружению, боеприпасам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0 январ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чатым веществам и средства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тчетно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ания, средствам индивидуально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я текуще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езащиты и средствам активно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запасные части, инструмент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 январ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, оборудование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го 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ы и приборы, смазочные 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2 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е материалы, учебно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книги и бланки уче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атегорирова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арт.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 апрел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лерийского вооружения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а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1 октябр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припасов, средств индивидуально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го 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езащиты, вооружения химически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 и средств защиты, а также и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и уничтож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02"/>
        <w:gridCol w:w="1134"/>
        <w:gridCol w:w="1418"/>
        <w:gridCol w:w="1984"/>
        <w:gridCol w:w="1843"/>
        <w:gridCol w:w="1843"/>
        <w:gridCol w:w="1701"/>
      </w:tblGrid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четных документ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едст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ставляе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нвентаризации вооружения, боеприпасов и специальных средст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 ение № 1-3 к Инстру кц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 состоянию на 1 июня текущего 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5 июля после отчетного пери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асходе боеприпасов, взрывчатых веществ и средств взрывания, пиротехнических, дымовых, имитационных, специальных средств и смазочно-обтирочных материал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 состоянию на 1 июля текущего 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 августа после отчетного пери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-заявку на потребное количество боеприпасов, взрывчатых веществ и средств взрывания, пиротехнических, дымовых, имитационных и специальных средств на боевую подготовку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 августа текущего г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каждом случае утраты (хищения) оружия и боеприпас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(факсимильная; телетайпна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утраты (хищения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экземпляр идентификационной карты на оружие и один экземпляр карточки на похищенные (утраченные) боеприпас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 ение №19 и №20 к Наставл ению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(факсимильная; телетайпная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двух суток с момента получения сведений об утрате (хищении) оружия и боеприпас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сение о причинах, способствовавших хищению (утрате) оружия и боеприпасов, и принятых мерах по их устранению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 образовательные 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 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месячного срока после соверш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четных документ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р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едставлени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ставля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раты) оруж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оеприпасов</w:t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заключения проведенной служебной проверки и приказа п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ухнедельный срок со дн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 утраты (хищения, порчи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ения, боеприпасов 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средств, а также донесение 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м решении по недостаче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ате и порче с указанием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, виновных лиц 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мера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ходатайство 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ИН Минюст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м к нему документов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ющих списание, дл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ИТОСиВ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инспекторско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л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ИС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 на списание утраченног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юста Росси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хищенного) вооружения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припасов и спецсредст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необходимых денежных средств на закупку боеприпасов на боевую подготовку и выделенных по ГОЗ на 2002 г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еспечения учреждений и органов УИС Минюста России боеприпасами для боевой подготовки необходимо свыше 170 млн. рублей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купку вооружения, боеприпасов и спецсредств по ГОЗ на 2002 г. выделено более 28 млн. рублей. Для сравнения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закупки основных видов боеприпасов для боевой подготовки согласно приказа МЮ № 220-2001 г. необходимо: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автоматные патроны (20496759 шт.) - 51,087 млн. рублей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пистолетные патроны (16878543 шт.) - 28,71 млн. рублей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винтовочные патроны (444329 шт.) - 3,682 млн. рублей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МК патроны (5138754 шт.) - 6,17млн. рублей;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осветительные и сигнальные патроны (300561 шт.) - 22,524 млн. рублей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5560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881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240"/>
      <w:ind w:left="3840" w:right="38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320" w:firstLine="720"/>
    </w:pPr>
    <w:rPr/>
  </w:style>
  <w:style w:type="paragraph" w:styleId="22">
    <w:name w:val="Основной текст с отступом 2"/>
    <w:basedOn w:val="Normal"/>
    <w:qFormat/>
    <w:pPr>
      <w:spacing w:lineRule="auto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4:00Z</dcterms:created>
  <dc:creator>Олег</dc:creator>
  <dc:description/>
  <cp:keywords/>
  <dc:language>en-US</dc:language>
  <cp:lastModifiedBy>SYSTEM</cp:lastModifiedBy>
  <dcterms:modified xsi:type="dcterms:W3CDTF">2011-09-08T13:04:00Z</dcterms:modified>
  <cp:revision>2</cp:revision>
  <dc:subject/>
  <dc:title>УТВЕРЖДАЮ</dc:title>
</cp:coreProperties>
</file>