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держание 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 Дайте определение основным видам геодезических чертежей</w:t>
      </w:r>
    </w:p>
    <w:p>
      <w:pPr>
        <w:pStyle w:val="Style15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2. Как выполняются основные поверки и юстировка теодолита?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В чем суть геодезического обоснования, его виды</w:t>
      </w:r>
    </w:p>
    <w:p>
      <w:pPr>
        <w:pStyle w:val="Style15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4. Геодезическое сопровождение при монтаже колонн в стаканы фундаментов</w:t>
      </w:r>
    </w:p>
    <w:p>
      <w:pPr>
        <w:pStyle w:val="Style15"/>
        <w:spacing w:lineRule="auto" w:line="360" w:before="0" w:after="0"/>
        <w:jc w:val="both"/>
        <w:rPr/>
      </w:pPr>
      <w:r>
        <w:rPr>
          <w:sz w:val="28"/>
          <w:szCs w:val="28"/>
        </w:rPr>
        <w:t>5. Задача</w:t>
      </w:r>
    </w:p>
    <w:p>
      <w:pPr>
        <w:pStyle w:val="Style15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1. Дайте определение основным видам геодезических чертежей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основные виды геодезических чертеж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Топографический план –</w:t>
      </w:r>
      <w:r>
        <w:rPr>
          <w:sz w:val="28"/>
          <w:szCs w:val="28"/>
        </w:rPr>
        <w:t xml:space="preserve"> это уменьшенная ортогональная проекция местности на горизонтальную плоск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Картой</w:t>
      </w:r>
      <w:r>
        <w:rPr>
          <w:sz w:val="28"/>
          <w:szCs w:val="28"/>
        </w:rPr>
        <w:t xml:space="preserve"> называется построенное в картографической проекции с учетом кривизны Земли, уменьшенное, обобщенное изображение Земли или отдельных ее ча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рофиль</w:t>
      </w:r>
      <w:r>
        <w:rPr>
          <w:sz w:val="28"/>
          <w:szCs w:val="28"/>
        </w:rPr>
        <w:t xml:space="preserve"> представляет уменьшенное изображение вертикального разреза земной поверхности по заданному направлению. Профили используют для проектирования и строительства линейных инженерных соору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u w:val="single"/>
        </w:rPr>
        <w:t>Отличительные признаки плана и карт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 планах изображается меньшая площадь, нет искажений длин линий и уг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планах не учитывается кривизна Зем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На планах используют более крупные масштабы: 1:500, 1:1000, 1:2000, 1:500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картах – 1:10000, 1:25000, 1:50000, 1:1000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 планах нет параллелей и меридианов, а имеется только координатная се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азличается номенклатура, т.е. система разграфки и обозначений отдельных листов карт и пл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Масштаб</w:t>
      </w:r>
      <w:r>
        <w:rPr>
          <w:sz w:val="28"/>
          <w:szCs w:val="28"/>
        </w:rPr>
        <w:t xml:space="preserve"> – отношение длины отрезков на планах или картах к горизонтальному проложению этого отрезка на местности. Масштабы бывают: а) численный (в виде дроби), б) линейный (в виде линии), в) поперечный, позволяющий строить на чертежной бумаге с помощью измерителя и масштабной линейки отрезки с погрешностью равной 0,1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</w:t>
      </w:r>
      <w:r>
        <w:rPr>
          <w:b/>
          <w:bCs/>
          <w:i/>
          <w:iCs/>
          <w:sz w:val="28"/>
          <w:szCs w:val="28"/>
        </w:rPr>
        <w:t>точностью масштаба</w:t>
      </w:r>
      <w:r>
        <w:rPr>
          <w:sz w:val="28"/>
          <w:szCs w:val="28"/>
        </w:rPr>
        <w:t xml:space="preserve"> понимают отрезок на местности соответствующий минимальному расстоянию на плане в 0,1 мм. Например, точность масштаба 1:500 соответствует 0.05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нительная геодезическая документация предназначена для регистрации значений линейных и угловых размеров, координат, расстояний, отметок, уклонов и других геометрических параметров элементов, конструкций и частей зданий (сооружений), инженерных сетей, элементов благоустройства, знаков закрепления пунктов геодезической разбивочной основы с целью определения их соответствия проектной документации и требованиям нормативных документов, оценки качества строительства, а также нанесения проложенных инженерных сетей на топографические пла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ой исполнительной геодезической документации являются рабочие </w:t>
      </w:r>
      <w:r>
        <w:rPr>
          <w:b/>
          <w:bCs/>
          <w:i/>
          <w:iCs/>
          <w:sz w:val="28"/>
          <w:szCs w:val="28"/>
        </w:rPr>
        <w:t>геодезические чертежи</w:t>
      </w:r>
      <w:r>
        <w:rPr>
          <w:sz w:val="28"/>
          <w:szCs w:val="28"/>
        </w:rPr>
        <w:t xml:space="preserve"> проектной документ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нительная геодезическая документация создается главным образом в виде исполнительных схем (чертежей) с нанесением на них параметров направлений и величин отклонений от проектных положений установленных (смонтированных) строительных конструкций. Пояснительные записки или другая информация (диаметр арматуры труб, согласовывающие подписи и т.п.) указываются только по дополнительным требованиям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составления геодезических чертежей, решения геодезических задач, в том числе геодезического обеспечения строительства, на поверхности земли располагают ряд точек, связанных между собой единой системой координат. Эти точки маркируют на поверхности земли или в зданиях центрами (знаками). Совокупность закрепляемых на местности или зданиях точек (пунктов), положение которых определено в единой системе координат, называют </w:t>
      </w:r>
      <w:r>
        <w:rPr>
          <w:b/>
          <w:bCs/>
          <w:sz w:val="28"/>
          <w:szCs w:val="28"/>
        </w:rPr>
        <w:t>геодезическими сетями</w:t>
      </w:r>
      <w:r>
        <w:rPr>
          <w:sz w:val="28"/>
          <w:szCs w:val="28"/>
        </w:rPr>
        <w:t xml:space="preserve">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(создание) геодезических сетей осуществляется по принципу “от общего к частному” – от классов с наивысшей точностью геодезических измерений к последующим классам. Соответственно этому геодезические сети подразделяются на государственные геодезические сети, сети сгущения и съемочные сети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геодезическая сеть (ГГС) является главной геодезической основой топографических съемок всех масштабов и используется при решении инженерно-технических и научных задач, связанных с изучением нашей планеты. Государственная геодезическая сеть подразделяется на четыре класса (1, 2, 3 и 4), различающихся между собой точностью измерения углов и расстояний, длиной сторон и порядком последовательного развития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дезические сети сгущения развиваются в отдельных районах при недостаточной плотности пунктов ГГС для обоснования съемок масштаба 1:5000 и крупнее, а также при городском промышленном и транспортном строительстве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ъемочные сети служат непосредственно для съемки контуров и рельефа местности, а также для геодезических измерений при строительстве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ые геодезические сети используются при строительстве уникальных сооружений, предъявляющих к геодезическим работам особые требования. Иногда съемочные и специальные геодезические сети называют опорными сетями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порные сети создают для обеспечения практически всех видов инженерно-геодезических работ. Эти сети служат основой: для производства </w:t>
      </w:r>
      <w:r>
        <w:rPr>
          <w:b/>
          <w:bCs/>
          <w:sz w:val="28"/>
          <w:szCs w:val="28"/>
        </w:rPr>
        <w:t>топографических съемок</w:t>
      </w:r>
      <w:r>
        <w:rPr>
          <w:sz w:val="28"/>
          <w:szCs w:val="28"/>
        </w:rPr>
        <w:t>; разбивочных работах при строительстве зданий и сооружений, при составлении исполнительной документации; для наблюдений за осадками и деформациями оснований сооружений и самих сооружений. Инженерно-геодезические плановые и высотные опорные сети представляют собой систему геометрических фигур, вершины которых закреплены на местности специальными знаками, координаты которых определены в единой системе координат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2. Как выполняются основные поверки и юстировка теодолита?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Поверки </w:t>
      </w:r>
      <w:r>
        <w:rPr>
          <w:sz w:val="28"/>
          <w:szCs w:val="28"/>
        </w:rPr>
        <w:t xml:space="preserve">позволяют выявить отклонение в приборе от геометрических условий и оптико-механических требований, </w:t>
      </w:r>
      <w:r>
        <w:rPr>
          <w:rStyle w:val="StrongEmphasis"/>
          <w:sz w:val="28"/>
          <w:szCs w:val="28"/>
        </w:rPr>
        <w:t xml:space="preserve">юстировкой </w:t>
      </w:r>
      <w:r>
        <w:rPr>
          <w:sz w:val="28"/>
          <w:szCs w:val="28"/>
        </w:rPr>
        <w:t xml:space="preserve">наиболее полно устраняют эти отклонения. Исследования определяют постоянные </w:t>
      </w:r>
      <w:r>
        <w:rPr>
          <w:rStyle w:val="StrongEmphasis"/>
          <w:sz w:val="28"/>
          <w:szCs w:val="28"/>
        </w:rPr>
        <w:t>прибора</w:t>
      </w:r>
      <w:r>
        <w:rPr>
          <w:sz w:val="28"/>
          <w:szCs w:val="28"/>
        </w:rPr>
        <w:t xml:space="preserve">, неустранимые отклонения для введения в результаты измерений соответствующих поправок, правильность работ отдельных узлов теодолита, ошибки диаметров лимба и т.п. По результатам исследований выявляют пригодность </w:t>
      </w:r>
      <w:r>
        <w:rPr>
          <w:rStyle w:val="StrongEmphasis"/>
          <w:sz w:val="28"/>
          <w:szCs w:val="28"/>
        </w:rPr>
        <w:t xml:space="preserve">теодолита </w:t>
      </w:r>
      <w:r>
        <w:rPr>
          <w:sz w:val="28"/>
          <w:szCs w:val="28"/>
        </w:rPr>
        <w:t>для выполнения измерений данного класса точност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и поверками на каждом пункте перед наблюдениями являются следующ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ъемные и наводящие винты должны вращаться плавно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ащение алидады должно быть плавны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Emphasis"/>
          <w:sz w:val="28"/>
          <w:szCs w:val="28"/>
          <w:u w:val="single"/>
        </w:rPr>
        <w:t>Ось цилиндрического уровня должна быть перпендикулярна к вертикальной оси вращения прибора</w:t>
      </w:r>
      <w:r>
        <w:rPr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о плоскость лимба приводят в горизонтальное положение по невыверенному уровню, для чего поворотом алидады устанавливают цилиндрический уровень параллельно линии, соединяющей два подъемных винта, и, вращая их в противоположные стороны, приводят пузырек уровня в нуль-пункт. Затем алидаду поворачивают на 90° и вращением третьего винта приводят пузырек уровня в нуль-пункт. При этом ось цилиндрического уровня занимает горизонтальное положение </w:t>
      </w:r>
      <w:r>
        <w:rPr>
          <w:rStyle w:val="Emphasis"/>
          <w:sz w:val="28"/>
          <w:szCs w:val="28"/>
        </w:rPr>
        <w:t>zz</w:t>
      </w:r>
      <w:r>
        <w:rPr>
          <w:sz w:val="28"/>
          <w:szCs w:val="28"/>
        </w:rPr>
        <w:t>, образуя с осью вращения w прибора угол β (</w:t>
      </w:r>
      <w:r>
        <w:rPr>
          <w:rStyle w:val="StrongEmphasis"/>
          <w:b w:val="false"/>
          <w:bCs w:val="false"/>
          <w:sz w:val="28"/>
          <w:szCs w:val="28"/>
        </w:rPr>
        <w:t>рис. 1</w:t>
      </w:r>
      <w:r>
        <w:rPr>
          <w:sz w:val="28"/>
          <w:szCs w:val="28"/>
        </w:rPr>
        <w:t xml:space="preserve">). К отсчету по горизонтальному кругу прибавляют 180° и полученное значение поворотом алидады устанавливают на горизонтальном круге, т. Е. поворачивают алидаду на 180°. При этом ось цилиндрического уровня, сохраняя с осью вращения угол β, занимает положение </w:t>
      </w:r>
      <w:r>
        <w:rPr>
          <w:rStyle w:val="Emphasis"/>
          <w:sz w:val="28"/>
          <w:szCs w:val="28"/>
        </w:rPr>
        <w:t>z'z'</w:t>
      </w:r>
      <w:r>
        <w:rPr>
          <w:sz w:val="28"/>
          <w:szCs w:val="28"/>
        </w:rPr>
        <w:t xml:space="preserve"> и от горизонтального положения на угол 2α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юстировке необходимо на половину дуги отклонения привести пузырек уровня к нуль-пункту третьим подъемным винтом, а в нуль-пункте – исправительными винтами уровня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592705" cy="185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Рис. 1 -</w:t>
      </w:r>
      <w:r>
        <w:rPr>
          <w:sz w:val="28"/>
          <w:szCs w:val="28"/>
        </w:rPr>
        <w:t xml:space="preserve"> К поверке оси цилиндрического уровня теодолита (первого условия)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едует заметить, что ошибка в отсчете по горизонтальному кругу из-за невыполнения этого условия, т. Е. из-за наклона вертикальной оси теодолита, не исключается при выводе среднего из результатов измерений при круге право и круге лево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  <w:u w:val="single"/>
        </w:rPr>
        <w:t>Горизонтальная нить сетки должна быть перпендикулярна к вертикальной оси вращения теодолита</w:t>
      </w:r>
      <w:r>
        <w:rPr>
          <w:rStyle w:val="Emphasis"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ертикальную ось вращения </w:t>
      </w:r>
      <w:r>
        <w:rPr>
          <w:rStyle w:val="StrongEmphasis"/>
          <w:sz w:val="28"/>
          <w:szCs w:val="28"/>
        </w:rPr>
        <w:t xml:space="preserve">теодолита </w:t>
      </w:r>
      <w:r>
        <w:rPr>
          <w:sz w:val="28"/>
          <w:szCs w:val="28"/>
        </w:rPr>
        <w:t xml:space="preserve">тщательно устанавливают в отвесное положение, после чего левым краем горизонтальной нити наводят на точку. Вращая наводящим винтом, медленно вращают трубу по азимуту. Если изображение точки не сходит с горизонтальной нити, то условие выполнено. В противном случае снимают защитный колпачок с окулярной части трубы, ослабляют винты, которыми пластина сетки нитей скреплена с корпусом трубы, и поворачивают сетку так, чтобы при перемещении трубы горизонтальная нить не сходила с точки. Эту же </w:t>
      </w:r>
      <w:r>
        <w:rPr>
          <w:rStyle w:val="StrongEmphasis"/>
          <w:sz w:val="28"/>
          <w:szCs w:val="28"/>
        </w:rPr>
        <w:t xml:space="preserve">юстировку </w:t>
      </w:r>
      <w:r>
        <w:rPr>
          <w:sz w:val="28"/>
          <w:szCs w:val="28"/>
        </w:rPr>
        <w:t>можно выполнить, совмещая вертикальную нить сетки с нитью отвеса, подвешенного в 10-15 м от теодолит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Emphasis"/>
          <w:sz w:val="28"/>
          <w:szCs w:val="28"/>
          <w:u w:val="single"/>
        </w:rPr>
        <w:t>Визирная ось зрительной трубы должна быть перпендикулярна к горизонтальной оси ее вращения</w:t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взаимно-перпендикулярном положении осей при трубы ось образует плоскость, которую называют коллимационной. Если угол β между этими осями отличается от 90° на угол </w:t>
      </w:r>
      <w:r>
        <w:rPr>
          <w:rStyle w:val="Emphasis"/>
          <w:sz w:val="28"/>
          <w:szCs w:val="28"/>
        </w:rPr>
        <w:t>с</w:t>
      </w:r>
      <w:r>
        <w:rPr>
          <w:sz w:val="28"/>
          <w:szCs w:val="28"/>
        </w:rPr>
        <w:t xml:space="preserve">, называемый </w:t>
      </w:r>
      <w:r>
        <w:rPr>
          <w:rStyle w:val="Emphasis"/>
          <w:sz w:val="28"/>
          <w:szCs w:val="28"/>
        </w:rPr>
        <w:t>коллимационной ошибкой</w:t>
      </w:r>
      <w:r>
        <w:rPr>
          <w:sz w:val="28"/>
          <w:szCs w:val="28"/>
        </w:rPr>
        <w:t xml:space="preserve">, то при вращении трубы ось </w:t>
      </w:r>
      <w:r>
        <w:rPr>
          <w:rStyle w:val="Emphasis"/>
          <w:sz w:val="28"/>
          <w:szCs w:val="28"/>
        </w:rPr>
        <w:t>zz</w:t>
      </w:r>
      <w:r>
        <w:rPr>
          <w:sz w:val="28"/>
          <w:szCs w:val="28"/>
        </w:rPr>
        <w:t xml:space="preserve"> образует две конические поверхности, и при наведении на точку</w:t>
      </w:r>
      <w:r>
        <w:rPr>
          <w:rStyle w:val="Emphasis"/>
          <w:sz w:val="28"/>
          <w:szCs w:val="28"/>
        </w:rPr>
        <w:t xml:space="preserve"> А</w:t>
      </w:r>
      <w:r>
        <w:rPr>
          <w:sz w:val="28"/>
          <w:szCs w:val="28"/>
        </w:rPr>
        <w:t xml:space="preserve"> вместо отсчета М (</w:t>
      </w:r>
      <w:r>
        <w:rPr>
          <w:rStyle w:val="StrongEmphasis"/>
          <w:b w:val="false"/>
          <w:bCs w:val="false"/>
          <w:sz w:val="28"/>
          <w:szCs w:val="28"/>
        </w:rPr>
        <w:t>рис. 2</w:t>
      </w:r>
      <w:r>
        <w:rPr>
          <w:sz w:val="28"/>
          <w:szCs w:val="28"/>
        </w:rPr>
        <w:t>) получим отсчет</w:t>
      </w:r>
    </w:p>
    <w:p>
      <w:pPr>
        <w:pStyle w:val="Style15"/>
        <w:spacing w:lineRule="auto" w:line="360" w:before="0" w:after="0"/>
        <w:ind w:firstLine="709"/>
        <w:jc w:val="both"/>
        <w:rPr>
          <w:rStyle w:val="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rStyle w:val="Emphasis"/>
          <w:sz w:val="28"/>
          <w:szCs w:val="28"/>
        </w:rPr>
        <w:t>= M + c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перевода трубы через зенит угол β между визирной осью и осью вращения трубы сохраняется, при наведении перекрестия нитей на точку </w:t>
      </w:r>
      <w:r>
        <w:rPr>
          <w:rStyle w:val="Emphasis"/>
          <w:sz w:val="28"/>
          <w:szCs w:val="28"/>
        </w:rPr>
        <w:t>А</w:t>
      </w:r>
      <w:r>
        <w:rPr>
          <w:sz w:val="28"/>
          <w:szCs w:val="28"/>
        </w:rPr>
        <w:t xml:space="preserve"> по горизонтальному кругу получим отсчет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ладывая левые и правые части формул (1.65) и (1.66), находим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7025" cy="571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3" r="-1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едовательно, среднее из отсчетов по горизонтальному лимбу при круге право (</w:t>
      </w:r>
      <w:r>
        <w:rPr>
          <w:rStyle w:val="Emphasis"/>
          <w:sz w:val="28"/>
          <w:szCs w:val="28"/>
        </w:rPr>
        <w:t>П</w:t>
      </w:r>
      <w:r>
        <w:rPr>
          <w:sz w:val="28"/>
          <w:szCs w:val="28"/>
        </w:rPr>
        <w:t>) и круге лево (</w:t>
      </w:r>
      <w:r>
        <w:rPr>
          <w:rStyle w:val="Emphasis"/>
          <w:sz w:val="28"/>
          <w:szCs w:val="28"/>
        </w:rPr>
        <w:t>Л</w:t>
      </w:r>
      <w:r>
        <w:rPr>
          <w:sz w:val="28"/>
          <w:szCs w:val="28"/>
        </w:rPr>
        <w:t>), после изменения суммы на 180°, свободно от влияния коллимационной ошибки.</w:t>
      </w:r>
    </w:p>
    <w:p>
      <w:pPr>
        <w:pStyle w:val="Style15"/>
        <w:spacing w:lineRule="auto" w:line="360" w:before="0" w:after="0"/>
        <w:ind w:firstLine="709"/>
        <w:jc w:val="both"/>
        <w:rPr>
          <w:rStyle w:val="Emphasis"/>
          <w:sz w:val="28"/>
          <w:szCs w:val="28"/>
        </w:rPr>
      </w:pPr>
      <w:r>
        <w:rPr>
          <w:sz w:val="28"/>
          <w:szCs w:val="28"/>
        </w:rPr>
        <w:t>Если коллимационная ошибка с превышает 2</w:t>
      </w:r>
      <w:r>
        <w:rPr>
          <w:rStyle w:val="Emphasis"/>
          <w:sz w:val="28"/>
          <w:szCs w:val="28"/>
        </w:rPr>
        <w:t>t</w:t>
      </w:r>
      <w:r>
        <w:rPr>
          <w:sz w:val="28"/>
          <w:szCs w:val="28"/>
        </w:rPr>
        <w:t xml:space="preserve">, где </w:t>
      </w:r>
      <w:r>
        <w:rPr>
          <w:rStyle w:val="Emphasis"/>
          <w:sz w:val="28"/>
          <w:szCs w:val="28"/>
        </w:rPr>
        <w:t>t</w:t>
      </w:r>
      <w:r>
        <w:rPr>
          <w:sz w:val="28"/>
          <w:szCs w:val="28"/>
        </w:rPr>
        <w:t xml:space="preserve"> - точность отсчитывания по горизонтальному кругу, то выполняют юстировку, для чего на горизонтальном круге наводящим винтом алидады устанавливают отсчет </w:t>
      </w:r>
      <w:r>
        <w:rPr>
          <w:rStyle w:val="Emphasis"/>
          <w:sz w:val="28"/>
          <w:szCs w:val="28"/>
        </w:rPr>
        <w:t>М =М</w:t>
      </w:r>
      <w:r>
        <w:rPr>
          <w:sz w:val="28"/>
          <w:szCs w:val="28"/>
          <w:vertAlign w:val="subscript"/>
        </w:rPr>
        <w:t>2</w:t>
      </w:r>
      <w:r>
        <w:rPr>
          <w:rStyle w:val="Emphasis"/>
          <w:sz w:val="28"/>
          <w:szCs w:val="28"/>
        </w:rPr>
        <w:t xml:space="preserve"> + с</w:t>
      </w:r>
      <w:r>
        <w:rPr>
          <w:sz w:val="28"/>
          <w:szCs w:val="28"/>
        </w:rPr>
        <w:t xml:space="preserve">. При этом перекрестие сетки нитей сойдет с точки </w:t>
      </w:r>
      <w:r>
        <w:rPr>
          <w:rStyle w:val="Emphasis"/>
          <w:sz w:val="28"/>
          <w:szCs w:val="28"/>
        </w:rPr>
        <w:t>А.</w:t>
      </w:r>
    </w:p>
    <w:p>
      <w:pPr>
        <w:pStyle w:val="Style15"/>
        <w:spacing w:lineRule="auto" w:line="360" w:before="0" w:after="0"/>
        <w:ind w:firstLine="709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1038860" cy="1771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Рис. 2 -</w:t>
      </w:r>
      <w:r>
        <w:rPr>
          <w:sz w:val="28"/>
          <w:szCs w:val="28"/>
        </w:rPr>
        <w:t xml:space="preserve"> К поверке третьего условия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няв колпачок с окулярной части трубы и ослабив один из вертикальн исправительных винтов, боковыми исправительными винтами перемещают пластину, на которую нанесена сетка нитей, до совмещения перекрестия нитей с изображением точки </w:t>
      </w:r>
      <w:r>
        <w:rPr>
          <w:rStyle w:val="Emphasis"/>
          <w:sz w:val="28"/>
          <w:szCs w:val="28"/>
        </w:rPr>
        <w:t>А.</w:t>
      </w:r>
      <w:r>
        <w:rPr>
          <w:sz w:val="28"/>
          <w:szCs w:val="28"/>
        </w:rPr>
        <w:t xml:space="preserve"> После юстировки поверку повторяют и убеждаются в выполнении условия. Затем винты сетки слегка затягивают и колпачок. При </w:t>
      </w:r>
      <w:r>
        <w:rPr>
          <w:rStyle w:val="Emphasis"/>
          <w:sz w:val="28"/>
          <w:szCs w:val="28"/>
        </w:rPr>
        <w:t xml:space="preserve">z </w:t>
      </w:r>
      <w:r>
        <w:rPr>
          <w:sz w:val="28"/>
          <w:szCs w:val="28"/>
        </w:rPr>
        <w:t xml:space="preserve">≈ 90° величина </w:t>
      </w:r>
      <w:r>
        <w:rPr>
          <w:rStyle w:val="Emphasis"/>
          <w:sz w:val="28"/>
          <w:szCs w:val="28"/>
        </w:rPr>
        <w:t>с</w:t>
      </w:r>
      <w:r>
        <w:rPr>
          <w:sz w:val="28"/>
          <w:szCs w:val="28"/>
        </w:rPr>
        <w:t xml:space="preserve"> практически не влияет на разность направлений, измеренных при одном положении круга, т. Е. на горизонтальный угол. В горной местности при наблюдении при одном положении круга коллимационная ошибка может исказить горизонтальный угол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  <w:u w:val="single"/>
        </w:rPr>
        <w:t>Ось вращения трубы должна быть перпендикулярна к вертикальной оси вращения теодолита</w:t>
      </w:r>
      <w:r>
        <w:rPr>
          <w:rStyle w:val="Emphasis"/>
          <w:sz w:val="28"/>
          <w:szCs w:val="28"/>
        </w:rPr>
        <w:t xml:space="preserve">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этого условия при отвесном положении вертикальной оси теодолита, установленном по уровню при алидаде горизонтального круга, визирная ось трубы при вращении образует отвесное положение коллимационной плоскости (на </w:t>
      </w:r>
      <w:r>
        <w:rPr>
          <w:rStyle w:val="StrongEmphasis"/>
          <w:b w:val="false"/>
          <w:bCs w:val="false"/>
          <w:sz w:val="28"/>
          <w:szCs w:val="28"/>
        </w:rPr>
        <w:t>рис. 3.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 xml:space="preserve">плоскость </w:t>
      </w:r>
      <w:r>
        <w:rPr>
          <w:rStyle w:val="Emphasis"/>
          <w:sz w:val="28"/>
          <w:szCs w:val="28"/>
        </w:rPr>
        <w:t>0Аа</w:t>
      </w:r>
      <w:r>
        <w:rPr>
          <w:sz w:val="28"/>
          <w:szCs w:val="28"/>
        </w:rPr>
        <w:t>). Если условие не выполняется, то при вращении трубы визирная ось образует наклонную плоскость 0А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и одном положении вертикального круга и 0А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при другом. Для выполнения </w:t>
      </w:r>
      <w:r>
        <w:rPr>
          <w:rStyle w:val="StrongEmphasis"/>
          <w:sz w:val="28"/>
          <w:szCs w:val="28"/>
        </w:rPr>
        <w:t>поверки теодолит</w:t>
      </w:r>
      <w:r>
        <w:rPr>
          <w:sz w:val="28"/>
          <w:szCs w:val="28"/>
        </w:rPr>
        <w:t xml:space="preserve"> устанавливают в 10-20 м от стены, перекрестие сетки нитей при круге право наводят на высоко расположенную точку </w:t>
      </w:r>
      <w:r>
        <w:rPr>
          <w:rStyle w:val="Emphasis"/>
          <w:sz w:val="28"/>
          <w:szCs w:val="28"/>
        </w:rPr>
        <w:t>А</w:t>
      </w:r>
      <w:r>
        <w:rPr>
          <w:sz w:val="28"/>
          <w:szCs w:val="28"/>
        </w:rPr>
        <w:t>, закрепляют алидаду, опускают зрительную трубу примерно до горизонтального положения и отмечают на стене точку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, на которую проектируется перекрестие нитей сетки. Затем трубу переводят через зенит и при круге лево наводят на точку</w:t>
      </w:r>
      <w:r>
        <w:rPr>
          <w:rStyle w:val="Emphasis"/>
          <w:sz w:val="28"/>
          <w:szCs w:val="28"/>
        </w:rPr>
        <w:t xml:space="preserve"> А</w:t>
      </w:r>
      <w:r>
        <w:rPr>
          <w:sz w:val="28"/>
          <w:szCs w:val="28"/>
        </w:rPr>
        <w:t>, опустив трубу, получают ее проекцию 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 Если точки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впадут или отрезок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α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 превышает ширину биссектора сетки (15-20»), то условие выполнено. При невыполнении условия юстировку выполняют в специальных мастерских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743200" cy="1783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Рис. 3 -</w:t>
      </w:r>
      <w:r>
        <w:rPr>
          <w:sz w:val="28"/>
          <w:szCs w:val="28"/>
        </w:rPr>
        <w:t xml:space="preserve"> К поверке четвертого условия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ледует заметить, что среднее из отсчетов по горизонтальному кругу пру, </w:t>
      </w:r>
      <w:r>
        <w:rPr>
          <w:rStyle w:val="Emphasis"/>
          <w:sz w:val="28"/>
          <w:szCs w:val="28"/>
        </w:rPr>
        <w:t>П</w:t>
      </w:r>
      <w:r>
        <w:rPr>
          <w:sz w:val="28"/>
          <w:szCs w:val="28"/>
        </w:rPr>
        <w:t xml:space="preserve"> и </w:t>
      </w:r>
      <w:r>
        <w:rPr>
          <w:rStyle w:val="Emphasis"/>
          <w:sz w:val="28"/>
          <w:szCs w:val="28"/>
        </w:rPr>
        <w:t>Л</w:t>
      </w:r>
      <w:r>
        <w:rPr>
          <w:sz w:val="28"/>
          <w:szCs w:val="28"/>
        </w:rPr>
        <w:t xml:space="preserve"> свободно от влияния этой ошибк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  <w:u w:val="single"/>
        </w:rPr>
        <w:t>Компенсатор отсчетной системы вертикального круга должен обеспечивать неизменность отсчета по вертикальному кругу при наклоне оси вращения теодолита на углы до ±3'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Теодолит </w:t>
      </w:r>
      <w:r>
        <w:rPr>
          <w:sz w:val="28"/>
          <w:szCs w:val="28"/>
        </w:rPr>
        <w:t>устанавливают на штативе так, чтобы один из подъемных винтов был направлен в сторону наблюдаемой точки</w:t>
      </w:r>
      <w:r>
        <w:rPr>
          <w:rStyle w:val="Emphasis"/>
          <w:sz w:val="28"/>
          <w:szCs w:val="28"/>
        </w:rPr>
        <w:t xml:space="preserve"> А</w:t>
      </w:r>
      <w:r>
        <w:rPr>
          <w:sz w:val="28"/>
          <w:szCs w:val="28"/>
        </w:rPr>
        <w:t xml:space="preserve">. После приведения основной оси прибора в отвесное положение наводят на точку </w:t>
      </w:r>
      <w:r>
        <w:rPr>
          <w:rStyle w:val="Emphasis"/>
          <w:sz w:val="28"/>
          <w:szCs w:val="28"/>
        </w:rPr>
        <w:t>А</w:t>
      </w:r>
      <w:r>
        <w:rPr>
          <w:sz w:val="28"/>
          <w:szCs w:val="28"/>
        </w:rPr>
        <w:t xml:space="preserve"> и делают отсчет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о вертикальному кругу. Затем вращением подъемного винта наклоняют теодолит вперед на 2-3 деления уровня, снова наводят на точку </w:t>
      </w:r>
      <w:r>
        <w:rPr>
          <w:rStyle w:val="Emphasis"/>
          <w:sz w:val="28"/>
          <w:szCs w:val="28"/>
        </w:rPr>
        <w:t>А</w:t>
      </w:r>
      <w:r>
        <w:rPr>
          <w:sz w:val="28"/>
          <w:szCs w:val="28"/>
        </w:rPr>
        <w:t xml:space="preserve"> и берут отсчет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о вертикальному кругу. После этого наклоняют прибор на 2-3 деления уровня в противоположную сторону, визируют на точку </w:t>
      </w:r>
      <w:r>
        <w:rPr>
          <w:rStyle w:val="Emphasis"/>
          <w:sz w:val="28"/>
          <w:szCs w:val="28"/>
        </w:rPr>
        <w:t>А</w:t>
      </w:r>
      <w:r>
        <w:rPr>
          <w:sz w:val="28"/>
          <w:szCs w:val="28"/>
        </w:rPr>
        <w:t xml:space="preserve"> и берут отсчет 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Все отсчеты в пределах точности отсчета по микрометру должны совпадать, т. Е. a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 ≈ 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≈ a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 При невыполнении условия юстировку выполняют в специальной мастерско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sz w:val="28"/>
          <w:szCs w:val="28"/>
          <w:u w:val="single"/>
        </w:rPr>
        <w:t>Визирная ось оптического центрира должна совпадать с осью вращения теодолита.</w:t>
      </w:r>
      <w:r>
        <w:rPr>
          <w:sz w:val="28"/>
          <w:szCs w:val="28"/>
        </w:rPr>
        <w:t xml:space="preserve"> Вертикальную ось вращения теодолита приводят в отвесное положение, теодолит устанавливают над точкой местности. При вращении алидады изображение точки не должно смещаться с центра оптического центрира более чем на 0,5 радиуса малой окружности. При большем смещении выполняют юстировку.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В чем суть геодезического обоснования, его виды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одезические обоснования позволяют получить информацию о рельефе и ситуации местности, и служат не только для проектирования, но и для проведения других видов обоснований. В процессе геодезических изысканий выполняют работы по созданию геодезического обоснования и топографической съемке в разных масштабах на участке строительства, производят трассирование линейных сооружений, геодезическую привязку геологических выработок, точек геофизической разведки и многие другие работы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Геологические обоснования дают возможность получить представление о геологическом строении местности, физико-геологических явлениях, прочности грунтов, составе и характере подземных вод и т.п. Эти сведения позволяют сделать оценку условий строительства сооружения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процессе геодезических обоснований определяют характер изменения уровней воды, уклоны, изучают направление и скорости течений, вычисляют расходы воды, производят промеры глубин и т.д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 геодезическим обоснованиям также относятся: геотехнический контроль, оценка опасности и риска от природных и техногенных процессов; обоснование мероприятий по инженерной защите территорий; локальный мониторинг компонентов окружающей среды, научные исследования в процессе инженерных изысканий, авторский надзор за использованием изыскательской продукции и др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одержание и объемы геодезических обоснований определяются типом, видом и размерами планируемого сооружения, местными условиями и степенью их изученности, а также стадией проектирования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виды сооружений, технология строительства которых имеет много общего и обоснования для которых проводятся по схожей схеме, могут быть объединены в группы: площадные и линейные соору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е задачи инженерно-геодезических обоснований – изучение природных и экономических условий района будущего строительства, составление прогнозов взаимодействия объектов строительства с окружающей средой, обоснование их инженерной защиты и безопасных условий жизни насе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ая стадия инженерно-геодезических обоснования обеспечивает материалами соответствующую стадию проектир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этим различают следующие обоснова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варительные на стадии технико-экономического обоснования или технико-экономического расчет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стадии проект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 стадии рабочей документаци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основания делятся на экономические и технические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Экономические проводят для определения экономической целесообразности строительства сооружения в конкретном месте с учетом обеспеченности его строительными материалами, сырьем, транспортом, водой, энергией, рабочей силой и т.п. Экономические обоснования обычно предшествуют техническим. 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ехнические обоснования ведут для того, чтобы дать исчерпывающие сведения о природных условиях участка для наилучшего учета и использования их при проектировании и строительстве. 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Для оценки участка предполагаемого строительства комплексно проводят следующие обоснования: основные – инженерно-геодезические, инженерно-геологические и гидрогеологические, гидрометеорологические; а также климатологические, метеорологические, почвенно-геоботанические и другие. Основные изыскания выполняют в первую очередь для всех типов сооружений. 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4. Геодезическое сопровождение при монтаже колонн в стаканы фундаментов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сооружении кирпичного здания сначала от строительных осей на фундаменте строят контур внешней и внутренней поверхностей несущих стен. В процессе кладки не реже двух раз на 1 м высоты проверяют горизонтальность рядов кирпичей и нитяным отвесом - вертикальность стены. Дверные и оконные проемы, перегородки и т.п. разбивают от осей несущих стен рулеткой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оризонтальность и высоту несущих стен перед укладкой плит перекрытий проверяют нивелиром и Г-образной рейкой. При обнаружении отклонений их исправляют путем изменения толщины цементной стяжки. После укладки плит перекрытия оси здания выносят на уровень следующего этажа). При использовании в конструкции здания колонн на их фундаменты переносят соответствующие строительные оси и закрепляют их рисками (</w:t>
      </w:r>
      <w:r>
        <w:rPr>
          <w:rStyle w:val="StrongEmphasis"/>
          <w:b w:val="false"/>
          <w:bCs w:val="false"/>
          <w:sz w:val="28"/>
          <w:szCs w:val="28"/>
        </w:rPr>
        <w:t>рис. 4</w:t>
      </w:r>
      <w:r>
        <w:rPr>
          <w:sz w:val="28"/>
          <w:szCs w:val="28"/>
        </w:rPr>
        <w:t>). На фундаменты колонн помещают опорные башмаки, установочные риски, которые совмещают с ориентирными рисками на фундаменте. Отметку дна стакана определяют геометрическим нивелированием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33345" cy="1453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bCs w:val="false"/>
          <w:sz w:val="28"/>
          <w:szCs w:val="28"/>
        </w:rPr>
        <w:t>Рис. 4 -</w:t>
      </w:r>
      <w:r>
        <w:rPr>
          <w:sz w:val="28"/>
          <w:szCs w:val="28"/>
        </w:rPr>
        <w:t xml:space="preserve"> Схема ориентирных и установочных рисок на фундаменте и опорных башмаках колонны: 1 - ориентирные риски фундаментного блока; 2 - установочная риска; 3 - ориентирные риски опорного башмака; 4 - отверстие для установки колонны; 5 - опорный башмак (стакан); 6 - фундамент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 монтажом колонн на них наносят риски. Установочные риски маркируют с четырех сторон колонны на разных высотах. Высотную риску в виде черты наносят в нижней части колонны на расстоянии не менее 100 мм от основания, такую же риску маркируют в верхней части колонн. Колонну поднимают за верхнюю часть и устанавливают в стакан, на дно которого кладут металлическую пластину, ее толщину определяют путем геометрического нивелирования с учетом установки всех колонн на одном уровне по высоте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деревянных клиньев или специальной оснастки колонну перемещают до совпадения установочных рисок на ней с ориентирными рисками на стакане. При высоком положении риски на колонне ее проектируют нитяным отвесом. С помощью расчалок колонну устанавливают в вертикальное положение, контроль вертикальности осуществляют двумя теодолитами, уставленными так, чтобы их коллимационные плоскости пересекались на колонне примерно под углом 90° (</w:t>
      </w:r>
      <w:r>
        <w:rPr>
          <w:rStyle w:val="StrongEmphasis"/>
          <w:b w:val="false"/>
          <w:bCs w:val="false"/>
          <w:sz w:val="28"/>
          <w:szCs w:val="28"/>
        </w:rPr>
        <w:t>рис. 5</w:t>
      </w:r>
      <w:r>
        <w:rPr>
          <w:sz w:val="28"/>
          <w:szCs w:val="28"/>
        </w:rPr>
        <w:t>)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этого стакан бетонируют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2420" cy="2303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Рис. 5 -</w:t>
      </w:r>
      <w:r>
        <w:rPr>
          <w:sz w:val="28"/>
          <w:szCs w:val="28"/>
        </w:rPr>
        <w:t xml:space="preserve"> Выверка колонн по вертикали: 1 - ориентирная риска; 2 - визирный луч; 3 - установочная риска</w:t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rStyle w:val="StrongEmphasis"/>
          <w:sz w:val="28"/>
          <w:szCs w:val="28"/>
        </w:rPr>
        <w:t xml:space="preserve">строительстве </w:t>
      </w:r>
      <w:r>
        <w:rPr>
          <w:sz w:val="28"/>
          <w:szCs w:val="28"/>
        </w:rPr>
        <w:t xml:space="preserve">сборных крупнопанельных </w:t>
      </w:r>
      <w:r>
        <w:rPr>
          <w:rStyle w:val="StrongEmphasis"/>
          <w:sz w:val="28"/>
          <w:szCs w:val="28"/>
        </w:rPr>
        <w:t xml:space="preserve">зданий </w:t>
      </w:r>
      <w:r>
        <w:rPr>
          <w:sz w:val="28"/>
          <w:szCs w:val="28"/>
        </w:rPr>
        <w:t>на фундамент в пределах зоны монтажа выносят строительные оси. На этажах разбивку делают от строительных осей элементов стен, лестниц и т.п., для установки в проектное положение элементов конструкций используют телескопические откосы, упоры, различные захваты и т.п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</w:t>
      </w:r>
      <w:r>
        <w:rPr>
          <w:rStyle w:val="StrongEmphasis"/>
          <w:sz w:val="28"/>
          <w:szCs w:val="28"/>
        </w:rPr>
        <w:t xml:space="preserve">строительстве </w:t>
      </w:r>
      <w:r>
        <w:rPr>
          <w:sz w:val="28"/>
          <w:szCs w:val="28"/>
        </w:rPr>
        <w:t xml:space="preserve">сборных крупнопанельных </w:t>
      </w:r>
      <w:r>
        <w:rPr>
          <w:rStyle w:val="StrongEmphasis"/>
          <w:sz w:val="28"/>
          <w:szCs w:val="28"/>
        </w:rPr>
        <w:t xml:space="preserve">зданий </w:t>
      </w:r>
      <w:r>
        <w:rPr>
          <w:sz w:val="28"/>
          <w:szCs w:val="28"/>
        </w:rPr>
        <w:t>на фундамент в пределах зоны монтажа выносят строительные оси. На этажах разбивку делают от строительных осей элементов стен, лестниц и т.п., для установки в проектное положение элементов конструкций используют телескопические откосы, упоры, различные захваты и т.п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 возведении высотных зданий фундамент устанавливают в виде монолитной плиты на всю площадь здания. В плиту закладывают металлические центры, взаимное положение которых определяют с высокой точностью путем включения в опорную геодезическую сеть, от пунктов этой сети определяют и закрепляют положение всех строительных осей. На каждый новый этаж пункты опорной сети переносят методом вертикального проектирования</w:t>
      </w:r>
      <w:r>
        <w:rPr>
          <w:b/>
          <w:bCs/>
          <w:sz w:val="28"/>
          <w:szCs w:val="28"/>
        </w:rPr>
        <w:t>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5. Задача 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ределить румб линии 1-2 по известному азимуту А</w:t>
      </w:r>
      <w:r>
        <w:rPr>
          <w:sz w:val="28"/>
          <w:szCs w:val="28"/>
          <w:vertAlign w:val="subscript"/>
        </w:rPr>
        <w:t xml:space="preserve">1-2 </w:t>
      </w:r>
      <w:r>
        <w:rPr>
          <w:sz w:val="28"/>
          <w:szCs w:val="28"/>
        </w:rPr>
        <w:t>= 168°27`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i/>
          <w:iCs/>
          <w:sz w:val="28"/>
          <w:szCs w:val="28"/>
        </w:rPr>
        <w:t xml:space="preserve">Географическим (истинным) азимутом </w:t>
      </w:r>
      <w:r>
        <w:rPr>
          <w:sz w:val="28"/>
          <w:szCs w:val="28"/>
        </w:rPr>
        <w:t xml:space="preserve">линии называется горизонтальный угол </w:t>
      </w:r>
      <w:r>
        <w:rPr>
          <w:i/>
          <w:iCs/>
          <w:sz w:val="28"/>
          <w:szCs w:val="28"/>
        </w:rPr>
        <w:t>А</w:t>
      </w:r>
      <w:r>
        <w:rPr>
          <w:i/>
          <w:iCs/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, измеренный по ходу часовой стрелки от северного направления географического меридиана точки до ориентируемой линии. Пределы изменения географического азимута – от 0° до 360°. 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Румбом линии</w:t>
      </w:r>
      <w:r>
        <w:rPr>
          <w:sz w:val="28"/>
          <w:szCs w:val="28"/>
        </w:rPr>
        <w:t xml:space="preserve"> местности в данной точке называют горизонтальный угол </w:t>
      </w:r>
      <w:r>
        <w:rPr>
          <w:i/>
          <w:iCs/>
          <w:sz w:val="28"/>
          <w:szCs w:val="28"/>
        </w:rPr>
        <w:t>r</w:t>
      </w:r>
      <w:r>
        <w:rPr>
          <w:sz w:val="28"/>
          <w:szCs w:val="28"/>
        </w:rPr>
        <w:t>, измеренный от ближайшего направления меридиана (северного или южного) до направления данной линии. Пределы изменения румба от 0° до 90°. Название румба зависит от названия меридиана: географический (истинный), дирекционный или магнитный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2438400" cy="2228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ирекционный румб </w:t>
      </w:r>
      <w:r>
        <w:rPr>
          <w:i/>
          <w:iCs/>
          <w:sz w:val="28"/>
          <w:szCs w:val="28"/>
        </w:rPr>
        <w:t>r</w:t>
      </w:r>
      <w:r>
        <w:rPr>
          <w:i/>
          <w:iCs/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, географический (истинный) </w:t>
      </w:r>
      <w:r>
        <w:rPr>
          <w:i/>
          <w:iCs/>
          <w:sz w:val="28"/>
          <w:szCs w:val="28"/>
        </w:rPr>
        <w:t>r</w:t>
      </w:r>
      <w:r>
        <w:rPr>
          <w:i/>
          <w:iCs/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и магнитный румб </w:t>
      </w:r>
      <w:r>
        <w:rPr>
          <w:i/>
          <w:iCs/>
          <w:sz w:val="28"/>
          <w:szCs w:val="28"/>
        </w:rPr>
        <w:t>r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sz w:val="28"/>
          <w:szCs w:val="28"/>
        </w:rPr>
        <w:t> линии вычисляются по формулам: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4747895" cy="1275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мер четверти определяется по значению азимута: в 1-й четверти азимут изменяется от 0° до 90°, во 2-й четверти от 90° до 180°, в 3-й четверти – от 180° до 270°, в 4-й четверти – от 270° до 360°. Полное написание румба включает его числовое значение и название четверти (1-я – СВ, 2-я – ЮВ, 3-я – ЮЗ, 4-я – СЗ), например </w:t>
      </w:r>
      <w:r>
        <w:rPr>
          <w:i/>
          <w:iCs/>
          <w:sz w:val="28"/>
          <w:szCs w:val="28"/>
        </w:rPr>
        <w:t>r</w:t>
      </w:r>
      <w:r>
        <w:rPr>
          <w:i/>
          <w:iCs/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ЮВ: 45°10'. В нашем случае А</w:t>
      </w:r>
      <w:r>
        <w:rPr>
          <w:sz w:val="28"/>
          <w:szCs w:val="28"/>
          <w:vertAlign w:val="subscript"/>
        </w:rPr>
        <w:t xml:space="preserve">1-2 </w:t>
      </w:r>
      <w:r>
        <w:rPr>
          <w:sz w:val="28"/>
          <w:szCs w:val="28"/>
        </w:rPr>
        <w:t>= 168°27`.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пределим по значениям ориентирных углов четверть, в которой находятся линии 1-2: 168°27` - 2 четверть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числим значение результатов по формуле: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180°-168°27`=12°33`; ЮВ: 12°33`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1. Большаков В.Д., Гайдаев П.А. Теория математической обработки геодезических измерений. М.: Недра, 2007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2. Большаков В.Д., Деймлих Ф., Васильев В.П., Голубев А.Н. Радиогеодезические и электрооптические измерения. М.: Недра, 2005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3. Геодезия. М.: Недра, ч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2007г., ч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2007г. Авторы: Ч.I Гиршберг М.А., ч. II Селиханович В.Г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sz w:val="28"/>
          <w:szCs w:val="28"/>
        </w:rPr>
        <w:t>4. Левчук Г.П., Новак В.Б., Конусов В.К. Прикладная геодезия. Основные методы и принципы инженерно-геодезических работ. М.: Недра, 2001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Пеллинен Л.П. Высшая геодезия (Теоретическая геодезия). М.: Недра, 2000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vanish/>
        </w:rPr>
      </w:pPr>
      <w:r>
        <w:rPr>
          <w:sz w:val="28"/>
          <w:szCs w:val="28"/>
        </w:rPr>
        <w:t>6. Справочник геодезиста кн. 1, кн. 2. М.: Недра 2005. Ред. Большаков В.Д., Левчук Г.П.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i/>
      <w:iCs/>
      <w:color w:val="000080"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i/>
      <w:iCs/>
      <w:color w:val="000080"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b/>
      <w:bCs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75" w:after="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3:15:00Z</dcterms:created>
  <dc:creator>rihter</dc:creator>
  <dc:description/>
  <cp:keywords/>
  <dc:language>en-US</dc:language>
  <cp:lastModifiedBy>SYSTEM</cp:lastModifiedBy>
  <dcterms:modified xsi:type="dcterms:W3CDTF">2011-09-08T13:15:00Z</dcterms:modified>
  <cp:revision>2</cp:revision>
  <dc:subject/>
  <dc:title>Содержание </dc:title>
</cp:coreProperties>
</file>