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Варіант І</w:t>
      </w:r>
    </w:p>
    <w:p>
      <w:pPr>
        <w:pStyle w:val="Normal"/>
        <w:jc w:val="both"/>
        <w:rPr/>
      </w:pPr>
      <w:r>
        <w:rPr>
          <w:lang w:val="uk-UA"/>
        </w:rPr>
        <w:t>1.б).2.а).3.б).4.г).5.~положення країни відносно інших держав і економіко-географічних об’єктів, що впливають на економічний розвиток країни, її господарські зв’язки. 6).</w:t>
      </w:r>
      <w:r>
        <w:rPr>
          <w:dstrike/>
          <w:lang w:val="uk-UA"/>
        </w:rPr>
        <w:t xml:space="preserve">Львів – </w:t>
      </w:r>
      <w:r>
        <w:rPr>
          <w:lang w:val="uk-UA"/>
        </w:rPr>
        <w:t xml:space="preserve">Рівне, </w:t>
      </w:r>
      <w:r>
        <w:rPr>
          <w:dstrike/>
          <w:lang w:val="uk-UA"/>
        </w:rPr>
        <w:t xml:space="preserve">Луцьк </w:t>
      </w:r>
      <w:r>
        <w:rPr>
          <w:lang w:val="uk-UA"/>
        </w:rPr>
        <w:t xml:space="preserve">– Львів, </w:t>
      </w:r>
      <w:r>
        <w:rPr>
          <w:dstrike/>
          <w:lang w:val="uk-UA"/>
        </w:rPr>
        <w:t>Чернівці</w:t>
      </w:r>
      <w:r>
        <w:rPr/>
        <w:t xml:space="preserve"> – Вінниця. 7.</w:t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684"/>
        <w:gridCol w:w="1047"/>
        <w:gridCol w:w="1600"/>
        <w:gridCol w:w="1441"/>
        <w:gridCol w:w="1625"/>
        <w:gridCol w:w="905"/>
        <w:gridCol w:w="1600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вніч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вдень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і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хід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ордо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ордо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ордо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ордо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, Харківська, Луганська, Донецьк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, Житомирська, Рівненська, Волинсь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а, Закарпатська, Івано-Франківсь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, Волинсь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8. За площею Україна посідає 1-ше місце в Європі, що в сукупності з наявністю сухопутних кордонів з багатьма країнами, значно широтною і меридіальною довжиною та іншими факторами сприяє економічному розвитку країни. 9.Назва „Галичина” походить від назви столиці Галицько-Волинського князівства – Галич. У середині </w:t>
      </w:r>
      <w:r>
        <w:rPr>
          <w:lang w:val="en-US"/>
        </w:rPr>
        <w:t>XIV</w:t>
      </w:r>
      <w:r>
        <w:rPr>
          <w:lang w:val="uk-UA"/>
        </w:rPr>
        <w:t xml:space="preserve"> ст. Галичина була захоплена Польщею,  а з 1722р. знаходилась під владою Австрії. Нині: Львівська, Івано-Франківська, Тернопільська області. 10.Поняття „економіко-географічне положення країни” і „геополітичне положення країни” мають значні відмінності. Так, перше визначає особливості економічного розвитку: експорт-імпорт сировини і готової прордукції, транспортні можливості, забезпеченість ресурсами для розвитку господарства. Друге поняття є ширшим, воно характеризує вплив країн одна на одну: економічний, політичний, культурний, релігійний. 11.Сучасний адміністративно-територіальний устрій України загалом відповідає сучасним вимогам, оскільки він базується на єдності і цілісності державної території, принципах централізації і децентралізації в здійсненні державної влади, при плануванні соціально-економічного розвитку країни й окремих регіонів. При цьому враховуються історичні, демографічні, географічні, економічні особливості, етнічні і культурні традиції. 12.Сприятлмві риси: розташування в центрі Європи, велика довжина кордонів з Росією, вигідне транспортне положення, вихід до морів, дружньо налаштовані країни-сусіди. Несприятливі риси: перефирійне положення відносно центрів світового господарства, недлстатнє використання транспортних можливостей території. У цілому географічне положення України є сприятливим для ек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ріант ІІ</w:t>
      </w:r>
    </w:p>
    <w:p>
      <w:pPr>
        <w:pStyle w:val="Normal"/>
        <w:jc w:val="both"/>
        <w:rPr/>
      </w:pPr>
      <w:r>
        <w:rPr>
          <w:lang w:val="uk-UA"/>
        </w:rPr>
        <w:t>1.а).2.б).3.б).4.б),в),г).5.~положення країни відносно інших держав з точки зору її загальнополітичних, економічних і воєнностратегічних інтересів, їх масштабності, стабільності, надійності, перспективності. 6.</w:t>
      </w:r>
      <w:r>
        <w:rPr>
          <w:dstrike/>
          <w:lang w:val="uk-UA"/>
        </w:rPr>
        <w:t>Чернігів</w:t>
      </w:r>
      <w:r>
        <w:rPr>
          <w:lang w:val="uk-UA"/>
        </w:rPr>
        <w:t xml:space="preserve">  - Київ, </w:t>
      </w:r>
      <w:r>
        <w:rPr>
          <w:dstrike/>
          <w:lang w:val="uk-UA"/>
        </w:rPr>
        <w:t>Київ</w:t>
      </w:r>
      <w:r>
        <w:rPr>
          <w:lang w:val="uk-UA"/>
        </w:rPr>
        <w:t xml:space="preserve"> – Чернігів, </w:t>
      </w:r>
      <w:r>
        <w:rPr>
          <w:dstrike/>
          <w:lang w:val="uk-UA"/>
        </w:rPr>
        <w:t>Харків</w:t>
      </w:r>
      <w:r>
        <w:rPr/>
        <w:t xml:space="preserve"> - Суми. 7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и – торгові партнери Україн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 Чорному мор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 Середземному морю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еччина, Росія, Грузія, Болгарія, Румуні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еччина, Сирія, Греція, Італія, Франція, Іспані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активніший партнер: Росі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активніший партнер: Італія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8.За кількістю населення Україна посідає 5-те місце в Європі і 24-те у світі. Кількість населення створює передумови для кількості зростання трудових ресурсів, розвитку інтелектуального потенціалу. В Україні спостерігається тенденція зниження цього показника, що може негативно вплинути на економічний розвиток країни. 9.Запоріжжя – історична область України нижче Дніпровських порогів, на території якої у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>
          <w:lang w:val="uk-UA"/>
        </w:rPr>
        <w:t xml:space="preserve"> ст знаходилася Запорізька Січ. Нині: Дніпропетровська, Запорізька, Донецька, Херсонська області. 10.Україна займає вигідне положення в центрі європейського контингенту, будучи ключовим регіоном, що з’єднує Захід і Схід, Північ і Південь Європи. Велика доажина узбережжя Чорного моря створює сприятливі умови для зв’язків з державами Євразії.Через протоки Босфор і Дарданелли Україна має вихід до Світового океану. 11.Після проголошення незалежності </w:t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назар</dc:creator>
  <dc:description/>
  <cp:keywords/>
  <dc:language>en-US</dc:language>
  <cp:lastModifiedBy>SYSTEM</cp:lastModifiedBy>
  <cp:lastPrinted>2006-03-19T19:30:00Z</cp:lastPrinted>
  <dcterms:modified xsi:type="dcterms:W3CDTF">2011-09-08T13:16:00Z</dcterms:modified>
  <cp:revision>2</cp:revision>
  <dc:subject/>
  <dc:title>Варіант І</dc:title>
</cp:coreProperties>
</file>