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Министерство обороны Российской Федерации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Военная академия войск радиационной химической и биологической защиты и инженерных войск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Кафедра №11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Курсовая работа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по учебной дисциплине: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«Средства специальной обработки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lang w:val="en-US" w:eastAsia="en-US"/>
        </w:rPr>
        <w:t>Дегазация вооружения и военной техники</w:t>
      </w:r>
    </w:p>
    <w:p>
      <w:pPr>
        <w:pStyle w:val="Normal"/>
        <w:spacing w:lineRule="auto" w:line="360" w:before="0" w:after="0"/>
        <w:ind w:firstLine="4253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Исполнитель: курсант Круглов Д.А.</w:t>
      </w:r>
    </w:p>
    <w:p>
      <w:pPr>
        <w:pStyle w:val="Normal"/>
        <w:spacing w:lineRule="auto" w:line="360" w:before="0" w:after="0"/>
        <w:ind w:firstLine="4253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Руководитель: преподаватель </w:t>
      </w:r>
    </w:p>
    <w:p>
      <w:pPr>
        <w:pStyle w:val="Normal"/>
        <w:spacing w:lineRule="auto" w:line="360" w:before="0" w:after="0"/>
        <w:ind w:firstLine="4253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кафедры №11 Иванов С.Н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Кострома, 2010 г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Оглавл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Введени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Глава 1. Определение объема задач по дегазации вооружения и военной техники, а также санитарной обработке личного состава</w:t>
      </w:r>
    </w:p>
    <w:p>
      <w:pPr>
        <w:pStyle w:val="Normal"/>
        <w:numPr>
          <w:ilvl w:val="1"/>
          <w:numId w:val="1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Определение объема задач по дегазации вооружения и военной техники</w:t>
      </w:r>
    </w:p>
    <w:p>
      <w:pPr>
        <w:pStyle w:val="Normal"/>
        <w:numPr>
          <w:ilvl w:val="1"/>
          <w:numId w:val="1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Определение объема задач по санитарной обработке личного состав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Глава 2. Определение времени на проведение дегазации вооружения и военной техники и санитарной обработки личного состава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2.1 Определение времени на проведение дегазации вооружения и военной техник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2.2 Определение времени на проведение санитарной обработки личного состав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Глава 3. Расчет количества необходимой техники на проведения дегазаци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Глава 4. Расчет необходимого количества дегазационных растворов для проведения специальной обработк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Глава 5. Расчет необходимого количества гсм для проведения дегазаци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Глава 6. Военно-экономическая оценка специальной обработки вооружения и военной техники войсковыми средствами рхб защиты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Заключени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Список использованной литературы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Прилож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вед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 условиях применения противником оружия массового поражения личный состав, обмундирование, средства индивидуальной защиты, вооружение и военная техника, фортификационные сооружения и местность могут быть заражены продуктами ядерных взрывов – радиоактивными веществами (РВ), токсичными химикатами (ТХ), бактериальными (биологическими) средствами (БС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Заражение РВ, ТХ, БС может привести к потерям личного состава и снижению боевой способности подразделений при длительном использовании средств индивидуальной защиты кожи и органов дыхания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Я выступаю в роли командира роты специальной обработки с боевой задачей на проведение специальной обработки танковой бригады. Противник применил химическое оружие, и заражение района расположения токсичными химикатами составило 20%.В работе представлены расчеты по определению объема задач по дегазации ВВТ и санитарной обработки личного состава, а также расчет сил и средств для проведения вышеуказанных мероприят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32"/>
          <w:lang w:val="en-US" w:eastAsia="en-US"/>
        </w:rPr>
        <w:t>ИСХОДНЫЕ ДАННЫЕ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Я командир роты специальной обработки. В роте 3 взвода: 2 взвода СО(АРС), 1 взвод взвод санобработки. Специальная техника: АРС-14 - 14 ед.; ДДА-66- 2 ед.; МП-800 – 3 ед., Транспортная техника: Камаз-2 ед., ЗИЛ-131Н-2 ед., каждая ед. АРС имеет 0,5 зарядки РД-2, 2 зарядки ГК и 3 зарядки СФ-2У. Роте поставлена задача по дегазации 20% техники и санитарной обработке 20% личного состава. Метеоусловия: реальные. Время выполнения задач не должно превысить 4 час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Решил: дегазацию ВВТ провести силами 14 единиц АРС-14, а санитарную обработку личного состава используя 2 комплекта ДДА-66. 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Глава 1. Определение объема задач по дегазации вооружения и военной техники, а также санитарной обработке личного состав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1.1 Определение объема задач по дегазации вооружения и военной техники(N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бъем задач по ДЕГАЗАЦИИ В и В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141095" cy="260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149" r="-3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1095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:100,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где </w:t>
        <w:tab/>
        <w:t>N</w:t>
      </w:r>
      <w:r>
        <w:rPr>
          <w:rFonts w:cs="Times New Roman" w:ascii="Times New Roman" w:hAnsi="Times New Roman"/>
          <w:color w:val="000000"/>
          <w:sz w:val="28"/>
          <w:vertAlign w:val="subscript"/>
          <w:lang w:val="en-US" w:eastAsia="en-US"/>
        </w:rPr>
        <w:t>рб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– количество расчетных батальонов- 7,5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с % - процент зараженной техники- 20%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N= 7,5 * 60 * 20:100 = 90 единиц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90 единиц подлежат дегазации, из них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Бронетанковой техники – 60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УАЗ – 4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ГАЗ – 3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ЗИЛ – 3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УРАЛ, КАМАЗ – 20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1.2 Определение объема задач по санитарной обработке личного состава (Vсан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Аналогично расчету объема ВВТ производим расчет личного состава санобработки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бъем задач по санитарной обработке (Vсан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1393825" cy="2438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3825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:100,</w:t>
        <w:tab/>
        <w:tab/>
        <w:tab/>
        <w:tab/>
        <w:tab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где </w:t>
        <w:tab/>
        <w:t>N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рб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– количество расчетных батальонов – 8,5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 % - процент зараженного личного состава – 20%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254000" cy="228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= 8,5 * 500 * 20:100 = 850 человек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Глава 2. Определение времени на проведение дегазации вооружения и военной техники и санитарной обработки личного состав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2.1 Определение времени на проведение дегазации вооружения и военной техник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ремя на проведение специальной обработ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1834515" cy="2533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451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где</w:t>
        <w:tab/>
        <w:t>Т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з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– заданное время от получения задач до завершения СО (4 часа)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Т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 xml:space="preserve">о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– организационные затраты (5 мин)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Т</w:t>
      </w:r>
      <w:r>
        <w:rPr>
          <w:rFonts w:cs="Times New Roman" w:ascii="Times New Roman" w:hAnsi="Times New Roman"/>
          <w:i/>
          <w:color w:val="000000"/>
          <w:sz w:val="28"/>
          <w:szCs w:val="28"/>
          <w:vertAlign w:val="subscript"/>
          <w:lang w:val="en-US" w:eastAsia="en-US"/>
        </w:rPr>
        <w:t>п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– время подготовки подразделений к СО (10мин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Т</w:t>
      </w:r>
      <w:r>
        <w:rPr>
          <w:rFonts w:cs="Times New Roman" w:ascii="Times New Roman" w:hAnsi="Times New Roman"/>
          <w:i/>
          <w:color w:val="000000"/>
          <w:sz w:val="28"/>
          <w:szCs w:val="28"/>
          <w:vertAlign w:val="subscript"/>
          <w:lang w:val="en-US" w:eastAsia="en-US"/>
        </w:rPr>
        <w:t xml:space="preserve">д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– за время движения от района принимаю 20 минут, до района специальной обработки 10 км со скоростью 30 км/ч, время на разворачивание специальных машин и РСО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2541905" cy="3270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190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2.2 Определение времени на проведение санитарной обработки личного состав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Для проведения санитарной обработки требуется один час на проведение разворачивания душевой установк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1834515" cy="2533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451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,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где</w:t>
        <w:tab/>
        <w:t>Т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з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– заданное время от получения задач до завершения СО (4 часа)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Т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 xml:space="preserve">о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– организационные затраты (5 мин)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Т</w:t>
      </w:r>
      <w:r>
        <w:rPr>
          <w:rFonts w:cs="Times New Roman" w:ascii="Times New Roman" w:hAnsi="Times New Roman"/>
          <w:i/>
          <w:color w:val="000000"/>
          <w:sz w:val="28"/>
          <w:szCs w:val="28"/>
          <w:vertAlign w:val="subscript"/>
          <w:lang w:val="en-US" w:eastAsia="en-US"/>
        </w:rPr>
        <w:t>п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– время подготовки подразделений к СО (60мин)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Т</w:t>
      </w:r>
      <w:r>
        <w:rPr>
          <w:rFonts w:cs="Times New Roman" w:ascii="Times New Roman" w:hAnsi="Times New Roman"/>
          <w:i/>
          <w:color w:val="000000"/>
          <w:sz w:val="28"/>
          <w:szCs w:val="28"/>
          <w:vertAlign w:val="subscript"/>
          <w:lang w:val="en-US" w:eastAsia="en-US"/>
        </w:rPr>
        <w:t xml:space="preserve">д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– за время движения от района принимаю 20 минут, до района специальной обработки 10 км со скоростью 30 км/ч, время на разворачивание специальных машин и РСО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Т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со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=240-5-60-20 = 155 мин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За 1 час своими силами я могу обработать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ДДА – 66 = 58 чел / час * 2 = 116 чел / час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У нас в распоряжении 155 мин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155 мин * 116 / 60 = 300 чел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сего 300 человек за 155 мин возможно обработать моими средствам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850 – 300= 550 человек силами обрабатываемого подразделения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Табл. 1 Расчет времени и средств на проведение мероприятий по СО подразделений т</w:t>
      </w:r>
      <w:r>
        <w:rPr/>
        <w:t xml:space="preserve">бр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8"/>
        <w:gridCol w:w="2339"/>
        <w:gridCol w:w="1169"/>
        <w:gridCol w:w="1170"/>
        <w:gridCol w:w="2339"/>
      </w:tblGrid>
      <w:tr>
        <w:trPr>
          <w:trHeight w:val="23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32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32"/>
                <w:lang w:val="en-US" w:eastAsia="en-US"/>
              </w:rPr>
              <w:t>Мероприят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32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32"/>
                <w:lang w:val="en-US" w:eastAsia="en-US"/>
              </w:rPr>
              <w:t>Время. мин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32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32"/>
                <w:lang w:val="en-US" w:eastAsia="en-US"/>
              </w:rPr>
              <w:t xml:space="preserve">Кол-во ГСМ. </w:t>
            </w:r>
          </w:p>
          <w:p>
            <w:pPr>
              <w:pStyle w:val="Normal"/>
              <w:tabs>
                <w:tab w:val="clear" w:pos="708"/>
                <w:tab w:val="left" w:pos="1180" w:leader="none"/>
              </w:tabs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АИ-80</w:t>
              <w:tab/>
              <w:t xml:space="preserve"> ДТ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32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32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32"/>
                <w:lang w:val="en-US" w:eastAsia="en-US"/>
              </w:rPr>
              <w:t>Кол-во РД-2, л.</w:t>
            </w:r>
          </w:p>
        </w:tc>
      </w:tr>
      <w:tr>
        <w:trPr>
          <w:trHeight w:val="23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Движение ДДА-66 в Сан.проп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20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3*2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Передвижение АРС в РСО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2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4.95*14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 xml:space="preserve">69,3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Развертывание АРС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6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Подготовка ДДА -66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6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СО ВВТ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8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40*14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56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1787</w:t>
            </w:r>
          </w:p>
        </w:tc>
      </w:tr>
      <w:tr>
        <w:trPr>
          <w:trHeight w:val="23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Сан. Обработка л.с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15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 xml:space="preserve">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77,5*2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14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Глава 3. Расчет количества необходимой техники на проведения дегазации ВВТ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Количество К необходимой техники для проведения дегаза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642620" cy="39751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2" t="-83" r="-5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62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где</w:t>
        <w:tab/>
        <w:t>N – количество обрабатываемой техники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t 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со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– время обработки единицы техники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en-US" w:eastAsia="en-US"/>
        </w:rPr>
        <w:t>п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– количество одновременно обрабатываемой техник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Т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со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– время на обработку всей техни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887730" cy="3581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7730" cy="35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Но так как в моем распоряжении 14 ед. АРС – 14, время обработки сокращается до 80 мину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Глава 4. Расчет необходимого количества РД-2 растворов для проведения дегазации ВВТ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огласно Руководству по СО количества РД-2 требуется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Бронетанковая техника – 60 * 22 = 1320 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УАЗ – 4 * 10 = 40 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ГАЗ – 3 * 12 = 36 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ЗИЛ – 3 * 17 = 51 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УРАЛ, КАМАЗ – 20 * 17 = 340 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бщее количество затраченного на дегазацию РД-2 составит 1787 литр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Глава 5. Расчет необходимого количества гсм для проведения специальной обработк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Расстояние от района сосредоточения до РСО составляет 10 км. Автомобили АРС-14 двигаются со скоростью 30 км/ч. Примерный расход топлива одной машины на 100 км составляет 49,5 литров. Следовательно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440180" cy="41719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7" t="-91" r="-2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417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На одну единицу техники потребуется 4,95 литров топлив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16710" cy="21336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4" t="-177" r="-2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6710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На 14 машин 69,3 литра топлив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Нормы расхода ГСМ для работы специального оборудова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Привод насоса АРС - 30 л/ч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ремя, затраченное на спец. Обработку 80 минут=1,3ч, следовательно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249680" cy="21336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1" t="-177" r="-3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9680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39л*14 машин=546 литров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Для проведения СО, 14ед. АРС-14 требуется 546 литр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Исходя из вышеперечисленного следует, что одной ед. АРС для проведения дегазации требуется общее кол-во топлива 43,95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861185" cy="21336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1" t="-177" r="-2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1185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Общее количество затраченного топлива на работу 14 ед. АРС -14 составляет 615,3 л. 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Расчет расхода АИ -80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Кол –во необходимого АИ -80 для передвижения комплекта ДДА – 66 из района сосредоточения в район СО рассчитывается исходя из того, что на 100 км тратиться 30 л. Следовательно на 10 км одной машине необходимо 3л. Так как 2 машины: 2*3 = 6 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Работа каждого котла требует 30 кг ДТ в час, исходя из этого для 155 мин работы одного котла необходимо 77,5 кг. Для 2-х ДДА – 66 необходимо 155 кг. Общее кол-во ДТ для проведения санобработки составит 155 кг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Глава 6. Военно-экономическая оценка специальной обработки вооружения и военной техники войсковыми средствами РХБ защит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оенно-экономическая оценка ДДД вооружения и военной техники средствам войск РХБ защит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2059305" cy="39814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9305" cy="398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тоимость оборудования в приложении 3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</w:t>
      </w:r>
      <w:r>
        <w:rPr>
          <w:rFonts w:cs="Times New Roman" w:ascii="Times New Roman" w:hAnsi="Times New Roman"/>
          <w:color w:val="000000"/>
          <w:sz w:val="28"/>
          <w:szCs w:val="20"/>
          <w:lang w:val="en-US" w:eastAsia="en-US"/>
        </w:rPr>
        <w:t xml:space="preserve">рд-2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– стоимость РД – 2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</w:t>
      </w:r>
      <w:r>
        <w:rPr>
          <w:rFonts w:cs="Times New Roman" w:ascii="Times New Roman" w:hAnsi="Times New Roman"/>
          <w:color w:val="000000"/>
          <w:sz w:val="28"/>
          <w:szCs w:val="20"/>
          <w:lang w:val="en-US" w:eastAsia="en-US"/>
        </w:rPr>
        <w:t>аморт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– стоимость амортизации машин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</w:t>
      </w:r>
      <w:r>
        <w:rPr>
          <w:rFonts w:cs="Times New Roman" w:ascii="Times New Roman" w:hAnsi="Times New Roman"/>
          <w:color w:val="000000"/>
          <w:sz w:val="28"/>
          <w:szCs w:val="20"/>
          <w:lang w:val="en-US" w:eastAsia="en-US"/>
        </w:rPr>
        <w:t xml:space="preserve">топл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– стоимость топлива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тоимость РД – 2 - 124000 руб./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лотность РД – 2 = 0,94 кг/м куб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1807 литров * 0,94 = 1699 кг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</w:t>
      </w:r>
      <w:r>
        <w:rPr>
          <w:rFonts w:cs="Times New Roman" w:ascii="Times New Roman" w:hAnsi="Times New Roman"/>
          <w:color w:val="000000"/>
          <w:sz w:val="28"/>
          <w:szCs w:val="20"/>
          <w:lang w:val="en-US" w:eastAsia="en-US"/>
        </w:rPr>
        <w:t xml:space="preserve">рд-2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= 1699 кг * 124000 р / 1000 кг = 210676 руб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ринимаю: 1 л бензина = 25 рубля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1 л ДТ = 15 рублей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топл = 561л * 25р + 150л * 15р = 14025р + 2250р = 16275 рублей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ринимаю: 1 час амортизации АРС – 14 – 3000 рублей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1 час амортизации ДДА – 66 – 2000 рублей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амморт = 4(9 * 3000р + 3 * 2000р) = 132000 рублей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5052695" cy="37909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2695" cy="379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Итого: 358951 рубль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Заключ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 ходе выполнения курсовой работы, находясь в роли командира роты спецобработки я провел расчеты по выявлению объемов задач по СО ВВТ и сан. обработке личного состава тбр, подвергшейся химическому удару противника. На основе полученных результатов выявил, что необходимо проведение дегазации 90 ед.техники и сан.обработки 850 человек л.с. На проведение дегазации вооружения и военной техники потребуется 80 минут, а на сан. обработку личного состава 155мин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На основании расчётов установил что полнота выполнения задач достижим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При выполнении работ будет затрачено РД-2 1787 л., 635,3 л.- бензина АИ – 80, а так же ДТ 145 кг. Военно-экономическая оценка составит 358951рублей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писок использованной литератур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Руководство по специальной обработке 1988 г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борник нормативов по боевой подготовке сухопутных войск кн. 5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Техническое описание и инструкция по эксплуатации АРС – 14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Средства и способы ДДД. Санитарная обработка людей. 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Приложение №1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Схема расположения войск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43890</wp:posOffset>
                </wp:positionH>
                <wp:positionV relativeFrom="paragraph">
                  <wp:posOffset>212725</wp:posOffset>
                </wp:positionV>
                <wp:extent cx="1352550" cy="87630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2520" cy="876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Calibri"/>
                                <w:color w:val="auto"/>
                                <w:lang w:val="ru-RU" w:bidi="ar-SA"/>
                              </w:rPr>
                              <w:t xml:space="preserve">      рс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0.7pt;margin-top:16.75pt;width:106.45pt;height:68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Calibri"/>
                          <w:color w:val="auto"/>
                          <w:lang w:val="ru-RU" w:bidi="ar-SA"/>
                        </w:rPr>
                        <w:t xml:space="preserve">      рс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396365</wp:posOffset>
                </wp:positionH>
                <wp:positionV relativeFrom="paragraph">
                  <wp:posOffset>574675</wp:posOffset>
                </wp:positionV>
                <wp:extent cx="257175" cy="190500"/>
                <wp:effectExtent l="10160" t="8890" r="952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1904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109.95pt;margin-top:45.25pt;width:20.2pt;height:14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529715</wp:posOffset>
                </wp:positionH>
                <wp:positionV relativeFrom="paragraph">
                  <wp:posOffset>384175</wp:posOffset>
                </wp:positionV>
                <wp:extent cx="1270" cy="191135"/>
                <wp:effectExtent l="5080" t="635" r="5080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191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20.45pt;margin-top:30.25pt;width:0.1pt;height:14.9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453515</wp:posOffset>
                </wp:positionH>
                <wp:positionV relativeFrom="paragraph">
                  <wp:posOffset>460375</wp:posOffset>
                </wp:positionV>
                <wp:extent cx="153035" cy="1270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33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4.45pt;margin-top:36.25pt;width:12.0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453515</wp:posOffset>
                </wp:positionH>
                <wp:positionV relativeFrom="paragraph">
                  <wp:posOffset>508635</wp:posOffset>
                </wp:positionV>
                <wp:extent cx="153035" cy="1270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33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4.45pt;margin-top:40.05pt;width:12.0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8105" distR="67945" simplePos="0" locked="0" layoutInCell="0" allowOverlap="1" relativeHeight="35">
                <wp:simplePos x="0" y="0"/>
                <wp:positionH relativeFrom="column">
                  <wp:posOffset>401320</wp:posOffset>
                </wp:positionH>
                <wp:positionV relativeFrom="paragraph">
                  <wp:posOffset>1089025</wp:posOffset>
                </wp:positionV>
                <wp:extent cx="993775" cy="1657350"/>
                <wp:effectExtent l="0" t="5080" r="0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3600" cy="1657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65" h="2610">
                              <a:moveTo>
                                <a:pt x="1372" y="0"/>
                              </a:moveTo>
                              <a:cubicBezTo>
                                <a:pt x="1468" y="229"/>
                                <a:pt x="1565" y="458"/>
                                <a:pt x="1372" y="765"/>
                              </a:cubicBezTo>
                              <a:cubicBezTo>
                                <a:pt x="1179" y="1072"/>
                                <a:pt x="434" y="1538"/>
                                <a:pt x="217" y="1845"/>
                              </a:cubicBezTo>
                              <a:cubicBezTo>
                                <a:pt x="0" y="2152"/>
                                <a:pt x="89" y="2483"/>
                                <a:pt x="67" y="261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65,2610" path="m1372,0c1468,229,1565,458,1372,765c1179,1072,434,1538,217,1845c0,2152,89,2483,67,2610e" stroked="t" o:allowincell="f" style="position:absolute;margin-left:31.6pt;margin-top:85.75pt;width:78.2pt;height:130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29540</wp:posOffset>
                </wp:positionH>
                <wp:positionV relativeFrom="paragraph">
                  <wp:posOffset>2746375</wp:posOffset>
                </wp:positionV>
                <wp:extent cx="1076325" cy="838200"/>
                <wp:effectExtent l="5715" t="5080" r="5080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6400" cy="838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Calibri"/>
                                <w:color w:val="auto"/>
                                <w:lang w:val="ru-RU" w:bidi="ar-SA"/>
                              </w:rPr>
                              <w:t xml:space="preserve">   рсо №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.2pt;margin-top:216.25pt;width:84.7pt;height:6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Calibri"/>
                          <w:color w:val="auto"/>
                          <w:lang w:val="ru-RU" w:bidi="ar-SA"/>
                        </w:rPr>
                        <w:t xml:space="preserve">   рсо №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28575" simplePos="0" locked="0" layoutInCell="0" allowOverlap="1" relativeHeight="37">
                <wp:simplePos x="0" y="0"/>
                <wp:positionH relativeFrom="column">
                  <wp:posOffset>1339215</wp:posOffset>
                </wp:positionH>
                <wp:positionV relativeFrom="paragraph">
                  <wp:posOffset>1336675</wp:posOffset>
                </wp:positionV>
                <wp:extent cx="1549400" cy="1633220"/>
                <wp:effectExtent l="5080" t="508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9440" cy="1633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40" h="2572">
                              <a:moveTo>
                                <a:pt x="0" y="0"/>
                              </a:moveTo>
                              <a:cubicBezTo>
                                <a:pt x="64" y="436"/>
                                <a:pt x="128" y="872"/>
                                <a:pt x="495" y="1275"/>
                              </a:cubicBezTo>
                              <a:cubicBezTo>
                                <a:pt x="862" y="1678"/>
                                <a:pt x="1970" y="2258"/>
                                <a:pt x="2205" y="2415"/>
                              </a:cubicBezTo>
                              <a:cubicBezTo>
                                <a:pt x="2440" y="2572"/>
                                <a:pt x="2172" y="2396"/>
                                <a:pt x="1905" y="22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40,2572" path="m0,0c64,436,128,872,495,1275c862,1678,1970,2258,2205,2415c2440,2572,2172,2396,1905,2220e" stroked="t" o:allowincell="f" style="position:absolute;margin-left:105.45pt;margin-top:105.25pt;width:121.95pt;height:128.5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margin">
                  <wp:align>center</wp:align>
                </wp:positionH>
                <wp:positionV relativeFrom="paragraph">
                  <wp:posOffset>2870200</wp:posOffset>
                </wp:positionV>
                <wp:extent cx="1609725" cy="1009650"/>
                <wp:effectExtent l="5715" t="5080" r="5080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009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Calibri"/>
                                <w:color w:val="auto"/>
                                <w:lang w:val="ru-RU" w:bidi="ar-SA"/>
                              </w:rPr>
                              <w:t xml:space="preserve">         рсо №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Calibri"/>
                                <w:color w:val="auto"/>
                                <w:lang w:val="ru-RU" w:bidi="ar-SA"/>
                              </w:rPr>
                              <w:t>сан. пропускни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0.45pt;margin-top:226pt;width:126.7pt;height:79.45pt;mso-wrap-style:square;v-text-anchor:top;mso-position-horizontal:center;mso-position-horizontal-relative:margin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Calibri"/>
                          <w:color w:val="auto"/>
                          <w:lang w:val="ru-RU" w:bidi="ar-SA"/>
                        </w:rPr>
                        <w:t xml:space="preserve">         рсо №2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Calibri"/>
                          <w:color w:val="auto"/>
                          <w:lang w:val="ru-RU" w:bidi="ar-SA"/>
                        </w:rPr>
                        <w:t>сан. пропускни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243965</wp:posOffset>
                </wp:positionH>
                <wp:positionV relativeFrom="paragraph">
                  <wp:posOffset>2969895</wp:posOffset>
                </wp:positionV>
                <wp:extent cx="1162050" cy="790575"/>
                <wp:effectExtent l="19685" t="19685" r="32385" b="4127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080" cy="790560"/>
                        </a:xfrm>
                        <a:prstGeom prst="ellipse">
                          <a:avLst/>
                        </a:prstGeom>
                        <a:solidFill>
                          <a:srgbClr val="4f81b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Calibri"/>
                                <w:color w:val="auto"/>
                                <w:lang w:val="ru-RU" w:bidi="ar-SA"/>
                              </w:rPr>
                              <w:t>оз.  Чисто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4f81bd" stroked="t" o:allowincell="f" style="position:absolute;margin-left:97.95pt;margin-top:233.85pt;width:91.45pt;height:62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Calibri"/>
                          <w:color w:val="auto"/>
                          <w:lang w:val="ru-RU" w:bidi="ar-SA"/>
                        </w:rPr>
                        <w:t>оз.  Чистое</w:t>
                      </w:r>
                    </w:p>
                  </w:txbxContent>
                </v:textbox>
                <v:fill o:detectmouseclick="t" type="solid" color2="#b07e42"/>
                <v:stroke color="#f2f2f2" weight="38160" joinstyle="miter" endcap="flat"/>
                <v:shadow on="t" obscured="f" color="#243f60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09855" simplePos="0" locked="0" layoutInCell="0" allowOverlap="1" relativeHeight="41">
                <wp:simplePos x="0" y="0"/>
                <wp:positionH relativeFrom="column">
                  <wp:posOffset>462915</wp:posOffset>
                </wp:positionH>
                <wp:positionV relativeFrom="paragraph">
                  <wp:posOffset>3584575</wp:posOffset>
                </wp:positionV>
                <wp:extent cx="1838325" cy="1628775"/>
                <wp:effectExtent l="5715" t="5715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8160" cy="1628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95" h="2565">
                              <a:moveTo>
                                <a:pt x="0" y="0"/>
                              </a:moveTo>
                              <a:cubicBezTo>
                                <a:pt x="967" y="416"/>
                                <a:pt x="1935" y="832"/>
                                <a:pt x="2415" y="1260"/>
                              </a:cubicBezTo>
                              <a:cubicBezTo>
                                <a:pt x="2895" y="1688"/>
                                <a:pt x="2802" y="2348"/>
                                <a:pt x="2880" y="2565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95,2565" path="m0,0c967,416,1935,832,2415,1260c2895,1688,2802,2348,2880,2565e" stroked="t" o:allowincell="f" style="position:absolute;margin-left:36.45pt;margin-top:282.25pt;width:144.7pt;height:128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60325" simplePos="0" locked="0" layoutInCell="0" allowOverlap="1" relativeHeight="42">
                <wp:simplePos x="0" y="0"/>
                <wp:positionH relativeFrom="column">
                  <wp:posOffset>2244090</wp:posOffset>
                </wp:positionH>
                <wp:positionV relativeFrom="paragraph">
                  <wp:posOffset>3885565</wp:posOffset>
                </wp:positionV>
                <wp:extent cx="1012825" cy="927735"/>
                <wp:effectExtent l="5715" t="5715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2680" cy="927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95" h="1461">
                              <a:moveTo>
                                <a:pt x="1380" y="0"/>
                              </a:moveTo>
                              <a:cubicBezTo>
                                <a:pt x="1487" y="129"/>
                                <a:pt x="1595" y="258"/>
                                <a:pt x="1365" y="501"/>
                              </a:cubicBezTo>
                              <a:cubicBezTo>
                                <a:pt x="1135" y="744"/>
                                <a:pt x="227" y="1299"/>
                                <a:pt x="0" y="1461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95,1461" path="m1380,0c1487,129,1595,258,1365,501c1135,744,227,1299,0,1461e" stroked="t" o:allowincell="f" style="position:absolute;margin-left:176.7pt;margin-top:305.95pt;width:79.7pt;height:73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472815</wp:posOffset>
                </wp:positionH>
                <wp:positionV relativeFrom="paragraph">
                  <wp:posOffset>212725</wp:posOffset>
                </wp:positionV>
                <wp:extent cx="1352550" cy="847725"/>
                <wp:effectExtent l="5080" t="5715" r="5715" b="53784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2520" cy="847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alibri" w:hAnsi="Calibri" w:eastAsia="Times New Roman" w:cs="Calibri"/>
                                <w:color w:val="auto"/>
                                <w:lang w:val="ru-RU" w:bidi="ar-SA"/>
                              </w:rPr>
                              <w:t>Район   сбор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i/>
                                <w:szCs w:val="32"/>
                                <w:rFonts w:ascii="Calibri" w:hAnsi="Calibri" w:eastAsia="Times New Roman" w:cs="Calibri"/>
                                <w:color w:val="auto"/>
                                <w:lang w:val="ru-RU" w:bidi="ar-SA"/>
                              </w:rPr>
                              <w:t xml:space="preserve">                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3.45pt;margin-top:16.75pt;width:106.45pt;height:66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alibri" w:hAnsi="Calibri" w:eastAsia="Times New Roman" w:cs="Calibri"/>
                          <w:color w:val="auto"/>
                          <w:lang w:val="ru-RU" w:bidi="ar-SA"/>
                        </w:rPr>
                        <w:t>Район   сбора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32"/>
                          <w:i/>
                          <w:szCs w:val="32"/>
                          <w:rFonts w:ascii="Calibri" w:hAnsi="Calibri" w:eastAsia="Times New Roman" w:cs="Calibri"/>
                          <w:color w:val="auto"/>
                          <w:lang w:val="ru-RU" w:bidi="ar-SA"/>
                        </w:rPr>
                        <w:t xml:space="preserve">                          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0" simplePos="0" locked="0" layoutInCell="0" allowOverlap="1" relativeHeight="44">
                <wp:simplePos x="0" y="0"/>
                <wp:positionH relativeFrom="column">
                  <wp:posOffset>1737360</wp:posOffset>
                </wp:positionH>
                <wp:positionV relativeFrom="paragraph">
                  <wp:posOffset>1089025</wp:posOffset>
                </wp:positionV>
                <wp:extent cx="3088005" cy="5018405"/>
                <wp:effectExtent l="5715" t="5715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8080" cy="5018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63" h="7903">
                              <a:moveTo>
                                <a:pt x="4155" y="0"/>
                              </a:moveTo>
                              <a:cubicBezTo>
                                <a:pt x="4509" y="2648"/>
                                <a:pt x="4863" y="5297"/>
                                <a:pt x="4170" y="6600"/>
                              </a:cubicBezTo>
                              <a:cubicBezTo>
                                <a:pt x="3477" y="7903"/>
                                <a:pt x="1738" y="7859"/>
                                <a:pt x="0" y="7815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63,7903" path="m4155,0c4509,2648,4863,5297,4170,6600c3477,7903,1738,7859,0,7815e" stroked="t" o:allowincell="f" style="position:absolute;margin-left:136.8pt;margin-top:85.75pt;width:243.1pt;height:395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453515</wp:posOffset>
                </wp:positionH>
                <wp:positionV relativeFrom="paragraph">
                  <wp:posOffset>6499225</wp:posOffset>
                </wp:positionV>
                <wp:extent cx="2990850" cy="1924050"/>
                <wp:effectExtent l="5080" t="50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0880" cy="1924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Calibri"/>
                                <w:color w:val="auto"/>
                                <w:lang w:val="ru-RU" w:bidi="ar-SA"/>
                              </w:rPr>
                              <w:t xml:space="preserve">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Calibri"/>
                                <w:color w:val="auto"/>
                                <w:lang w:val="ru-RU" w:bidi="ar-SA"/>
                              </w:rPr>
                              <w:t xml:space="preserve">                                             тбр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4.45pt;margin-top:511.75pt;width:235.45pt;height:151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Calibri"/>
                          <w:color w:val="auto"/>
                          <w:lang w:val="ru-RU" w:bidi="ar-SA"/>
                        </w:rPr>
                        <w:t xml:space="preserve">                                      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Calibri"/>
                          <w:color w:val="auto"/>
                          <w:lang w:val="ru-RU" w:bidi="ar-SA"/>
                        </w:rPr>
                        <w:t xml:space="preserve">                                             тбр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310890</wp:posOffset>
                </wp:positionH>
                <wp:positionV relativeFrom="paragraph">
                  <wp:posOffset>7099300</wp:posOffset>
                </wp:positionV>
                <wp:extent cx="19685" cy="543560"/>
                <wp:effectExtent l="14605" t="635" r="14605" b="6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0160" cy="5439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0.7pt;margin-top:559pt;width:1.55pt;height:42.8pt" type="_x0000_t32">
                <v:stroke color="red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329940</wp:posOffset>
                </wp:positionH>
                <wp:positionV relativeFrom="paragraph">
                  <wp:posOffset>7099300</wp:posOffset>
                </wp:positionV>
                <wp:extent cx="446405" cy="1270"/>
                <wp:effectExtent l="635" t="14605" r="635" b="146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46760" cy="180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2.2pt;margin-top:559pt;width:35.15pt;height:0.1pt" type="_x0000_t32">
                <v:stroke color="red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691890</wp:posOffset>
                </wp:positionH>
                <wp:positionV relativeFrom="paragraph">
                  <wp:posOffset>7099300</wp:posOffset>
                </wp:positionV>
                <wp:extent cx="84455" cy="200660"/>
                <wp:effectExtent l="13335" t="5715" r="1333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84960" cy="20124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0.7pt;margin-top:559pt;width:6.6pt;height:15.8pt;flip:x" type="_x0000_t32">
                <v:stroke color="red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329940</wp:posOffset>
                </wp:positionH>
                <wp:positionV relativeFrom="paragraph">
                  <wp:posOffset>7299325</wp:posOffset>
                </wp:positionV>
                <wp:extent cx="362585" cy="1270"/>
                <wp:effectExtent l="635" t="14605" r="635" b="1460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62880" cy="144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2.2pt;margin-top:574.75pt;width:28.45pt;height:0.05pt;flip:x" type="_x0000_t32">
                <v:stroke color="red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165985</wp:posOffset>
                </wp:positionH>
                <wp:positionV relativeFrom="paragraph">
                  <wp:posOffset>5765800</wp:posOffset>
                </wp:positionV>
                <wp:extent cx="722630" cy="733425"/>
                <wp:effectExtent l="5080" t="5715" r="5715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520" cy="733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38" h="1155">
                              <a:moveTo>
                                <a:pt x="1138" y="1155"/>
                              </a:moveTo>
                              <a:cubicBezTo>
                                <a:pt x="770" y="1086"/>
                                <a:pt x="403" y="1018"/>
                                <a:pt x="213" y="825"/>
                              </a:cubicBezTo>
                              <a:cubicBezTo>
                                <a:pt x="23" y="632"/>
                                <a:pt x="35" y="137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38,1155" path="m1138,1155c770,1086,403,1018,213,825c23,632,35,137,0,0e" stroked="t" o:allowincell="f" style="position:absolute;margin-left:170.55pt;margin-top:454pt;width:56.85pt;height:57.7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244090</wp:posOffset>
                </wp:positionH>
                <wp:positionV relativeFrom="paragraph">
                  <wp:posOffset>5861050</wp:posOffset>
                </wp:positionV>
                <wp:extent cx="257175" cy="314325"/>
                <wp:effectExtent l="17780" t="6350" r="17145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314280"/>
                        </a:xfrm>
                        <a:prstGeom prst="upArrow">
                          <a:avLst>
                            <a:gd name="adj1" fmla="val 50000"/>
                            <a:gd name="adj2" fmla="val 305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8" coordsize="21600,21600" o:spt="68" adj="10800,10800" path="m0@3l10800,l21600@3l@6@3l@6,21600l@5,21600l@5@3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5,@8,@6,21600"/>
                <v:handles>
                  <v:h position="@5,21600"/>
                  <v:h position="0,@3"/>
                </v:handles>
              </v:shapetype>
              <v:shape id="shape_0" fillcolor="white" stroked="t" o:allowincell="f" style="position:absolute;margin-left:176.7pt;margin-top:461.5pt;width:20.2pt;height:24.7pt;mso-wrap-style:none;v-text-anchor:middle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888615</wp:posOffset>
                </wp:positionH>
                <wp:positionV relativeFrom="paragraph">
                  <wp:posOffset>5670550</wp:posOffset>
                </wp:positionV>
                <wp:extent cx="803910" cy="1270"/>
                <wp:effectExtent l="635" t="37465" r="0" b="381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042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7.45pt;margin-top:446.5pt;width:63.3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396490</wp:posOffset>
                </wp:positionH>
                <wp:positionV relativeFrom="paragraph">
                  <wp:posOffset>4879975</wp:posOffset>
                </wp:positionV>
                <wp:extent cx="10160" cy="276860"/>
                <wp:effectExtent l="35560" t="0" r="31115" b="63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0440" cy="277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8.7pt;margin-top:384.25pt;width:0.7pt;height:21.75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205865</wp:posOffset>
                </wp:positionH>
                <wp:positionV relativeFrom="paragraph">
                  <wp:posOffset>1155700</wp:posOffset>
                </wp:positionV>
                <wp:extent cx="1270" cy="353060"/>
                <wp:effectExtent l="37465" t="635" r="3810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53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4.95pt;margin-top:91pt;width:0.05pt;height:27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786890</wp:posOffset>
                </wp:positionH>
                <wp:positionV relativeFrom="paragraph">
                  <wp:posOffset>1155700</wp:posOffset>
                </wp:positionV>
                <wp:extent cx="1270" cy="181610"/>
                <wp:effectExtent l="9525" t="635" r="9525" b="63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821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0.7pt;margin-top:91pt;width:0.05pt;height:14.3pt" type="_x0000_t32">
                <v:stroke color="red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929640</wp:posOffset>
                </wp:positionH>
                <wp:positionV relativeFrom="paragraph">
                  <wp:posOffset>1155700</wp:posOffset>
                </wp:positionV>
                <wp:extent cx="1270" cy="181610"/>
                <wp:effectExtent l="9525" t="635" r="9525" b="63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821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2pt;margin-top:91pt;width:0.1pt;height:14.3pt" type="_x0000_t32">
                <v:stroke color="red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929640</wp:posOffset>
                </wp:positionH>
                <wp:positionV relativeFrom="paragraph">
                  <wp:posOffset>1249045</wp:posOffset>
                </wp:positionV>
                <wp:extent cx="857885" cy="10160"/>
                <wp:effectExtent l="635" t="9525" r="635" b="952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58240" cy="104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2pt;margin-top:98.35pt;width:67.55pt;height:0.75pt" type="_x0000_t32">
                <v:stroke color="red" weight="19080" dashstyle="dash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596390</wp:posOffset>
                </wp:positionH>
                <wp:positionV relativeFrom="paragraph">
                  <wp:posOffset>5203825</wp:posOffset>
                </wp:positionV>
                <wp:extent cx="1200150" cy="571500"/>
                <wp:effectExtent l="0" t="0" r="0" b="0"/>
                <wp:wrapNone/>
                <wp:docPr id="4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0150" cy="571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eastAsia="Calibri"/>
                              </w:rPr>
                              <w:t xml:space="preserve">      </w:t>
                            </w:r>
                            <w:r>
                              <w:rPr>
                                <w:sz w:val="56"/>
                                <w:szCs w:val="56"/>
                              </w:rPr>
                              <w:t>КР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5pt;height:45pt;mso-wrap-distance-left:9.05pt;mso-wrap-distance-right:9.05pt;mso-wrap-distance-top:0pt;mso-wrap-distance-bottom:0pt;margin-top:409.75pt;mso-position-vertical-relative:text;margin-left:125.7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eastAsia="Calibri"/>
                        </w:rPr>
                        <w:t xml:space="preserve">      </w:t>
                      </w:r>
                      <w:r>
                        <w:rPr>
                          <w:sz w:val="56"/>
                          <w:szCs w:val="56"/>
                        </w:rPr>
                        <w:t>КР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16"/>
      <w:footerReference w:type="first" r:id="rId17"/>
      <w:type w:val="nextPage"/>
      <w:pgSz w:w="11906" w:h="16838"/>
      <w:pgMar w:left="1701" w:right="850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4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20" w:hanging="42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420" w:hanging="42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Calibri" w:hAnsi="Calibri" w:cs="Times New Roman"/>
      <w:sz w:val="22"/>
      <w:szCs w:val="22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ascii="Calibri" w:hAnsi="Calibri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4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3:18:00Z</dcterms:created>
  <dc:creator>АРМ_1</dc:creator>
  <dc:description/>
  <cp:keywords/>
  <dc:language>en-US</dc:language>
  <cp:lastModifiedBy>SYSTEM</cp:lastModifiedBy>
  <dcterms:modified xsi:type="dcterms:W3CDTF">2011-09-08T13:18:00Z</dcterms:modified>
  <cp:revision>2</cp:revision>
  <dc:subject/>
  <dc:title>Министерство обороны Российской Федерации</dc:title>
</cp:coreProperties>
</file>