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olor w:val="000000"/>
          <w:szCs w:val="28"/>
        </w:rPr>
        <w:t>КАФЕДРА</w:t>
      </w:r>
      <w:r>
        <w:rPr>
          <w:color w:val="000000"/>
          <w:szCs w:val="28"/>
        </w:rPr>
        <w:t>: Такти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Внутренних Войск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olor w:val="000000"/>
          <w:szCs w:val="28"/>
        </w:rPr>
        <w:t>Тема:  «</w:t>
      </w:r>
      <w:r>
        <w:rPr>
          <w:b/>
          <w:szCs w:val="28"/>
        </w:rPr>
        <w:t>Боевая служба временного розыскного поста</w:t>
      </w:r>
      <w:r>
        <w:rPr>
          <w:b/>
          <w:color w:val="000000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Выполнил: старший сержант_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3_взвода_1_роты  Панченко Д.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учный руководитель:</w:t>
      </w:r>
    </w:p>
    <w:p>
      <w:pPr>
        <w:pStyle w:val="Normal"/>
        <w:tabs>
          <w:tab w:val="clear" w:pos="720"/>
          <w:tab w:val="left" w:pos="1530" w:leader="none"/>
          <w:tab w:val="center" w:pos="5307" w:leader="none"/>
        </w:tabs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530" w:leader="none"/>
          <w:tab w:val="center" w:pos="5307" w:leader="none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подполковник Вялитов Ш.Ф.</w:t>
      </w:r>
    </w:p>
    <w:p>
      <w:pPr>
        <w:pStyle w:val="Normal"/>
        <w:tabs>
          <w:tab w:val="clear" w:pos="720"/>
          <w:tab w:val="left" w:pos="1530" w:leader="none"/>
          <w:tab w:val="center" w:pos="5307" w:leader="none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30" w:leader="none"/>
          <w:tab w:val="center" w:pos="5307" w:leader="none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Дата сдачи: «    » _____2006 года</w:t>
      </w:r>
    </w:p>
    <w:p>
      <w:pPr>
        <w:pStyle w:val="Normal"/>
        <w:tabs>
          <w:tab w:val="clear" w:pos="720"/>
          <w:tab w:val="left" w:pos="1530" w:leader="none"/>
          <w:tab w:val="center" w:pos="5307" w:leader="none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Оценка: « _________________»</w:t>
      </w:r>
    </w:p>
    <w:p>
      <w:pPr>
        <w:pStyle w:val="Normal"/>
        <w:tabs>
          <w:tab w:val="clear" w:pos="720"/>
          <w:tab w:val="left" w:pos="1530" w:leader="none"/>
          <w:tab w:val="center" w:pos="5307" w:leader="none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Подпись научного руководителя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Саратов 2006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  <w:gridCol w:w="1245"/>
      </w:tblGrid>
      <w:tr>
        <w:trPr>
          <w:trHeight w:val="708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Введение</w:t>
            </w:r>
            <w:r>
              <w:rPr>
                <w:b/>
                <w:szCs w:val="28"/>
              </w:rPr>
              <w:t>………………………………………………………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</w:rPr>
              <w:t>1. Назначение, состав, вооружение, экипировка</w:t>
            </w:r>
            <w:r>
              <w:rPr>
                <w:b/>
                <w:bCs/>
                <w:szCs w:val="28"/>
              </w:rPr>
              <w:t>……………………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150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. Порядок выполнения задачи в населенном пункте, на перекрестках дорог, на железнодорожной станции</w:t>
            </w:r>
            <w:r>
              <w:rPr>
                <w:b/>
                <w:bCs/>
                <w:szCs w:val="28"/>
              </w:rPr>
              <w:t>…………………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3. Действия личного состава ВРП при нападении преступников</w:t>
            </w:r>
            <w:r>
              <w:rPr>
                <w:b/>
                <w:szCs w:val="28"/>
              </w:rPr>
              <w:t>….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131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4. Действия личного состава ВРП при ведении розыска на железнодорожных станциях</w:t>
            </w:r>
            <w:r>
              <w:rPr>
                <w:b/>
                <w:szCs w:val="28"/>
              </w:rPr>
              <w:t>………………………………………….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568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Заключение</w:t>
            </w:r>
            <w:r>
              <w:rPr>
                <w:b/>
                <w:szCs w:val="28"/>
              </w:rPr>
              <w:t>……………………………………………………………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561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Список литературы</w:t>
            </w:r>
            <w:r>
              <w:rPr>
                <w:b/>
                <w:szCs w:val="28"/>
              </w:rPr>
              <w:t>……………………………………………………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Общественно-политическая и оперативная обстановка на территории Северо-Кавказского региона (СКР) остается нестабильной. Следует при</w:t>
        <w:softHyphen/>
        <w:t>знать, что вооруженный конфликт на территории Чеченской Республики приобрел затяжно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рупные бандформирования в основном уничтожены или рассеяны. Однако окончательный разгром незаконных вооруженных формирований (НВФ), к сожалению, не завершен. Боевики, учитывая свои ограниченные возможности по развертыванию масштабных боевых действий против фе</w:t>
        <w:softHyphen/>
        <w:t>деральных сил, перешли к иному формированию своих боевых отрядов. В настоящее время отряды боевиков, в основном, комплектуются по тейпо</w:t>
        <w:softHyphen/>
        <w:t>вому признаку. Действия их вблизи своих родовых населенных пунктов при непосредственной поддержке родственников значительно затрудняют борьбу с ними. Поэтому в сложившейся обстановке возросло значение боевой службы временных войсковых нарядов. Тема данной работы является актуальной на сегодняшний д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ю написания курсовой работы является анализ им изучение порядка несения службы, особенностей и практики применения боевой службы временных розыскных наря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- раскрыть особенности </w:t>
      </w:r>
      <w:r>
        <w:rPr>
          <w:bCs/>
          <w:szCs w:val="28"/>
        </w:rPr>
        <w:t>назначение, состав, вооружение, экипировку рассматриваемого войскового наря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- выделить и изучить порядок выполнения задачи в населенном пункте, на перекрестках дорог, на железнодорожной станции временным розыскным наряд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Cs/>
          <w:szCs w:val="28"/>
        </w:rPr>
        <w:t xml:space="preserve">- проанализировать </w:t>
      </w:r>
      <w:r>
        <w:rPr>
          <w:szCs w:val="28"/>
        </w:rPr>
        <w:t>действия личного состава ВРП при нападении преступников и  при ведении розыска на железнодорожных станция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Cs w:val="28"/>
        </w:rPr>
        <w:t>1. Назначение, состав, вооружение, экипировка</w:t>
      </w:r>
    </w:p>
    <w:p>
      <w:pPr>
        <w:pStyle w:val="Normal"/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озыскной пост - это войсковой наряд, предназначенный для задержания разыскиваемых лиц в местах их возможного появления или на путях вероятного движения. Такими пунктами могут быть: железнодорожные станции, въезды в населенные пункты, морские и речные порты, пристани, аэродромы и вокзалы, автостанции, узлы шоссейных  и грунтовых дорог, мосты, переправы, дефиле, броды, тропы и т.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 проведении занятий по теме «Боевая служба временного розыскного поста» целесообразно довести тактическую обстановку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"________п ВВ в случае привлечения к _____ по сигналу _______ выставляет ВРП в _______, __________, ________, ________ (указывает реальные места выставления войсковых нарядов в соответствии с планом действий при чрезвычайных обстоятельствах)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ременные розыскные посты (ВРП) могут выставляться от подразделений воинских частей по охране ВГО и СГ в соответствии с планом действий при чрезвычайных обстоятельствах. Его численность зависит от количества разыскиваемых и может быть от двух-трех человек до отделения. При необходимости в состав наряда включаются кинолог с патрульно-розыскной собакой и радист (радиотелефонист). Совместно с военнослужащими, как правило, действуют сотрудники органов внутренни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 планируемую тактическую обстановку - боевой расчет (в соответствии с выпиской из плана действий воинской части  при чрезвычайных обстоятельствах)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одетых по установленной форме двух-трех военнослужащих он демонстрирует порядок ношения полевой формы одежды, подгонки экипировки, индивидуальных средств бронезащиты и доводит тактическую обстановку, например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"Группа вооруженных преступников численностью _____ чел. в поселке ________ совершила нападение с целью захвата оружия на _____ (объект). Убито ____ и ранено ____ чел., захвачено _______ ед. оружия. По оперативным данным на  _______ (время, дата) преступники находятся в районе ______. Начальником ______ ОВД введен план "_______". Основные дороги ведущие из района ______, перекрыты нарядами мил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 розыску преступников привлечен _____ б-н ____ п</w:t>
      </w:r>
      <w:r>
        <w:rPr>
          <w:szCs w:val="28"/>
          <w:vertAlign w:val="superscript"/>
        </w:rPr>
        <w:t>ВВ</w:t>
      </w:r>
      <w:r>
        <w:rPr>
          <w:szCs w:val="28"/>
        </w:rPr>
        <w:t>. В ______ (время, дата)  в роту поступил сигнал на приведение в степень готовности №______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ота вооружена, экипирована и подготовлена к действиям по розыску преступников. В соответствии с боевым расчетом ______ взвод ____ роты выставляет три ВРП в района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РП № _____ (место), ______(состав), ________(старший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РП № _____ (место), ______(состав), ________(старший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РП № _____ (место), ______(состав), ________(старший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Отдать каждому войсковому наряду приказ (вид войскового наряда и его начальник; задача и на что обратить особое внимание при несении боевой службы; особенности применения оружия, специальных и других средств; порядок обращения с оружием и требования безопасности; срок несения службы и время доклада о результатах выполнения задачи), доводит ориентировки на преступник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ариант приказа ВРП № _____ (мост через реку Талица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"Войсковой наряд, равняйсь! Смирно! Приказываю: в ______ часов по установленному маршруту убыть к месту несения боевой службы с задачей обнаружить и задержать опасных преступников при попытке проехать или пройти через мос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дачу выполнять совместно с сотрудниками ______ ОВ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блюдать за подступами к мосту, останавливать и осматривать автомашины. Всех подозрительных лиц, появляющихся в указанном районе, совместно с сотрудниками милиции задерживать, выяснять их личность. Оружие применять согласно уставу. Личному составу не допустить нарушений воинской дисциплины, законности, строго соблюдать требования безопас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заимодействие осуществлять с розыскными постами на железнодорожной и автобусных станциях, а также органами милиции, администрацией стан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вязь поддерживать по радиостанции в радиосети № ______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 задержании (обнаружении) преступников и получении сведений о них докладывать немедленно. Службу нести до снятия или смены. Начальник ВРП - сержант Митяков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осле этого поставить задачу командирам отделений на выдвижение к месту несения боевой службы, обращая внимание на соблюдение скрытности, мер охранения и безопас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тработка учебного вопроса заканчивается сбором и проверкой личного состава взвода на месте проведения занятия, кратким подведением итогов и разбором нарушений, допущенных в ходе выдвиж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"Задержанный признался, что он является одним из вооруженных преступников, совершивших нападение на объект. Двое его подельников имели намерение добраться до ст. ___________ и на электропоезде или товарном составе уехать в сторону г. ___________. Начальник ВРП доложил об этом по радиостанции командиру роты и получил задачу на ведение розыска на железнодорожной станции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фоне созданной обстановки руководитель на заранее подготовленных военнослужащих показывает действия наряда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начальник наряда информирует о преступниках транспортную милицию, администрацию станции и с их помощью осуществляет розыск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кроме того, он сообщает приметы разыскиваемых дежурному по станции, кассирам железнодорожных касс, бригадирам пассажирских и грузовых поездов, путевым обходчикам и другим работникам стан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трудников транспортной милиции он обеспечивает фотокарточками бежавших, при необходимости вместе с ними проверяет документы у подозрительных лиц, а также осуществляет проверку прибывающих и отправляющихся пассажирских и грузовых поездов в целях обнаружения в них преступник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тработка учебного вопроса заканчивается коротким разбором, где отмечаются положительные моменты и рассматриваются общие недостатки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заключительной части руководитель занятия напоминает тему, цель занятия, учебные вопросы, дает оценку действиям солдат, отдельно - сержантов, указывает недостатки, пути и сроки их устранения. Проверяет наличие материального обеспечения, лично осматривает оружие, организует выдвижение в подразделен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чальники ВРП (командиры отделений) организуют тренировку обучаемых по следующим элемента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Построение боевого порядка ВРП, организация наблюдения и взаимодейств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Проверка совместно с сотрудниками органов внутренних дел документов у граждан. Порядок проведения опроса местных жителе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Действия ВРП при получении сведений (данных) о нахождении разыскиваемых вблизи района несения боевой служб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Отработка норматива №2 по тактической подготовке внутренних войск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 Действия личного состава ВРП при задержании преступников. Осмотр места задерж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. Действия личного состава ВРП при нападении преступник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. Действия личного состава ВРП при ведении розыска на железнодорожных станциях.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Cs w:val="28"/>
        </w:rPr>
      </w:pPr>
      <w:r>
        <w:rPr>
          <w:b/>
          <w:bCs/>
          <w:szCs w:val="28"/>
        </w:rPr>
        <w:t>2. Порядок выполнения задачи в населенном пункте, на перекрестках дорог, на железнодорожной станции.</w:t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Личный состав ВРП может нести боевую службу в районе, радиусом до 5 км от места выставления. Розыск преступников он осуществляет путем наблюдения за отдельными объектами, где предполагается появление преступников, осмотром прилегающей местности, отдельных строений (особенно нежилых), стогов сена и других мест возможного укрытия разыскиваемых в целях обнаружения признаков и следов их укрытия; проверкой с работниками милиции (при совместном несении службы) транспортных средств и документов у подозрительных лиц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н утоняет тактическую обстановку, дополнительно сообщив, что на место несения боевой службы прибыли два сотрудника милиции и информировали начальника ВРП о дальнейшем совместном несении службы по розыску преступ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Организовать проведение начальниками ВРП (командирами отделений) ориентирования на местности и дает команду приступить к несению боевой служб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чальники ВРП (командиры отделений) организуют тренировку обучаемых по следующим элемента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Построение боевого порядка ВРП, организация наблюдения и взаимодейств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Проверка совместно с сотрудниками органов внутренних дел документов у граждан. Порядок проведения опроса местных жителе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Действия ВРП при получении сведений (данных) о нахождении разыскиваемых вблизи района несения боевой служб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Отработка норматива №2 по тактической подготовке внутренних войск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 Действия личного состава ВРП при задержании преступников. Осмотр места задерж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. Действия личного состава ВРП при нападении преступник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. Действия личного состава ВРП при ведении розыска на железнодорожных станция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троение боевого порядка ВРП, организация наблюдения и взаимодейств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андир отделения ставит задачу личному составу ВРП, например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"Наряд, равняйсь, смирно! Слушайте боевую задачу!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ядовому Петрову - нести боевую службу у кустарника на правом берегу вниз по реке. Сектор наблюдения: справа - отдельное дерево, слева - куча камней. Особое внимание обратить на транспорт, проходящий в сторону города с задачей обнаружить преступников и не дать им возможности переправиться через реку вброд и на подручных средствах. При попытке преступников выйти из машины и скрыться подать сигнал ракетой зеленого огня и преследовать до задержания. Связь со мной - зрительная и голосом. Смена с поста - по моей команд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ядовому Иванову - нести боевую службу у опушки леса на левом берегу вверх по реке. Сектор наблюдения: справа - отдельное дерево, слева - дорога. Особое внимание обратить на транспорт, движущийся в сторону города, с задачей обнаружить преступников, высадившихся из машины на подходе к мосту. При попытке преступников преодолеть реку скрытно выдвинуться к предполагаемому месту выхода на берег и во взаимодействии с ряд. Петровым задержать их. Связь со мной - зрительная и голосом. Смена с поста - по моей команд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ядовой Федоров - наблюдатель, нести боевую службу на кургане с задачей вести наблюдение в секторе: вправо - изгиб реки, влево - угол рощи. Особое внимание обратить на дорогу с задачей обнаружить приближающихся преступников. Связь со мной - голос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фрейтор Сидоров и рядовой Степанов - выдвинуться в н.п. Козловка, информировать орган местного самоуправления о выставленных на их территории войсковых нарядах. Организовать взаимодействие и связь с ним. В ходе выдвижения осмотреть заброшенную ферму с целью выявления признаков наличия там разыскиваемых. О выполнении задачи доложить мне лично в ______ (время, дата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Я с сотрудниками милиции нахожусь на мосту, проверяю проходящий транспорт и документы у подозрительных лиц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дальнейшем командир отделения выставляет военнослужащих на пос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уководитель занятия контролирует действия начальников ВРП, при этом особое внимание обращает на четкую постановку задачи каждому военнослужащему при выставлении на пост, поддержание постоянного взаимодействия с сотрудниками милиции и гражданами, проживающими в районе несения боевой службы, соблюдение законности и требований безопасности при выполнении боевой зада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отработки второго элемента (проверка совместно с сотрудниками органов внутренних дел документов у граждан, опрос местных жителей) руководитель использует одного - двух помощников в роли граждан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тренировки личный состав ВРП располагается в указанных руководителем местах. При подходе "гражданина" начальник ВРП представляет и проводит опрос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пример, к посту приближается гражданин. Работник милиции из состава ВРП, приложив руку  головному убору, обращается к нему: "Сержант Иванов, прошу Вас предъявить документы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ражданин: "Моя фамилия Аношкин, я живу рядом в деревне Козловка, меня здесь все знают. Вот мой паспорт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чальник ВРП показывает ему несколько фотографий, среди которых и фотографии разыскиваемых: "Посмотрите, не встречались ли Вам кто-нибудь из этих людей?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мотрев, гражданин отвечает: "Нет, не встречал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общив приметы разыскиваемых, начальник ВРП говорит: "При встрече подозрительных лиц, сообщите пожалуйста в милицию по телефону 00-00". После чего работник милиции возвращает документы  и извиняется за доставленное беспоко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онтролирует работу помощников. Особое внимание он обращает на соблюдение законности, вежливое и уважительное обращение с гражданами, умение получать от них необходимые для выполнения задачи сведения (данны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отработки действий ВРП при получении сведений (данных) о нахождении разыскиваемых вблизи района несения боевой службы руководитель занятия направляет на заранее подготовленное место двух-трех помощников и уточняет тактическую обстановку, например: " Гражданин Хасанов А.Д., житель деревни Козловка при опросе сообщил, что в ______ (время, дата) он находился в лесном массиве в 5 км западнее села. Там он видел, как _________ неизвестных в гражданской одежде с оружием, расположившись у костра, пили водку, оживленно обсуждая какое-то событие. Близко к ним гражданин Хасанов А.Д. не подходил и остался незамеченным. Его сосед. гражданин Аношкин П.П., рассказал ему, что милиция и военные ищут каких-то преступников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фоне созданной тактической обстановки руководитель занятия организует отработку нормативов по связи №1 "Подготовка к работе, настройка радиостанции и установление связи с корреспондентом" и №2 "Работа на радиостанциях в телефоном режиме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ренировка личного состава проводится под руководством командиров отделений с использованием переговорных таблиц. По завершении тренировки руководитель в роли старшего начальника по радиостанции ставит задачу ВРП, например: "Скрытно выдвинуться в район обнаружения подозреваемых лиц, не раскрывая себя наблюдением установить, не относятся ли они к разыскиваемым преступникам. О результатах доложить". Для задержания преступников в данный район направлена группа захвата от ________РОВ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получением задачи ВРП быстро и скрытно выдвигается н указанное место. Руководитель контролирует их действия, от обозначающих получает данные  об обнаружении (необнаружении) личного состава войсковых наряд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отработки действий личный состав ВРП при задержании преступников, осмотра места задержания моделируются несколько вариантов обстановк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и проверке документов у пешехода выявляются достоверные данные о том, что он относится к разыскиваемым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на появившегося в районе несения боевой службы ВРП преступника указывают местные жител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еступник, убедившись в том, что  он опознан, любым способом (обман, нападение и др.) пытается скрыться от войскового наряд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держание осуществляется в составе отделений (ВРП) под непосредственным контролем руководителя занятия. Ему может предшествовать показ - "игра" расчета ВРП из сержантов и помощников по вариантам действий войскового наряд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мотр места задержания отрабатывается в составе отделений по варианту задержания преступника  при оказании им вооруженного сопротивления применительно к условиям норматива №12 по ТПВВ "Осмотр места задержания преступника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ловия выполнения норматива: на местности размером 40*40 м разбрасываются шесть различных предметов (макеты огнестрельного и холодного оружия, предметы одежды, образцы документов и т.д.), большая их часть в радиусе не более 10 м от места задержания. По команде руководителя занятия "К осмотру преступить" обучаемые производят осмотр места происшествия. На открытой местности без растительного покрова время на осмотр сокращается до 5 минут. Норматив выполняется в составе войскового наряда (3-4 чел.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ценка: обнаружено предметов за 10 минут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"отл." - 6; "хор." - 5; "удовл." -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онтролируя отработку данного элемента,  особое внимание обратить на четкие и слаженные действия личного состава войскового наряда, на организацию надежной охраны преступников, проведение опроса задержанного с целью выявления пособников и сообщников, мест укрытия оружия и боеприпас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3. Действия личного состава ВРП при нападении преступников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отработки данного элемента моделируется обстановка, например: личный состав ВРП несет службу на указанных постах и маршрутах. Внезапно, с короткого расстояния  один - два помощника (из группы имитации) "открывают огонь" по одному из постов, "убивают" военнослужащего и, завладев его оружием, стремятся прорваться через мос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ичный состав ВРП изготавливается к бою. Самостоятельно и по команде начальника ВРП уничтожает вооруженных преступников, окружает их. Начальник ВРП предлагает оставшимся в живых преступникам сдаться, об обстановке докладывает в подразделен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нтролируя отработку данного элемента, руководитель занятия особое внимание обращает на своевременную подачу сигнала о нападении преступников, открытие ответного огня, скрытое выдвижение во фланг и тыл, блокирование (уничтожение) преступников, доклад о сложившейся обстановке, а также принятые мер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4. Действия личного состава ВРП при ведении розыска на железнодорожных станциях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отработки данного элемента моделируется обстановка, например: «Задержанный признался, что он является одним из вооруженных преступников, совершивших нападение на объект. Двое его подельников имели намерение добраться до ст. ___________ и на электропоезде или товарном составе уехать в сторону г. ___________. Начальник ВРП доложил об этом по радиостанции командиру роты и получил задачу на ведение розыска на железнодорожной станции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фоне созданной обстановки руководитель на заранее подготовленных военнослужащих показывает действия наряда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начальник наряда информирует о преступниках транспортную милицию, администрацию станции и с их помощью осуществляет розыск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кроме того, он сообщает приметы разыскиваемых дежурному по станции, кассирам железнодорожных касс, бригадирам пассажирских и грузовых поездов, путевым обходчикам и другим работникам стан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трудников транспортной милиции он обеспечивает фотокарточками бежавших, при необходимости вместе с ними проверяет документы у подозрительных лиц, а также осуществляет проверку прибывающих и отправляющихся пассажирских и грузовых поездов в целях обнаружения в них преступник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 настоящее время, незаконные вооруженные формирования в Чечен</w:t>
        <w:softHyphen/>
        <w:t>ской Республике, понеся значительные потери, перешли к действиям более мелкими группами. Делается попытка дестабилизировать обстановку в со</w:t>
        <w:softHyphen/>
        <w:t>седних регионах. События в Ингушетии (июнь 2004 г.), г. Беслан (сентябрь 2004 г.) показали, что террористические операции тщательно планиру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о-первых, определяется район действий. Планируется захват админи</w:t>
        <w:softHyphen/>
        <w:t>стративных зданий (в т.ч. зданий правоохранительных органов), нападения на военные городки, убийства должностных лиц, захват залож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о-вторых, идёт накопление оружия, вербовка боевиков в месте прове</w:t>
        <w:softHyphen/>
        <w:t xml:space="preserve">дения террористической опера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-третьих, к определенному сроку в район действий прибывает основ</w:t>
        <w:softHyphen/>
        <w:t>ная группа вооруженных бандитов, которые используют для передвижения подкуп войсковых нарядов и нарядов милиции, а также просачивание через боевые порядки войск. К этому же сроку идет приток боевиков, затаивших</w:t>
        <w:softHyphen/>
        <w:t>ся в различных регионах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-четвёртых, планируются пути отхода после проведения террористи</w:t>
        <w:softHyphen/>
        <w:t>ческой операции: прорыв в другие районы (по возможности без боестолкновения), просачивание через боевые порядки правоохранительных орга</w:t>
        <w:softHyphen/>
        <w:t>нов и войск, залегание «на дно» местных боевиков, возвращение части боевиков к местам прописки в другие регионы Росс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этому, как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 уже говорил, значение боевая служба временных розыскных нарядов приобретает все большее значение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розыскной пост - это войсковой наряд, предназначенный для задержания разыскиваемых лиц в местах их возможного появления или на путях вероятного движени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унктами вероятного движения разыскиваемых лиц могут быть: железнодорожные станции, въезды в населенные пункты, морские и речные порты, пристани, аэродромы и вокзалы, автостанции, узлы шоссейных  и грунтовых дорог, мосты, переправы, дефиле, броды, тропы и т.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ичный состав ВРП может нести боевую службу в районе, радиусом до 5 км от места выставления. Розыск преступников он осуществляет путем наблюдения за отдельными объектами, где предполагается появление преступников, осмотром прилегающей местности, отдельных строений (особенно нежилых), стогов сена и других мест возможного укрытия разыскиваемых в целях обнаружения признаков и следов их укрытия; проверкой с работниками милиции (при совместном несении службы) транспортных средств и документов у подозрительных лиц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анная работа имеет практическое значение при изучении дисциплины тактика внутренних войск. Она может быть использована при изучении вопроса боевой службы временных розыскных нарядов в качестве учебного пособия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right="354" w:firstLine="72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bCs/>
          <w:i/>
          <w:szCs w:val="28"/>
        </w:rPr>
        <w:t>1.Официальные документы и нормативные акты: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/>
      </w:pPr>
      <w:r>
        <w:rPr>
          <w:szCs w:val="28"/>
        </w:rPr>
        <w:t>Конституция Российской Федерации. М.: Юрид. лит.,1993. 9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Cs w:val="28"/>
        </w:rPr>
      </w:pPr>
      <w:r>
        <w:rPr>
          <w:szCs w:val="28"/>
        </w:rPr>
        <w:t>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Cs w:val="28"/>
        </w:rPr>
      </w:pPr>
      <w:r>
        <w:rPr>
          <w:szCs w:val="28"/>
        </w:rPr>
        <w:t xml:space="preserve">Основные принципы применения силы и огнестрельного оружия лицами по поддержанию правопорядка. Приняты УШ Конгрессом ООН по предупреждению преступности и обращению с правонарушителями. 27 августа - 7 сентября 1990 г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Cs w:val="28"/>
        </w:rPr>
      </w:pPr>
      <w:r>
        <w:rPr>
          <w:szCs w:val="28"/>
        </w:rPr>
        <w:t>Федеральный конституционный закон Российской Федерации «О чрезвычайном положении» Российская газета. 2001. 2 ию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Cs w:val="28"/>
        </w:rPr>
      </w:pPr>
      <w:r>
        <w:rPr>
          <w:szCs w:val="28"/>
        </w:rPr>
        <w:t>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Cs w:val="28"/>
        </w:rPr>
      </w:pPr>
      <w:r>
        <w:rPr>
          <w:szCs w:val="28"/>
        </w:rPr>
        <w:t>Закон РФ от 21 декабря 1994 года № 68 «О защите населения и территории от ситуаций природного и техногенного характера» // СЗ РФ. 1994. №3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Cs w:val="28"/>
        </w:rPr>
      </w:pPr>
      <w:r>
        <w:rPr>
          <w:szCs w:val="28"/>
        </w:rPr>
        <w:t>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Cs w:val="28"/>
        </w:rPr>
      </w:pPr>
      <w:r>
        <w:rPr>
          <w:szCs w:val="28"/>
        </w:rPr>
        <w:t>Приказ МВД России от 10 сентября 2002 года № 870дсп «О совершенствовании органов внутренних дел и внутренних войск МВД России к действиям при чрезвычайных обстоятельствах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Cs w:val="28"/>
        </w:rPr>
      </w:pPr>
      <w:r>
        <w:rPr>
          <w:szCs w:val="28"/>
        </w:rPr>
        <w:t>Приказ главнокомандующего ВВ МВД России от 3 апреля 2003 г. «Наставления по организации планирования и подготовки ВВ МВД России по пресечению массовых беспорядков при чрезвычайных обстоятельствах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2. Учебники, учебные пособия, лекции, диссерта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/>
      </w:pPr>
      <w:r>
        <w:rPr>
          <w:iCs/>
          <w:szCs w:val="28"/>
        </w:rPr>
        <w:t xml:space="preserve">Гобозов Т.Л. </w:t>
      </w:r>
      <w:r>
        <w:rPr>
          <w:szCs w:val="28"/>
        </w:rPr>
        <w:t>Организационные и правовые основы реализации управленческих органов внутренних дел в современных услов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/>
      </w:pPr>
      <w:r>
        <w:rPr>
          <w:iCs/>
          <w:szCs w:val="28"/>
        </w:rPr>
        <w:t xml:space="preserve">Можаев М.Н. </w:t>
      </w:r>
      <w:r>
        <w:rPr>
          <w:szCs w:val="28"/>
        </w:rPr>
        <w:t>Управление соединениями (воинскими частями) внутренних войск при совместном выполнении с органами внутренних дел задач в условиях введения чрезвычайного положения: Дисс...канд. юрид. наук. М., 2001.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1931"/>
        </w:tabs>
        <w:ind w:left="193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0:00Z</dcterms:created>
  <dc:creator>Балабуха</dc:creator>
  <dc:description/>
  <cp:keywords/>
  <dc:language>en-US</dc:language>
  <cp:lastModifiedBy>SYSTEM</cp:lastModifiedBy>
  <cp:lastPrinted>2006-02-26T08:30:00Z</cp:lastPrinted>
  <dcterms:modified xsi:type="dcterms:W3CDTF">2011-09-08T13:20:00Z</dcterms:modified>
  <cp:revision>2</cp:revision>
  <dc:subject/>
  <dc:title>Тема №12: "Боевая служба временного розыскного поста"</dc:title>
</cp:coreProperties>
</file>