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«Геологическая характеристика России и стран СНГ по линии 85 меридиан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Общая геологическая характеристика России и стран СНГ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Методика построения глубинного геологического профил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еологическое строение России и стран СН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 линии 85 меридиа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Характеристика тектонических элемен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Литолого-стратиграфическая характеристика осадочного чех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лезные ископаем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курсовой работы является изучение геологического профиля по заданной линии меридиана. Это позволяет проследить историю геологического развития и геологическое строение России и стран СНГ по изучаемой линии мериди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курсовой работ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ление возраста различных тектонических элементов по возрасту завершающей складч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деление и характеристика платформенных территорий и ороге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арактеристика осадочного комплекса пород на территориях платформ и межгорных впад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является линия профиля 85 мериди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бщая геологическая характеристика России и стран СН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бывшего СССР самая большая по площади страна мира, которая размещается между прибрежными морями Атлантического и Тихого океанов на половине побережья Северного Ледовитого океана. Территория бывшего СССР своего рода перешеек между Тихим и Атлантическим океанами (Транссибирская магистраль как сухопутный пролив), с иной стороны – перешеек между североевропейским Средиземноморьем Балтики и собственно Средиземномор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бывшего СССР выходит к Балтике и бассейну Средиземного моря, контактируют с Северной и Восточной Европой, Ближним и Дальним Востоком, включает бассейн Каспия, является хозяйкой половины Арктики, это территория с протяженным, но почти не освоенным тихоокеанским фасадом. Имеет сравнительно близких соседей – Северную Америку и значительную часть Азиатско-Тихоокеанского региона. Положение бывшего СССР по отношению к основным регионам и странам мира очень близки: сравнительная близость к Европе, соседство с Китаем и Японией, тихоокеанская близость к Канаде, США, Кореям, относительная удаленность от И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вшее СССР по преимуществу северная приарктическая страна. По размеру и положению составляет основу и почти исчерпывает целый субконтинент – Северную Евраз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большое разнообразие геологического строения бывшего СССР ученым удалось выявить определенные закономерности и провести геологическое районирование страны. При геологическом районировании обычно используют принципы тектонического районирования и выделяют крупные участки земной коры, где в разное время завершилось геосинклинальное развитие. В пределах территории бывшего СССР имеются все основные тектонические элементы земной ко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ика построения глубинного геологического проф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глубинного геологического профиля начинается с того, что необходимо выбрать масштаб построения из расчета на лист миллиметровой бумаги формата А3. Затем по заданной линии профиля (линия 85 меридиана) необходимо построить гипсометрическую поверхность рельефа с использованием физической карты (для построения гипсометрической поверхности рельефа следует использовать физическую карту СССР, масштаба 1:20 000 0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 тектонической карты географического атласа перенести на линию профиля значение мощности осадочного чехла, границы выступов фундамента, горных массивов и предгорных прогибов. Для этого следует использовать карту месторождений полезных ископаемых масшта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:25 000 000. Затем необходимо выделить линию поверхности фундамента вертикальными пунктирными линиями, указать границы распространения кристаллического фундамента различного возраста (в области распространения фундамента на профиле показать индексом возраст фундамен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этапом построения глубинного геологического профиля является перенос с геологической карты выходов осадочных пород различного возраста на дневную поверхность. При этом используется геологическая карта СССР масштаба 1:25 000 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еобходимо построить геологический профиль в пределах осадочной толщи (возраст пород показать соответствующим цветом и проставить индекс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Геологическое строение России и стран СНГ по линии 85 мериди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емая линия 85 меридиана пересекает с севера на юг следующие тектонические эле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кладчатая система Таймыра (плато Бырранг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веро-Сибирскую низменн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падно-Сибирскую равнин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алаиро-Саянская складчатая система (Салаирский кряж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лтайская складчатая систем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Характеристика тектонически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кладчатая система Таймыра</w:t>
      </w:r>
      <w:r>
        <w:rPr>
          <w:color w:val="000000"/>
          <w:sz w:val="28"/>
          <w:szCs w:val="28"/>
        </w:rPr>
        <w:t xml:space="preserve"> относится к палеозойским структурам Урало-Сибирского складчатого пояса. Северная часть Таймыра принадлежит к каледонской зоне. Для южной части характерно развитие геосинклинальных образований всего палеоз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ьная часть полуострова занята плато Бырранга, поднятым на высоту до 1000 м. Плато обрывается к югу и полого понижается к сев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е значение в формировании структур южной части Таймыра имела герцинская складчатость. Здесь отложения интенсивно дислоцированы совместно с нижним и средним карбоном. Герцинская складчатость завершилась в триа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ение Северо-Сибирской</w:t>
      </w:r>
      <w:r>
        <w:rPr>
          <w:color w:val="000000"/>
          <w:sz w:val="28"/>
          <w:szCs w:val="28"/>
        </w:rPr>
        <w:t xml:space="preserve"> низменности сходно со строением гор Бырранга. Здесь преобладают поверхности трех типов. Древние моренные гряды и иные ледниковые образования, сформированные в среднем плейстоцене (межъязыковые и межлопастные массивы, сильно заозеренные массивы мертвых льдов) характеризуются холмистым рельефом, большей частью сильно расчлененным, абсолютные высоты моренных холмов достигают 230 – 250 м, сложены они валунными суглинками, песками. Часто в строении этих форм принимают участие морские отложения верхнеплейстоценового возраста, на равнине это слоистые солоноватые глины, а в предгорьях – песчано-галечные толщи. Здесь эти отложения формируют совершенно особый ландшафт – холмистую предгорную гляциально-морскую равнину. Только здесь встречаются выходы меловых песков и юрских песчаников, богатых окаменелостями ископаемых моллюсков и других животных и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адно-Сибирской плита</w:t>
      </w:r>
      <w:r>
        <w:rPr>
          <w:color w:val="000000"/>
          <w:sz w:val="28"/>
          <w:szCs w:val="28"/>
        </w:rPr>
        <w:t xml:space="preserve"> недостаточно выяснено ее структурное положение. Отчетливо намечаются два структурных яруса. В последнее время начали выделять третий, промежуточный. Верхний ярус сложен горизонтально лежащими отложениями мезокайнозоя. Он перекрывает образования фундамента, состоящие из доверхнепалеозойских интенсивно дислоцированных и метаморфизованных отложений и промежуточного яруса, сложенного породами верхнего палеозоя и три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пород фундамента и время проявления складчатости для подавляющей части фундамента платформы остаются неясными. На западе и отчасти на востоке он является в основном герцинским. Низменность представляет очень плоскую, несколько наклонную к северу равнину, пониженную в средней части и незаметно повышающуюся к краям. Абсолютные отметки на Обь-Иртышском водоразделе – 250 м и на севере. Почти идеально ровная поверхность Западно-Сибирской низменности осложнена небольшими увалами, носящими название грив. Главные водные артерии низменности – Иртыш и Обь имеют на юге и в центральной части северо-западное, а после слияния северное направление. Фундамент погружен на глубину более 20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лаиро-Саянская</w:t>
      </w:r>
      <w:r>
        <w:rPr>
          <w:color w:val="000000"/>
          <w:sz w:val="28"/>
          <w:szCs w:val="28"/>
        </w:rPr>
        <w:t xml:space="preserve"> система является областью проявления салаирской и каледонской складчатостей. Герцинские движения проявились здесь слабо и имеют переходный к платформенному характер. Горные хребты сложены докембрийскими и нижнепалеозойскими породами, по впадинах преимущественным распространением пользуются средне-верхнепалеозойские и местами мезозойские от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уга Салаирского кряжа</w:t>
      </w:r>
      <w:r>
        <w:rPr>
          <w:color w:val="000000"/>
          <w:sz w:val="28"/>
          <w:szCs w:val="28"/>
        </w:rPr>
        <w:t xml:space="preserve"> обращена выпуклостью к востоку. Высота кряжа колеблется от 400 до 600 м. В рельефе преобладают волнистые гряды. Западный склон кряжа пологий и незаметно сливается с Западно-Сибирской низменностью, восточный – образует крутой уступ, высотой в 1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лаиро-Саянская складчатая система представляет сложную структуру, и изображается в виде пучка складок, берущих начало в пределах Монгольского Алт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Салаиро-Саянской системы является развитие, особенно в восточной части, глыб типа срединных массивов, которые оказывают влияние на простирание охватывающих их более молод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лтайская складчатая система</w:t>
      </w:r>
      <w:r>
        <w:rPr>
          <w:color w:val="000000"/>
          <w:sz w:val="28"/>
          <w:szCs w:val="28"/>
        </w:rPr>
        <w:t xml:space="preserve"> имеет одну схожую особенность с Салаиро-Саянской складчатой системой это наличие хорошо выделяющихся структурных элементов каледонского и герцинского возрастов. Отличительной чертой Алтая является хорошо выдержанное северо-западное простирание структур, не обнаруживающих тенденции к образованию дуг. Алтай представляет горную страну, постепенно повышающуюся в восточном направлении. Степные холмистые пространства на западе с отметками в 350–400 м на востоке сменяются горными цепями высотой до 4000 м. Горные цепи Алтая образуют прихотливую сеть дребтов, без отчетливой ориентировки, заключающую внутри себя ряд межгорных впадин – котловин. Формирование наиболее древних устойчивых участков Алтая началось еще в докемб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Алтая, следуя с востока на запад, выделяют несколько структур: Катунский антиклинорий, Чуйско-Ануйский синклинорий, Талицкий и Холзунско-Чуйский антиклинорий, входящие в состав более древней зоны становления и расположенные в пределах Горного Алт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кембрия или начале ордовика возник Катунский антиклинорий, сложенный в основном карбонатно-терригенными толщами нижнего и среднего кембрия. Холзунско-Чуйский антиклинорий сформировался перед верхним силуром. Он отделен от соседних структур глубинными разломами: северо-восточной зоной смятия и Чарышко-Теректинским разломом. На северо-востоке антиклинория выделяется Теректинский горст, сложенный верхним протерозоем. В конце девона образовались Талицкий антиклинорий и Ануйско-Чуйский синклинорий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Литолого-стратиграфическая характеристика осадочного чехл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чатая система Таймыра (плато Бырранга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древние толщи представлен гранато-слюдяными сланцами, амфиболитами нижнего, хлоритовыми, слюдяными и тальковыми сланцами, кварцитами и филлитами верхнего протерозо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ембрий. Отложения представлены рассланцованными хлоритовыми, хлорито-серицитовыми сланцами, песчаниками и кварцитами, сменяющимися массивными доломитами и доломитизированными известняками. Общая мощность около 46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довик. Отложения до 300 м мощности, имеют сложный меняющийся состав. Преимущественно это карбонатные и обломочные породы. Здесь они довольно богаты фаун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лур. Отложения представлены серыми, иногда пахучими, частично окремленными известняками с прослоями известково-глинистых сланцев. Общая мощность около 1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вон представлен черными глинистыми сланцами и подчиненными им известняками и доломитами. Общая мощность около 2000 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бон представлен известняками и подчиненными им сланцами. Мощность карбона колеблется от 300 до 1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мь. Нижняя Пермь представлены мощными толщами (до 1200 м) известняка и доломита с богатой морской фауной. Верхняя представлены паралического типа толщей, где известковистые песчаники с морской фауной чередуются с угленосными отложениями. Общая мощность Перми – 2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иас. Отложения представлены всеми тремя отделами и образованы обломочными континентальными и морскими породами. Общая мощность триаса до 1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Юра. Юрские отложения представлены обломочными образованиями всех отделов, среди которых заметную роль играют конгломераты. Общая мощность юры 11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л. Отложения выходят по южному краю гор Бырранга и представлен морскими песчано-глинистыми осадками, переходящие в угленосную толщу мощностью до 200 м. Общая мощность 600 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еоген не установле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ичные отложения представлены ледниковыми отложениями, морскими и аллювиальными межледниковыми, ледниковыми и послеледниковыми морскими и озерно-аллювиальными отлож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адно-Сибирская равн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ембрий, нижний и средний палеозой. К условно докембрийским породам относят плагиогнейсы, кремнисто-глинистые сла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леозой представлен эффузивно-осадочными породами. Общая мощность 50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иасовые отложения расчленены на нижний триас и верхний триас. Первый состоит из сложной гаммы осадочных и эффузивных пород. Последний представленй диабазами, диабазовыми порфиритами, габбро-диабазами. Мощность около 8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ра. В основании расположены нижне- и среднеюрские песчано-глинистые отложения, на юге платформы угленосные, на севере – преимущественно морские. Они охарактеризованы отпечатками листьев и пыльцой и имеют мощность 200–5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няя юра представлена преимущественно песчаниками. Мощность – от 20 до 17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л. Нижний мел представлен в низах морскими, выше преимущественно континентальными отложениями. На северо-западе в низовьях Оби и Иртыша нижнемеловые отложения – морские. Толща сложена песчаниками, алевролитами и глинами. Мощность 50–2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леоген. По южной периферии Западно-Сибирской впадины в палеоцене откладывались континентальные осадки, а на западе и в центральной части – глинистые породы. В Приуралье в толще отмечаются марганцовые руды. В эоцене море вновь увеличило свои размеры. По периферии накапливались глауконитовые песчаники, в центральных частях эоценового бассейна – глины, опоки и диатомиты. Мощность до 2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ген. Неогеновые отложения выражены в нижних частях зелено-цветными гипсоносными, вверху красноцветными песчано-глинистыми образ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южному обрамлению низменности известны горизонты оолитовых железных руд. Мощность толщи 30–4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вертичные отложения выражены ледниковыми, южнее континентальными образованиями. Ледниковые отложения в свою очередь разделяются на два типа: на севере – смешанные ледниково-морские, на юге – континентальные ледниковые и межледниковые. На севере нижне-, средне- и, возможно, верхнечетвертичные представлены песками, глинами морского и валунными суглинками ледниково-морского происхождения. Мощность их достигает 300 м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лаиро-Саянская складчатая система (Салаирский кряж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ей. К архейским образованиям относятся толщи гнейсов и кристаллических сланце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ембрий представлен известняками, иногда доломитизированными, красного, темного и белого цветов, местами рифогенными. Общая мощность кембрия около 6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довик выражен мощными флишеподобными толщами песчаников и сланцев, которым подчинены не содержащие фауны известняки и редко встречаются эффузивы. Мощность их превышает 7000–8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лур представлен филлитовыми сланцами и песчаниками, переходящих в толщу черных сланцев. Выше лежат конгломераты, перекрытые темными остракодовыми известняками. Общая мощность до 400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вон. Представлен известняками, песчаниками, вверху переходящими в эффузивно-осадочную толщу. Мощность колеблется от 3000 до 8000 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бон-пермь. Отложения представлен известняками, частью окремнелыми, песчаниками и сланцами. Общая мощность 720–1150 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иас. Состоит из темно-зеленых песчаников и алевролитов. Общая мощность 900 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а. Породы представлены преимущественно песчаниками и конгломератами и подчиненными песчано-глинистыми отложениями, содержащими прослои угля и базальта. Мощность около 650 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ген выражен кварцитами, глинами и песк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етвертичные отложения. В четвертичное время в результате дифференциальных глыбовых движений происходило формирование современного рельефа и накопление четвертичных обломочных отложений различного генезиса, от ледниковых до озерных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тайская складчат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ембрий. Среди отложений значительно распространены различные гнейсы, амфиболиты, слюдяные, андалузитовые, хлорито-слюдяные и гранато-слюдяные сланцы, кварциты, мраморы и порфиро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ембрий. К нижнекембрийским отложениям относятся толщи массивных и слоистых известняков. Средний кембрий представлен осадочно-пирогенной толщей. Общая мощность отложений-1500–20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довик. В основании ордовика залегает песчано-сланцевая толща. В ней изредка встречаются тонкие горизонты известняков и эффузивов. В верхней части развиты известняки. Общая мощность разреза до 3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ур лежит несогласно на древних породах. Силур представлен мощной толщей песчано-глинистых мергелистых образований. Мощность отложений достигает 20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н представлен конгломератами, мергелистыми песчаниками и сланц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– до 280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бон состоит из серых и черных сланцев, состоит из зеленых глинистых сланцев, туффитов. Мощность до 6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палеозой. Верхнепалеозойские отложения на Алтае сохранились лишь на небольших участках локальных межгорных депрессий. Представлен конгломератами, песчаниками и глинистыми слан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ичные отложения представлены различными генетическими образованиями. Древние четвертичные отложения местами нарушены сброс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чатая система Таймыра (плато Бырранг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е строение складчатой системы и разнообразие магматических образований определяют ее промышленные перспе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не развития гнейсового комплекса располагаются месторождения мусковита, связанные с пегматитами нижнепротерозойской формации двуслюдистых гранито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жнепермских отложениях установлены кимберлитовые трубки, а в конгломератах нижней Перми – алм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мскими отложениями связаны малозольные каменные угли с малым содержанием с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угли развиты среди меловых от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наличие соляных куполов и связанных с ними нефтепроявлений, пока промышленных месторождений нефти не обнаруже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адно-Сибирская равн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широкого развития четвертичных отложений полезные ископаемые Западно-Сибирской плиты пока изучены слабо. Они могут быть разделены на две основные группы: группу, связанную с мезокайнозойским покровом, и группу, связанную с образованиями фундамента. Промышленно интересными в Западно-Сибирской низменности пока остаются мезокайнозойские отложения. Некоторое указание на возможные полезные ископаемые фундамента дают месторождения, известные по ее периф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й газ выявлен в ряде структур на Оби. Газоносный район охватывает обширную территорию. Газоносным является горизонт, относимый к валанжину. Всего известно свыше 10 месторождений газа. Недавно выявлены Шаимское, Мегионское, Усть-Балыкское и Мартынинское месторождения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ские отложения содержат месторождения фосфатов и горючих сланцев. Олигоценовые морские отложения могут нести месторождения марганцевых руд. С континентальным олигоценом связаны месторождения бурых углей и оолитовых железных 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ый бассейн оолитовых верхнемеловых железных руд обнаружен по реке Оби. Руды залегают на глубинах 150 – 300 м в трех горизонтах. Выявлены два крупных рудных поля: Бинчарское и Южно-Колпашевское. Руды содержат до 1,8% фосфорного ангидрида, что позволит получить фосфорные шлаки. Их переработка может дать Западной Сибири столь необходимые фосфорные удобрения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лаиро-Саянская складчатая система (Салаирский кряж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щади Салаиро-Саянской системы располагаются многочисленные золоторудные месторождения, разбросанные от Салаира до Саян. Подавляющее большинство месторождений представлено золотокварцевыми жилами, группирующимися в рудные узлы, обычно приуроченные к участкам развития рассланцованных зон и к дайковым по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ьное золотое оруденение связано с деятельностью или салаирских диоритовых, или каледонских гранодиоритовых интруз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сторождениям редких металлов может быть отнесено молибденовое месторо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алаиро-Саянской системы широко развиты интрузии ультраосновных пород. С этими ультраосновными породами связаны месторождения хризотиласб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очные месторождения среднего палеозоя представлены хемогенными месторождениями бокситов и месторождениями углей, богатыми летучими компон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йнозойские движения, определившие современный рельеф Салаиро – Саянской системы, частично оживили и создали тектонические зоны, явившиеся путями миграции ртутьсодержащих растворов. Так возникли ртутные месторождения Салаира. Эти же движения обусловили энергетическую эрозионную деятельность, результатом которой являются многочисленные россыпи золота Салаира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тайская складчат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рождения полезных ископаемых в пределах Алтая закономерно размещаются в поясах северо-западного прости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рудные месторождения Калбинского золотого пояса приурочены чаще всего к зонам разломов. Месторождения представлены кварцевожильным типом. Кварцевые жилы располагаются в девонских и каменноугольных песчаниках, сланцах и туффитах. Жилы невелики по длине и быстро беднеют с глубиной. Некоторые месторождения содержат шеелит. Недавно выявлен новый перспективный тип золотого оруденения, связанного с зонами смятия и окварце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ьфрамо-оловянный Калбо-Нарымский пояс изучен лучше. В его северо-западной части отмечается преобладание вольфрамового оруденения. К юго-востоку вольфрамовое оруденение сменяется касситеритовым. На юго-востоке Калбы встречаются как вольфрамовые, так и касситеритовые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рудопроявления этого пояса связаны с Калбо-Нарымским многофазным массивом гранитоидов и в подавляющем большинстве располагаются среди черных сланцев и песчаников такырской свиты верхнего девона – нижнего карб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таллические месторождения Алтая приурочены к девонским эффузивно-пирокластическим толщам, и поэтому их происхождение рядом исследователей связывается с вулканическ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ды алтайских месторождений содержат вкрапления сульфидов свинца, цинка и меди, а также самородного золота в окварцованных породах. Оруденение приурочено к сводам антиклиналей и их крылья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и проанализировав особенности геологического строения России и стран СНГ по линии 85 меридиана можно сделать следующий вы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кладчатая система Таймыра относится к палеозойским структурам Урало-Сибирского складчатого пояса. Северная часть Таймыра принадлежит к каледонской зо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оение Северо-Сибирской низменности сходно со строением гор Бырранга. Здесь преобладают поверхности трех типов. Древние моренные гряды и иные ледниковые образования, сформированные в среднем плейсто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адно-Сибирской плита. Отчетливо намечаются два структурных яруса. В последнее время начали выделять третий, промежуточный. Верхний ярус сложен горизонтально лежащими отложениями мезокайнозоя. Он перекрывает образования фундамента, состоящие из доверхнепалеозойских интенсивно дислоцированных и метаморфизованн-ых отложений и промежуточного яруса, сложенного породами верхнего палеозоя и три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алаиро-Саянская система является областью проявления салаирской и каледонской складчатостей. Герцинские движения проявились здесь слабо и имеют переходный к платформенному характер. Горные хребты слож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лтайская складчатая система имеет одну схожую особенность с Салаиро-Саянской складчатой системой это наличие хорошо выделяющихся структурных элементов каледонского и герцинского возра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лыгин Е.Д. «Краткий курс геологии СССР» «Высшая школа» Москва, 1964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Каламкаров Л.В. «Нефтегазоносные провинции и области России и сопредельных стран». РГУ нефти и газа им. Губкина.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Normal1">
    <w:name w:val="Normal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ервая-строка-с-отступом"/>
    <w:basedOn w:val="Normal"/>
    <w:qFormat/>
    <w:pPr>
      <w:spacing w:before="280" w:after="119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2:00Z</dcterms:created>
  <dc:creator>Аnton</dc:creator>
  <dc:description/>
  <cp:keywords/>
  <dc:language>en-US</dc:language>
  <cp:lastModifiedBy>SYSTEM</cp:lastModifiedBy>
  <dcterms:modified xsi:type="dcterms:W3CDTF">2011-09-08T13:22:00Z</dcterms:modified>
  <cp:revision>2</cp:revision>
  <dc:subject/>
  <dc:title>Астраханский Государственный Технический Университет</dc:title>
</cp:coreProperties>
</file>