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Style18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СКИЙ НАЦИОНАЛЬНЫЙ ЭКОНОМИЧЕСКИЙ УНИВЕРСИТЕТ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: компьютерные системы и технологии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Style18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курсу: «Информационные системы в управлении трудовым потенциалом»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 2009 г.</w:t>
      </w:r>
      <w:r>
        <w:br w:type="page"/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становка задачи по учету отчислений в пенсионный фонд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Ведение учета отчислений от заработной платы представляет собой важный элемент системы учета и управления предприятием, поскольку , с одной стороны, помогает определить сумму затрат предприятия на оплату труда и соответственно определить фактическую себестоимость изготовленной продукции, выполненный работ и предоставленных услуг, с другой стороны позволяет максимально эффективно использовать трудовые ресурсы. Несмотря на большую значимость автоматизации учета труда и его оплаты автоматизация учета труда а именно отчислений в пенсионный фонд обусловлена такой проблем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ный порядок удержания взносов в пенсионный фонд (изменение законодатель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Таким образом задача по учету отчислений в пенсионный фонд является одной из ведущих составных частей подсистемы “Управления персоналом” и 1С: Предприятие 7.7 и реализуется в условиях АРМ бухгал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Цель задачи учета отчислений в пенсионный фонд является разработка оптимальной автоматизированной системы отчислений от фонда оплаты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значение задачи состоит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иже приведем схему взаимосвязи задачи при использовании автоматизированной системы управления персоналом «1:Бухгалтерия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drawing>
          <wp:inline distT="0" distB="0" distL="0" distR="0">
            <wp:extent cx="4991735" cy="296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Рисунок 1.Схема информационных связей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Условия решения задачи определены главным бухгалтером, временные характеристики – Законом Украины «Об общеобязательном государственном пенсионном страховании.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спределение функций между персоналом и техническими средствами при различных ситуациях решения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Конечным пользователем АРМ, на котором решается задача, является АРМ бухгалтера. Он несет всю ответственность за поддержание базы данных в актуальном состоянии и качественный ввод первичных данных в систему, своевременное формирование выходной информации и передачу ее по назначению. ПЭВМ ведет диалоговую обработку бухгалтерской информации, расчет необходимых показателей, печать необходимых документов и сохранение на П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Исходящая информ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Исходящая информация представляет собой перечень и описание имеющихся смысловых значений структурных единиц информации выходных сообщений: показателей, реквизитов и их совокуп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Перечень и описание исходящих сообщений представлен в таблице2.1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аблица 2.1</w:t>
      </w:r>
    </w:p>
    <w:p>
      <w:pPr>
        <w:pStyle w:val="Normal"/>
        <w:spacing w:lineRule="auto" w:line="360"/>
        <w:jc w:val="center"/>
        <w:rPr/>
      </w:pPr>
      <w:r>
        <w:rPr/>
        <w:t>Перечень и описание выходных сообщений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236"/>
        <w:gridCol w:w="1119"/>
        <w:gridCol w:w="843"/>
        <w:gridCol w:w="802"/>
        <w:gridCol w:w="1574"/>
        <w:gridCol w:w="1159"/>
        <w:gridCol w:w="939"/>
      </w:tblGrid>
      <w:tr>
        <w:trPr>
          <w:trHeight w:val="180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Код и наименование сообщ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Форма предс-тавления (Мг, ВК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Перио-дичность получ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Срок выдач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Полу-ча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Кол-во разновидностей за пери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Количест-во экземпляр-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Макс. коли-чество строк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Расчетная ведом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ежемесячн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Раз в меся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Бух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Характеристика структурных единиц информации исходящих документов представлена в табл.2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аблица 2.2</w:t>
      </w:r>
    </w:p>
    <w:p>
      <w:pPr>
        <w:pStyle w:val="Normal"/>
        <w:spacing w:lineRule="auto" w:line="360"/>
        <w:jc w:val="center"/>
        <w:rPr/>
      </w:pPr>
      <w:r>
        <w:rPr/>
        <w:t>Характеристика структурных единиц информации исходящих документов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4030"/>
        <w:gridCol w:w="2154"/>
        <w:gridCol w:w="1604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Тип строки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именование элемен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Обознач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римечание</w:t>
            </w:r>
          </w:p>
        </w:tc>
      </w:tr>
      <w:tr>
        <w:trPr>
          <w:trHeight w:val="318" w:hRule="atLeast"/>
        </w:trPr>
        <w:tc>
          <w:tcPr>
            <w:tcW w:w="9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Расчетная ведомость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Заголовочна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eastAsia="ru-RU"/>
              </w:rPr>
              <w:t>Информационна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Тип 1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Тип 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Тип 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Тип 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Тип 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eastAsia="ru-RU"/>
              </w:rPr>
              <w:t>Оформительска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именование структурного подразделени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Должностной оклад,грн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Надбавки .грн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Размер удержани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дпись главного бухгалтер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Подпись директор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val="en-US" w:eastAsia="ru-RU"/>
              </w:rPr>
              <w:t>NAME_PODR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en-GB" w:eastAsia="ru-RU"/>
              </w:rPr>
            </w:pPr>
            <w:r>
              <w:rPr>
                <w:color w:val="000000"/>
                <w:sz w:val="20"/>
                <w:lang w:val="en-GB" w:eastAsia="ru-RU"/>
              </w:rPr>
              <w:t>DATA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en-GB" w:eastAsia="ru-RU"/>
              </w:rPr>
            </w:pPr>
            <w:r>
              <w:rPr>
                <w:color w:val="000000"/>
                <w:sz w:val="20"/>
                <w:lang w:val="en-GB" w:eastAsia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en-GB" w:eastAsia="ru-RU"/>
              </w:rPr>
            </w:pPr>
            <w:r>
              <w:rPr>
                <w:color w:val="000000"/>
                <w:sz w:val="20"/>
                <w:lang w:val="en-GB" w:eastAsia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en-GB" w:eastAsia="ru-RU"/>
              </w:rPr>
            </w:pPr>
            <w:r>
              <w:rPr>
                <w:color w:val="000000"/>
                <w:sz w:val="20"/>
                <w:lang w:val="en-GB" w:eastAsia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val="en-US"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val="en-US"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Входящая информ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оль первичной информации в задаче невозможно переоценить. Какой бы сложный и современный ни был разработан алгоритм, ценность его будет нулевой, если задаче не имеет адекватных средств получения первичных данных, то есть, сведений, точно отображающих свойства задачи и процессы, в ней протекающ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регистрации любой хозяйственной операции в задаче, то есть, для получения первичных (выходных) сведений о процессах, протекающих на объекте управления необходимо выполнять такие действия, как идентификация, измерение и привязка во времени. Выполнение этих действий обеспечивают входные первичные доку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речень и описание входных документов приведен в таблице 2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аблица 2.3.</w:t>
      </w:r>
    </w:p>
    <w:p>
      <w:pPr>
        <w:pStyle w:val="Normal"/>
        <w:spacing w:lineRule="auto" w:line="360"/>
        <w:jc w:val="center"/>
        <w:rPr/>
      </w:pPr>
      <w:r>
        <w:rPr/>
        <w:t>Перечень и описание входных документов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12"/>
        <w:gridCol w:w="1812"/>
        <w:gridCol w:w="1768"/>
        <w:gridCol w:w="17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Кодовое обозначе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eastAsia="ru-RU"/>
              </w:rPr>
              <w:t>Максимальное количество стро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Количество документов за перио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Поставщик документ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Личная карточка работн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Отдел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кадр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арактеристика массивов входной информации приведена в таблице 2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аблица 2.4</w:t>
      </w:r>
    </w:p>
    <w:p>
      <w:pPr>
        <w:pStyle w:val="Normal"/>
        <w:spacing w:lineRule="auto" w:line="360"/>
        <w:jc w:val="center"/>
        <w:rPr/>
      </w:pPr>
      <w:r>
        <w:rPr/>
        <w:t>Характеристика массивов входной информации</w:t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3"/>
        <w:gridCol w:w="1288"/>
        <w:gridCol w:w="269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Наименование масси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Им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масси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Тип масси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Обозначение док-та, на основе которого формируется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окла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ru-RU"/>
              </w:rPr>
            </w:pPr>
            <w:r>
              <w:rPr>
                <w:color w:val="000000"/>
                <w:sz w:val="20"/>
                <w:szCs w:val="28"/>
                <w:lang w:val="en-US" w:eastAsia="ru-RU"/>
              </w:rPr>
              <w:t>OKLAD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НД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Формируется в единой Б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Шкала ставок удержаний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в пенсионный фон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en-US" w:eastAsia="ru-RU"/>
              </w:rPr>
            </w:pPr>
            <w:r>
              <w:rPr>
                <w:color w:val="000000"/>
                <w:sz w:val="20"/>
                <w:szCs w:val="28"/>
                <w:lang w:val="en-US" w:eastAsia="ru-RU"/>
              </w:rPr>
              <w:t>SHKAL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НД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  <w:t>Формируется в единой Б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Шкала ставок удержаний-служебный справочник, который определяет порядок и методику сборов в соответствии с объектом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Автоматизация управления предприятием : Учебное Пособие. К.: Кондор, 2004г.—с.518.</w:t>
      </w:r>
    </w:p>
    <w:p>
      <w:pPr>
        <w:pStyle w:val="Style18"/>
        <w:suppressAutoHyphens w:val="tru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лименко О.В.Информационные системы и технологии в учете. Учеб. пособ. Центр учебной литературы,2008-320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23:00Z</dcterms:created>
  <dc:creator>Пользователь</dc:creator>
  <dc:description/>
  <cp:keywords/>
  <dc:language>en-US</dc:language>
  <cp:lastModifiedBy>SYSTEM</cp:lastModifiedBy>
  <dcterms:modified xsi:type="dcterms:W3CDTF">2011-09-08T13:23:00Z</dcterms:modified>
  <cp:revision>2</cp:revision>
  <dc:subject/>
  <dc:title>Менеджмент в упрощенном понимании это умение добиваться поставленных целей, используя труд, интеллект и мотивы поведения других людей</dc:title>
</cp:coreProperties>
</file>