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Физико-географическая характеристика Благовещенского района</w:t>
      </w:r>
    </w:p>
    <w:p>
      <w:pPr>
        <w:pStyle w:val="Style18"/>
        <w:spacing w:lineRule="auto" w:line="360" w:before="0" w:after="0"/>
        <w:ind w:left="0" w:hanging="0"/>
        <w:jc w:val="both"/>
        <w:rPr/>
      </w:pPr>
      <w:r>
        <w:rPr>
          <w:rFonts w:cs="Times New Roman" w:ascii="Times New Roman" w:hAnsi="Times New Roman"/>
          <w:sz w:val="28"/>
          <w:szCs w:val="28"/>
        </w:rPr>
        <w:t>3. Биология немого перепе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Систематика</w:t>
      </w:r>
    </w:p>
    <w:p>
      <w:pPr>
        <w:pStyle w:val="Style18"/>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2 Аре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Внешнее описание, суточная активность, социальное по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Морфологические особ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Местообит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Годовой жизненный цик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 Пит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 Размно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 Хозяйственное зна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обственные наблю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Список использованн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то не едал её сочного, мягкого, вкусного, иногда до приторности жирного мяса? Устройством всех частей своего тела перепёлка есть не что иное, как курица или куропатка в уменьшенном виде, только она кажется ещё складнее и миловиднее даже куропатки; вероятно, оттого, что несравненно её меньше. Перепёлки, как и куропатки, очень похожи на домашних кур: они точно так же беспрестанно роются, копаются, разгребая проворно ножками сор, песок и рыхлую землю; они делают это и для отыскивания корма и для того, чтоб присесть удобнее на отдых или ночлег. Трудно описать серые, пёстрые пёрышки перепёлки, к тому же они слишком всем известны. По-видимому, в них ничего нет красивого, но для меня так приятна эта не яркая не разноцветная пестрота, что я предпочитаю ее блестящей красоте перьев других птиц. (С. Т. Аксаков. "Записки ружейного охотника Оренбургской губернии")[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ой перепел относится к сравнительно малоизученным представителям семейства фазановых птиц.[15] Это семейство объединяет птиц мелкой и средней величины. В отличии от тетеревиных у них плюсна не оперена или оперена только в верхней части. По краям пальцев роговая бахромка отсутствует. Ноздри не оперены и сверху прикрыты ко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ги у фазановых (особенно цевка) длиннее, чем у тетеревиных, поэтому тело у них приподнято над землёй и птицы способны к стремительному бегу. Фазановые собирают пищу исключительно на земле, раскапывая при этом почву, или склёвывая пищу с кустов, до которых могут дотянуться клювом. Линька у них бывает один раз в году. Когти не линяют, они постепенно стираются и также постепенно растут. Все фазановые гнездятся на зем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ел – единственный настоящий перелётный вид среди наших куриных. Лишь в Южной Африке и, видимо, на Мадагаскаре он ведёт оседлый образ жизни. Основная масса птиц зимует в северных частях тропической Африки, в Аравии, на юге Белуджистана, в Индии, на Японских островах, в Южном Китае, Индокитае и Бирме.[7]</w:t>
      </w:r>
    </w:p>
    <w:p>
      <w:pPr>
        <w:pStyle w:val="Normal"/>
        <w:spacing w:lineRule="auto" w:line="360" w:before="0" w:after="0"/>
        <w:ind w:firstLine="709"/>
        <w:jc w:val="both"/>
        <w:rPr/>
      </w:pPr>
      <w:r>
        <w:rPr>
          <w:rFonts w:cs="Times New Roman" w:ascii="Times New Roman" w:hAnsi="Times New Roman"/>
          <w:sz w:val="28"/>
          <w:szCs w:val="28"/>
        </w:rPr>
        <w:t>У перепела, населяющего Восточную Сибирь и Дальний Восток, брачный крик тихий и глухой, издали напоминающий жужжание. По этому и другим признакам его выделяют в особый подвид и называемый немым перепелом(С</w:t>
      </w:r>
      <w:r>
        <w:rPr>
          <w:rFonts w:cs="Times New Roman" w:ascii="Times New Roman" w:hAnsi="Times New Roman"/>
          <w:sz w:val="28"/>
          <w:szCs w:val="28"/>
          <w:lang w:val="en-US"/>
        </w:rPr>
        <w:t>oturnix</w:t>
      </w:r>
      <w:r>
        <w:rPr>
          <w:rFonts w:cs="Times New Roman" w:ascii="Times New Roman" w:hAnsi="Times New Roman"/>
          <w:sz w:val="28"/>
          <w:szCs w:val="28"/>
        </w:rPr>
        <w:t xml:space="preserve"> </w:t>
      </w:r>
      <w:r>
        <w:rPr>
          <w:rFonts w:cs="Times New Roman" w:ascii="Times New Roman" w:hAnsi="Times New Roman"/>
          <w:sz w:val="28"/>
          <w:szCs w:val="28"/>
          <w:lang w:val="en-US"/>
        </w:rPr>
        <w:t>japonica</w:t>
      </w:r>
      <w:r>
        <w:rPr>
          <w:rFonts w:cs="Times New Roman" w:ascii="Times New Roman" w:hAnsi="Times New Roman"/>
          <w:sz w:val="28"/>
          <w:szCs w:val="28"/>
        </w:rPr>
        <w:t xml:space="preserve"> (</w:t>
      </w:r>
      <w:r>
        <w:rPr>
          <w:rFonts w:cs="Times New Roman" w:ascii="Times New Roman" w:hAnsi="Times New Roman"/>
          <w:sz w:val="28"/>
          <w:szCs w:val="28"/>
          <w:lang w:val="en-US"/>
        </w:rPr>
        <w:t>Temminck</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Schlegel</w:t>
      </w:r>
      <w:r>
        <w:rPr>
          <w:rFonts w:cs="Times New Roman" w:ascii="Times New Roman" w:hAnsi="Times New Roman"/>
          <w:sz w:val="28"/>
          <w:szCs w:val="28"/>
        </w:rPr>
        <w:t>, 18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биологии немого перепела, для чего необходимо, используя литературные источники, выполнить следующие задачи:</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распространение и местообитание данного вида</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ие признаки и морфологические особенности</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тание, размножение, годовой жизненный цикл</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зяйственное значение а также описать собственные наблюдения.</w:t>
      </w:r>
    </w:p>
    <w:p>
      <w:pPr>
        <w:pStyle w:val="Style18"/>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ИЗИКО-ГЕОГРАФИЧЕСКАЯ ХАРАКТЕРИСТИКА БЛАГОВЕЩЕНСКО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лаговещенский район (Приложение А) расположен на южном стыке Амурско-Зейской и Зейско-Буреинской равнин. Граничит на востоке с Тамбовским, Ивановским, Белогорским, на северо-востоке – с Серышевским, на северо-западе – со Свободненским районами. Площадь – 3,1 тыс квадратных километров. [4]Численность наличного населения на 1 января 2001 года составила 20,0 тыс. человек (2% населения области). Плотность населения - 6,4 человека на 1 кв. км. По данным Всесоюзной переписи населения 1989 года, на территории района проживает 86,1% русских, 9,4% - украинцев, 1,3% - белорусов. На территории района 29 сельских населенных пунктов.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льефу территория делится р. Зеей на меньшую, юго-восточную – низкую равнину, и основную, северо-западную – возвышенную равнину. Вдоль Зеи заболоченная пойма с сенокосными угодьями. Средняя температура воздуха: января – минус 27,4˚, июля +20,4˚, среднегодовая – 1,7˚. Годовое количество осадков – 570 мм, из них более 70% летом. По западной границе района протекает Амур с небольшими левыми притоками (Гуран, Маньчжурка, Грязнушка, Симониха и др.), по восточной – Зея с притоками. Много пойменных озёр, наиболее крупные – Егорьевское (28 га) и Владимирское (26 га). Почвы лугово-чернозёмовидные, пойменные и бурые лесные. Лес главным образом на северо-западе – лиственница, сосна, дуб, осина, белая и чёрная берёза, черёмуха; в подлеске – лещина, боярышник, щиповник. Поймы рек с обильной травянистой растительностью. Животный мир: енотовидная собака, барсук, волк, лисица, заяц-бедяк, кабан, косуля; из птиц – рябчик, тетерев, куропатка, фазан, перепел; из рыб – щука, таймень, осётр, калуга, лещ, карась, сом, сазан, верхогл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гетационный период – 124 дня, безморозный – 118, сумма среднесуточных температур выше 10˚ - 2095˚. Ископаемые изучены недостаточно, известны залежи бурых углей, строительных глин.[4] Средняя высота. снежного покрова 22 см.[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сельхозугодий в общей площади землепользования по левому берегу Зеи не ниже 70%, на остальной территории – 25 -50%. Посевная площадь 70807 га.[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айона располагаются 10 памятников природы - озеро Ротанье, Мухинка, Натальинские островные сосняки, Благовещенский заказник площадью 60 тыс. га, Марковское, Сергеевское, Натальинское, Новопетровское и Худинское охотничьи хозяйства. В Призейском лесничестве имеется ореховая рощ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ИОЛОГИЯ НЕМОГО ПЕРЕП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Системат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Чтобы иметь представление о перепеле начнем описание с системати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адцарство: </w:t>
      </w:r>
      <w:r>
        <w:rPr>
          <w:rFonts w:cs="Times New Roman" w:ascii="Times New Roman" w:hAnsi="Times New Roman"/>
          <w:sz w:val="28"/>
          <w:szCs w:val="28"/>
          <w:lang w:val="en-US"/>
        </w:rPr>
        <w:t>Eucaryota</w:t>
      </w:r>
      <w:r>
        <w:rPr>
          <w:rFonts w:cs="Times New Roman" w:ascii="Times New Roman" w:hAnsi="Times New Roman"/>
          <w:sz w:val="28"/>
          <w:szCs w:val="28"/>
        </w:rPr>
        <w:t xml:space="preserve"> = Ядерные организмы, или Эукарио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Царство: </w:t>
      </w:r>
      <w:r>
        <w:rPr>
          <w:rFonts w:cs="Times New Roman" w:ascii="Times New Roman" w:hAnsi="Times New Roman"/>
          <w:sz w:val="28"/>
          <w:szCs w:val="28"/>
          <w:lang w:val="en-US"/>
        </w:rPr>
        <w:t>Animalia</w:t>
      </w:r>
      <w:r>
        <w:rPr>
          <w:rFonts w:cs="Times New Roman" w:ascii="Times New Roman" w:hAnsi="Times New Roman"/>
          <w:sz w:val="28"/>
          <w:szCs w:val="28"/>
        </w:rPr>
        <w:t xml:space="preserve">, </w:t>
      </w:r>
      <w:r>
        <w:rPr>
          <w:rFonts w:cs="Times New Roman" w:ascii="Times New Roman" w:hAnsi="Times New Roman"/>
          <w:sz w:val="28"/>
          <w:szCs w:val="28"/>
          <w:lang w:val="en-US"/>
        </w:rPr>
        <w:t>Zoobiota</w:t>
      </w:r>
      <w:r>
        <w:rPr>
          <w:rFonts w:cs="Times New Roman" w:ascii="Times New Roman" w:hAnsi="Times New Roman"/>
          <w:sz w:val="28"/>
          <w:szCs w:val="28"/>
        </w:rPr>
        <w:t xml:space="preserve"> = Животны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дцарство: </w:t>
      </w:r>
      <w:r>
        <w:rPr>
          <w:rFonts w:cs="Times New Roman" w:ascii="Times New Roman" w:hAnsi="Times New Roman"/>
          <w:sz w:val="28"/>
          <w:szCs w:val="28"/>
          <w:lang w:val="en-US"/>
        </w:rPr>
        <w:t>Eumetazoa</w:t>
      </w:r>
      <w:r>
        <w:rPr>
          <w:rFonts w:cs="Times New Roman" w:ascii="Times New Roman" w:hAnsi="Times New Roman"/>
          <w:sz w:val="28"/>
          <w:szCs w:val="28"/>
        </w:rPr>
        <w:t xml:space="preserve"> = Настоящие многоклеточные животны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Bilateria</w:t>
      </w:r>
      <w:r>
        <w:rPr>
          <w:rFonts w:cs="Times New Roman" w:ascii="Times New Roman" w:hAnsi="Times New Roman"/>
          <w:sz w:val="28"/>
          <w:szCs w:val="28"/>
        </w:rPr>
        <w:t xml:space="preserve"> = Двусторонне-симметричны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драздел: </w:t>
      </w:r>
      <w:r>
        <w:rPr>
          <w:rFonts w:cs="Times New Roman" w:ascii="Times New Roman" w:hAnsi="Times New Roman"/>
          <w:sz w:val="28"/>
          <w:szCs w:val="28"/>
          <w:lang w:val="en-US"/>
        </w:rPr>
        <w:t>Deuterostomia</w:t>
      </w:r>
      <w:r>
        <w:rPr>
          <w:rFonts w:cs="Times New Roman" w:ascii="Times New Roman" w:hAnsi="Times New Roman"/>
          <w:sz w:val="28"/>
          <w:szCs w:val="28"/>
        </w:rPr>
        <w:t xml:space="preserve"> = Вторичнороты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Тип: </w:t>
      </w:r>
      <w:r>
        <w:rPr>
          <w:rFonts w:cs="Times New Roman" w:ascii="Times New Roman" w:hAnsi="Times New Roman"/>
          <w:sz w:val="28"/>
          <w:szCs w:val="28"/>
          <w:lang w:val="en-US"/>
        </w:rPr>
        <w:t>Chordata</w:t>
      </w:r>
      <w:r>
        <w:rPr>
          <w:rFonts w:cs="Times New Roman" w:ascii="Times New Roman" w:hAnsi="Times New Roman"/>
          <w:sz w:val="28"/>
          <w:szCs w:val="28"/>
        </w:rPr>
        <w:t xml:space="preserve"> = Хордовы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дтип: </w:t>
      </w:r>
      <w:r>
        <w:rPr>
          <w:rFonts w:cs="Times New Roman" w:ascii="Times New Roman" w:hAnsi="Times New Roman"/>
          <w:sz w:val="28"/>
          <w:szCs w:val="28"/>
          <w:lang w:val="en-US"/>
        </w:rPr>
        <w:t>Vertebrata</w:t>
      </w:r>
      <w:r>
        <w:rPr>
          <w:rFonts w:cs="Times New Roman" w:ascii="Times New Roman" w:hAnsi="Times New Roman"/>
          <w:sz w:val="28"/>
          <w:szCs w:val="28"/>
        </w:rPr>
        <w:t xml:space="preserve"> {</w:t>
      </w:r>
      <w:r>
        <w:rPr>
          <w:rFonts w:cs="Times New Roman" w:ascii="Times New Roman" w:hAnsi="Times New Roman"/>
          <w:sz w:val="28"/>
          <w:szCs w:val="28"/>
          <w:lang w:val="en-US"/>
        </w:rPr>
        <w:t>Craniata</w:t>
      </w:r>
      <w:r>
        <w:rPr>
          <w:rFonts w:cs="Times New Roman" w:ascii="Times New Roman" w:hAnsi="Times New Roman"/>
          <w:sz w:val="28"/>
          <w:szCs w:val="28"/>
        </w:rPr>
        <w:t>} = Позвоночные (Черепны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Группа (Инфратип): </w:t>
      </w:r>
      <w:r>
        <w:rPr>
          <w:rFonts w:cs="Times New Roman" w:ascii="Times New Roman" w:hAnsi="Times New Roman"/>
          <w:sz w:val="28"/>
          <w:szCs w:val="28"/>
          <w:lang w:val="en-US"/>
        </w:rPr>
        <w:t>Gnathostomi</w:t>
      </w:r>
      <w:r>
        <w:rPr>
          <w:rFonts w:cs="Times New Roman" w:ascii="Times New Roman" w:hAnsi="Times New Roman"/>
          <w:sz w:val="28"/>
          <w:szCs w:val="28"/>
        </w:rPr>
        <w:t xml:space="preserve"> = Челюстиороты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адкласс: </w:t>
      </w:r>
      <w:r>
        <w:rPr>
          <w:rFonts w:cs="Times New Roman" w:ascii="Times New Roman" w:hAnsi="Times New Roman"/>
          <w:sz w:val="28"/>
          <w:szCs w:val="28"/>
          <w:lang w:val="en-US"/>
        </w:rPr>
        <w:t>Tetrapoda</w:t>
      </w:r>
      <w:r>
        <w:rPr>
          <w:rFonts w:cs="Times New Roman" w:ascii="Times New Roman" w:hAnsi="Times New Roman"/>
          <w:sz w:val="28"/>
          <w:szCs w:val="28"/>
        </w:rPr>
        <w:t xml:space="preserve"> = Четвероног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ласс: </w:t>
      </w:r>
      <w:r>
        <w:rPr>
          <w:rFonts w:cs="Times New Roman" w:ascii="Times New Roman" w:hAnsi="Times New Roman"/>
          <w:sz w:val="28"/>
          <w:szCs w:val="28"/>
          <w:lang w:val="en-US"/>
        </w:rPr>
        <w:t>Aves</w:t>
      </w:r>
      <w:r>
        <w:rPr>
          <w:rFonts w:cs="Times New Roman" w:ascii="Times New Roman" w:hAnsi="Times New Roman"/>
          <w:sz w:val="28"/>
          <w:szCs w:val="28"/>
        </w:rPr>
        <w:t xml:space="preserve"> = Птиц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дкласс: </w:t>
      </w:r>
      <w:r>
        <w:rPr>
          <w:rFonts w:cs="Times New Roman" w:ascii="Times New Roman" w:hAnsi="Times New Roman"/>
          <w:sz w:val="28"/>
          <w:szCs w:val="28"/>
          <w:lang w:val="en-US"/>
        </w:rPr>
        <w:t>Ornithurae</w:t>
      </w:r>
      <w:r>
        <w:rPr>
          <w:rFonts w:cs="Times New Roman" w:ascii="Times New Roman" w:hAnsi="Times New Roman"/>
          <w:sz w:val="28"/>
          <w:szCs w:val="28"/>
        </w:rPr>
        <w:t xml:space="preserve">, или </w:t>
      </w:r>
      <w:r>
        <w:rPr>
          <w:rFonts w:cs="Times New Roman" w:ascii="Times New Roman" w:hAnsi="Times New Roman"/>
          <w:sz w:val="28"/>
          <w:szCs w:val="28"/>
          <w:lang w:val="en-US"/>
        </w:rPr>
        <w:t>Neornithes</w:t>
      </w:r>
      <w:r>
        <w:rPr>
          <w:rFonts w:cs="Times New Roman" w:ascii="Times New Roman" w:hAnsi="Times New Roman"/>
          <w:sz w:val="28"/>
          <w:szCs w:val="28"/>
        </w:rPr>
        <w:t xml:space="preserve"> = Веерохвостые птицы, новые птиц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адотряд: </w:t>
      </w:r>
      <w:r>
        <w:rPr>
          <w:rFonts w:cs="Times New Roman" w:ascii="Times New Roman" w:hAnsi="Times New Roman"/>
          <w:sz w:val="28"/>
          <w:szCs w:val="28"/>
          <w:lang w:val="en-US"/>
        </w:rPr>
        <w:t>Neognathae</w:t>
      </w:r>
      <w:r>
        <w:rPr>
          <w:rFonts w:cs="Times New Roman" w:ascii="Times New Roman" w:hAnsi="Times New Roman"/>
          <w:sz w:val="28"/>
          <w:szCs w:val="28"/>
        </w:rPr>
        <w:t xml:space="preserve"> = Новонебные птицы, неогна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Отряд: </w:t>
      </w:r>
      <w:r>
        <w:rPr>
          <w:rFonts w:cs="Times New Roman" w:ascii="Times New Roman" w:hAnsi="Times New Roman"/>
          <w:sz w:val="28"/>
          <w:szCs w:val="28"/>
          <w:lang w:val="en-US"/>
        </w:rPr>
        <w:t>Galliformes</w:t>
      </w:r>
      <w:r>
        <w:rPr>
          <w:rFonts w:cs="Times New Roman" w:ascii="Times New Roman" w:hAnsi="Times New Roman"/>
          <w:sz w:val="28"/>
          <w:szCs w:val="28"/>
        </w:rPr>
        <w:t xml:space="preserve"> = Куриные, курообразны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адсемейство: </w:t>
      </w:r>
      <w:r>
        <w:rPr>
          <w:rFonts w:cs="Times New Roman" w:ascii="Times New Roman" w:hAnsi="Times New Roman"/>
          <w:sz w:val="28"/>
          <w:szCs w:val="28"/>
          <w:lang w:val="en-US"/>
        </w:rPr>
        <w:t>Phasianoidea</w:t>
      </w:r>
      <w:r>
        <w:rPr>
          <w:rFonts w:cs="Times New Roman" w:ascii="Times New Roman" w:hAnsi="Times New Roman"/>
          <w:sz w:val="28"/>
          <w:szCs w:val="28"/>
        </w:rPr>
        <w:t xml:space="preserve"> = Фазановы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емейство: </w:t>
      </w:r>
      <w:r>
        <w:rPr>
          <w:rFonts w:cs="Times New Roman" w:ascii="Times New Roman" w:hAnsi="Times New Roman"/>
          <w:sz w:val="28"/>
          <w:szCs w:val="28"/>
          <w:lang w:val="en-US"/>
        </w:rPr>
        <w:t>Phasianidae</w:t>
      </w:r>
      <w:r>
        <w:rPr>
          <w:rFonts w:cs="Times New Roman" w:ascii="Times New Roman" w:hAnsi="Times New Roman"/>
          <w:sz w:val="28"/>
          <w:szCs w:val="28"/>
        </w:rPr>
        <w:t xml:space="preserve">, или </w:t>
      </w:r>
      <w:r>
        <w:rPr>
          <w:rFonts w:cs="Times New Roman" w:ascii="Times New Roman" w:hAnsi="Times New Roman"/>
          <w:sz w:val="28"/>
          <w:szCs w:val="28"/>
          <w:lang w:val="en-US"/>
        </w:rPr>
        <w:t>Pavonidae</w:t>
      </w:r>
      <w:r>
        <w:rPr>
          <w:rFonts w:cs="Times New Roman" w:ascii="Times New Roman" w:hAnsi="Times New Roman"/>
          <w:sz w:val="28"/>
          <w:szCs w:val="28"/>
        </w:rPr>
        <w:t xml:space="preserve"> = Фазановые, или павлинь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дсемейство: </w:t>
      </w:r>
      <w:r>
        <w:rPr>
          <w:rFonts w:cs="Times New Roman" w:ascii="Times New Roman" w:hAnsi="Times New Roman"/>
          <w:sz w:val="28"/>
          <w:szCs w:val="28"/>
          <w:lang w:val="en-US"/>
        </w:rPr>
        <w:t>Phasianinae</w:t>
      </w:r>
      <w:r>
        <w:rPr>
          <w:rFonts w:cs="Times New Roman" w:ascii="Times New Roman" w:hAnsi="Times New Roman"/>
          <w:sz w:val="28"/>
          <w:szCs w:val="28"/>
        </w:rPr>
        <w:t xml:space="preserve"> = Фазановые, фазан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Род: </w:t>
      </w:r>
      <w:r>
        <w:rPr>
          <w:rFonts w:cs="Times New Roman" w:ascii="Times New Roman" w:hAnsi="Times New Roman"/>
          <w:sz w:val="28"/>
          <w:szCs w:val="28"/>
          <w:lang w:val="en-US"/>
        </w:rPr>
        <w:t>Coturnix</w:t>
      </w:r>
      <w:r>
        <w:rPr>
          <w:rFonts w:cs="Times New Roman" w:ascii="Times New Roman" w:hAnsi="Times New Roman"/>
          <w:sz w:val="28"/>
          <w:szCs w:val="28"/>
        </w:rPr>
        <w:t xml:space="preserve"> </w:t>
      </w:r>
      <w:r>
        <w:rPr>
          <w:rFonts w:cs="Times New Roman" w:ascii="Times New Roman" w:hAnsi="Times New Roman"/>
          <w:sz w:val="28"/>
          <w:szCs w:val="28"/>
          <w:lang w:val="en-US"/>
        </w:rPr>
        <w:t>Bonnaterre</w:t>
      </w:r>
      <w:r>
        <w:rPr>
          <w:rFonts w:cs="Times New Roman" w:ascii="Times New Roman" w:hAnsi="Times New Roman"/>
          <w:sz w:val="28"/>
          <w:szCs w:val="28"/>
        </w:rPr>
        <w:t xml:space="preserve"> = Перепел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ид: </w:t>
      </w:r>
      <w:r>
        <w:rPr>
          <w:rFonts w:cs="Times New Roman" w:ascii="Times New Roman" w:hAnsi="Times New Roman"/>
          <w:sz w:val="28"/>
          <w:szCs w:val="28"/>
          <w:lang w:val="en-US"/>
        </w:rPr>
        <w:t>Coturnix</w:t>
      </w:r>
      <w:r>
        <w:rPr>
          <w:rFonts w:cs="Times New Roman" w:ascii="Times New Roman" w:hAnsi="Times New Roman"/>
          <w:sz w:val="28"/>
          <w:szCs w:val="28"/>
        </w:rPr>
        <w:t xml:space="preserve"> </w:t>
      </w:r>
      <w:r>
        <w:rPr>
          <w:rFonts w:cs="Times New Roman" w:ascii="Times New Roman" w:hAnsi="Times New Roman"/>
          <w:sz w:val="28"/>
          <w:szCs w:val="28"/>
          <w:lang w:val="en-US"/>
        </w:rPr>
        <w:t>japonicas</w:t>
      </w:r>
      <w:r>
        <w:rPr>
          <w:rFonts w:cs="Times New Roman" w:ascii="Times New Roman" w:hAnsi="Times New Roman"/>
          <w:sz w:val="28"/>
          <w:szCs w:val="28"/>
        </w:rPr>
        <w:t xml:space="preserve"> </w:t>
      </w:r>
      <w:r>
        <w:rPr>
          <w:rFonts w:cs="Times New Roman" w:ascii="Times New Roman" w:hAnsi="Times New Roman"/>
          <w:sz w:val="28"/>
          <w:szCs w:val="28"/>
          <w:lang w:val="la-VA"/>
        </w:rPr>
        <w:t>ussuriensis</w:t>
      </w:r>
      <w:r>
        <w:rPr>
          <w:rFonts w:cs="Times New Roman" w:ascii="Times New Roman" w:hAnsi="Times New Roman"/>
          <w:sz w:val="28"/>
          <w:szCs w:val="28"/>
        </w:rPr>
        <w:t xml:space="preserve"> = Немой, японский переп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Аре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северной Монголии, Забайкалья и Приамурья на юг до центральных частей Китая, на запад до котловины озера Убса-Нур и Нань-Шаня, а также Японские, южные Курильские острова и Сахалин.</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Западная и северная границы ареала в пределах РФ определяются следующими точками: северо-западный берег Байкала и среднее течение р. Баргузии, верховья р. Баргузии – Окуневые озёра – устье р. Амалат верхнее течение р. Зеи, низовья р. Буреи, Хабаровск, Мариинск. На Сахалине распространён к северу по западному побережью до г. Красногорска, по-восточному до г. Макаров. Отмечен как обычный вид на острове Монерон и южных Курильских островах: Шикотан, Итуруп и Кунашир, но впоследствии на островах Монерон, Шикотан, Кунашир, Юрий, Анучина и Танфильева не найден. Северная граница, как и у обыкновенного перепела, видимо, достаточно подвижна, и по мере сельскохозяйственного освоения Дальнего Востока имеет тенденцию продвижения к северу. Во всяком этот вид не отмечен в конце позапрошлого века ни на Монероне, ни на южном Сахалине.[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овки. Основная масса немых перепелов зимует в Юго-Восточной Азии – к югу от Восточных Гималаев и долины реки Хуанхе, а в Японии – от центральных частей острова Хонсю и южнее. Небольшое количество птиц регулярно остаётся на зимовках в южном Забайкалье (Кяхта, Усть-Тасуркай) и на юге Приморья – в низовьях Сучана и у бухты Славянка.[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3 Внешнее описание, суточная активность, социаль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маленькая из куриных птиц нашей фауны, размерами чуть больше дрозда, с равномерной пёстрой окраской, в которой преобладает серовато-песочный цвет. Половой диморфизм в окраске почти не выражен, ведёт исключительно наземный образ жизни и никогда не садится на ветки деревьев и кустарников. Почти всё время проводит в густой траве или посевах, где ловко и быстро бегает, но при ловле насекомых может взлетать вверх на высоту до метра. Вообще же взлетает в случае крайней необходимости. Взлёт типичного для фазановых взрывного типа, при котором птица подымается вертикально на высоту 2-3 метра, после чего летит низко над землёй и перед приземлением планирует на расставленных и изогнутых вниз крыльях. После вспугивания птица старается как можно быстрее сесть в густые заросли. Ведёт преимущественно ночной образ жизни, проявляя повышенную активность по утренним и вечерним зорям. Как самец, так и самка отличаются крайней молчаливостью и только в брачный сезон самцы немого перепела издают брачный крик. Он представляет собой тихий, слегка жужжащий звук из 3-5 слогов, который звучит как "дзирдж-дзирдж" и по своему тембру несколько напоминает голос кузнечика. Голос самки не описан. Вне периода размножения птиц совершенно не слышно. Малые размеры и однотонная серая окраска перепела позволяют довольно уверенно определять его в природе.</w:t>
      </w:r>
    </w:p>
    <w:p>
      <w:pPr>
        <w:pStyle w:val="Normal"/>
        <w:spacing w:lineRule="auto" w:line="360" w:before="0" w:after="0"/>
        <w:ind w:firstLine="709"/>
        <w:jc w:val="both"/>
        <w:rPr/>
      </w:pPr>
      <w:r>
        <w:rPr>
          <w:rFonts w:cs="Times New Roman" w:ascii="Times New Roman" w:hAnsi="Times New Roman"/>
          <w:sz w:val="28"/>
          <w:szCs w:val="28"/>
        </w:rPr>
        <w:t>Окраска. Взрослый самец. Общая окраска серо-коричневая, с многочисленными коричневыми и черными пестринами. На голове белые стержневые полосы перьев формируют три сплошных продольных полосы – по центру и по бокам темени, хорошо выделяющиеся на темном фоне из многочисленных тёмно- бурых пестрин. Передняя часть спины покрыта чёрными поперечными полосами и пятнами, а стреловидные белые наствольные полоски создают продольный рисунок. По бокам спины и надхвостья эти полосы более крупные и, налегая друг на друга, формируют две продольные белые полосы, идущие по бокам верха тела. Поясница и надхвостье тёмные с поперечным рисунком из широких чёрных и узких рыжеватых и белёсых полосок. Крылья серые: кроющие крыла и маховые с поперечным рисунком из тонких беловатых полос. На первостепенных маховых перьях этот рисунок есть только на наружных опалах, тогда как внутренние - одноцветно-серые. На самых внутренних второстепенных и плечевых перьях есть крупные чёрные предвершинные поля. Рулевые перья буровато-серые с тонкими белёсыми поперечными полосками. На рулевых перьях у отдельных особей ярко выражен продольный рисунок в виде светлой наствольной полосы, причем поперечные полос редуцированы или вообще отсутствуют. Окраска горла и передней части шеи сплошь светло-коричневая до щёк включительно, причём на этом фоне нередко выделяется черно-бурая полоса, идущая от подбородка и расширяющаяся и нижней части горла в своеобразный передничек, или же здесь имеется просто небольшое бурое пятно овальной формы. Грудь кремовая с мелкими белыми продольными пестринками, нижняя часть груди и брюхо серовато белые. На боках тела четкий косой рисунок из белых наствольных полос с рыжеватым и тёмно-коричневым окаймлением. Клюв тёмно-серый, ноги буровато-серые, шпор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ая самка. Окрашена почти так же, как и самец. Основные отличия сводятся к окраске горла и передней части шеи, где обычно нет никакого рисунка и окраска однородная, серовато-белая, а также груди, несущей резко выраженный пятнистый рисунок. "Косицы"- полосы заходящие на бока горла, в отличии от таковых у самцов, очень небольшие. Пёстрая окраска груди резко ограничена от однотонной окраски шеи, но в отличии от самцов черно-бурого ошейника здесь нет. На груди развит также рыжеватый налёт, на котором крое упомянутых пятен, слегка выделяются тонкие стержневые белые поло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птицы в ювенальном оперении(самцы и самки). На верхней части тела пуховый наряд сразу же сменяется перьями, окрашенными как у взрослых самок, но более тускло. Нижняя часть тела покрыта правильным пятнистым рисунком, более густым, чес у самки и захватывающим также бока тела, будучи слабо выраженным или даже отсутствующим в центре брюха. Окраска маховых перьев буроватая, более тёмная чем у взрослых птиц, с нечётко выраженными желтоватыми полосами по краям наружных опахал и светлым окаймлением вер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ховой птенец. Сверху тёмно рыжий, снизу лимонно-жёлтый. Через голову идёт светлая полоса, окаймлённая чёрно-бурыми полосами, которые на затылке сливаются в одну, идущую по центру спины до хвоста. На крыльях также две тёмные полосы. По бокам головы за глазом 2-3 чёрных пятна, иногда также 2-3 округлых пятна под ним.</w:t>
      </w:r>
    </w:p>
    <w:p>
      <w:pPr>
        <w:pStyle w:val="Normal"/>
        <w:spacing w:lineRule="auto" w:line="360" w:before="0" w:after="0"/>
        <w:ind w:firstLine="709"/>
        <w:jc w:val="both"/>
        <w:rPr/>
      </w:pPr>
      <w:r>
        <w:rPr>
          <w:rFonts w:cs="Times New Roman" w:ascii="Times New Roman" w:hAnsi="Times New Roman"/>
          <w:sz w:val="28"/>
          <w:szCs w:val="28"/>
        </w:rPr>
        <w:t>Следы. На глаза попадаются редко, из-за того, что держится перепел по таким местам, где следы плохо пропечатываются. Разве что перебежит пыльную дорогу, или выскочит на раскисший после дождя участок пашни. По строению отпечатка след перепела похожий на следы других куриных птиц, узнать легко, а по величине его нельзя спутать с другими представителями этого отряда. Длина и ширина отпечатка 3×3 см, короткий задний палец до 0,8 см. Шаг 6-7 см. в отличии от других куриных помёт перепела почти не попадается на глаза.[6]</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уточная активность и социаль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размножения птицы особенно активны по утренним и вечерним зорям, а также во вторую половину ночи, но в разгар токования бывают активны и днём.[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ые перепела довольно скрытные птицы, и наблюдение за ними связано с определёнными трудностями. При высоте травяного покрова 7-10 см птицы способны затаиваться так, что увидеть их невозможно даже с очень близкого расстояния. Затаившаяся птица сидит, плотно прижавшись к земле. Оперение прижато к телу, голова втянута и приспущена к земле (рис. 5, б). время от времени перепел поднимает голову, оглядывается, а затем снова затаивается. При приближении опасности перепел на несколько секунд встаёт , вытягивается, оглядывается (рис. 5, в), а затем начинает отбегать. Пробегает мелкими семенящими шажками, пригнув голову и вытянувшись вперёд, 1-2 м (рис. 5, г), останавливается, принимает на несколько секунд вертикальную позу осматривания, а затем либо продолжает отбегать дальше, либо затаивается.[15]</w:t>
      </w:r>
    </w:p>
    <w:p>
      <w:pPr>
        <w:pStyle w:val="Normal"/>
        <w:spacing w:lineRule="auto" w:line="360" w:before="0" w:after="0"/>
        <w:ind w:firstLine="709"/>
        <w:jc w:val="both"/>
        <w:rPr/>
      </w:pPr>
      <w:r>
        <w:rPr>
          <w:rFonts w:cs="Times New Roman" w:ascii="Times New Roman" w:hAnsi="Times New Roman"/>
          <w:sz w:val="28"/>
          <w:szCs w:val="28"/>
        </w:rPr>
        <w:t>В начале сезона размножения птицы держаться одиночками, местами образуя скопления из нескольких птиц. В конце лета и вплоть до отлёта птицы держаться небольшими стайками (видимо нераспавшимися выводками), парами и одиночками, постоянно образуя на кормных местах или трассе пролёта значительные, но диффузные скопления. В целом же стайная жизнь перепелов почти не изучена.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Морфологически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тицы плотного сложения со сравнительно короткими конечностями и хвостом. Крыло более острое, чем у остальных куриных, нередко дистальное первостепенное маховое самое длинное. У многих особей вершину крыла составляет 9-е первостепенное маховое, превосходя наружное 10-е на 1-2 мм. В целом же вершину крыла составляют 3 дистальных первостепенных маховых. Рулевых перьев 14, они мягкие и почти скрыты верхними кроющими перьями. На подбородке к осени у самцов и самок вырастают несколько удлинённые и заострённые по форме перья.</w:t>
      </w:r>
    </w:p>
    <w:p>
      <w:pPr>
        <w:pStyle w:val="Normal"/>
        <w:spacing w:lineRule="auto" w:line="360" w:before="0" w:after="0"/>
        <w:ind w:firstLine="709"/>
        <w:jc w:val="both"/>
        <w:rPr/>
      </w:pPr>
      <w:r>
        <w:rPr>
          <w:rFonts w:cs="Times New Roman" w:ascii="Times New Roman" w:hAnsi="Times New Roman"/>
          <w:sz w:val="28"/>
          <w:szCs w:val="28"/>
        </w:rPr>
        <w:t>Размеры немого перепела. Самцы (</w:t>
      </w:r>
      <w:r>
        <w:rPr>
          <w:rFonts w:cs="Times New Roman" w:ascii="Times New Roman" w:hAnsi="Times New Roman"/>
          <w:sz w:val="28"/>
          <w:szCs w:val="28"/>
          <w:lang w:val="en-US"/>
        </w:rPr>
        <w:t>n</w:t>
      </w:r>
      <w:r>
        <w:rPr>
          <w:rFonts w:cs="Times New Roman" w:ascii="Times New Roman" w:hAnsi="Times New Roman"/>
          <w:sz w:val="28"/>
          <w:szCs w:val="28"/>
        </w:rPr>
        <w:t>=15, кол. ЗИН АН СССР): крыло 100,1 (96-107), хвост 35,7 (32-41), длина клюва 7,6 (6,5-8,5), ширина клюва 4,8 (4-5,8), цевка 23,4 (22-27), средний палец (без когтя) 21,8 (20,5 -24). Самки (</w:t>
      </w:r>
      <w:r>
        <w:rPr>
          <w:rFonts w:cs="Times New Roman" w:ascii="Times New Roman" w:hAnsi="Times New Roman"/>
          <w:sz w:val="28"/>
          <w:szCs w:val="28"/>
          <w:lang w:val="en-US"/>
        </w:rPr>
        <w:t>n</w:t>
      </w:r>
      <w:r>
        <w:rPr>
          <w:rFonts w:cs="Times New Roman" w:ascii="Times New Roman" w:hAnsi="Times New Roman"/>
          <w:sz w:val="28"/>
          <w:szCs w:val="28"/>
        </w:rPr>
        <w:t>=8, кол. ЗИН АН СССР): крыло 102,2 (98-105), хвост 37,6 (32-43), длина клюва 7,2 (6,2-8,4), ширина клюва 4,7 (2,3-5,3), цевка 24,3 (23-25), средний палец без когтя 20,5 (19 – 21). В целом самки чуть крупнее самцов. Масса 100 у самцов и 90 у самок.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Местооб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и от обыкновенного перепела немой перепел оказывает несомненное предпочтение сырым пойменным лугам, хотя при этом определённо избегает высокотравья. В меньшей степени эти птицы держаться на сухих лугах, и на сельскохозяйственных по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до конца мая, в Приморье они встречаются нередко на очень сырых, почти болотистых лугах вместе с пролётными куликами. Типичным местом обитания в южном Приморье является сырой пушициевый луг среди рощиц японской ольхи и сухих гривок с кустарниками.[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Южного Забайкалья немой перепел распространён только в лесостепном поясе. Здесь этот вид предпочитает селиться по сухим и сырым лугам речных долин, в нижних частях и у подножий остепененных склонов сопок, то есть в таких биотопах, где достаточно хорошо развит травяной покров. Избегает выгонов на месте мелкодерновинно-злаковых степей долинных шлейфов и пойменных переувлажнённых лугов. Наиболее предпочитаемые местообитания перепелов – остепнённые пойменные частично закустаренные луга со средней степенью увлажненности.[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Годовой жизненный цик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куриных перепел – единственная перелётная птица. Появляется на местах гнездований в числе последних перелётных видов, осенний отлёт происходит постепенно и малозаметен.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перепела появляются в последних числах марта, но брачные крики начинают издавать только со второй декады апреля. Разгар токования приходится на первые числа мая , но крики можно изредка слышать в течении всего лета, причём они снова усиливаются во второй половине августа и слышны до первых чисел сентября.[13] Осенью пролёт четко не выражен. Н. М. Пржевальский в 1867 г. (дневник) отметил начало пролёта в Новгородской гавани 2 октября, причём птицы чаще попадались по двое, нежели в одиночку. В 1909 г. 30 октября основная масса, очевидно, уже отлетела. Окончание пролёта уловить ещё труднее, поскольку некоторые особи остаются зимовать. За три осенне-зимних периода работ птицы были встречены позже 30 октября только трижды – 8 ноября 1962 г. (две вместе), 27 декабря 1959 г. (одиночная особь на бесснежном склоне обращённом к морю), 6 февраля (одиночка на огородах у пос. Краскино). В 1913 г. Перепела зимовали в окрестностях пос. Славянка в значительном количестве. В середине зимы выпал глубокий снег, "губительно отозвавшийся на зимующих перепелах" (Медведев, 1914). [11]. Линька. Последовательность смены нарядов: пуховой, птенцовый, первый осенний взрослый, окончательный взрослый. Пеньки перьев птенцового наряда появляются в первую неделю жизни, а рост ювенальных первостепенных маховых заканчивается в возрасте 3-5 недель, кроме 3 дистальных, находящихся ещё в пеньках. После этого сразу же в возрасте 22 дней начинается смена ювенальных маховых на взрослые, идущие в той же последовательность, как и у остальных куриных. В возрасте 50 дней смена ювенальных контурных перьев на взрослые в основном заканчивается и птицы начинают осенний перелёт с 3-5 дистальными маховыми первой генерации у самцов и 4-6 у самок. Дальнейшая смена первостепенных маховых перьев происходит на зимовках, но для дистальных маховых первой генерации, выросшие в последнюю очередь, остаются у самцов и самок вплоть до следующей осенней линьки. В марте – апреле происходит частичная весенняя линька, во время которой сменяется часть мелких контурных перьев. Ежегодная полная линька начинается со второй половины июня с линьки контурного оперения. Сроки линьки у разных особей могут различаться, и взрослых птиц, только что начавших линьку, можно встретить вплоть до середины августа и, наоборот, полностью её закончивших - с середины июля и даже раньше, 11 июля (Тугаринов, Батурлин, 1911) к концу сентября линька обычно заканчивается. Смена маховых и рулевых перьев происходит в разгар линьки контурного оперения. Поздно размножавшиеся птицы вылинять не успевают и летят на зимовки в изношенном старом оперении. Во время перелётов линька прекращается, но вновь возобновляется на зимовках.[13]</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и всего года, за исключением только середины лета, в рационе преобладает растительный корм. Весной – это зелень и семена различных трав, летом к ним добавляются в значительном количестве разные насекеомые, которые нередко преобладают над растительной пищей. Из семян наиболее часто употребляемыми различные виды гречих, конопли, а осенью и культурные злаки, щетинник (Ульянин, 1941; Кузьмина, 1962). Необходимо отметить, что осенью на полях злаковых культур перепела кормятся только опавшими зёрнами и, как правило, не расклёвывают колос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морья в конце мая известны в качестве кормовых объектов многочисленные семена различных трав, преимущественно злаков, много остатков насекомых, гусениц, зелёные стебельки.[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м птенцов – мелкие насекомые и их личинки, зелёные части растений.[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перепелов в Забайкалье изучалось методом анализа содержимого зобов (табл.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тнем рационе немого перепела животные корма обнаружены в 85% обследованных зобов, но по весу они составили немногим более половины (54%) от общего количества потребляемых кормов. Среди животных кормов преобладали гусеницы чешуекрылых (71,9% от веса всех животных кормов) и имаго жескокрылых (13,3%). Значение прочих видов в питании невелико. Раститльные корма встречены в 75% обследованных зобов. Причём, как правило, это были единичные семена или кусочки вегетативных частей растений. Лишь в 4 случаях в зобах перепелов преобладали зерна пшеницы, которая в целом составила 83% от общего веса растительных кормов.[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Таблица 1 – Состав кормов немого перепела в летний период (</w:t>
      </w:r>
      <w:r>
        <w:rPr>
          <w:rFonts w:cs="Times New Roman" w:ascii="Times New Roman" w:hAnsi="Times New Roman"/>
          <w:sz w:val="28"/>
          <w:szCs w:val="28"/>
          <w:lang w:val="en-US"/>
        </w:rPr>
        <w:t>n</w:t>
      </w:r>
      <w:r>
        <w:rPr/>
        <w:t>=20)</w:t>
      </w:r>
    </w:p>
    <w:tbl>
      <w:tblPr>
        <w:tblW w:w="6559" w:type="dxa"/>
        <w:jc w:val="left"/>
        <w:tblInd w:w="596" w:type="dxa"/>
        <w:tblLayout w:type="fixed"/>
        <w:tblCellMar>
          <w:top w:w="0" w:type="dxa"/>
          <w:left w:w="108" w:type="dxa"/>
          <w:bottom w:w="0" w:type="dxa"/>
          <w:right w:w="108" w:type="dxa"/>
        </w:tblCellMar>
      </w:tblPr>
      <w:tblGrid>
        <w:gridCol w:w="3133"/>
        <w:gridCol w:w="1016"/>
        <w:gridCol w:w="1493"/>
        <w:gridCol w:w="917"/>
      </w:tblGrid>
      <w:tr>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 корма</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тречаемость,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 г</w:t>
            </w:r>
          </w:p>
        </w:tc>
      </w:tr>
      <w:tr>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ый</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ивотные корм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6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7</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Lepidoptera (</w:t>
            </w:r>
            <w:r>
              <w:rPr>
                <w:rFonts w:cs="Times New Roman" w:ascii="Times New Roman" w:hAnsi="Times New Roman"/>
                <w:sz w:val="20"/>
                <w:szCs w:val="20"/>
              </w:rPr>
              <w:t>гусеницы)</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3</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Teltigoniida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Cicadoidea</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Carabida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Curculonida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 xml:space="preserve">Coleoptera </w:t>
            </w:r>
            <w:r>
              <w:rPr>
                <w:rFonts w:cs="Times New Roman" w:ascii="Times New Roman" w:hAnsi="Times New Roman"/>
                <w:sz w:val="20"/>
                <w:szCs w:val="20"/>
              </w:rPr>
              <w:t>(неопределенное)</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Diptera</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Araneida</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Hemiptera</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Gastropoda</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тительные корм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3</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шениц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3</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вёс</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Poligonum alpium</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виды (неопределённые)</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гетативные части растений</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Размнож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чные крики перепелов в Приморье бывают слышны, начиная с апреля и вплоть до начала сентября. Весной птицы встречаются большей частью парами, и предполагается, что в естественных условиях этот вид гораздо более склонен к моногамии, чем обыкновенный перепел: во всяком случае самцы значительно менее драчливы и менее крикливы. Судя по столь длительному периоду брачной активности самцов, вполне возможно, что самка успевает вывести 2, а то и 3 выводка за лето. Об этом свидетельствует прежде всего данные, собранные в низовьях Буреи. Первые пуховые птенцы встречены здесь 29 мая, т.е. откладка яиц происходила в самом начале этого месяца. Последние же кладки найдены 10 сентября (7 слабо насиженных яиц). Если считать, что время необходимое для одного репродуктивного цикла, начиная от постройки гнезда и кончая приобретением самцами самостоятельности, составляет 75 дней, то самка, начавшая размножение, к примеру 1 мая, может вновь начинать второй репродуктивный цикл с 15 июля и позже. Неоднократные встречи едва перепархивающих птенцов и даже пуховичков вплоть до 9 октября подтверждает, что второй репродуктивный цикл действительно имеет место у части самок. Конечно, птенцы из самых поздних выводков возможно и обречены на гибель, но при тёплой и поздней осени, особенно учитывая, что часть птиц ежегодно остаётся зимовать на местах гнездования, у них есть реальная возможность выжить.</w:t>
      </w:r>
    </w:p>
    <w:p>
      <w:pPr>
        <w:pStyle w:val="Normal"/>
        <w:spacing w:lineRule="auto" w:line="360" w:before="0" w:after="0"/>
        <w:ind w:firstLine="709"/>
        <w:jc w:val="both"/>
        <w:rPr/>
      </w:pPr>
      <w:r>
        <w:rPr>
          <w:rFonts w:cs="Times New Roman" w:ascii="Times New Roman" w:hAnsi="Times New Roman"/>
          <w:sz w:val="28"/>
          <w:szCs w:val="28"/>
        </w:rPr>
        <w:t xml:space="preserve">В этом отношении большой интерес представляет сообщение Панькина (1968), нашедшего 30 августа 2 гнезда. На расстоянии 30 м друг от друга. В одном из них была брошена кладка из 12 яиц, другое же содержало 15 насиженных яиц, из которых на следующий день вылупились птенцы. Между этими гнездами было обнаружено ещё одно со скорлупой от яиц. Вполне возможно, что здесь имеем дело с двойной кладкой, как у </w:t>
      </w:r>
      <w:r>
        <w:rPr>
          <w:rFonts w:cs="Times New Roman" w:ascii="Times New Roman" w:hAnsi="Times New Roman"/>
          <w:sz w:val="28"/>
          <w:szCs w:val="28"/>
          <w:lang w:val="la-VA"/>
        </w:rPr>
        <w:t>Alktoris</w:t>
      </w:r>
      <w:r>
        <w:rPr>
          <w:rFonts w:cs="Times New Roman" w:ascii="Times New Roman" w:hAnsi="Times New Roman"/>
          <w:sz w:val="28"/>
          <w:szCs w:val="28"/>
        </w:rPr>
        <w:t xml:space="preserve"> </w:t>
      </w:r>
      <w:r>
        <w:rPr>
          <w:rFonts w:cs="Times New Roman" w:ascii="Times New Roman" w:hAnsi="Times New Roman"/>
          <w:sz w:val="28"/>
          <w:szCs w:val="28"/>
          <w:lang w:val="la-VA"/>
        </w:rPr>
        <w:t>rufa</w:t>
      </w:r>
      <w:r>
        <w:rPr>
          <w:rFonts w:cs="Times New Roman" w:ascii="Times New Roman" w:hAnsi="Times New Roman"/>
          <w:sz w:val="28"/>
          <w:szCs w:val="28"/>
        </w:rPr>
        <w:t>, когда самка несёт подряд 2 кладки, первую из которых насиживает самец, а вторую она сама.</w:t>
      </w:r>
    </w:p>
    <w:p>
      <w:pPr>
        <w:pStyle w:val="Normal"/>
        <w:spacing w:lineRule="auto" w:line="360" w:before="0" w:after="0"/>
        <w:ind w:firstLine="709"/>
        <w:jc w:val="both"/>
        <w:rPr/>
      </w:pPr>
      <w:r>
        <w:rPr>
          <w:rFonts w:cs="Times New Roman" w:ascii="Times New Roman" w:hAnsi="Times New Roman"/>
          <w:sz w:val="28"/>
          <w:szCs w:val="28"/>
        </w:rPr>
        <w:t>В кладке обычно 10-15 яиц, во вторых кладках их может быть меньше – 6-7. Яйца продолговатой овальной формы, хотя встречаются и грушевидные. Скорлупа гладкая, блестящая, основной тон желтовато-буроватый (интенсивность его сильно варьирует). По всей поверхности густо разбросаны рыжевато-бурые пятна и точки. Размеры яиц (</w:t>
      </w:r>
      <w:r>
        <w:rPr>
          <w:rFonts w:cs="Times New Roman" w:ascii="Times New Roman" w:hAnsi="Times New Roman"/>
          <w:sz w:val="28"/>
          <w:szCs w:val="28"/>
          <w:lang w:val="en-US"/>
        </w:rPr>
        <w:t>n</w:t>
      </w:r>
      <w:r>
        <w:rPr>
          <w:rFonts w:cs="Times New Roman" w:ascii="Times New Roman" w:hAnsi="Times New Roman"/>
          <w:sz w:val="28"/>
          <w:szCs w:val="28"/>
        </w:rPr>
        <w:t>=62): 29,2±0,227×22,5±0,122, масса (</w:t>
      </w:r>
      <w:r>
        <w:rPr>
          <w:rFonts w:cs="Times New Roman" w:ascii="Times New Roman" w:hAnsi="Times New Roman"/>
          <w:sz w:val="28"/>
          <w:szCs w:val="28"/>
          <w:lang w:val="en-US"/>
        </w:rPr>
        <w:t>n</w:t>
      </w:r>
      <w:r>
        <w:rPr>
          <w:rFonts w:cs="Times New Roman" w:ascii="Times New Roman" w:hAnsi="Times New Roman"/>
          <w:sz w:val="28"/>
          <w:szCs w:val="28"/>
        </w:rPr>
        <w:t>=8): 7,6±0,109. Продолжительность и режим насиживания не установлены. Участие самцов в насиживании пока не доказано, хотя известен случай, когда возле гнезда был задавлен вероятно насиживающий самец.[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й опыт, раскрывающий репродуктивные способности японского перепела, был проведён В. Стивенсом (</w:t>
      </w:r>
      <w:r>
        <w:rPr>
          <w:rFonts w:cs="Times New Roman" w:ascii="Times New Roman" w:hAnsi="Times New Roman"/>
          <w:sz w:val="28"/>
          <w:szCs w:val="28"/>
          <w:lang w:val="en-US"/>
        </w:rPr>
        <w:t>Stevens</w:t>
      </w:r>
      <w:r>
        <w:rPr>
          <w:rFonts w:cs="Times New Roman" w:ascii="Times New Roman" w:hAnsi="Times New Roman"/>
          <w:sz w:val="28"/>
          <w:szCs w:val="28"/>
        </w:rPr>
        <w:t>, 1961) в США. В штате Огайо в специальные вольеры площадью по о,8 га были выпущены помеченные индивидуально перепела. Затем в течении года наблюдали за образованием и распадом пар, ходом размножения и т. д. Сезон размножения у птиц находившихся под наблюдением, начался 26 апреля, а закончился 14 августа. За это время отдельные самки вывели по три выводка. Самки принимались за устройство нового гнезда через 20-25 дней после вылупления птенцов первой кладки. Кроме этого, було установлено, что отдельные самцы перепелов принимали участие в насиживании яиц и вождении выводка. Аналогичные наблюдения имеются и в природных популяциях немого перепела. Например, самца, насиживающего в начале июля кладку, добыл в Забайкалье Е. И. Павлов (1948).[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 Хозяйствен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личество перепелов, прилетающих к нам весной, заметно меняется по годам, что видимо, связано с гибелью птиц от неблагоприятных погодных условий во время весенней и осенней миграций и с различной интенсивностью охоты на путях пролёта. Снижение числа перепелов в какой-либо местности может произойти и при повышенной засухе, когда основная масса птиц перемещается из одной части гнездового ареала в другую с лучшими условиями жизни. Не исключена возможность массовой гибели от гельминтозн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со перепела обладает высокими вкусовыми качествами и представляет высококалорийный диетический продукт. Перепел несмотря на небольшие размеры, с давних пор привлекал внимание и охотников спортсменов.[9] Перепел подпускает к себе относительно близко, взлетает без зигзагов и не очень быстро, поэтому стрелять по ней не так сложно,как по некоторой болотной дичи. Отлетает птица недалеко, и нетрудно проследить место, куда она садиться.[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тому, что перепел, найденный легавой собакой мало бежит и выдерживает стойку, он является приемлемым объектом и для натаски легавой собаки, и для проведения полевых испытаний в условиях степи[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 600 назад в Японии одомашнили местного перепела (</w:t>
      </w:r>
      <w:r>
        <w:rPr>
          <w:rFonts w:cs="Times New Roman" w:ascii="Times New Roman" w:hAnsi="Times New Roman"/>
          <w:sz w:val="28"/>
          <w:szCs w:val="28"/>
          <w:lang w:val="en-US"/>
        </w:rPr>
        <w:t>Coturnix</w:t>
      </w:r>
      <w:r>
        <w:rPr>
          <w:rFonts w:cs="Times New Roman" w:ascii="Times New Roman" w:hAnsi="Times New Roman"/>
          <w:sz w:val="28"/>
          <w:szCs w:val="28"/>
        </w:rPr>
        <w:t xml:space="preserve"> </w:t>
      </w:r>
      <w:r>
        <w:rPr>
          <w:rFonts w:cs="Times New Roman" w:ascii="Times New Roman" w:hAnsi="Times New Roman"/>
          <w:sz w:val="28"/>
          <w:szCs w:val="28"/>
          <w:lang w:val="en-US"/>
        </w:rPr>
        <w:t>coturnix</w:t>
      </w:r>
      <w:r>
        <w:rPr>
          <w:rFonts w:cs="Times New Roman" w:ascii="Times New Roman" w:hAnsi="Times New Roman"/>
          <w:sz w:val="28"/>
          <w:szCs w:val="28"/>
        </w:rPr>
        <w:t xml:space="preserve"> </w:t>
      </w:r>
      <w:r>
        <w:rPr>
          <w:rFonts w:cs="Times New Roman" w:ascii="Times New Roman" w:hAnsi="Times New Roman"/>
          <w:sz w:val="28"/>
          <w:szCs w:val="28"/>
          <w:lang w:val="en-US"/>
        </w:rPr>
        <w:t>japonica</w:t>
      </w:r>
      <w:r>
        <w:rPr>
          <w:rFonts w:cs="Times New Roman" w:ascii="Times New Roman" w:hAnsi="Times New Roman"/>
          <w:sz w:val="28"/>
          <w:szCs w:val="28"/>
        </w:rPr>
        <w:t>), который встречается и на Сахалине. Первоначально его разводили в качестве певчей птицы, а позднее – для получения яиц и вкусного мяса. В последнее время его широко разводят в италии (ежегодно здесь производится более 50 млн. яиц), Англии, США, Вьетнаме. Практикуется выпуск выращенных птиц в охотничьи угодья. Сейчас перепеловодством занимаются и в РФ. Домашний перепел откладывает до 300 яиц в год.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БСТВЕННЫЕ НАБЛЮ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епелами наблюдали в мае месяце и с августа по октябрь 2009 года в Благовещенском охотхозяйстве. Перепелов встречали на соевых, ячменных полях, на полях с бахчевыми культурами, сухих и сырых лугах.</w:t>
      </w:r>
    </w:p>
    <w:p>
      <w:pPr>
        <w:pStyle w:val="Normal"/>
        <w:spacing w:lineRule="auto" w:line="360" w:before="0" w:after="0"/>
        <w:ind w:firstLine="709"/>
        <w:jc w:val="both"/>
        <w:rPr/>
      </w:pPr>
      <w:r>
        <w:rPr>
          <w:rFonts w:cs="Times New Roman" w:ascii="Times New Roman" w:hAnsi="Times New Roman"/>
          <w:sz w:val="28"/>
          <w:szCs w:val="28"/>
        </w:rPr>
        <w:t>Перепел сидит крепко в траве и взлетает при остановки человека или собаки на расстоянии от 1 до 2-3 метров, либо взлетает прямо из под ног. При взлёте некоторые птицы издают звук, который звучит, как "фиррю", некоторые взлетают без издавания звуков. Пролетает перепел не более 15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можно на протяжении 1-2 секунд рассматривать затаившуюся птицу под но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ёлок сидящих в гнезде встречать не приходилось. Но встречали перепёлку с выводком один раз 22 августа. В выводке было 6 пуховых птенцов. Перепёлка с перепелятами сидели неподвижно несколько секунд. После чего перепёлка взлетела и пролетев 1,5-2 м упала, имитируя сломанное крыло. Перепелята остались сидеть неподвижно, дав возможность хорошо их рассмотр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сентябре в обеденное время наблюдали небольшие стайки перепелов. Стайка сидела на остепнённом поле, рядом с дорогой. При подходе перепела взлетали парами, с интервалом 1-2 секунды. Насчитали 6 п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 16 – 18 часов перепелов встречали сидящих на дорогах, парами или поодиночке. При подъезде птицы стремятся убежать, взлетают ред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ел – птица степных и лесостепных зон. Является важным объектом пищевой цепи и имеющая множество врагов – лисицы, хищные птицы, человек. Перепел является лёгкой добычей для хищников и лишь покровительственная окраска является его защитой. Но благодаря своей высокой репродуктивной способности численность перепела остаётся в пределах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ел – скрытная птица, и наблюдение за ней затруднено, мало известно о её суточной активности, питании, миграциях и поэтому требует более тщательного из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мой перепел не имеет никакого охотничьего значения. Но как самобытный представитель фауны Дальнего Востока заслуживает ох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мурская область. – режим доступа http://www.2004site.blg.ru/</w:t>
      </w:r>
    </w:p>
    <w:p>
      <w:pPr>
        <w:pStyle w:val="Style18"/>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нников А.Г. Охотничье-промысловые звери и птицы СССР [90]/ А.Г. Банников, С. М. Успенский – М.: Изд-во "Лесная промышленность", 1973, - 166с.</w:t>
      </w:r>
    </w:p>
    <w:p>
      <w:pPr>
        <w:pStyle w:val="Style18"/>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ыращивание перепелов/ разведение перепелов, их породы и содержание. – режим доступа http://pticevodam.com/</w:t>
      </w:r>
    </w:p>
    <w:p>
      <w:pPr>
        <w:pStyle w:val="Style18"/>
        <w:numPr>
          <w:ilvl w:val="0"/>
          <w:numId w:val="3"/>
        </w:numPr>
        <w:spacing w:lineRule="auto" w:line="360" w:before="0" w:after="0"/>
        <w:ind w:left="0" w:hanging="0"/>
        <w:rPr/>
      </w:pPr>
      <w:r>
        <w:rPr>
          <w:rFonts w:cs="Times New Roman" w:ascii="Times New Roman" w:hAnsi="Times New Roman"/>
          <w:sz w:val="28"/>
          <w:szCs w:val="28"/>
        </w:rPr>
        <w:t>Географический словарь Амурской области /под ред. Н.К. Шульмана , В. Б. Сочава. – Благовещенск: Амурское отд. Хабаровского кн. изд., 1978. – 288 с.</w:t>
      </w:r>
    </w:p>
    <w:p>
      <w:pPr>
        <w:pStyle w:val="Style18"/>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изонт-экстрим.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rizont</w:t>
      </w:r>
      <w:r>
        <w:rPr>
          <w:rFonts w:cs="Times New Roman" w:ascii="Times New Roman" w:hAnsi="Times New Roman"/>
          <w:sz w:val="28"/>
          <w:szCs w:val="28"/>
        </w:rPr>
        <w:t>-</w:t>
      </w:r>
      <w:r>
        <w:rPr>
          <w:rFonts w:cs="Times New Roman" w:ascii="Times New Roman" w:hAnsi="Times New Roman"/>
          <w:sz w:val="28"/>
          <w:szCs w:val="28"/>
          <w:lang w:val="en-US"/>
        </w:rPr>
        <w:t>extreme</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8"/>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удков В. М. Следы зверей и птиц. Энциклопедический справочник-определитель/ В. М. Гудков. – М.: Вече, 2008. – 592 с.: ил.</w:t>
      </w:r>
    </w:p>
    <w:p>
      <w:pPr>
        <w:pStyle w:val="Style18"/>
        <w:numPr>
          <w:ilvl w:val="0"/>
          <w:numId w:val="3"/>
        </w:numPr>
        <w:spacing w:lineRule="auto" w:line="360" w:before="0" w:after="0"/>
        <w:ind w:left="0" w:hanging="0"/>
        <w:rPr/>
      </w:pPr>
      <w:r>
        <w:rPr>
          <w:rFonts w:cs="Times New Roman" w:ascii="Times New Roman" w:hAnsi="Times New Roman"/>
          <w:sz w:val="28"/>
          <w:szCs w:val="28"/>
        </w:rPr>
        <w:t>Жизнь животных: В 6 т. Т 5/ под ред. Н. А. Гладкова, А. В. Михеева. – М.: "Просвещение", 1970. – 612 с.</w:t>
      </w:r>
    </w:p>
    <w:p>
      <w:pPr>
        <w:pStyle w:val="Style18"/>
        <w:numPr>
          <w:ilvl w:val="0"/>
          <w:numId w:val="3"/>
        </w:numPr>
        <w:spacing w:lineRule="auto" w:line="360" w:before="0" w:after="0"/>
        <w:ind w:left="0" w:hanging="0"/>
        <w:rPr/>
      </w:pPr>
      <w:r>
        <w:rPr>
          <w:rFonts w:cs="Times New Roman" w:ascii="Times New Roman" w:hAnsi="Times New Roman"/>
          <w:sz w:val="28"/>
          <w:szCs w:val="28"/>
        </w:rPr>
        <w:t>Иванов А. И. Каталог птиц Советского союза[]/А.И. Иванов – Л.: Изд-во "Наука", 1976. – 276 с.</w:t>
      </w:r>
    </w:p>
    <w:p>
      <w:pPr>
        <w:pStyle w:val="Style18"/>
        <w:numPr>
          <w:ilvl w:val="0"/>
          <w:numId w:val="3"/>
        </w:numPr>
        <w:spacing w:lineRule="auto" w:line="360" w:before="0" w:after="0"/>
        <w:ind w:left="0" w:hanging="0"/>
        <w:rPr/>
      </w:pPr>
      <w:r>
        <w:rPr>
          <w:rFonts w:cs="Times New Roman" w:ascii="Times New Roman" w:hAnsi="Times New Roman"/>
          <w:sz w:val="28"/>
          <w:szCs w:val="28"/>
        </w:rPr>
        <w:t>Колосов А. М. Биология промыслово-охотничьих птиц СССР; [Учеб. Пособие для студентов с.-х. вузов и биол. Спец. – 2-е изд., перераб. И доп.] -/А. М. Колосов, Н. П. Лавров, А. В. Михеев, - М.: Высш. Шк., 1983. – 311 с., ил.</w:t>
      </w:r>
    </w:p>
    <w:p>
      <w:pPr>
        <w:pStyle w:val="Style18"/>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учков Г. Б. Энциклопедия заядлого охотника. 500 секретов мужского удовольствия/ Г. Б. Лучков. – М.: РИПОЛ классик, 2007. – 384 с.: ил.</w:t>
      </w:r>
    </w:p>
    <w:p>
      <w:pPr>
        <w:pStyle w:val="Style18"/>
        <w:numPr>
          <w:ilvl w:val="0"/>
          <w:numId w:val="3"/>
        </w:numPr>
        <w:spacing w:lineRule="auto" w:line="360" w:before="0" w:after="0"/>
        <w:ind w:left="0" w:hanging="0"/>
        <w:rPr/>
      </w:pPr>
      <w:r>
        <w:rPr>
          <w:rFonts w:cs="Times New Roman" w:ascii="Times New Roman" w:hAnsi="Times New Roman"/>
          <w:sz w:val="28"/>
          <w:szCs w:val="28"/>
        </w:rPr>
        <w:t>Панов Е. Н. Птицы южного Приморья [87]/Е.Н. Панов. – Новосибирск: Изд-во "Наука", 1973. – 376 с.</w:t>
      </w:r>
    </w:p>
    <w:p>
      <w:pPr>
        <w:pStyle w:val="Style18"/>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нькин Н. С. Размножение немого перепела // Охота и охотничье хоз-во, 1968. - №8. – С. 44-45</w:t>
      </w:r>
    </w:p>
    <w:p>
      <w:pPr>
        <w:pStyle w:val="Style18"/>
        <w:numPr>
          <w:ilvl w:val="0"/>
          <w:numId w:val="3"/>
        </w:numPr>
        <w:spacing w:lineRule="auto" w:line="360" w:before="0" w:after="0"/>
        <w:ind w:left="0" w:hanging="0"/>
        <w:rPr/>
      </w:pPr>
      <w:r>
        <w:rPr>
          <w:rFonts w:cs="Times New Roman" w:ascii="Times New Roman" w:hAnsi="Times New Roman"/>
          <w:sz w:val="28"/>
          <w:szCs w:val="28"/>
        </w:rPr>
        <w:t>Потапов Р. Л. Немой перепел // Птицы СССР. Курообразные, журавлеобразные, - Л., 1987. – С. 19-23.</w:t>
      </w:r>
    </w:p>
    <w:p>
      <w:pPr>
        <w:pStyle w:val="Style18"/>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банеев Л. П.Русская охота. – М.: Изд-во Эксмо, 2006. – 800с., илл.</w:t>
      </w:r>
    </w:p>
    <w:p>
      <w:pPr>
        <w:pStyle w:val="Style18"/>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ауна и экология птиц Евразии: том 197/ под ред. Р. Л. Потапова, - Труды зоологического института АН СССР, 1989. – 137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Arial" w:hAnsi="Arial" w:eastAsia="Calibri"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4:00Z</dcterms:created>
  <dc:creator>ЧГ</dc:creator>
  <dc:description/>
  <cp:keywords/>
  <dc:language>en-US</dc:language>
  <cp:lastModifiedBy>SYSTEM</cp:lastModifiedBy>
  <dcterms:modified xsi:type="dcterms:W3CDTF">2011-09-08T13:24:00Z</dcterms:modified>
  <cp:revision>2</cp:revision>
  <dc:subject/>
  <dc:title>СОДЕРЖАНИЕ</dc:title>
</cp:coreProperties>
</file>