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/>
      </w:pPr>
      <w:r>
        <w:rPr>
          <w:rFonts w:cs="Times New Roman" w:ascii="Times New Roman" w:hAnsi="Times New Roman"/>
          <w:b/>
          <w:bCs/>
          <w:szCs w:val="28"/>
        </w:rPr>
        <w:t>МИНИСТЕРСТВО ОБРАЗОВАНИЯ РОССИЙСКОЙ ФЕДЕРАЦИИ</w:t>
      </w:r>
    </w:p>
    <w:p>
      <w:pPr>
        <w:pStyle w:val="Subtitle"/>
        <w:ind w:firstLine="7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ОЛЬЯТТИНСКИЙ ГОСУДАРСТВЕННЫЙ УНИВЕРСИТЕ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Промышленная безопасность и эколог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БЕЗОПАСНОСТЬ И ЭКОЛОГИЧНОСТЬ ОБЪЕКТА ДИПЛОМНОГО ПРОЕК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ТОЛЬЯТТИ 2003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К 658.382 (075.8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к дипломному проектированию /Сост. Горина Л.Н. - Тольятти: изд-во ТГУ, 2003. - 17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ы структура, содержание и порядок выполнения раздела дипломного проекта «Безопасность и экологичность объекта дипломного проекта». Предложен перечень инженерных расчетов по безопасности на производстве, экологической безопасности и безопасности в условиях чрезвычайных и аварийных ситу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удентов всех специальностей и всех форм обучения, выполняющих дипломный проек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гр. 14 наз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ставитель д.п.н., профессор кафедры «Промышленная безопасность и экология» Горина Л.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учный редактор Ульянова В.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тверждено редакционно - издательской секцией методического совета университ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льяттинский государственный университет, 2003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«безопасности», до недавнего времени, была фундаментом, на котором строились нормативы безопасности. Для предотвращения аварий внедрялись дополнительные технические устройства, принимались организационные меры, обеспечивающие высокий уровень дисциплины, строгий регламент работы, и т.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большая часть жизнедеятельности человека протекает в условиях антропогенных систем. Активная хозяйственная деятельность - освоение новых территорий, «преобразование природы», создание искусственных экосистем, например, городов, - неизбежно привела к ухудшению состояния окружающей природной среды и, соответственно, качества жизни самого челове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человека защитить себя от негативных последствий своей же разумной деятельности привело к осознанию необходимости создания системы специальных мероприятий, объединенных понятием «безопасность жизнедеятельности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жизнедеятельности - это область знаний о состоянии окружающей среды и о безопасном взаимодействии человека со средой его обитания, при котором вероятность повреждения организма человека в процессе его жизни и деятельности в определенных условиях является минимальн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разделом «Безопасность и экологичность проекта» начинается с преддипломной практики студентов. Задание на разработку раздела студент получает у ведущего консультанта на кафедре «Промышленная безопасность и экология». Задание должно соответствовать теме дипломного проекта и предусматривать комплексную разработку конкретных вопросов производственной безопасности, экологичности и безопасности в экстремальных ситуациях, а именно, организации охраны труда на предприятии, участке, рабочем месте; вопросов производственной санитарии и гигиены труда; охраны окружающей среды; пожарной профилактики, организация спасательных и аварийных рабо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реддипломной практики студент должен собрать необходимый материал для разработки безопасных условий труда, мероприятий по защите окружающей среды и защите в экстремальных ситуациях. Таким материалом может быть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организации охраны труда на предприятии или участке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 рабочего места (наиболее опасного по технологическому процессу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анные замеров опасных и вредных производственных факторов или результаты аттестации рабочих мес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эвакуации людей в случае пожара или другой аварийной ситуаци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по технике безопасности конкретного рабочего мест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и анализ производственного травматизма на предприятии в целом или на разрабатываемом участке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для разработки мероприятий по предупреждению и ликвидации производственных аварий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природоохранным мероприятиям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работка специального раздела «Безопасность и экологичность объекта дипломного проекта» не исключает освещения вопросов безопасности в других разделах дипломного проек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, рассматриваемые в разделе «Безопасность и экологичность объекта дипломного проекта», должны непосредственно относиться к теме дипломного проекта и могут быть отражены на чертежах планов и разрезов производственных зданий в виде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ния линий передвижения автотранспорта по территории предприятия или участка с обязательным указанием переходов для пешеходов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а эвакуационных выходов в производственных помещениях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ия места нахождения оборудования искусственной вентиляци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ы расположения светильников производственного освещения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а устройства контурного заземления, местонахождения защитного отключения и щита с первичными средствами пожаротушения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я санитарно-бытовых помещений и их устройств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чертежах агрегатов (станки, тележки, подъемники, опрокидыватели) вычерчиваются элементы технических средств безопасност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ировочные и предохранительные устройств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тепло -, вибро - и звукоизоля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экранир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ецификации к чертежу производственных зданий и помещений обязательно должны быть указаны категория по пожарной, взрывной и взрывопожарной опасности, степень огнестойкости зданий, а также класс пожара, который может возникнуть в данном производств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ые и оформленные разработки студента по разделу «Безопасность и экологичность проекта» проверяются и утверждаются ведущим консультантом кафедры «Промышленная безопасность и экология» не позднее трех дней до предварительной защиты проекта на выпускающей кафедре. Ведущий консультант данного раздела ставит свою подпись в штампе титульного листа раздела «Безопасность и экологичность объекта дипломного проекта» и на титульном листе расчетно-пояснительной записки к дипломному проекту. Без этих подписей студент не допускается к защите дипломного проекта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 Содержание раздела «Безопасность и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чность объекта дипломного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»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й раздел «Безопасность и экологичность проекта» включает 12-15 страниц расчетно-пояснительной записки с выделением принятых инженерных решений на чертежах проекта. Возможно выполнение 0,5 - 1,0 листа чертежей по данному раздел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состоит из пяти подразделов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рабочего места, оборудования, выполняемых операци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нтификация опасных и вредных производственных факторов разрабатываемого производственного объект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оздействие производственных факторов на организм челове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, технические мероприятия по созданию безопасных условий труд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еспечение электробезопасности на производственном участк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еспечение пожаробезопасности на производственном участк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расчет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ая экспертиза объекта, антропогенное воздействие объекта на окружающую среду и мероприятия по экологической безопасност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объекта при чрезвычайных и аварийных ситуациях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2.1 Описание рабочего места, оборудования и выполняемых технологических операций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освещаются следующие вопросы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расположение рабочего места в производственном помещении (на формате А 4 выполняется эскиз производственного участка с расстановкой оборудования, обозначения оконных и дверных проемов, рабочих мест)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исание технологического оборудования, станков, инструментов, используемых в процессе труда, видов технологических операций (на формате А4 оформляется спецификация оборудования, инструмента с указанием конкретных видов работ, технологических операций (приложение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2 Идентификация опасных и вредных производственных факторов</w:t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одразделе анализируются все опасные и вредные производственные факторы, которые могут возникнуть при выполнении технологических операций и видов работ на конкретном производственном участке или рабочем месте. При этом анализируются источники механических травм; источники шума, вибрации, ионизирующих излучений; определяются условия микроклимата в помещениях; оценивается освещенность в помещениях и на конкретном рабочем месте; определяется возможность получения электротравмы; исследуется токсичность применяемых веществ; проводится оценка пожаро- и взрывоопасности объекта; определяется возможность использования грузоподъемных машин и механизмов, а также сосудов, находящихся под давлени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езультате анализа и идентификации опасных и вредных производственных факторов оформляется таблица, с указанием идентифицированного производственного фактора и видов работ или оборудования, при работе на котором он встречается (приложение 2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Cs/>
          <w:sz w:val="28"/>
          <w:szCs w:val="28"/>
        </w:rPr>
        <w:t>2.3 Воздействие производственного фактора на организм работающи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3"/>
        <w:ind w:firstLine="720"/>
        <w:rPr/>
      </w:pPr>
      <w:r>
        <w:rPr>
          <w:rFonts w:cs="Times New Roman" w:ascii="Times New Roman" w:hAnsi="Times New Roman"/>
          <w:szCs w:val="28"/>
        </w:rPr>
        <w:t>В разделе подробно освещаются вопросы воздействия выявленных и идентифицированных производственных факторов в разделе 2.2 на организм человек, с указанием гигиенических норм и допустимых уровней для конкретного факто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2.4 Мероприятия по разработке безопасных условий труда на производственном участке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азработка мероприятий по безопасности труда начинается с организационных вопросов (обучение по охране труда, контроль за состоянием охраны труда, нормативно-техническая документация по охране труда, определение категорий тяжести труда, режима труда и отдыха на конкретном производстве и т.д.)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Затем прорабатываются планировочные мероприятия (соответствие состояния территории предприятия, основных производственных и вспомогательных помещений требованиям безопасности труда)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ледующий шаг - разработка технических мероприятий, которые включают комплекс мер по защите от воздействия каждого из рассмотренных вредных и опасных производственных факторов: выбираются системы вентиляции, кондиционирования и отопления для поддержания допустимых значений параметров микроклимата, системы освещения и источников света в соответствии с условиями производства, системы предохранительных, ограничительных и блокировочных средств, определяются условия безопасного труда при использовании грузоподъемных машин и механизмов, сосудов, находящихся под давлением, при наличии источников шума и вибрации, ионизирующих излучений и электромагнитных полей и т.д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ледующим этапом при разработке мероприятий по снижению уровней производственных факторов является разработка и подбор средств индивидуальной защиты в соответствии с Типовыми отраслевыми нормами обеспечения работающих средствами защиты, спецодеждой и спецобувью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следним этапом является разработка инструкции по охране труда для конкретной профессии или вида работ, включающая разделы: опасные и вредные производственные факторы, требования безопасности перед началом работ, во время работы, по окончании работ, при аварийных ситуац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bCs/>
          <w:iCs/>
          <w:szCs w:val="28"/>
        </w:rPr>
        <w:t>2.5 Обеспечение электробезопасности на производственном участке, рабочем мест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4"/>
        <w:rPr/>
      </w:pPr>
      <w:r>
        <w:rPr>
          <w:szCs w:val="28"/>
        </w:rPr>
        <w:t>В разделе анализируются источники электрической опасности, причины поражения электрическим током, определяется категория помещения по электрической опасности, выбираются защитные средства и устройства в электросетях, определяются мероприятия по молниезащите и защите от статического электричеств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6 Обеспечение пожарной безопасности на производственном участке, рабочем мест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ируется пожарная и взрывная опасность помещений, при этом характеризуются пожарные и взрывные свойства применяемых веществ, исследуются возможные причины пожаров на проектируемом объекте, определяются категория производств по пожарной, взрывной и взрывопожарной опасности класс пожаро- и взрывоопасных зон, разрабатываются мероприятия по пожарной профилактике, выбираются технические средства противопожарной защиты, средства пожароту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Cs/>
          <w:sz w:val="28"/>
          <w:szCs w:val="28"/>
        </w:rPr>
        <w:t>2.7 Инженерные расчет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одразделе проводятся все необходимые инженерные расчеты (приложение 3) , количество которых определяется дипломантом совместно с консультантом по разделу исходя из перечня идентифицированных опасных и вредных производственных фактор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8 Экологическая экспертиза разрабатываемого объекта</w:t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ая экспертиза - это система комплексной оценки всех возможных экологических и социально-экономических последствий осуществления проекта, направленная на предотвращение их отрицательного воздействия на окружающую среду и на решение намеченных задач с наименьшими затратами природных ресурс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этому основная задача экспертизы - контроль выполнения в дипломном проекте установленных нормативных требований и внедрение научно-технических достижений по защите окружающей среды. При выполнении этого подраздела могут быть предложены следующие вопросы для детальной разработк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видов, характера и масштаба возможного негативного воздействия на окружающую среду при реализации объект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требований к защите атмосферы от вредных выбросов, проектирование способов очистки воздуха вентиляционных систем или открытых источников (трубы, форточки и т.д.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требований к защите водного бассейна от промышленных сточных вод, проектирование систем очистки сточных и ливневых вод на предприяти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способов и методов утилизации отработанных веществ, их нейтрализации или вторичного использования как сырь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способов и методов защиты от энергетического загрязнения окружающей среды (тепловое излучение, электромагнитное поле, шум, вибрация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подразделом включает в себя выявление видов, характера и масштабов возможного негативного воздействия на окружающую среду при реализации проекта, определение предельно допустимых значений антропогенных факторов и разработку предупредительных и защитных мероприят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Cs/>
          <w:sz w:val="28"/>
          <w:szCs w:val="28"/>
        </w:rPr>
        <w:t>2.9 Безопасность объекта при аварийных и чрезвычайных ситуациях</w:t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одразделе разрабатываются мероприятия по предупреждению и ликвидации последствий аварий и стихийных бедств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ение и ликвидация производственных аварий и стихийных бедствий, а также их последствий требуют осуществления целого комплекса организационных, инженерно-технических и других мероприятий, проводимых как заблаговременно, так и в ходе выполнения спасательных рабо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благовременной подготовки и ликвидации чрезвычайных ситуаций необходимо выявить производственные объекты, расположенные в непосредственной близости от селитебной зоны, аварии на которых могут привести к большим разрушениям, поражению людей и заражению территорий (предприятия, связанные с добычей, хранением и переработкой нефтепродуктов, взрывоопасных и легковоспламеняющихся веществ; объекты химической промышленности; предприятия автомобильного транспорта; плотины; водохранилища и т.д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му из объектов необходимо разработать характерные для данного объекта варианты, сценарии возможных аварий и установить масштабы последств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ан ликвидации аварий должен включать вопросы оповещения, описание очага поражения, мероприятия по спасению людей и оказанию помощи по эвакуации населения, проведению аварийных работ. Примерный перечень спасательных и аварийных работ приведен в приложении 4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ецификация оборудования, инструментов для производственного участка, рабочего мес</w:t>
      </w:r>
      <w:r>
        <w:rPr/>
        <w:t>та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946"/>
        <w:gridCol w:w="4233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зиции на эскизе участка, рабочего мест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именование оборудования, инструмент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оты, операции, выполняемые на этом оборудовании или этим инструментом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1"/>
        <w:gridCol w:w="46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пасного и вредного производственного фактор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иды работ, оборудование, технологические операции при которых встречаетс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нный производственыый факто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firstLine="11"/>
        <w:jc w:val="center"/>
        <w:rPr/>
      </w:pPr>
      <w:r>
        <w:rPr>
          <w:b/>
          <w:sz w:val="28"/>
          <w:szCs w:val="28"/>
        </w:rPr>
        <w:t>Рекомендуемые инженерные расчеты при выполнении раздела «Безопасность и экологичность объекта дипломного проекта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чет общего искусственного освещ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чет и проектирование системы вентиляции (общеобменной, местной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кустический расчет помещ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бор и расчет схемы защитного зазем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Защита от атмосферного электричества. Разработка системы молниезащи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Определение категории помещения по пожаро- и взрывоопас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щита от статического электрич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работка мероприятий по охране труда при работе на компьютер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чет требований эргономики при выполнении работ сидя, сто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ыбор и расчет систем очистки вентиляционных выбросов в окружающую сред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ыбор и расчет систем очистки стоков промышленных предприят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ыбор способов утилизации твердых, масляных и других отходов. 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иды работ проводимых при производственных авариях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91"/>
        <w:gridCol w:w="850"/>
        <w:gridCol w:w="709"/>
        <w:gridCol w:w="567"/>
        <w:gridCol w:w="576"/>
        <w:gridCol w:w="558"/>
        <w:gridCol w:w="958"/>
      </w:tblGrid>
      <w:tr>
        <w:trPr>
          <w:cantSplit w:val="true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Виды работ</w:t>
            </w:r>
          </w:p>
        </w:tc>
        <w:tc>
          <w:tcPr>
            <w:tcW w:w="5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ы производственных аварий</w:t>
            </w:r>
          </w:p>
        </w:tc>
      </w:tr>
      <w:tr>
        <w:trPr>
          <w:trHeight w:val="2096" w:hRule="atLeast"/>
          <w:cantSplit w:val="true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Аварии на инженерных сетях и коммуник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емлетрясение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ыброс ХОВ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Взры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Наводн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Пожар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брушение зданий</w:t>
            </w:r>
          </w:p>
        </w:tc>
      </w:tr>
      <w:tr>
        <w:trPr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асательные работы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иск пострадавших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Извлечение людей из-под завалов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казание медицинской помощ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Эвакуация людей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Доставка продовольствия и медикаментов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ожары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Ликвидация очагов пожар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Ликвидация массовых пожаров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Устройство противопожарных барьеров, насыпе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Наводнени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Локализация прорывов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Ликвидация затопления помещений, зданий, сооружен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арийные и спасательные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работ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окализация аварий на коммунально-энергетических сетях и сооружения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осстановление линий электропередач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осстановление водоснабжени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озведение насыпей, дамб, водоотводящих каналов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брушение неустойчивых конструкц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асчистка дорог от завалов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окладка новых путей, дорог и дорожных сооружен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на зараженной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рритори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Ликвидация утечки вредных и ядовитых веществ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ейтрализация ядовитых веществ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Обеззараживание территории и техники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Санитарная обработка люд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firstLine="11"/>
        <w:jc w:val="center"/>
        <w:rPr/>
      </w:pPr>
      <w:r>
        <w:rPr>
          <w:b/>
          <w:sz w:val="28"/>
          <w:szCs w:val="28"/>
        </w:rPr>
        <w:t>Образец выполнения титульного листа для раздела «Безопасность и экологичность объекта дипломного проект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425</wp:posOffset>
                </wp:positionH>
                <wp:positionV relativeFrom="paragraph">
                  <wp:posOffset>50165</wp:posOffset>
                </wp:positionV>
                <wp:extent cx="5609590" cy="748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748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дел №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БЕЗОПАСНОСТЬ и ЭКОЛОГИЧНОСТЬ ОБЪЕК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Задание для выполнения раздела</w:t>
                            </w:r>
                            <w:r>
                              <w:rPr>
                                <w:sz w:val="28"/>
                              </w:rPr>
                              <w:t>:  Разработать мероприятия по обеспечению промышленной, экологической безопасности и безопасности в экстремальных ситуациях на предприятии (участке, при выполнении работ и т.д.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дание получено: 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дание выполнено: 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пуск к защите: 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сультант раздела 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89.65pt;mso-wrap-distance-left:9.05pt;mso-wrap-distance-right:9.05pt;mso-wrap-distance-top:0pt;mso-wrap-distance-bottom:0pt;margin-top:3.95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дел №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БЕЗОПАСНОСТЬ и ЭКОЛОГИЧНОСТЬ ОБЪЕК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Задание для выполнения раздела</w:t>
                      </w:r>
                      <w:r>
                        <w:rPr>
                          <w:sz w:val="28"/>
                        </w:rPr>
                        <w:t>:  Разработать мероприятия по обеспечению промышленной, экологической безопасности и безопасности в экстремальных ситуациях на предприятии (участке, при выполнении работ и т.д.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дание получено: 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дание выполнено: 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пуск к защите: 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сультант раздела 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екомендуема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. Учебник для вузов /С.В. Белов, А.В. Ильницкая, А.Ф. Козьяков и др.; Под общ. ред. С.В. Белова. 2-е изд., испр. и доп.- М.: Высш.шк., 1999. – 448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зопасность жизнедеятельности /Н.Г Занько, Г.А. Корсаков, К.Р. Малаян и др. Под ред. О.Н. Русака. – С.-Пб.: Изд-во Петербургской лесотехнической академии, 1996. – 426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рьба с шумом на производстве: Справочник /Е.Я. Юдин, Л.А. Борисов, И.В. Горенштейн и др.; Под общ. ред. Е.Я. Юдина. – М.: Машиностроение, 1985. – 400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ин П.А. Основы техники безопасности в электроустановках, - М: Энергоиздат, 1984, 450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ахтин А.К. Меры безопасности при ликвидации стихийных бедствий и производственных аварий, - М: Энергоатомиздат, 1984, 288 с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в С.В. Охрана окружающей среды. - М: Высш. шк., 1991, 315с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езопасное взаимодействие человека с техническими системами: Учеб. пособие. /В.Л. Лапин и др./ Курск, Курский государственный технический университет, Курск, 1995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 Ю.М. Охрана труда на предприятиях автомобильного транспорта: Справочник. - М.:Транспорт, 1986, 272 с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храна труда в машиностроении /Е.Я. Юдин, С.В. Белов, С.К. Баланцев и др.; Под ред. Е.Я. Юдина и С.В. Белова. 2-е изд. – М.: Машиностроение, 1983. – 432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исенко Г.Ф. Охрана труда: Учеб.пособие. – М.: Высш. шк., 1985. – 319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ина Л.Н. Модульная технология «Охрана труда» (методика самообучения): Учеб. пособие. – Самара: Главное управление труда администрации Самарской области, 2001. – 130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ина Л.Н. Охрана труда на предприятиях автомобильного транспорта (Библиотечка специалиста по охране труда): Учеб. пособие. – Самара: Главное управление труда администрации Самарской области, 2001. – 124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ина Л.Н. Обеспечение безопасных условий труда на производстве. – Учеб. пособие. – Тольятти: ТолПИ, 2000. – 68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ина Л.Н. Ульянова В.Е. Организация службы охраны труда на предприятии: Учеб. пособие. – Тольятти: ТолПИ, 1999. – 43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124" w:hanging="708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25:00Z</dcterms:created>
  <dc:creator>Andrewi</dc:creator>
  <dc:description/>
  <cp:keywords/>
  <dc:language>en-US</dc:language>
  <cp:lastModifiedBy>SYSTEM</cp:lastModifiedBy>
  <cp:lastPrinted>1999-02-11T21:25:00Z</cp:lastPrinted>
  <dcterms:modified xsi:type="dcterms:W3CDTF">2011-09-08T13:25:00Z</dcterms:modified>
  <cp:revision>2</cp:revision>
  <dc:subject/>
  <dc:title>         Государственный комитет высшего и профессионального  </dc:title>
</cp:coreProperties>
</file>