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40"/>
        </w:rPr>
      </w:pPr>
      <w:r>
        <w:rPr>
          <w:sz w:val="28"/>
          <w:szCs w:val="40"/>
        </w:rPr>
        <w:t>ГОУ ВПО «Пермская государственная медицинская академия МЗ РФ»</w:t>
      </w:r>
    </w:p>
    <w:p>
      <w:pPr>
        <w:pStyle w:val="Normal"/>
        <w:keepNext w:val="true"/>
        <w:widowControl w:val="false"/>
        <w:spacing w:lineRule="auto" w:line="360"/>
        <w:ind w:firstLine="709"/>
        <w:jc w:val="center"/>
        <w:rPr>
          <w:sz w:val="28"/>
          <w:szCs w:val="40"/>
        </w:rPr>
      </w:pPr>
      <w:r>
        <w:rPr>
          <w:sz w:val="28"/>
          <w:szCs w:val="40"/>
        </w:rPr>
        <w:t>Кафедра общей гигиены</w:t>
      </w:r>
    </w:p>
    <w:p>
      <w:pPr>
        <w:pStyle w:val="Normal"/>
        <w:keepNext w:val="true"/>
        <w:widowControl w:val="false"/>
        <w:spacing w:lineRule="auto" w:line="360"/>
        <w:ind w:firstLine="709"/>
        <w:jc w:val="both"/>
        <w:rPr>
          <w:sz w:val="28"/>
          <w:szCs w:val="40"/>
        </w:rPr>
      </w:pPr>
      <w:r>
        <w:rPr>
          <w:sz w:val="28"/>
          <w:szCs w:val="40"/>
        </w:rPr>
      </w:r>
    </w:p>
    <w:p>
      <w:pPr>
        <w:pStyle w:val="Normal"/>
        <w:keepNext w:val="true"/>
        <w:widowControl w:val="false"/>
        <w:spacing w:lineRule="auto" w:line="360"/>
        <w:ind w:firstLine="709"/>
        <w:jc w:val="both"/>
        <w:rPr>
          <w:sz w:val="28"/>
          <w:szCs w:val="40"/>
        </w:rPr>
      </w:pPr>
      <w:r>
        <w:rPr>
          <w:sz w:val="28"/>
          <w:szCs w:val="40"/>
        </w:rPr>
      </w:r>
    </w:p>
    <w:p>
      <w:pPr>
        <w:pStyle w:val="Normal"/>
        <w:keepNext w:val="true"/>
        <w:widowControl w:val="false"/>
        <w:spacing w:lineRule="auto" w:line="360"/>
        <w:ind w:firstLine="709"/>
        <w:jc w:val="both"/>
        <w:rPr>
          <w:sz w:val="28"/>
          <w:szCs w:val="40"/>
        </w:rPr>
      </w:pPr>
      <w:r>
        <w:rPr>
          <w:sz w:val="28"/>
          <w:szCs w:val="40"/>
        </w:rPr>
      </w:r>
    </w:p>
    <w:p>
      <w:pPr>
        <w:pStyle w:val="Normal"/>
        <w:keepNext w:val="true"/>
        <w:widowControl w:val="false"/>
        <w:spacing w:lineRule="auto" w:line="360"/>
        <w:ind w:firstLine="709"/>
        <w:jc w:val="both"/>
        <w:rPr>
          <w:sz w:val="28"/>
          <w:szCs w:val="40"/>
        </w:rPr>
      </w:pPr>
      <w:r>
        <w:rPr>
          <w:sz w:val="28"/>
          <w:szCs w:val="40"/>
        </w:rPr>
      </w:r>
    </w:p>
    <w:p>
      <w:pPr>
        <w:pStyle w:val="Normal"/>
        <w:keepNext w:val="true"/>
        <w:widowControl w:val="false"/>
        <w:spacing w:lineRule="auto" w:line="360"/>
        <w:ind w:firstLine="709"/>
        <w:jc w:val="both"/>
        <w:rPr>
          <w:sz w:val="28"/>
          <w:szCs w:val="40"/>
        </w:rPr>
      </w:pPr>
      <w:r>
        <w:rPr>
          <w:sz w:val="28"/>
          <w:szCs w:val="40"/>
        </w:rPr>
      </w:r>
    </w:p>
    <w:p>
      <w:pPr>
        <w:pStyle w:val="Normal"/>
        <w:keepNext w:val="true"/>
        <w:widowControl w:val="false"/>
        <w:spacing w:lineRule="auto" w:line="360"/>
        <w:ind w:firstLine="709"/>
        <w:jc w:val="both"/>
        <w:rPr>
          <w:sz w:val="28"/>
          <w:szCs w:val="40"/>
        </w:rPr>
      </w:pPr>
      <w:r>
        <w:rPr>
          <w:sz w:val="28"/>
          <w:szCs w:val="40"/>
        </w:rPr>
      </w:r>
    </w:p>
    <w:p>
      <w:pPr>
        <w:pStyle w:val="Normal"/>
        <w:keepNext w:val="true"/>
        <w:widowControl w:val="false"/>
        <w:spacing w:lineRule="auto" w:line="360"/>
        <w:ind w:firstLine="709"/>
        <w:jc w:val="both"/>
        <w:rPr>
          <w:sz w:val="28"/>
          <w:szCs w:val="40"/>
        </w:rPr>
      </w:pPr>
      <w:r>
        <w:rPr>
          <w:sz w:val="28"/>
          <w:szCs w:val="40"/>
        </w:rPr>
      </w:r>
    </w:p>
    <w:p>
      <w:pPr>
        <w:pStyle w:val="Normal"/>
        <w:keepNext w:val="true"/>
        <w:widowControl w:val="false"/>
        <w:spacing w:lineRule="auto" w:line="360"/>
        <w:ind w:firstLine="709"/>
        <w:jc w:val="both"/>
        <w:rPr>
          <w:sz w:val="28"/>
          <w:szCs w:val="40"/>
        </w:rPr>
      </w:pPr>
      <w:r>
        <w:rPr>
          <w:sz w:val="28"/>
          <w:szCs w:val="40"/>
        </w:rPr>
      </w:r>
    </w:p>
    <w:p>
      <w:pPr>
        <w:pStyle w:val="Normal"/>
        <w:keepNext w:val="true"/>
        <w:widowControl w:val="false"/>
        <w:spacing w:lineRule="auto" w:line="360"/>
        <w:ind w:firstLine="709"/>
        <w:jc w:val="center"/>
        <w:rPr>
          <w:b/>
          <w:b/>
          <w:sz w:val="28"/>
          <w:szCs w:val="40"/>
        </w:rPr>
      </w:pPr>
      <w:r>
        <w:rPr>
          <w:b/>
          <w:sz w:val="28"/>
          <w:szCs w:val="40"/>
        </w:rPr>
        <w:t>Реферат:</w:t>
      </w:r>
    </w:p>
    <w:p>
      <w:pPr>
        <w:pStyle w:val="Normal"/>
        <w:keepNext w:val="true"/>
        <w:widowControl w:val="false"/>
        <w:spacing w:lineRule="auto" w:line="360"/>
        <w:ind w:firstLine="709"/>
        <w:jc w:val="center"/>
        <w:rPr/>
      </w:pPr>
      <w:r>
        <w:rPr>
          <w:b/>
          <w:sz w:val="28"/>
          <w:szCs w:val="40"/>
        </w:rPr>
        <w:t>«Анализ производственных вредностей на различных производствах.»</w:t>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right"/>
        <w:rPr/>
      </w:pPr>
      <w:r>
        <w:rPr>
          <w:sz w:val="28"/>
          <w:szCs w:val="36"/>
        </w:rPr>
        <w:t>Выполнила студентка 403 гр лечебного факультета</w:t>
      </w:r>
    </w:p>
    <w:p>
      <w:pPr>
        <w:pStyle w:val="Normal"/>
        <w:keepNext w:val="true"/>
        <w:widowControl w:val="false"/>
        <w:spacing w:lineRule="auto" w:line="360"/>
        <w:ind w:firstLine="709"/>
        <w:jc w:val="right"/>
        <w:rPr/>
      </w:pPr>
      <w:r>
        <w:rPr>
          <w:sz w:val="28"/>
          <w:szCs w:val="36"/>
        </w:rPr>
        <w:t>Кравченко Александра.</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t>Пермь 2006</w:t>
      </w:r>
      <w:r>
        <w:br w:type="page"/>
      </w:r>
    </w:p>
    <w:p>
      <w:pPr>
        <w:pStyle w:val="Normal"/>
        <w:keepNext w:val="true"/>
        <w:widowControl w:val="false"/>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Анализ производственных вредностей на различных производствах</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Гигиена труда в промышленности. Во многих отраслях народного хозяйства ликвидирован тяжелый физический труд, снижены до предельно допустимого уровня концентрации токсических веществ, оптимизированы режимы труда и отдыха. Все это привело к улучшению условий труда на многих промышленных предприятиях и снижению профессиональной заболеваемости.</w:t>
      </w:r>
    </w:p>
    <w:p>
      <w:pPr>
        <w:pStyle w:val="Normal"/>
        <w:keepNext w:val="true"/>
        <w:widowControl w:val="false"/>
        <w:spacing w:lineRule="auto" w:line="360"/>
        <w:ind w:firstLine="709"/>
        <w:jc w:val="both"/>
        <w:rPr/>
      </w:pPr>
      <w:r>
        <w:rPr>
          <w:sz w:val="28"/>
          <w:szCs w:val="28"/>
        </w:rPr>
        <w:t xml:space="preserve"> </w:t>
      </w:r>
      <w:r>
        <w:rPr>
          <w:sz w:val="28"/>
          <w:szCs w:val="28"/>
        </w:rPr>
        <w:t>Однако в ряде случаев даже современные прогрессивные в технологическом и экономическом отношении мероприятия могут обусловить неблагоприятные изменения в состоянии здоровья работающих. Это объясняется целым рядом причин. Создание и внедрение машин большой мощности, возрастание скоростей обработки и резания металлов, механизация тяжелых и трудоемких работ путем использования пневматического и электрического инструмента, широкое внедрение самоходных машин способствуют увеличению уровней шума и вибрации, появлению ультра- и инфразвука. Внедрение в промышленность принципиально новых технологических процессов получения и обработки металлов, сварки, наплавки и резки приводит к повышению уровней электромагнитных волн, появлению лазерного излучения, повышению напряженности электростатического поля и др. Освоение северных и северо-восточных регионов страны создает условия для выполнения различных видов работ при низких температурах. Интенсивная химизация народного хозяйства, внедрение большого количества новых химических веществ приводят к контактам работающих со множеством химических факторов (изолированное, комбинированное и сочетанное воздействие).</w:t>
      </w:r>
    </w:p>
    <w:p>
      <w:pPr>
        <w:pStyle w:val="Normal"/>
        <w:keepNext w:val="true"/>
        <w:widowControl w:val="false"/>
        <w:spacing w:lineRule="auto" w:line="360"/>
        <w:ind w:firstLine="709"/>
        <w:jc w:val="both"/>
        <w:rPr>
          <w:sz w:val="28"/>
          <w:szCs w:val="28"/>
        </w:rPr>
      </w:pPr>
      <w:r>
        <w:rPr>
          <w:sz w:val="28"/>
          <w:szCs w:val="28"/>
        </w:rPr>
        <w:t>Механизация и автоматизация производства, как правило, упрощают и обедняют содержательность трудовых операций при значительном увеличении их числа и ведут к развитию монотонии, снижению двигательной активности человека. Получили распространение малоподвижные профессии, которые по условиям технологии связаны со значительным количеством операций, они сопровождаются напряжением и перенапряжением отдельных мышечных групп и вынужденной позой.</w:t>
      </w:r>
    </w:p>
    <w:p>
      <w:pPr>
        <w:pStyle w:val="Normal"/>
        <w:keepNext w:val="true"/>
        <w:widowControl w:val="false"/>
        <w:spacing w:lineRule="auto" w:line="360"/>
        <w:ind w:firstLine="709"/>
        <w:jc w:val="both"/>
        <w:rPr>
          <w:sz w:val="28"/>
          <w:szCs w:val="28"/>
        </w:rPr>
      </w:pPr>
      <w:r>
        <w:rPr>
          <w:sz w:val="28"/>
          <w:szCs w:val="28"/>
        </w:rPr>
        <w:t>Увеличение скорости функционирования станков, машин, сложность управления различными технологическими операциями и процессами приводят к увеличению психоэмоциональной напряженности трудовой деятельности человека.</w:t>
      </w:r>
    </w:p>
    <w:p>
      <w:pPr>
        <w:pStyle w:val="Normal"/>
        <w:keepNext w:val="true"/>
        <w:widowControl w:val="false"/>
        <w:spacing w:lineRule="auto" w:line="360"/>
        <w:ind w:firstLine="709"/>
        <w:jc w:val="both"/>
        <w:rPr>
          <w:sz w:val="28"/>
          <w:szCs w:val="28"/>
        </w:rPr>
      </w:pPr>
      <w:r>
        <w:rPr>
          <w:sz w:val="28"/>
          <w:szCs w:val="28"/>
        </w:rPr>
        <w:t>Горнорудная и угольная промышленность. Добычу полезных ископаемых производят открытым и подземным способами. Открытая система разработок считается более прогрессивной и в экономическом, и в гигиеническом отношении.</w:t>
      </w:r>
    </w:p>
    <w:p>
      <w:pPr>
        <w:pStyle w:val="Normal"/>
        <w:keepNext w:val="true"/>
        <w:widowControl w:val="false"/>
        <w:spacing w:lineRule="auto" w:line="360"/>
        <w:ind w:firstLine="709"/>
        <w:jc w:val="both"/>
        <w:rPr>
          <w:sz w:val="28"/>
          <w:szCs w:val="28"/>
        </w:rPr>
      </w:pPr>
      <w:r>
        <w:rPr>
          <w:sz w:val="28"/>
          <w:szCs w:val="28"/>
        </w:rPr>
        <w:t>Микроклиматические условия в открытых разработках (карьерах) определяются географическим районом и в основном соответствуют метеорологическим условиям на поверхности. В зимнее время работа может производиться при низких температурах до — 30—40°, а в летний период при высоких температурах — до 40° и более. В подземных выработках может создаваться большая разница температуры в шахтах и наружного воздуха. В рудниках глубиной 1000 м и более наблюдается высокая температура воздуха и влажность.</w:t>
      </w:r>
    </w:p>
    <w:p>
      <w:pPr>
        <w:pStyle w:val="Normal"/>
        <w:keepNext w:val="true"/>
        <w:widowControl w:val="false"/>
        <w:spacing w:lineRule="auto" w:line="360"/>
        <w:ind w:firstLine="709"/>
        <w:jc w:val="both"/>
        <w:rPr>
          <w:sz w:val="28"/>
          <w:szCs w:val="28"/>
        </w:rPr>
      </w:pPr>
      <w:r>
        <w:rPr>
          <w:sz w:val="28"/>
          <w:szCs w:val="28"/>
        </w:rPr>
        <w:t>На всех этапах технологического процесса образуется пыль. Дисперсность пыли очень высока — пылинки размером до 5 мкм (наиболее опасные для организма) составляют более 90%. Содержание свободного диоксида кремния колеблется в широких пределах от 1 до 73—92%. Особенно велико содержание свободного диоксида кремния при добыче полиметаллических руд.</w:t>
      </w:r>
    </w:p>
    <w:p>
      <w:pPr>
        <w:pStyle w:val="Normal"/>
        <w:keepNext w:val="true"/>
        <w:widowControl w:val="false"/>
        <w:spacing w:lineRule="auto" w:line="360"/>
        <w:ind w:firstLine="709"/>
        <w:jc w:val="both"/>
        <w:rPr>
          <w:sz w:val="28"/>
          <w:szCs w:val="28"/>
        </w:rPr>
      </w:pPr>
      <w:r>
        <w:rPr>
          <w:sz w:val="28"/>
          <w:szCs w:val="28"/>
        </w:rPr>
        <w:t>На карьерах и в шахтах воздух может загрязняться смесью газов, наиболее распространенными из которых являются оксид углерода и оксиды азота.</w:t>
      </w:r>
    </w:p>
    <w:p>
      <w:pPr>
        <w:pStyle w:val="Normal"/>
        <w:keepNext w:val="true"/>
        <w:widowControl w:val="false"/>
        <w:spacing w:lineRule="auto" w:line="360"/>
        <w:ind w:firstLine="709"/>
        <w:jc w:val="both"/>
        <w:rPr>
          <w:sz w:val="28"/>
          <w:szCs w:val="28"/>
        </w:rPr>
      </w:pPr>
      <w:r>
        <w:rPr>
          <w:sz w:val="28"/>
          <w:szCs w:val="28"/>
        </w:rPr>
        <w:t>Машины и механизмы, применяемые для разрушения, погрузки, доставки и переработки горнорудного сырья, использование энергии сжатого воздуха и удара являются источниками высоких уровней вибрации и шума. На карьерах труд машинистов, составляющих основную профессиональную группу по управлению горными машинами, характеризуется средней степенью тяжести и напряженности. При подземной добыче руд доля ручного труда остается еще высокой, выполнение основных производственных операций сопровождается значительными энерготратами.</w:t>
      </w:r>
    </w:p>
    <w:p>
      <w:pPr>
        <w:pStyle w:val="Normal"/>
        <w:keepNext w:val="true"/>
        <w:widowControl w:val="false"/>
        <w:spacing w:lineRule="auto" w:line="360"/>
        <w:ind w:firstLine="709"/>
        <w:jc w:val="both"/>
        <w:rPr>
          <w:sz w:val="28"/>
          <w:szCs w:val="28"/>
        </w:rPr>
      </w:pPr>
      <w:r>
        <w:rPr>
          <w:sz w:val="28"/>
          <w:szCs w:val="28"/>
        </w:rPr>
        <w:t>При переработке и обогащении руд рабочие могут подвергаться воздействию аэрозоля сложного состава, шума и вибрации, токсических флотореагентов (аэрозоль, пары, газы), а также неблагоприятных метеорологических условий.</w:t>
      </w:r>
    </w:p>
    <w:p>
      <w:pPr>
        <w:pStyle w:val="Normal"/>
        <w:keepNext w:val="true"/>
        <w:widowControl w:val="false"/>
        <w:spacing w:lineRule="auto" w:line="360"/>
        <w:ind w:firstLine="709"/>
        <w:jc w:val="both"/>
        <w:rPr>
          <w:sz w:val="28"/>
          <w:szCs w:val="28"/>
        </w:rPr>
      </w:pPr>
      <w:r>
        <w:rPr>
          <w:sz w:val="28"/>
          <w:szCs w:val="28"/>
        </w:rPr>
        <w:t>Работающие в угольной промышленности в значительной степени подвергаются воздействию тех же производственных факторов, что и в горнорудной промышленности. Основная производственная вредность — пыль. Количество образующейся пыли определяется влажностью и мощностью пласта, степенью метаморфизма угля и его сопротивляемостью разрушению, интенсивностью выемки, применением противопылевых средств. Патогенные свойства пыли зависят от степени метаморфизма угля. Наиболее патогенной является пыль с высокой стадией метаморфизма, особенно пыль антрацита.</w:t>
      </w:r>
    </w:p>
    <w:p>
      <w:pPr>
        <w:pStyle w:val="Normal"/>
        <w:keepNext w:val="true"/>
        <w:widowControl w:val="false"/>
        <w:spacing w:lineRule="auto" w:line="360"/>
        <w:ind w:firstLine="709"/>
        <w:jc w:val="both"/>
        <w:rPr>
          <w:sz w:val="28"/>
          <w:szCs w:val="28"/>
        </w:rPr>
      </w:pPr>
      <w:r>
        <w:rPr>
          <w:sz w:val="28"/>
          <w:szCs w:val="28"/>
        </w:rPr>
        <w:t>На углеобогатительных фабриках основными вредностями являются шум и пыль, а на брикетных фабриках — пыль, неблагоприятный микроклимат и полиароматические углеводороды, выделяющиеся в воздух при применении в качестве связующего компонента каменноугольного пека.</w:t>
      </w:r>
    </w:p>
    <w:p>
      <w:pPr>
        <w:pStyle w:val="Normal"/>
        <w:keepNext w:val="true"/>
        <w:widowControl w:val="false"/>
        <w:spacing w:lineRule="auto" w:line="360"/>
        <w:ind w:firstLine="709"/>
        <w:jc w:val="both"/>
        <w:rPr>
          <w:sz w:val="28"/>
          <w:szCs w:val="28"/>
        </w:rPr>
      </w:pPr>
      <w:r>
        <w:rPr>
          <w:sz w:val="28"/>
          <w:szCs w:val="28"/>
        </w:rPr>
        <w:t>В структуре заболеваемости с временной утратой трудоспособности горнорабочих значительный удельный вес занимают болезни органов дыхания, периферической нервной системы (преимущественно за счет пояснично-крестцовых радикулитов), костно-мышечной и сердечно-сосудистой систем, органов пищеварения (язвенная болезнь и хронический гастрит). У лиц, занятых выемкой угля при использовании ручных инструментов, часто встречаются заболевания кожи и подкожной клетчатки.</w:t>
      </w:r>
    </w:p>
    <w:p>
      <w:pPr>
        <w:pStyle w:val="Normal"/>
        <w:keepNext w:val="true"/>
        <w:widowControl w:val="false"/>
        <w:spacing w:lineRule="auto" w:line="360"/>
        <w:ind w:firstLine="709"/>
        <w:jc w:val="both"/>
        <w:rPr>
          <w:sz w:val="28"/>
          <w:szCs w:val="28"/>
        </w:rPr>
      </w:pPr>
      <w:r>
        <w:rPr>
          <w:sz w:val="28"/>
          <w:szCs w:val="28"/>
        </w:rPr>
        <w:t>Преобладающим видом профессиональных заболеваний органов дыхания у работающих в горнорудной и угольной промышленности является пневмокониоз I стадии интерстициальной формы (см. Пневмокониозы). В современных условиях он протекает доброкачественно и медленно, но может прогрессировать. Пылевая экспозиция до развития пневмокониоза составляет 15—24 года. Встречаются хронические бронхиты пылевой этиологии при среднем стаже работы в пылевых условиях до начала заболевания 18—19 лет. Среди профессиональных заболеваний шахтеров наблюдаются вибрационная болезнь и кохлеарные невриты. У горнорабочих, занятых выемкой угля и подготовительными работами на шахтах с крутыми пластами, выявляются профессиональные заболевания опорно-двигательного аппарата.</w:t>
      </w:r>
    </w:p>
    <w:p>
      <w:pPr>
        <w:pStyle w:val="Normal"/>
        <w:keepNext w:val="true"/>
        <w:widowControl w:val="false"/>
        <w:spacing w:lineRule="auto" w:line="360"/>
        <w:ind w:firstLine="709"/>
        <w:jc w:val="both"/>
        <w:rPr/>
      </w:pPr>
      <w:r>
        <w:rPr>
          <w:sz w:val="28"/>
          <w:szCs w:val="28"/>
        </w:rPr>
        <w:t>Лесная промышленность осуществляет первичную заготовку древесины. Условия труда лесозаготовителей в значительной степени определяются природно-климатическими факторами. В ряде районов, таких как Западная и Восточная Сибирь, Дальний Восток, значительные трудности создаются при работе в условиях очень низкой температуры зимой в сочетании с ветром; в южных районах (Кавказ, Карпаты) — при интенсивной инсоляции без ветра; в европейской части РФ— в условиях оттепелей и интенсивных осадков. Валка деревьев связана с напряжением внимания и значительными энерготратами. Большинство лесозаготовительных машин и механизмов генерируют шум и вибрацию. Воздушная среда загрязняется выхлопными газами, вследствие чего содержание оксида углерода в зоне дыхания вальщика может превышать предельно допустимую концентрацию.</w:t>
      </w:r>
    </w:p>
    <w:p>
      <w:pPr>
        <w:pStyle w:val="Normal"/>
        <w:keepNext w:val="true"/>
        <w:widowControl w:val="false"/>
        <w:spacing w:lineRule="auto" w:line="360"/>
        <w:ind w:firstLine="709"/>
        <w:jc w:val="both"/>
        <w:rPr>
          <w:sz w:val="28"/>
          <w:szCs w:val="28"/>
        </w:rPr>
      </w:pPr>
      <w:r>
        <w:rPr>
          <w:sz w:val="28"/>
          <w:szCs w:val="28"/>
        </w:rPr>
        <w:t>В структуре заболеваемости с временной утратой трудоспособности лесозаготовителей ведущими формами являются болезни органов дыхания, периферической нервной системы, органов пищеварения, кожи и подкожной клетчатки, производственный травматизм, болезни костно-мышечной системы, системы кровообращения, женской половой сферы. При медосмотрах выявляются вегетативный полиневрит, облитерирующий эндартериит, болезни суставов, пояснично-крестцовый радикулит, миозит, крепитирующий тендовагинит предплечья и кисти, пиодермии. Среди профессиональных заболеваний наибольшее значение имеет вибрационная болезнь.</w:t>
      </w:r>
    </w:p>
    <w:p>
      <w:pPr>
        <w:pStyle w:val="Normal"/>
        <w:keepNext w:val="true"/>
        <w:widowControl w:val="false"/>
        <w:spacing w:lineRule="auto" w:line="360"/>
        <w:ind w:firstLine="709"/>
        <w:jc w:val="both"/>
        <w:rPr>
          <w:sz w:val="28"/>
          <w:szCs w:val="28"/>
        </w:rPr>
      </w:pPr>
      <w:r>
        <w:rPr>
          <w:sz w:val="28"/>
          <w:szCs w:val="28"/>
        </w:rPr>
        <w:t>Деревообрабатывающая промышленность включает различные производства: лесопильные, мебельные, фанерные, спичечные, изготовление древесно-стружечных и древесно-волокнистых плит и др. К числу основных неблагоприятных профессиональных факторов относятся шум и вибрация, создаваемые работой различного типа станков с режущими инструментами и другого оборудования, загрязненность воздуха производственных помещений древесной пылью, парами и газами (формальдегид, аммиак, оксид углерода и др.). Содержащиеся в древесной пыли, особенно в древесине тропических сортов, экстракционные вещества обладают токсическими свойствами. Рабочие многих профессий выполняют интенсивную физическую работу, при этом значительна статическая и динамическая нагрузка на мышцы плечевого пояса.</w:t>
      </w:r>
    </w:p>
    <w:p>
      <w:pPr>
        <w:pStyle w:val="Normal"/>
        <w:keepNext w:val="true"/>
        <w:widowControl w:val="false"/>
        <w:spacing w:lineRule="auto" w:line="360"/>
        <w:ind w:firstLine="709"/>
        <w:jc w:val="both"/>
        <w:rPr>
          <w:sz w:val="28"/>
          <w:szCs w:val="28"/>
        </w:rPr>
      </w:pPr>
      <w:r>
        <w:rPr>
          <w:sz w:val="28"/>
          <w:szCs w:val="28"/>
        </w:rPr>
        <w:t>Значительный удельный вес среди заболеваний с временной утратой трудоспособности занимают острые респираторные заболевания, болезни периферической нервной и костно-мышечной систем. Результаты медицинских обследований указывают на частые поражения верхних конечностей полиморфного характера (вегетативные невралгии, полиневриты, миалгии, миозиты, эпикондилиты), повышение количества гинекологических заболеваний, развитие дерматитов и конъюнктивитов (при контакте с мочевино-формальдегидным клеем). Воздействие формальдегида может явиться причиной бронхиальной астмы.</w:t>
      </w:r>
    </w:p>
    <w:p>
      <w:pPr>
        <w:pStyle w:val="Normal"/>
        <w:keepNext w:val="true"/>
        <w:widowControl w:val="false"/>
        <w:spacing w:lineRule="auto" w:line="360"/>
        <w:ind w:firstLine="709"/>
        <w:jc w:val="both"/>
        <w:rPr>
          <w:sz w:val="28"/>
          <w:szCs w:val="28"/>
        </w:rPr>
      </w:pPr>
      <w:r>
        <w:rPr>
          <w:sz w:val="28"/>
          <w:szCs w:val="28"/>
        </w:rPr>
        <w:t>Машиностроение — комплекс отраслей промышленности, включающий энергетическое, электротехническое машиностроение, станкостроение, инструментальную промышленность, приборостроение, автомобильное, тракторное и сельскохозяйственное машиностроение. Основными цехами являются литейные, кузнечно-прессовые, механические и механосборочные.</w:t>
      </w:r>
    </w:p>
    <w:p>
      <w:pPr>
        <w:pStyle w:val="Normal"/>
        <w:keepNext w:val="true"/>
        <w:widowControl w:val="false"/>
        <w:spacing w:lineRule="auto" w:line="360"/>
        <w:ind w:firstLine="709"/>
        <w:jc w:val="both"/>
        <w:rPr>
          <w:sz w:val="28"/>
          <w:szCs w:val="28"/>
        </w:rPr>
      </w:pPr>
      <w:r>
        <w:rPr>
          <w:sz w:val="28"/>
          <w:szCs w:val="28"/>
        </w:rPr>
        <w:t>В литейном производстве применяется свыше 100 различных технологических процессов изготовления форм и стержней, более 40 видов связующих материалов, около 300 различных противопригарных покрытий. Вредные факторы имеют место на всех этапах литейного производства. Применение химических веществ и полимерных материалов при изготовлении и обработке литьевых форм, а также разнообразных флюсов и легирующих добавок приводит к поступлению в воздух рабочих помещений аэрозоля расплавленных металлов (бериллия, марганца, свинца, хрома и др.), флюсов, химикатов, токсичных паров и газов (фтористого, хлористого и цианистого водорода, оксида углерода, акролеина, фенола, формальдегида, аммиака, углеводородов, в т.ч. ароматических, спиртов, кетонов и др.). Вредными факторами литейного производства являются силикозоопасная пыль, интенсивные теплоизлучения, шум и вибрация, постоянные и переменные магнитные поля, ультразвук и др. около 40% работ относятся к категории тяжелых и очень тяжелых.</w:t>
      </w:r>
    </w:p>
    <w:p>
      <w:pPr>
        <w:pStyle w:val="Normal"/>
        <w:keepNext w:val="true"/>
        <w:widowControl w:val="false"/>
        <w:spacing w:lineRule="auto" w:line="360"/>
        <w:ind w:firstLine="709"/>
        <w:jc w:val="both"/>
        <w:rPr>
          <w:sz w:val="28"/>
          <w:szCs w:val="28"/>
        </w:rPr>
      </w:pPr>
      <w:r>
        <w:rPr>
          <w:sz w:val="28"/>
          <w:szCs w:val="28"/>
        </w:rPr>
        <w:t>В кузнечно-прессовых цехах основными неблагоприятными факторами являются высокая температура воздуха (в теплый период года до 32°), теплоизлучение, шум и вибрация. При применении в качестве топлива угля или нефтепродуктов в воздушную среду выделяются пыль, оксид углерода, сернистый газ, продукты термической деструкции топлива. В случае использования более прогрессивных видов нагрева металлических заготовок и деталей воздушная среда соответствует гигиеническим требованиям. Шум носит импульсный характер, уровень звука может достигать 120—130 дБ (А).</w:t>
      </w:r>
    </w:p>
    <w:p>
      <w:pPr>
        <w:pStyle w:val="Normal"/>
        <w:keepNext w:val="true"/>
        <w:widowControl w:val="false"/>
        <w:spacing w:lineRule="auto" w:line="360"/>
        <w:ind w:firstLine="709"/>
        <w:jc w:val="both"/>
        <w:rPr>
          <w:sz w:val="28"/>
          <w:szCs w:val="28"/>
        </w:rPr>
      </w:pPr>
      <w:r>
        <w:rPr>
          <w:sz w:val="28"/>
          <w:szCs w:val="28"/>
        </w:rPr>
        <w:t>Условия труда в термических цехах характеризуются повышенной температурой воздуха рабочей зоны (на 7—10° выше допустимой), интенсивным теплоизлучением (до 13000 кДж/м2×ч), выделением в воздух рабочей зоны вредных веществ, используемых в качестве закалочной среды (оксида и диоксида углерода, аммиака, расплавов свинца и цианистых солей и др.), или продуктов их термоокислительной деструкции, возможностью воздействия на работающих электромагнитных полей при применении установок токов высокой частоты.</w:t>
      </w:r>
    </w:p>
    <w:p>
      <w:pPr>
        <w:pStyle w:val="Normal"/>
        <w:keepNext w:val="true"/>
        <w:widowControl w:val="false"/>
        <w:spacing w:lineRule="auto" w:line="360"/>
        <w:ind w:firstLine="709"/>
        <w:jc w:val="both"/>
        <w:rPr>
          <w:sz w:val="28"/>
          <w:szCs w:val="28"/>
        </w:rPr>
      </w:pPr>
      <w:r>
        <w:rPr>
          <w:sz w:val="28"/>
          <w:szCs w:val="28"/>
        </w:rPr>
        <w:t>В цехах механической обработки металлов работа на металлорежущих станках характеризуется воздействием на организм пыли, шума, вибрации, применяемых смазочно-охлаждающих жидкостей.</w:t>
      </w:r>
    </w:p>
    <w:p>
      <w:pPr>
        <w:pStyle w:val="Normal"/>
        <w:keepNext w:val="true"/>
        <w:widowControl w:val="false"/>
        <w:spacing w:lineRule="auto" w:line="360"/>
        <w:ind w:firstLine="709"/>
        <w:jc w:val="both"/>
        <w:rPr>
          <w:sz w:val="28"/>
          <w:szCs w:val="28"/>
        </w:rPr>
      </w:pPr>
      <w:r>
        <w:rPr>
          <w:sz w:val="28"/>
          <w:szCs w:val="28"/>
        </w:rPr>
        <w:t>Запыленность воздуха колеблется в пределах 2,2—44,6 мг/м3. Более 90% частиц пыли обрабатываемою материала имеют размер менее 5 мкм. Наибольшее количество пыли образуется при сухом способе шлифования.</w:t>
      </w:r>
    </w:p>
    <w:p>
      <w:pPr>
        <w:pStyle w:val="Normal"/>
        <w:keepNext w:val="true"/>
        <w:widowControl w:val="false"/>
        <w:spacing w:lineRule="auto" w:line="360"/>
        <w:ind w:firstLine="709"/>
        <w:jc w:val="both"/>
        <w:rPr>
          <w:sz w:val="28"/>
          <w:szCs w:val="28"/>
        </w:rPr>
      </w:pPr>
      <w:r>
        <w:rPr>
          <w:sz w:val="28"/>
          <w:szCs w:val="28"/>
        </w:rPr>
        <w:t>Неотъемлемым компонентом работы металлорежущих станков являются смазочно-охлаждающие жидкости (СОЖ) на масляной или водной основе. Широко используют нефтяные минеральные масла и их эмульсии. Количество масляного аэрозоля, загрязняющего воздух рабочей зоны, может достигать десятков миллиграммов на 1 м3. В составе аэрозоля более 95% частиц размером менее 5 мкм. На спецодежде могут сорбироваться компоненты СОЖ: бутан, изобутан, пентан и др. Опасность представляет сульфокрезол, который может проникать через ткань, загрязнять кожу и оказывать общетоксическое действие.</w:t>
      </w:r>
    </w:p>
    <w:p>
      <w:pPr>
        <w:pStyle w:val="Normal"/>
        <w:keepNext w:val="true"/>
        <w:widowControl w:val="false"/>
        <w:spacing w:lineRule="auto" w:line="360"/>
        <w:ind w:firstLine="709"/>
        <w:jc w:val="both"/>
        <w:rPr>
          <w:sz w:val="28"/>
          <w:szCs w:val="28"/>
        </w:rPr>
      </w:pPr>
      <w:r>
        <w:rPr>
          <w:sz w:val="28"/>
          <w:szCs w:val="28"/>
        </w:rPr>
        <w:t>Шум является в основном высоко- и среднечастотным. Наиболее интенсивный шум создают фрезерные станки. Обработка деталей на металлорежущих станках проводится под контролем зрения. Размеры обрабатываемых деталей составляют 0,2—0,3 мм при малой контрастности фона и детали. Для работы станочников характерны продолжительное нахождение в неудобной рабочей позе, сосредоточенное наблюдение, статическая и динамическая нагрузки.</w:t>
      </w:r>
    </w:p>
    <w:p>
      <w:pPr>
        <w:pStyle w:val="Normal"/>
        <w:keepNext w:val="true"/>
        <w:widowControl w:val="false"/>
        <w:spacing w:lineRule="auto" w:line="360"/>
        <w:ind w:firstLine="709"/>
        <w:jc w:val="both"/>
        <w:rPr>
          <w:sz w:val="28"/>
          <w:szCs w:val="28"/>
        </w:rPr>
      </w:pPr>
      <w:r>
        <w:rPr>
          <w:sz w:val="28"/>
          <w:szCs w:val="28"/>
        </w:rPr>
        <w:t>В механосборочных цехах значительный удельный вес занимают сварочные работы. Наибольшее практическое значение имеют дуговые и контактные способы сварки. При ручных и полуавтоматических способах сварки рабочие испытывают значительные статические нагрузки на руки и плечевой пояс. Процессы плазменной сварки и резки металлов сопровождаются воздействием шума. Уровень звука может достигать 100 дБ (А). Машины контактной сварки являются источником магнитных полей промышленной частоты и шума.</w:t>
      </w:r>
    </w:p>
    <w:p>
      <w:pPr>
        <w:pStyle w:val="Normal"/>
        <w:keepNext w:val="true"/>
        <w:widowControl w:val="false"/>
        <w:spacing w:lineRule="auto" w:line="360"/>
        <w:ind w:firstLine="709"/>
        <w:jc w:val="both"/>
        <w:rPr>
          <w:sz w:val="28"/>
          <w:szCs w:val="28"/>
        </w:rPr>
      </w:pPr>
      <w:r>
        <w:rPr>
          <w:sz w:val="28"/>
          <w:szCs w:val="28"/>
        </w:rPr>
        <w:t>Ведущий неблагоприятный профессиональный фактор — сварочный аэрозоль высокой дисперсности. В состав загрязнений воздушной среды могут входить соединения марганца, фтора, трех- и шестивалентного хрома, никеля, оксиды азота, оксид углерода, диоксид кремния и др.</w:t>
      </w:r>
    </w:p>
    <w:p>
      <w:pPr>
        <w:pStyle w:val="Normal"/>
        <w:keepNext w:val="true"/>
        <w:widowControl w:val="false"/>
        <w:spacing w:lineRule="auto" w:line="360"/>
        <w:ind w:firstLine="709"/>
        <w:jc w:val="both"/>
        <w:rPr>
          <w:sz w:val="28"/>
          <w:szCs w:val="28"/>
        </w:rPr>
      </w:pPr>
      <w:r>
        <w:rPr>
          <w:sz w:val="28"/>
          <w:szCs w:val="28"/>
        </w:rPr>
        <w:t>В структуры заболеваемости с временной утратой трудоспособности у литейщиков преобладают болезни органов дыхания, костно-мышечной системы, органов пищеварения, кожи и подкожной клетчатки и системы кровообращения (в сумме более 80% всех случаев временной нетрудоспособности); у рабочих кузнечно-прессовых цехов — простудные заболевания, болезни периферической нервной системы, кожи; у работающих механических цехов — болезни органов дыхания, кожи и заболевания сердечно-сосудистой системы; у сварщиков велика опасность производственного травматизма. Ведущими профессиональными заболеваниями в литейном производстве являются вибрационная болезнь, неврит слухового нерва, пневмокониозы, пылевые бронхиты, заболевания опорно-двигательного аппарата; в кузнечно-прессовых цехах — неврит слухового нерва; в механических цехах — пневмокониозы и хронические пылевые бронхиты; у сварщиков — пневмокониозы и хронические бронхиты, заболевания опорно-двигательного аппарата, периферической нервной системы, дерматозы, хроническая интоксикация марганцем и другими токсичными компонентами сварочного аэрозоля. У сварщиков регистрируется острое профессиональное заболевание — электроофтальмия.</w:t>
      </w:r>
    </w:p>
    <w:p>
      <w:pPr>
        <w:pStyle w:val="Normal"/>
        <w:keepNext w:val="true"/>
        <w:widowControl w:val="false"/>
        <w:spacing w:lineRule="auto" w:line="360"/>
        <w:ind w:firstLine="709"/>
        <w:jc w:val="both"/>
        <w:rPr>
          <w:sz w:val="28"/>
          <w:szCs w:val="28"/>
        </w:rPr>
      </w:pPr>
      <w:r>
        <w:rPr>
          <w:sz w:val="28"/>
          <w:szCs w:val="28"/>
        </w:rPr>
        <w:t>Металлургическая промышленность включает черную и цветную металлургию. Черная металлургия осуществляет выплавку и первичную обработку чугуна и стали. Ведущий неблагоприятный профессиональный фактор — пыль. На фабриках агломерации и железорудных окатышей основными компонентами пыли являются соединения железа, кальция, кремния, в т.ч. свободный диоксид кремния (до 1—2%); частицы до 5 мкм составляют 99%. В коксохимическом производстве в рабочую зону выделяется угольная и коксовая пыль. При выплавке чугуна образуются аэрозоли конденсации и дезинтеграции. Аэрозоль конденсации содержит оксиды железа и графит: выделяющаяся пыль высокодисперсна (частицы до 2 мкм в диаметре составляют 70—99%) В сталеплавильных цехах в составе пыли в зоне обслуживания сталеплавильных печей обнаруживаются оксиды хрома, никеля, марганца и других элементов, а в разливочном отделении образуется аэрозоль конденсации металлов с высокой степенью дисперсности. В производстве огнеупорных материалов наиболее силикозоопасной является пыль в динасовом производстве (содержание кристаллического диоксида кремния 15—30%). В производстве шамотно-графитовых изделий пыль содержит до 60% диоксида кремния и до 40% графита. Работающие на предприятиях черной металлургии могут подвергаться также воздействию газообразных веществ: оксида углерода, сернистого ангидрида, фенола, сероводорода, углеводородов. Метеорологические условия на многих участках характеризуются нагревающим микроклиматом в сочетании с инфракрасным излучением в теплый период года, а в холодный период года — сильным охлаждением производственных помещений; в течение рабочей смены наблюдаются большие перепады температуры. На ряде участков имеет место производственный шум, характеризующийся преимущественно высокими и средними частотами, отмечается общая и локальная вибрация. Наблюдается высокая яркость поверхностей расплавленного и нагретого металла. Многие технологические операции сопряжены с риском травматизма.</w:t>
      </w:r>
    </w:p>
    <w:p>
      <w:pPr>
        <w:pStyle w:val="Normal"/>
        <w:keepNext w:val="true"/>
        <w:widowControl w:val="false"/>
        <w:spacing w:lineRule="auto" w:line="360"/>
        <w:ind w:firstLine="709"/>
        <w:jc w:val="both"/>
        <w:rPr>
          <w:sz w:val="28"/>
          <w:szCs w:val="28"/>
        </w:rPr>
      </w:pPr>
      <w:r>
        <w:rPr>
          <w:sz w:val="28"/>
          <w:szCs w:val="28"/>
        </w:rPr>
        <w:t>Заболеваемость с временной утратой трудоспособности характеризуется повышенным уровнем острых респираторно-вирусных заболеваний, пневмониями, ангиной, болезнями периферической нервной системы (пояснично-крестцовые радикулиты, люмбалгии, невриты, невралгии верхних конечностей), острыми желудочно-кишечными заболеваниями, гнойничковыми поражениями кожи. Среди профессиональных заболеваний металлургов встречаются перегревы, отравления оксидом углерода, интоксикации марганцем, пневмокониозы, бронхиты пылевой этиологии, кохлеарные невриты, вибрационная болезнь.</w:t>
      </w:r>
    </w:p>
    <w:p>
      <w:pPr>
        <w:pStyle w:val="Normal"/>
        <w:keepNext w:val="true"/>
        <w:widowControl w:val="false"/>
        <w:spacing w:lineRule="auto" w:line="360"/>
        <w:ind w:firstLine="709"/>
        <w:jc w:val="both"/>
        <w:rPr>
          <w:sz w:val="28"/>
          <w:szCs w:val="28"/>
        </w:rPr>
      </w:pPr>
      <w:r>
        <w:rPr>
          <w:sz w:val="28"/>
          <w:szCs w:val="28"/>
        </w:rPr>
        <w:t>В цветной металлургии условия труда во многом сходны с условиями труда в черной металлургии. Воздух рабочей зоны загрязняется аэрозолями металлов и их соединений, а также многими газообразными химическими веществами. Так, например, в производстве алюминия опасность для здоровья работающих представляют глиноземсодержащий аэрозоль высокой дисперсности и сложного химического состава, а также соединения фтора, оксид и диоксид углерода, смолистые вещества, в производстве меди — пыль, содержащая железо, медь, диоксид кремния, цинк и другие вещества, сернистый газ, свинец и соединения мышьяка; в производстве свинца — пыль, содержащая оксид свинца, сернистый свинец, кварц, а также сернистый газ, оксиды углерода и азота, в производстве ртути — пыль, пары ртути, капельная ртуть; в производстве цинка — пыль, сернистый ангидрид, пары кислот, а также мышьяк, сурьма, фтор, хлор, свинец, марганец; в производстве никеля — пыль, содержащая кремний, железо, алюминий, серу, никель, кобальт, медь, а также оксид углерода, сернистый газ и другие вещества.</w:t>
      </w:r>
    </w:p>
    <w:p>
      <w:pPr>
        <w:pStyle w:val="Normal"/>
        <w:keepNext w:val="true"/>
        <w:widowControl w:val="false"/>
        <w:spacing w:lineRule="auto" w:line="360"/>
        <w:ind w:firstLine="709"/>
        <w:jc w:val="both"/>
        <w:rPr>
          <w:sz w:val="28"/>
          <w:szCs w:val="28"/>
        </w:rPr>
      </w:pPr>
      <w:r>
        <w:rPr>
          <w:sz w:val="28"/>
          <w:szCs w:val="28"/>
        </w:rPr>
        <w:t>Характер заболеваемости с временной утратой трудоспособности рабочих цветной и черной металлургии практически не различается. Среди хронических профессиональных отравлений наибольший удельный вес занимают отравления соединениями фтора и свинца, среди профессиональных заболеваний — вибрационная болезнь, пневмокониозы, пылевой бронхит, неврит слухового нерва. Работающие в производствах алюминия, никеля, меди и некоторых других металлов подвергаются канцерогенной опасности.</w:t>
      </w:r>
    </w:p>
    <w:p>
      <w:pPr>
        <w:pStyle w:val="Normal"/>
        <w:keepNext w:val="true"/>
        <w:widowControl w:val="false"/>
        <w:spacing w:lineRule="auto" w:line="360"/>
        <w:ind w:firstLine="709"/>
        <w:jc w:val="both"/>
        <w:rPr>
          <w:sz w:val="28"/>
          <w:szCs w:val="28"/>
        </w:rPr>
      </w:pPr>
      <w:r>
        <w:rPr>
          <w:sz w:val="28"/>
          <w:szCs w:val="28"/>
        </w:rPr>
        <w:t>Промышленность строительных материалов и строительное производство (строительство) — отрасли народного хозяйства, функционально тесно связанные между собой. К основным современным строительным материалам относятся цемент, бетон и железобетон. Наряду с ними используются кирпич, известь, керамика, стекло, древесина, асфальтобетон, шифер (асбоцемент), полимерные и другие материалы.</w:t>
      </w:r>
    </w:p>
    <w:p>
      <w:pPr>
        <w:pStyle w:val="Normal"/>
        <w:keepNext w:val="true"/>
        <w:widowControl w:val="false"/>
        <w:spacing w:lineRule="auto" w:line="360"/>
        <w:ind w:firstLine="709"/>
        <w:jc w:val="both"/>
        <w:rPr>
          <w:sz w:val="28"/>
          <w:szCs w:val="28"/>
        </w:rPr>
      </w:pPr>
      <w:r>
        <w:rPr>
          <w:sz w:val="28"/>
          <w:szCs w:val="28"/>
        </w:rPr>
        <w:t>Основными неблагоприятными производственными факторами в промышленности строительных материалов являются пыль, высокая температура и загазованность воздуха, шум и вибрация. Пыль чаще представлена силикатами, реже кварцем. Наиболее неблагоприятные микроклиматические условия создаются на производствах, где применяется высокотемпературный обжиг. На предприятиях по производству полимерных изделий ведущим является химический фактор: при производстве линолеума — формальдегид, фенол, хлористый водород, винилхлорид, пластификаторы, пыль полимеров; при прессовании строительных изделий из полистирола — оксид углерода и стирол; при изготовлении рубероида — сероводород, сернистый газ, оксиды азота и углерода.</w:t>
      </w:r>
    </w:p>
    <w:p>
      <w:pPr>
        <w:pStyle w:val="Normal"/>
        <w:keepNext w:val="true"/>
        <w:widowControl w:val="false"/>
        <w:spacing w:lineRule="auto" w:line="360"/>
        <w:ind w:firstLine="709"/>
        <w:jc w:val="both"/>
        <w:rPr>
          <w:sz w:val="28"/>
          <w:szCs w:val="28"/>
        </w:rPr>
      </w:pPr>
      <w:r>
        <w:rPr>
          <w:sz w:val="28"/>
          <w:szCs w:val="28"/>
        </w:rPr>
        <w:t>В строительстве трудовая деятельность характеризуется отсутствием постоянных рабочих мест, а также необходимостью совмещения близких по характеру профессий и выполнения работ на открытом воздухе. Основными неблагоприятными производственными факторами являются метеорологические условия, физические перегрузки, пыль (цемент, известь, гипс, асбест, нерудные строительные материалы), газы и пары (лакокрасочные материалы, растворители, нефтепродукты, мастики, клеи, смолы), шум и вибрация, генерируемые строительными ручными машинами, нервно-психические перегрузки при работе на высоте, физические перегрузки при подъеме и перемещении тяжестей. При электросварочных и газорезательных работах воздух в основном загрязняется сварочным аэрозолем, оксидами цинка, углерода, марганца, фтористым водородом.</w:t>
      </w:r>
    </w:p>
    <w:p>
      <w:pPr>
        <w:pStyle w:val="Normal"/>
        <w:keepNext w:val="true"/>
        <w:widowControl w:val="false"/>
        <w:spacing w:lineRule="auto" w:line="360"/>
        <w:ind w:firstLine="709"/>
        <w:jc w:val="both"/>
        <w:rPr>
          <w:sz w:val="28"/>
          <w:szCs w:val="28"/>
        </w:rPr>
      </w:pPr>
      <w:r>
        <w:rPr>
          <w:sz w:val="28"/>
          <w:szCs w:val="28"/>
        </w:rPr>
        <w:t>В структуре заболеваемости с временной утратой трудоспособности у строителей преобладают болезни органов дыхания, опорно-двигательного аппарата, периферической нервной системы, кожи. У женщин-строителей, в частности занятых на отделочных работах, отмечается повышение частоты гинекологических заболеваний.</w:t>
      </w:r>
    </w:p>
    <w:p>
      <w:pPr>
        <w:pStyle w:val="Normal"/>
        <w:keepNext w:val="true"/>
        <w:widowControl w:val="false"/>
        <w:spacing w:lineRule="auto" w:line="360"/>
        <w:ind w:firstLine="709"/>
        <w:jc w:val="both"/>
        <w:rPr/>
      </w:pPr>
      <w:r>
        <w:rPr>
          <w:sz w:val="28"/>
          <w:szCs w:val="28"/>
        </w:rPr>
        <w:t>Характерными профессиональными заболеваниями являются бронхит пылевой этиологии и пневмокониоз (у рабочих керамического, стекольного производств, при добыче пильного известняка); асбестоз при добыче, обогащении и переработке асбеста; вибрационная болезнь (у строителей, сборщиков железобетона и др.); кохлеарный неврит (у строителей и рабочих цементных заводов); дерматозы (при контакте с химическими соединениями, цементом, содержащим соединения хрома, никеля, кобальта); эпикондилит, стилоидит, тендовагинит при физических перегрузках. Воздействие асбеста повышает риск развития злокачественных новообразований (преимущественно легких, желудка).</w:t>
      </w:r>
    </w:p>
    <w:p>
      <w:pPr>
        <w:pStyle w:val="Normal"/>
        <w:keepNext w:val="true"/>
        <w:widowControl w:val="false"/>
        <w:spacing w:lineRule="auto" w:line="360"/>
        <w:ind w:firstLine="709"/>
        <w:jc w:val="both"/>
        <w:rPr>
          <w:sz w:val="28"/>
          <w:szCs w:val="28"/>
        </w:rPr>
      </w:pPr>
      <w:r>
        <w:rPr>
          <w:sz w:val="28"/>
          <w:szCs w:val="28"/>
        </w:rPr>
        <w:t>Текстильная промышленность занимается переработкой натуральных (хлопковых, льняных, шерстяных) и химических (вискозных, ацетатных, капроновых) волокон для получения пряжи, тканей и других изделий. Работающие в текстильной промышленности подвергаются воздействию пыли, состав которой зависит от вида перерабатываемого сырья Пыль в хлопчатобумажном, шерстяном и льнопроизводстве — смешанная, с преобладанием органических веществ растительного и животного происхождения; минеральные примеси не превышают 20% от общей массы пыли. При переработке загрязненного сырья пыль является источником загрязнения воздуха микроорганизмами. Чем ниже сортность сырья, тем выше запыленность воздуха. При крашении, белении, аппретировании и др. в воздух рабочей зоны могут выделяться щелочь, уксусная кислота, хлор, формальдегид, оксиды азота.</w:t>
      </w:r>
    </w:p>
    <w:p>
      <w:pPr>
        <w:pStyle w:val="Normal"/>
        <w:keepNext w:val="true"/>
        <w:widowControl w:val="false"/>
        <w:spacing w:lineRule="auto" w:line="360"/>
        <w:ind w:firstLine="709"/>
        <w:jc w:val="both"/>
        <w:rPr>
          <w:sz w:val="28"/>
          <w:szCs w:val="28"/>
        </w:rPr>
      </w:pPr>
      <w:r>
        <w:rPr>
          <w:sz w:val="28"/>
          <w:szCs w:val="28"/>
        </w:rPr>
        <w:t>В прядильных, отделочных и других цехах отмечается повышенная температура воздуха (до 27—30° и выше в теплый период года). В цехах мокрого прядения льна, моечных отделениях шерстяных фабрик повышенная температура воздуха сочетается с высокой (до 96%) относительной влажностью. Многие производственные операции связаны со статическими нагрузками, с перемещением тяжестей, с наклонами, значительными переходами, с длительным напряжением ограниченных мышечных групп, преимущественно кистей и предплечий. Для многостаночного обслуживания характерны напряжение зрения, высокая загруженность производственными операциями (до 95% от времени смены). В прядильном и ткацком производствах имеет место интенсивный шум.</w:t>
      </w:r>
    </w:p>
    <w:p>
      <w:pPr>
        <w:pStyle w:val="Normal"/>
        <w:keepNext w:val="true"/>
        <w:widowControl w:val="false"/>
        <w:spacing w:lineRule="auto" w:line="360"/>
        <w:ind w:firstLine="709"/>
        <w:jc w:val="both"/>
        <w:rPr>
          <w:sz w:val="28"/>
          <w:szCs w:val="28"/>
        </w:rPr>
      </w:pPr>
      <w:r>
        <w:rPr>
          <w:sz w:val="28"/>
          <w:szCs w:val="28"/>
        </w:rPr>
        <w:t>В структуре заболеваемости с временной утратой трудоспособности преобладают болезни органов дыхания, кровообращения и костно-мышечной системы, нервов и периферических ганглиев, кожные болезни, а также гинекологические заболевания.</w:t>
      </w:r>
    </w:p>
    <w:p>
      <w:pPr>
        <w:pStyle w:val="Normal"/>
        <w:keepNext w:val="true"/>
        <w:widowControl w:val="false"/>
        <w:spacing w:lineRule="auto" w:line="360"/>
        <w:ind w:firstLine="709"/>
        <w:jc w:val="both"/>
        <w:rPr>
          <w:sz w:val="28"/>
          <w:szCs w:val="28"/>
        </w:rPr>
      </w:pPr>
      <w:r>
        <w:rPr>
          <w:sz w:val="28"/>
          <w:szCs w:val="28"/>
        </w:rPr>
        <w:t>Среди работающих встречаются профессиональные заболевания: неврит слухового нерва, бронхиальная астма, пылевой бронхит, болезни периферической нервной системы, дерматит. У работниц основных профессий часто выявляются плоскостопие и варикозное расширение вен.</w:t>
      </w:r>
    </w:p>
    <w:p>
      <w:pPr>
        <w:pStyle w:val="Normal"/>
        <w:keepNext w:val="true"/>
        <w:widowControl w:val="false"/>
        <w:spacing w:lineRule="auto" w:line="360"/>
        <w:ind w:firstLine="709"/>
        <w:jc w:val="both"/>
        <w:rPr>
          <w:sz w:val="28"/>
          <w:szCs w:val="28"/>
        </w:rPr>
      </w:pPr>
      <w:r>
        <w:rPr>
          <w:sz w:val="28"/>
          <w:szCs w:val="28"/>
        </w:rPr>
        <w:t>Швейное производство. К числу неблагоприятных факторов относятся пыль, интенсивно выделяющаяся при раскрое и пошиве искусственного меха, химические вещества (нитрил акриловой кислоты, формальдегид, аммиак, оксид и диоксид углерода и др.), повышенная температура воздуха в цехах (до 30° в теплый период года на рабочих местах швей и 32—35° — у гладильных прессов), шум и вибрация, возникающие при работе швейных машин.</w:t>
      </w:r>
    </w:p>
    <w:p>
      <w:pPr>
        <w:pStyle w:val="Normal"/>
        <w:keepNext w:val="true"/>
        <w:widowControl w:val="false"/>
        <w:spacing w:lineRule="auto" w:line="360"/>
        <w:ind w:firstLine="709"/>
        <w:jc w:val="both"/>
        <w:rPr>
          <w:sz w:val="28"/>
          <w:szCs w:val="28"/>
        </w:rPr>
      </w:pPr>
      <w:r>
        <w:rPr>
          <w:sz w:val="28"/>
          <w:szCs w:val="28"/>
        </w:rPr>
        <w:t>Разметка, обмелка и раскрой тканей выполняются стоя, в полусогнутом положении при значительной физической нагрузке. Работа швей-мотористок и швей-ручниц имеет монотонный характер и осуществляется в вынужденном положении — сидя с наклоном туловища вперед. Большинство производственных операций характеризуется значительным напряжением зрения.</w:t>
      </w:r>
    </w:p>
    <w:p>
      <w:pPr>
        <w:pStyle w:val="Normal"/>
        <w:keepNext w:val="true"/>
        <w:widowControl w:val="false"/>
        <w:spacing w:lineRule="auto" w:line="360"/>
        <w:ind w:firstLine="709"/>
        <w:jc w:val="both"/>
        <w:rPr>
          <w:sz w:val="28"/>
          <w:szCs w:val="28"/>
        </w:rPr>
      </w:pPr>
      <w:r>
        <w:rPr>
          <w:sz w:val="28"/>
          <w:szCs w:val="28"/>
        </w:rPr>
        <w:t>В структуре заболеваемости с временной утратой трудоспособности превалируют острые воспалительные заболевания верхних дыхательных путей, болезни сердечно-сосудистой и нервной систем. Отмечается повышенная частота гинекологических заболеваний. Большое напряжение зрения стимулирует развитие близорукости. Наиболее часто регистрируемыми формами профессиональных заболеваний являются вегетативные полиневриты и дерматозы.</w:t>
      </w:r>
    </w:p>
    <w:p>
      <w:pPr>
        <w:pStyle w:val="Normal"/>
        <w:keepNext w:val="true"/>
        <w:widowControl w:val="false"/>
        <w:spacing w:lineRule="auto" w:line="360"/>
        <w:ind w:firstLine="709"/>
        <w:jc w:val="both"/>
        <w:rPr>
          <w:sz w:val="28"/>
          <w:szCs w:val="28"/>
        </w:rPr>
      </w:pPr>
      <w:r>
        <w:rPr>
          <w:sz w:val="28"/>
          <w:szCs w:val="28"/>
        </w:rPr>
        <w:t>В обувном производстве основными операциями являются раскрой деталей верха и низа обуви, сборка заготовок, скрепление отдельных деталей обуви и ее окончательная отделка.</w:t>
      </w:r>
    </w:p>
    <w:p>
      <w:pPr>
        <w:pStyle w:val="Normal"/>
        <w:keepNext w:val="true"/>
        <w:widowControl w:val="false"/>
        <w:spacing w:lineRule="auto" w:line="360"/>
        <w:ind w:firstLine="709"/>
        <w:jc w:val="both"/>
        <w:rPr>
          <w:sz w:val="28"/>
          <w:szCs w:val="28"/>
        </w:rPr>
      </w:pPr>
      <w:r>
        <w:rPr>
          <w:sz w:val="28"/>
          <w:szCs w:val="28"/>
        </w:rPr>
        <w:t>Основными неблагоприятными факторами в раскройных цехах являются напряжение зрения и внимания, физическое напряжение, однообразные, часто повторяемые движения, работа стоя, а также загрязнение воздуха пылью и токсическими веществами, вибрация и шум. Труд работниц заготовочных цехов аналогичен труду швей-мотористок.</w:t>
      </w:r>
    </w:p>
    <w:p>
      <w:pPr>
        <w:pStyle w:val="Normal"/>
        <w:keepNext w:val="true"/>
        <w:widowControl w:val="false"/>
        <w:spacing w:lineRule="auto" w:line="360"/>
        <w:ind w:firstLine="709"/>
        <w:jc w:val="both"/>
        <w:rPr>
          <w:sz w:val="28"/>
          <w:szCs w:val="28"/>
        </w:rPr>
      </w:pPr>
      <w:r>
        <w:rPr>
          <w:sz w:val="28"/>
          <w:szCs w:val="28"/>
        </w:rPr>
        <w:t>Широкое использование полимерных материалов и клеев (наиритового, полиуретанового и др.) приводит к выделению в воздух продуктов термической, термоокислительной деструкции и механодеструкции, растворителей, этиленгликоля, сложных эфиров, бензина, фталатов, формальдегида, спиртов, этилацетата и др.</w:t>
      </w:r>
    </w:p>
    <w:p>
      <w:pPr>
        <w:pStyle w:val="Normal"/>
        <w:keepNext w:val="true"/>
        <w:widowControl w:val="false"/>
        <w:spacing w:lineRule="auto" w:line="360"/>
        <w:ind w:firstLine="709"/>
        <w:jc w:val="both"/>
        <w:rPr>
          <w:sz w:val="28"/>
          <w:szCs w:val="28"/>
        </w:rPr>
      </w:pPr>
      <w:r>
        <w:rPr>
          <w:sz w:val="28"/>
          <w:szCs w:val="28"/>
        </w:rPr>
        <w:t>Ведущими в структуре заболеваемости с временной утратой трудоспособности являются болезни органов дыхания, сердечно-сосудистой и нервной системы, костно-мышечного аппарата, желудочно-кишечного тракта. Характерен повышенный уровень гинекологических заболеваний. Среди профессиональных заболеваний встречаются болезни периферической нервной системы, бронхиальная астма, дерматозы.</w:t>
      </w:r>
    </w:p>
    <w:p>
      <w:pPr>
        <w:pStyle w:val="Normal"/>
        <w:keepNext w:val="true"/>
        <w:widowControl w:val="false"/>
        <w:spacing w:lineRule="auto" w:line="360"/>
        <w:ind w:firstLine="709"/>
        <w:jc w:val="both"/>
        <w:rPr>
          <w:sz w:val="28"/>
          <w:szCs w:val="28"/>
        </w:rPr>
      </w:pPr>
      <w:r>
        <w:rPr>
          <w:sz w:val="28"/>
          <w:szCs w:val="28"/>
        </w:rPr>
        <w:t>Кожевенное производство слагается из отмочно-зольных, дубильных и отделочных процессов, при которых сырье или полуфабрикат обрабатывают физико-химическими, термическими и механическими методами.</w:t>
      </w:r>
    </w:p>
    <w:p>
      <w:pPr>
        <w:pStyle w:val="Normal"/>
        <w:keepNext w:val="true"/>
        <w:widowControl w:val="false"/>
        <w:spacing w:lineRule="auto" w:line="360"/>
        <w:ind w:firstLine="709"/>
        <w:jc w:val="both"/>
        <w:rPr>
          <w:sz w:val="28"/>
          <w:szCs w:val="28"/>
        </w:rPr>
      </w:pPr>
      <w:r>
        <w:rPr>
          <w:sz w:val="28"/>
          <w:szCs w:val="28"/>
        </w:rPr>
        <w:t>На начальных этапах производства на заводах жестких кож сохраняется тяжелый физический труд. На различных участках кожевенных предприятий на работающих могут оказывать воздействие химические вещества: пары аммиака и серусодержащих соединений, фенола, растворителей и др. При шлифовании кожи выделяется пыль, состоящая из волоконец кожи, частиц наждака, краски.</w:t>
      </w:r>
    </w:p>
    <w:p>
      <w:pPr>
        <w:pStyle w:val="Normal"/>
        <w:keepNext w:val="true"/>
        <w:widowControl w:val="false"/>
        <w:spacing w:lineRule="auto" w:line="360"/>
        <w:ind w:firstLine="709"/>
        <w:jc w:val="both"/>
        <w:rPr>
          <w:sz w:val="28"/>
          <w:szCs w:val="28"/>
        </w:rPr>
      </w:pPr>
      <w:r>
        <w:rPr>
          <w:sz w:val="28"/>
          <w:szCs w:val="28"/>
        </w:rPr>
        <w:t>В отмочно-зольных цехах относительная влажность может достигать 75—80%. При понижении температуры наблюдается туманообразование. На рабочих местах сушильщиков и растяжчиков поддерживается повышенная температура воздуха (в теплый период года до 28—30°). Значительное число операций выполняется машинно-ручным способом. Наиболее тяжелый труд — у машинистов-шерстогонов при обработке шкур крупного рогатого скота.</w:t>
      </w:r>
    </w:p>
    <w:p>
      <w:pPr>
        <w:pStyle w:val="Normal"/>
        <w:keepNext w:val="true"/>
        <w:widowControl w:val="false"/>
        <w:spacing w:lineRule="auto" w:line="360"/>
        <w:ind w:firstLine="709"/>
        <w:jc w:val="both"/>
        <w:rPr>
          <w:sz w:val="28"/>
          <w:szCs w:val="28"/>
        </w:rPr>
      </w:pPr>
      <w:r>
        <w:rPr>
          <w:sz w:val="28"/>
          <w:szCs w:val="28"/>
        </w:rPr>
        <w:t>Ведущими в структуре заболеваемости с временной утратой трудоспособности являются острые респираторные заболевания, заболевания сердечно-сосудистой системы (гипертоническая болезнь, ишемическая болезнь сердца), поражения сосудов нижних конечностей.</w:t>
      </w:r>
    </w:p>
    <w:p>
      <w:pPr>
        <w:pStyle w:val="Normal"/>
        <w:keepNext w:val="true"/>
        <w:widowControl w:val="false"/>
        <w:spacing w:lineRule="auto" w:line="360"/>
        <w:ind w:firstLine="709"/>
        <w:jc w:val="both"/>
        <w:rPr>
          <w:sz w:val="28"/>
          <w:szCs w:val="28"/>
        </w:rPr>
      </w:pPr>
      <w:r>
        <w:rPr>
          <w:sz w:val="28"/>
          <w:szCs w:val="28"/>
        </w:rPr>
        <w:t>Среди работающих регистрируются профессиональные заболевания: у аппаратчиков — вегетативные полиневриты и вегетомиозиты; у дубильщиков и красильщиков — дерматиты, у разварщиков хромовых экстрактов и приготовителей известковых растворов — изъязвления носовой перегородки и хронические ринофарингиты.</w:t>
      </w:r>
    </w:p>
    <w:p>
      <w:pPr>
        <w:pStyle w:val="Normal"/>
        <w:keepNext w:val="true"/>
        <w:widowControl w:val="false"/>
        <w:spacing w:lineRule="auto" w:line="360"/>
        <w:ind w:firstLine="709"/>
        <w:jc w:val="both"/>
        <w:rPr>
          <w:sz w:val="28"/>
          <w:szCs w:val="28"/>
        </w:rPr>
      </w:pPr>
      <w:r>
        <w:rPr>
          <w:sz w:val="28"/>
          <w:szCs w:val="28"/>
        </w:rPr>
        <w:t>Добыча и переработка нефти и газа. Большинство месторождений нефти и газа находится в районах с суровым климатом. На работающих при выполнении операций на открытой местности воздействует комплекс неблагоприятных метеорологических факторов (высокие и низкие температуры, солнечная радиация, осадки, пыльные бури и др.). Существенное гигиеническое значение имеют шум, уровень которого особенно высок при бурении (до 96 дБ (А)), общая и локальная вибрация. Вибрация рабочего места на буровых установках относится к низко- и среднечастотной, периодической и случайной. Опасность могут представлять химические вещества (углеводороды, сернистые соединения, в частности сероводород, меркаптаны, оксид углерода, диэтиленгликоль и др.), мелкодисперсная пыль (при бурении и цементаже скважин, гидроразрыве пласта), ионизирующее излучение.</w:t>
      </w:r>
    </w:p>
    <w:p>
      <w:pPr>
        <w:pStyle w:val="Normal"/>
        <w:keepNext w:val="true"/>
        <w:widowControl w:val="false"/>
        <w:spacing w:lineRule="auto" w:line="360"/>
        <w:ind w:firstLine="709"/>
        <w:jc w:val="both"/>
        <w:rPr>
          <w:sz w:val="28"/>
          <w:szCs w:val="28"/>
        </w:rPr>
      </w:pPr>
      <w:r>
        <w:rPr>
          <w:sz w:val="28"/>
          <w:szCs w:val="28"/>
        </w:rPr>
        <w:t>При строительстве буровых установок, бурении, освоении и ремонте нефтяных скважин труд характеризуется как тяжелый и очень тяжелый. Значительно нервно-эмоциональное напряжение в связи с высокой взрыво- и пожароопасностью практически на всех производствах и спецификой ведения работ.</w:t>
      </w:r>
    </w:p>
    <w:p>
      <w:pPr>
        <w:pStyle w:val="Normal"/>
        <w:keepNext w:val="true"/>
        <w:widowControl w:val="false"/>
        <w:spacing w:lineRule="auto" w:line="360"/>
        <w:ind w:firstLine="709"/>
        <w:jc w:val="both"/>
        <w:rPr>
          <w:sz w:val="28"/>
          <w:szCs w:val="28"/>
        </w:rPr>
      </w:pPr>
      <w:r>
        <w:rPr>
          <w:sz w:val="28"/>
          <w:szCs w:val="28"/>
        </w:rPr>
        <w:t>На нефтеперерабатывающих заводах загрязнение воздушной среды химическими. веществами — основной неблагоприятный фактор. Состав загрязнений сложен и разнообразен: это предельные, непредельные и ароматические углеводороды, сероводород, оксид углерода, сернистый газ, а в ряде случаев аммиак, фенол, ацетон, моно- и диэтиламин. Уровень загрязнения воздушной среды химическими веществами на территории современных нефтеперерабатывающих заводов в абсолютном большинстве случаев не превышает установленных ПДК. При ремонтных работах возможно загрязнение кожных покровов и одежды остатками нефтепродуктов (мазутом, гудроном, коксом), серной кислотой, фенолом и др.</w:t>
      </w:r>
    </w:p>
    <w:p>
      <w:pPr>
        <w:pStyle w:val="Normal"/>
        <w:keepNext w:val="true"/>
        <w:widowControl w:val="false"/>
        <w:spacing w:lineRule="auto" w:line="360"/>
        <w:ind w:firstLine="709"/>
        <w:jc w:val="both"/>
        <w:rPr>
          <w:sz w:val="28"/>
          <w:szCs w:val="28"/>
        </w:rPr>
      </w:pPr>
      <w:r>
        <w:rPr>
          <w:sz w:val="28"/>
          <w:szCs w:val="28"/>
        </w:rPr>
        <w:t>Производственный шум — один из важнейших неблагоприятных факторов, воздействующих на рабочих нефтеперерабатывающих заводов. Наиболее интенсивный источник шума — форсунки нагревательных печей. Характерно также влияние переменных температур, связанное с частым перемещением персонала из закрытых помещений на наружные установки.</w:t>
      </w:r>
    </w:p>
    <w:p>
      <w:pPr>
        <w:pStyle w:val="Normal"/>
        <w:keepNext w:val="true"/>
        <w:widowControl w:val="false"/>
        <w:spacing w:lineRule="auto" w:line="360"/>
        <w:ind w:firstLine="709"/>
        <w:jc w:val="both"/>
        <w:rPr>
          <w:sz w:val="28"/>
          <w:szCs w:val="28"/>
        </w:rPr>
      </w:pPr>
      <w:r>
        <w:rPr>
          <w:sz w:val="28"/>
          <w:szCs w:val="28"/>
        </w:rPr>
        <w:t>Наиболее высокий уровень заболеваемости с временной утратой трудоспособности среди работающих на предприятиях по добыче нефти и газа наблюдается у бурильщиков и их помощников. Основное место занимают острые респираторные заболевания, тонзиллит, инфекции кожи и подкожной клетчатки, болезни костно-мышечной системы и органов пищеварения. Структура заболеваемости у нефтепереработчиков практически не отличается от таковой у городского населения.</w:t>
      </w:r>
    </w:p>
    <w:p>
      <w:pPr>
        <w:pStyle w:val="Normal"/>
        <w:keepNext w:val="true"/>
        <w:widowControl w:val="false"/>
        <w:spacing w:lineRule="auto" w:line="360"/>
        <w:ind w:firstLine="709"/>
        <w:jc w:val="both"/>
        <w:rPr>
          <w:sz w:val="28"/>
          <w:szCs w:val="28"/>
        </w:rPr>
      </w:pPr>
      <w:r>
        <w:rPr>
          <w:sz w:val="28"/>
          <w:szCs w:val="28"/>
        </w:rPr>
        <w:t>Характерными профессиональными заболеваниями у буровиков являются вегетативные полиневриты, плечелопаточный периартрит, эпикондилит плеча и др.; у рабочих нефтеперерабатывающих заводов — хронический бронхит, бронхиальная астма, контактный дерматит.</w:t>
      </w:r>
    </w:p>
    <w:p>
      <w:pPr>
        <w:pStyle w:val="Normal"/>
        <w:keepNext w:val="true"/>
        <w:widowControl w:val="false"/>
        <w:spacing w:lineRule="auto" w:line="360"/>
        <w:ind w:firstLine="709"/>
        <w:jc w:val="both"/>
        <w:rPr>
          <w:sz w:val="28"/>
          <w:szCs w:val="28"/>
        </w:rPr>
      </w:pPr>
      <w:r>
        <w:rPr>
          <w:sz w:val="28"/>
          <w:szCs w:val="28"/>
        </w:rPr>
        <w:t>Химическая и нефтехимическая промышленность. Ведущим неблагоприятным фактором является загрязнение токсичными веществами воздуха рабочей зоны, одежды, кожных покровов, а также стен, полов и поверхностей оборудования. Вредные вещества в малых концентрациях могут находиться в воздухе в различных агрегатных состояниях: в виде паров, газов, аэрозолей. При адсорбции газов и паров пылью образуется паро-, газоаэрозольная смесь, оказывающая выраженное биологическое действие.</w:t>
      </w:r>
    </w:p>
    <w:p>
      <w:pPr>
        <w:pStyle w:val="Normal"/>
        <w:keepNext w:val="true"/>
        <w:widowControl w:val="false"/>
        <w:spacing w:lineRule="auto" w:line="360"/>
        <w:ind w:firstLine="709"/>
        <w:jc w:val="both"/>
        <w:rPr>
          <w:sz w:val="28"/>
          <w:szCs w:val="28"/>
        </w:rPr>
      </w:pPr>
      <w:r>
        <w:rPr>
          <w:sz w:val="28"/>
          <w:szCs w:val="28"/>
        </w:rPr>
        <w:t>Типичными являются комбинированный характер воздействия на работающих нескольких химических веществ и их прерывистое действие. На работающих могут оказывать воздействие также физические факторы (шум, вибрация), неблагоприятные метеорологические условия, повышенное нервно-эмоциональное напряжение (у операторов, аппаратчиков). У работающих в химической и нефтехимической промышленности могут возникать профессиональные болезни, связанные с воздействием химических веществ. Для этих болезней не характерны типичные формы острых и хронических интоксикаций, преобладают стертые, слабо выраженные формы. Регистрируются аллергические заболевания (дерматит, экзема, бронхиальная астма). В отдаленном периоде у работавших в контакте с канцерогенными веществами возможно развитие злокачественных новообразований.</w:t>
      </w:r>
    </w:p>
    <w:p>
      <w:pPr>
        <w:pStyle w:val="Normal"/>
        <w:keepNext w:val="true"/>
        <w:widowControl w:val="false"/>
        <w:spacing w:lineRule="auto" w:line="360"/>
        <w:ind w:firstLine="709"/>
        <w:jc w:val="both"/>
        <w:rPr>
          <w:sz w:val="28"/>
          <w:szCs w:val="28"/>
        </w:rPr>
      </w:pPr>
      <w:r>
        <w:rPr>
          <w:sz w:val="28"/>
          <w:szCs w:val="28"/>
        </w:rPr>
        <w:t>Полиграфическая промышленность включает три основных вида производств: формное, печатное и отделочное. В формном производстве рабочие могут подвергаться воздействию свинца, паров кислот, щелочей, солей хрома, канифоли и др. Выделение токсичных веществ практически отсутствует при офсетном способе печати. Во время печатных процессов возможно пыление красок, содержащих вредные для здоровья вещества.</w:t>
      </w:r>
    </w:p>
    <w:p>
      <w:pPr>
        <w:pStyle w:val="Normal"/>
        <w:keepNext w:val="true"/>
        <w:widowControl w:val="false"/>
        <w:spacing w:lineRule="auto" w:line="360"/>
        <w:ind w:firstLine="709"/>
        <w:jc w:val="both"/>
        <w:rPr>
          <w:sz w:val="28"/>
          <w:szCs w:val="28"/>
        </w:rPr>
      </w:pPr>
      <w:r>
        <w:rPr>
          <w:sz w:val="28"/>
          <w:szCs w:val="28"/>
        </w:rPr>
        <w:t>При высоком способе печати работающие могут контактировать со свинецсодержащими сплавами, при глубоком — с органическими растворителями. В переплетно-брошюровочном производстве воздух загрязнен бумажной пылью и компонентами различных клеев. В наборных и печатных цехах отмечается производственный шум. На многих участках значительно повышена температура воздуха.</w:t>
      </w:r>
    </w:p>
    <w:p>
      <w:pPr>
        <w:pStyle w:val="Normal"/>
        <w:keepNext w:val="true"/>
        <w:widowControl w:val="false"/>
        <w:spacing w:lineRule="auto" w:line="360"/>
        <w:ind w:firstLine="709"/>
        <w:jc w:val="both"/>
        <w:rPr>
          <w:sz w:val="28"/>
          <w:szCs w:val="28"/>
        </w:rPr>
      </w:pPr>
      <w:r>
        <w:rPr>
          <w:sz w:val="28"/>
          <w:szCs w:val="28"/>
        </w:rPr>
        <w:t>Трудовая деятельность рабочих полиграфической промышленности связана с постоянным напряжением зрительного анализатора (наборные, корректорские, контрольно-сортировочные и другие работы), монотонностью работ (особенно в печатном производстве), перенапряжением нервно-мышечного аппарата рук (у ручных наборщиков, печатников ролевых машин), гипокинезией (у корректоров, ретушеров, сортировщиков, контролеров).</w:t>
      </w:r>
    </w:p>
    <w:p>
      <w:pPr>
        <w:pStyle w:val="Normal"/>
        <w:keepNext w:val="true"/>
        <w:widowControl w:val="false"/>
        <w:spacing w:lineRule="auto" w:line="360"/>
        <w:ind w:firstLine="709"/>
        <w:jc w:val="both"/>
        <w:rPr>
          <w:sz w:val="28"/>
          <w:szCs w:val="28"/>
        </w:rPr>
      </w:pPr>
      <w:r>
        <w:rPr>
          <w:sz w:val="28"/>
          <w:szCs w:val="28"/>
        </w:rPr>
        <w:t>У работающих регистрируются следующие профессиональные заболевания: свинцовые и другие интоксикации, заболевания опорно-двигательного аппарата (нейромиалгии, нейромиофасциты), кохлеарный неврит, дерматиты.</w:t>
      </w:r>
    </w:p>
    <w:p>
      <w:pPr>
        <w:pStyle w:val="Normal"/>
        <w:keepNext w:val="true"/>
        <w:widowControl w:val="false"/>
        <w:spacing w:lineRule="auto" w:line="360"/>
        <w:ind w:firstLine="709"/>
        <w:jc w:val="both"/>
        <w:rPr>
          <w:sz w:val="28"/>
          <w:szCs w:val="28"/>
        </w:rPr>
      </w:pPr>
      <w:r>
        <w:rPr>
          <w:sz w:val="28"/>
          <w:szCs w:val="28"/>
        </w:rPr>
        <w:t>Радиоэлектронная промышленность. Опасность для здоровья работающих могут представлять используемые в промышленности многообразные материалы и композиции на их основе: соединения свинца, марганца, бария, титана, бора, фосфора, мышьяка, ряд органических растворителей, в частности толуол, четыреххлористый углерод, ацетон, этилен гликоль, некоторые кислоты и др. На ряде участков неблагоприятное воздействие могут оказывать шум, деионизация воздушной среды, зрительное напряжение, высокий темп мелких точных движений, повышенная монотонность труда отсутствие естественного освещения в большинстве помещений производственной радиокерамики.</w:t>
      </w:r>
    </w:p>
    <w:p>
      <w:pPr>
        <w:pStyle w:val="Normal"/>
        <w:keepNext w:val="true"/>
        <w:widowControl w:val="false"/>
        <w:spacing w:lineRule="auto" w:line="360"/>
        <w:ind w:firstLine="709"/>
        <w:jc w:val="both"/>
        <w:rPr>
          <w:sz w:val="28"/>
          <w:szCs w:val="28"/>
        </w:rPr>
      </w:pPr>
      <w:r>
        <w:rPr>
          <w:sz w:val="28"/>
          <w:szCs w:val="28"/>
        </w:rPr>
        <w:t>В производствах радиодеталей у работающих могут развиться такие профессиональные заболевания, как пневмокониоз, полиневрит, дерматит, признаки остеопороза трубчатых костей у работающих в производстве радиокерамики и керамических конденсаторов.</w:t>
      </w:r>
    </w:p>
    <w:p>
      <w:pPr>
        <w:pStyle w:val="Normal"/>
        <w:keepNext w:val="true"/>
        <w:widowControl w:val="false"/>
        <w:spacing w:lineRule="auto" w:line="360"/>
        <w:ind w:firstLine="709"/>
        <w:jc w:val="both"/>
        <w:rPr>
          <w:sz w:val="28"/>
          <w:szCs w:val="28"/>
        </w:rPr>
      </w:pPr>
      <w:r>
        <w:rPr>
          <w:sz w:val="28"/>
          <w:szCs w:val="28"/>
        </w:rPr>
        <w:t>Атомная промышленность включает предприятия по добыче урановой руды, ее гидрометаллургической переработке и получением двуокиси урана, разделительные заводы, где происходит обогащение уран: нуклидом 235U, производства тепловыделяющих элементов, ядерные реакторы, радиохимические заводы по получению плутония и других радионуклидов, переработке отработавшего ядерного топлива.</w:t>
      </w:r>
    </w:p>
    <w:p>
      <w:pPr>
        <w:pStyle w:val="Normal"/>
        <w:keepNext w:val="true"/>
        <w:widowControl w:val="false"/>
        <w:spacing w:lineRule="auto" w:line="360"/>
        <w:ind w:firstLine="709"/>
        <w:jc w:val="both"/>
        <w:rPr>
          <w:sz w:val="28"/>
          <w:szCs w:val="28"/>
        </w:rPr>
      </w:pPr>
      <w:r>
        <w:rPr>
          <w:sz w:val="28"/>
          <w:szCs w:val="28"/>
        </w:rPr>
        <w:t>Основным фактором профессионального воздействия в атомной промышленности являются ионизирующие излучения.</w:t>
      </w:r>
    </w:p>
    <w:p>
      <w:pPr>
        <w:pStyle w:val="Normal"/>
        <w:keepNext w:val="true"/>
        <w:widowControl w:val="false"/>
        <w:spacing w:lineRule="auto" w:line="360"/>
        <w:ind w:firstLine="709"/>
        <w:jc w:val="both"/>
        <w:rPr>
          <w:sz w:val="28"/>
          <w:szCs w:val="28"/>
        </w:rPr>
      </w:pPr>
      <w:r>
        <w:rPr>
          <w:sz w:val="28"/>
          <w:szCs w:val="28"/>
        </w:rPr>
        <w:t>На урановых рудниках возможно воздействие на работающих радионуклидов семейства уран — радий в виде аэрозолей и газа радона (Rn), последний служит источником образования аэрозолей дочерних продуктов (RaA, RaB, RaC), соотношение их с радоном, близкое к равновесному, обусловливает наибольшее облучение верхних дыхательных путей и легких.</w:t>
      </w:r>
    </w:p>
    <w:p>
      <w:pPr>
        <w:pStyle w:val="Normal"/>
        <w:keepNext w:val="true"/>
        <w:widowControl w:val="false"/>
        <w:spacing w:lineRule="auto" w:line="360"/>
        <w:ind w:firstLine="709"/>
        <w:jc w:val="both"/>
        <w:rPr>
          <w:sz w:val="28"/>
          <w:szCs w:val="28"/>
        </w:rPr>
      </w:pPr>
      <w:r>
        <w:rPr>
          <w:sz w:val="28"/>
          <w:szCs w:val="28"/>
        </w:rPr>
        <w:t>Переработка урановых руд и получение солей урана связаны с теми же радиационными факторами, что и добыча урана; помимо этого наблюдается загрязнение воздуха SO2, парами кислот, щелочей. На разделительных заводах возможно поступление в воздух UF6 и HF. В производстве тепловыделяющих элементов из урана, обогащенного изотопом 235U, на радиохимических заводах основным профессиональным фактором являются радиоактивные аэрозоли. Работа ядерного реактора сопровождается интенсивными потоками g- и n-излучений, а также образованием различных радионуклидов.</w:t>
      </w:r>
    </w:p>
    <w:p>
      <w:pPr>
        <w:pStyle w:val="Normal"/>
        <w:keepNext w:val="true"/>
        <w:widowControl w:val="false"/>
        <w:spacing w:lineRule="auto" w:line="360"/>
        <w:ind w:firstLine="709"/>
        <w:jc w:val="both"/>
        <w:rPr>
          <w:sz w:val="28"/>
          <w:szCs w:val="28"/>
        </w:rPr>
      </w:pPr>
      <w:r>
        <w:rPr>
          <w:sz w:val="28"/>
          <w:szCs w:val="28"/>
        </w:rPr>
        <w:t>В атомной промышленности большая роль принадлежит дозиметрическому и радиометрическому контролю, обязательному использованию средств индивидуальной защиты. Нарушение правил радиационной безопасности может привести к развитию острой или хронической лучевой болезни.</w:t>
      </w:r>
    </w:p>
    <w:p>
      <w:pPr>
        <w:pStyle w:val="Normal"/>
        <w:keepNext w:val="true"/>
        <w:widowControl w:val="false"/>
        <w:spacing w:lineRule="auto" w:line="360"/>
        <w:ind w:firstLine="709"/>
        <w:jc w:val="both"/>
        <w:rPr>
          <w:sz w:val="28"/>
          <w:szCs w:val="28"/>
        </w:rPr>
      </w:pPr>
      <w:r>
        <w:rPr>
          <w:sz w:val="28"/>
          <w:szCs w:val="28"/>
        </w:rPr>
        <w:t>Предупреждение общих и профессиональных заболеваний является основополагающим принципом гигиены труда. Оно осуществляется с помощью системы социальных, технологических, санитарно-технических, гигиенических, лечебно-профилактических и организационных мероприятий, цель которых — гигиеническая оптимизация производственной среды, физиолого-гигиеническая рационализация трудового процесса, совершенствование медицинского и санитарно-бытового обслуживания рабочих, а также повышение устойчивости организма работающих к неблагоприятным производственным факторам.</w:t>
      </w:r>
    </w:p>
    <w:p>
      <w:pPr>
        <w:pStyle w:val="Normal"/>
        <w:keepNext w:val="true"/>
        <w:widowControl w:val="false"/>
        <w:spacing w:lineRule="auto" w:line="360"/>
        <w:ind w:firstLine="709"/>
        <w:jc w:val="both"/>
        <w:rPr>
          <w:sz w:val="28"/>
          <w:szCs w:val="28"/>
        </w:rPr>
      </w:pPr>
      <w:r>
        <w:rPr>
          <w:sz w:val="28"/>
          <w:szCs w:val="28"/>
        </w:rPr>
        <w:t>Основой оздоровления условий труда и профилактики профессиональных заболеваний служат гигиенические нормативы (см. Нормативы гигиенические) и требования к технологическим процессам и оборудованию, которые разрабатываются на стадии создания опытных и опытно-промышленных установок. В ряду мер, направленных на полное исключение, ослабление или нейтрализацию воздействия неблагоприятных факторов, решающее значение имеет замена вредных и опасных процессов и материалов безопасными или менее опасными, а также гигиеническая стандартизация сырья с целью ограничения содержания в нем примесей, токсичных или способных в процессе обработки образовывать более токсичные промежуточные продукты. Так, запрещено производство и использование в промышленности: b-нафтиламина, 4-аминодифенила и др., контакт с которыми может вызвать у работающих развитие злокачественных новообразований, ограничено применение бензола как растворителя. В производстве магниевого литья в результате замены порошкообразных флюсов практически безвредными фторидами серы оказалось возможным в 100 раз уменьшить выделение таких высокоопасных веществ, как фторид водорода и сернистый ангидрид, а также аэрозоля флюса, содержавшего соли бария, фтора и др. В производстве радиодеталей ограничивается применение свинцово-кадмиевых припоев с содержанием кадмия более 20%. В обувном производстве используются нитритовые латексы с низким содержанием свободного хлоропрена (0,1—0,15%).</w:t>
      </w:r>
    </w:p>
    <w:p>
      <w:pPr>
        <w:pStyle w:val="Normal"/>
        <w:keepNext w:val="true"/>
        <w:widowControl w:val="false"/>
        <w:spacing w:lineRule="auto" w:line="360"/>
        <w:ind w:firstLine="709"/>
        <w:jc w:val="both"/>
        <w:rPr>
          <w:sz w:val="28"/>
          <w:szCs w:val="28"/>
        </w:rPr>
      </w:pPr>
      <w:r>
        <w:rPr>
          <w:sz w:val="28"/>
          <w:szCs w:val="28"/>
        </w:rPr>
        <w:t>Высокую гигиеническую, а во многих случаях и экономическую эффективность имеют использование непрерывных, малостадийных и совмещенных процессов, замкнутых и безотходных циклов производства, внедрение комплексной механизации, автоматизации и дистанционного контроля и управления, применение производственного оборудования и коммуникаций, не допускающих выделения вредных веществ в воздух рабочих помещений и атмосферу заводских площадок. На основных объектах нефтеперерабатывающей промышленности с 1961 по 1981 г. в результате установки более совершенного оборудования и его герметизации концентрации вредных веществ (углеводородов, сероводорода, бензола и др.) снизились в десятки раз и достигли предельно допустимых уровней, а профессиональная заболеваемость снизилась за 25 лет (1961—1985) в 14,5 раза.</w:t>
      </w:r>
    </w:p>
    <w:p>
      <w:pPr>
        <w:pStyle w:val="Normal"/>
        <w:keepNext w:val="true"/>
        <w:widowControl w:val="false"/>
        <w:spacing w:lineRule="auto" w:line="360"/>
        <w:ind w:firstLine="709"/>
        <w:jc w:val="both"/>
        <w:rPr>
          <w:sz w:val="28"/>
          <w:szCs w:val="28"/>
        </w:rPr>
      </w:pPr>
      <w:r>
        <w:rPr>
          <w:sz w:val="28"/>
          <w:szCs w:val="28"/>
        </w:rPr>
        <w:t>Существенное гигиеническое значение имеют рациональная планировка зданий, эффективная вентиляция с учетом особенностей технологического процесса, санитарно-технические мероприятия. например при проектировании предприятий химической промышленности предусматриваются: изоляция вредных процессов с дифференциацией двух зон — технологического оборудования и управления; устройство вентиляции, препятствующей перетеканию токсичных веществ, с преимущественным удалением химических загрязнений в местах их образования или выделения, что позволяет оградить работающих от неблагоприятных воздействий химических агентов. В угольной промышленности реализация санитарно-технических мер борьбы с пылью дала существенные гигиенические результаты: эффективность пылеподавления при пневмогидроорошении составила 90—95%, при изоляции источника пылевыделения пеной — 98—99%, использования встроенных в комбайны или передвижных автономных пылеотсасывающих аппаратов — 90—94%.</w:t>
      </w:r>
    </w:p>
    <w:p>
      <w:pPr>
        <w:pStyle w:val="Normal"/>
        <w:keepNext w:val="true"/>
        <w:widowControl w:val="false"/>
        <w:spacing w:lineRule="auto" w:line="360"/>
        <w:ind w:firstLine="709"/>
        <w:jc w:val="both"/>
        <w:rPr>
          <w:sz w:val="28"/>
          <w:szCs w:val="28"/>
        </w:rPr>
      </w:pPr>
      <w:r>
        <w:rPr>
          <w:sz w:val="28"/>
          <w:szCs w:val="28"/>
        </w:rPr>
        <w:t>Санитарно-бытовое обслуживание и применение средств индивидуальной защиты (одежды, обуви, очков, перчаток, противогазов, респираторов, защитных паст, мазей и др.) являются составной частью профилактики неблагоприятного воздействия профессиональных факторов. Для защиты горнорабочих глубоких шахт от действия избыточного тепла создан индивидуальный пневмокондиционер с охлаждаемым жилетом, который имеет систему регулирования и обеспечивает постоянную температуру под панелью жилета 25—28° и относительную влажность воздуха в пододежном пространстве 40—45%; для защиты от действия низких температур создан костюм с автономным электроподогревом.</w:t>
      </w:r>
    </w:p>
    <w:p>
      <w:pPr>
        <w:pStyle w:val="Normal"/>
        <w:keepNext w:val="true"/>
        <w:widowControl w:val="false"/>
        <w:spacing w:lineRule="auto" w:line="360"/>
        <w:ind w:firstLine="709"/>
        <w:jc w:val="both"/>
        <w:rPr>
          <w:sz w:val="28"/>
          <w:szCs w:val="28"/>
        </w:rPr>
      </w:pPr>
      <w:r>
        <w:rPr>
          <w:sz w:val="28"/>
          <w:szCs w:val="28"/>
        </w:rPr>
        <w:t>Наряду с совершенствованием режимов труда и отдыха организационные мероприятия способствуют улучшению функционального состояния, профилактике утомления и некоторых форм профессиональных заболеваний. На современных предприятиях химической промышленности используется принцип взаимозаменяемости операторов за пультом управления и у оборудования по полусменам. В угольной промышленности уменьшение времени воздействия вибрации, генерируемой ручными механизированными инструментами, достигается при бригадном режиме работы с овладением смежной профессией.</w:t>
      </w:r>
    </w:p>
    <w:p>
      <w:pPr>
        <w:pStyle w:val="Normal"/>
        <w:keepNext w:val="true"/>
        <w:widowControl w:val="false"/>
        <w:spacing w:lineRule="auto" w:line="360"/>
        <w:ind w:firstLine="709"/>
        <w:jc w:val="both"/>
        <w:rPr/>
      </w:pPr>
      <w:r>
        <w:rPr>
          <w:sz w:val="28"/>
          <w:szCs w:val="28"/>
        </w:rPr>
        <w:t>Важное место в системе профилактической деятельности на производстве занимают медицинские мероприятия. При приеме на работу руководствуются перечнем медицинских противопоказаний, приведенных в приказе министра здравоохранения РФ «О проведении предварительных при поступлении на работу и периодических медицинских осмотров трудящихся» (см. Профессиональный отбор). Проведение периодических медосмотров обеспечивает динамическое наблюдение за состоянием здоровья и позволяет выявлять начальные признаки вредного действия профессиональных факторов (см. Медицинский осмотр), что является основой формирования групп повышенного риска для организации целенаправленной лечебно-профилактических работы. Для снижения общей и профессиональной заболеваемости рабочие оздоравливаются в санаториях-профилакториях. На ряде производств, в частности в горнодобывающей, химической и других отраслях промышленности, рабочие обеспечиваются бесплатным лечебно-профилактическим питанием (см. Питание лечебно-профилактическое). Рабочие, контактирующие с химическими веществами, ежедневно получают молоко.</w:t>
      </w:r>
    </w:p>
    <w:p>
      <w:pPr>
        <w:pStyle w:val="Normal"/>
        <w:keepNext w:val="true"/>
        <w:widowControl w:val="false"/>
        <w:spacing w:lineRule="auto" w:line="360"/>
        <w:ind w:firstLine="709"/>
        <w:jc w:val="both"/>
        <w:rPr/>
      </w:pPr>
      <w:r>
        <w:rPr>
          <w:sz w:val="28"/>
          <w:szCs w:val="28"/>
        </w:rPr>
        <w:t xml:space="preserve">Российское трудовое законодательство в отношении лиц, работающих с неблагоприятными профессиональными факторами, предусматривает ограничение рабочего дня, увеличение длительности ежегодных отпусков, установление повышенных тарифных ставок (заработной платы), предоставление пенсий на льготных условиях (снижение пенсионного возраста, уменьшение требуемого стажа работы для назначения пенсии, увеличение ее размера). На производствах, где имеется повышенная опасность профессиональных заболеваний или действия факторов производственной среды и трудового процесса на генеративные функции организма, не допускается труд женщин и подростков. Беременные женщины со дня установления беременности переводятся на работы вне контакта с вредными профессиональными факторами (см. Охрана труда). </w:t>
      </w:r>
      <w:r>
        <w:br w:type="page"/>
      </w:r>
    </w:p>
    <w:p>
      <w:pPr>
        <w:pStyle w:val="Normal"/>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Список литературы</w:t>
      </w:r>
    </w:p>
    <w:p>
      <w:pPr>
        <w:pStyle w:val="Normal"/>
        <w:keepNext w:val="true"/>
        <w:widowControl w:val="false"/>
        <w:spacing w:lineRule="auto" w:line="360"/>
        <w:ind w:firstLine="709"/>
        <w:jc w:val="both"/>
        <w:rPr>
          <w:b/>
          <w:b/>
          <w:sz w:val="28"/>
          <w:szCs w:val="32"/>
        </w:rPr>
      </w:pPr>
      <w:r>
        <w:rPr>
          <w:b/>
          <w:sz w:val="28"/>
          <w:szCs w:val="32"/>
        </w:rPr>
      </w:r>
    </w:p>
    <w:p>
      <w:pPr>
        <w:pStyle w:val="Style17"/>
        <w:keepNext w:val="true"/>
        <w:widowControl w:val="false"/>
        <w:numPr>
          <w:ilvl w:val="0"/>
          <w:numId w:val="1"/>
        </w:numPr>
        <w:spacing w:lineRule="auto" w:line="360"/>
        <w:ind w:left="0" w:hanging="0"/>
        <w:jc w:val="both"/>
        <w:rPr>
          <w:sz w:val="28"/>
          <w:szCs w:val="28"/>
        </w:rPr>
      </w:pPr>
      <w:r>
        <w:rPr>
          <w:sz w:val="28"/>
          <w:szCs w:val="28"/>
        </w:rPr>
        <w:t xml:space="preserve">Алексеев С.В. и Усенко В.Р. Гигиена труда, М., 1988; </w:t>
      </w:r>
    </w:p>
    <w:p>
      <w:pPr>
        <w:pStyle w:val="Style17"/>
        <w:keepNext w:val="true"/>
        <w:widowControl w:val="false"/>
        <w:numPr>
          <w:ilvl w:val="0"/>
          <w:numId w:val="1"/>
        </w:numPr>
        <w:spacing w:lineRule="auto" w:line="360"/>
        <w:ind w:left="0" w:hanging="0"/>
        <w:jc w:val="both"/>
        <w:rPr>
          <w:sz w:val="28"/>
          <w:szCs w:val="28"/>
        </w:rPr>
      </w:pPr>
      <w:r>
        <w:rPr>
          <w:sz w:val="28"/>
          <w:szCs w:val="28"/>
        </w:rPr>
        <w:t>Руководство по гигиене труда, под ред. Н.Ф. Измерова, т. 1, М., 1987</w:t>
      </w:r>
    </w:p>
    <w:p>
      <w:pPr>
        <w:pStyle w:val="Style17"/>
        <w:keepNext w:val="true"/>
        <w:widowControl w:val="false"/>
        <w:numPr>
          <w:ilvl w:val="0"/>
          <w:numId w:val="1"/>
        </w:numPr>
        <w:spacing w:lineRule="auto" w:line="360"/>
        <w:ind w:left="0" w:hanging="0"/>
        <w:jc w:val="both"/>
        <w:rPr>
          <w:sz w:val="28"/>
          <w:szCs w:val="28"/>
        </w:rPr>
      </w:pPr>
      <w:r>
        <w:rPr>
          <w:sz w:val="28"/>
          <w:szCs w:val="28"/>
        </w:rPr>
        <w:t xml:space="preserve"> </w:t>
      </w:r>
      <w:r>
        <w:rPr>
          <w:sz w:val="28"/>
          <w:szCs w:val="28"/>
        </w:rPr>
        <w:t>Руководство по профессиональным заболеваниям, под ред. Н.Ф. Измерова т. 1—2, М., 1983;</w:t>
      </w:r>
    </w:p>
    <w:p>
      <w:pPr>
        <w:pStyle w:val="Style17"/>
        <w:keepNext w:val="true"/>
        <w:widowControl w:val="false"/>
        <w:numPr>
          <w:ilvl w:val="0"/>
          <w:numId w:val="1"/>
        </w:numPr>
        <w:spacing w:lineRule="auto" w:line="360"/>
        <w:ind w:left="0" w:hanging="0"/>
        <w:jc w:val="both"/>
        <w:rPr>
          <w:sz w:val="28"/>
          <w:szCs w:val="28"/>
        </w:rPr>
      </w:pPr>
      <w:r>
        <w:rPr>
          <w:sz w:val="28"/>
          <w:szCs w:val="28"/>
        </w:rPr>
        <w:t xml:space="preserve"> </w:t>
      </w:r>
      <w:r>
        <w:rPr>
          <w:sz w:val="28"/>
          <w:szCs w:val="28"/>
        </w:rPr>
        <w:t>Труд и здоровье в развитом социалистическом обществе, под ред. Н.Ф. Измерова, М., 197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6:00Z</dcterms:created>
  <dc:creator>Игорь Юрьевич</dc:creator>
  <dc:description/>
  <cp:keywords/>
  <dc:language>en-US</dc:language>
  <cp:lastModifiedBy>SYSTEM</cp:lastModifiedBy>
  <dcterms:modified xsi:type="dcterms:W3CDTF">2011-09-08T13:26:00Z</dcterms:modified>
  <cp:revision>2</cp:revision>
  <dc:subject/>
  <dc:title>ГОУ ВПО «Пермская государственная медицинская академия МЗ РФ»</dc:title>
</cp:coreProperties>
</file>