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keepNext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. Определите роль обязательств Машбанка в формировании пассива баланса, соотношение собственных и привлеченных средств. Сделайте выводы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2. Определите, как изменились состав и структура собственных средств и обязательства Нефтехимбанка и Финистбанка, а также соотношение собственных средств и обязательств этих банков. Сравните полученные результаты и сделайте выводы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3. Как определить сумму дисконта?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4. Определите сумму, полученную владельцем векселя, и сумму дисконта, полученную банком, при временной базе 360 дней, если вексель на сумму 100 тыс. руб. учтен в банке за 30 дней до срока его погашения при учетной ставке 5% годовых?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5. При учете векселя на сумму 10 тыс. руб., до срока оплаты которого осталось 80 дней, банк выплатил его владельцу 8 тыс. руб. Определите, какую учетную ставку использовал банк при временной базе 360 дней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6. Определите и сравните показатели достаточности капитала Машбанка и Товнарбанка (цифры в таблице условные)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7. Как определить максимальный размер риска одного заемщика?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8. Определите сумму средств, перечисленных в фонды страхования депозитов страхования коммерческого байка от банкротства и компенсации банками разниц в процентных ставках, если балансовая прибыль Машбанка — 10036 тыс. руб., балансовая прибыль Товнарбаяка — 17800 тыс. руб.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9. Определите доходность отдельных операций банка. По результатам расчетов сделать выводы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0. Определите доходность каждого вида операций банка, ее изменение по сравнению с прошлым годом. Сделайте выводы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1. Определите нормативы ликвидности Товнарбанка и Машбанка, сравните их с допустимыми значениями, установленными ЦБ (цифры в таблице условные). Сделайте вывод</w:t>
      </w:r>
    </w:p>
    <w:p>
      <w:pPr>
        <w:pStyle w:val="Heading2"/>
        <w:spacing w:before="0" w:after="0"/>
        <w:ind w:hanging="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Литература</w:t>
      </w:r>
      <w:r>
        <w:br w:type="page"/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1. Определите роль обязательств Машбанка в формировании пассива баланса, соотношение собственных и привлеченных средств. Сделайте выводы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00"/>
        <w:gridCol w:w="1500"/>
        <w:gridCol w:w="1275"/>
        <w:gridCol w:w="1425"/>
        <w:gridCol w:w="1200"/>
        <w:gridCol w:w="16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, тыс. руб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, 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нды, тыс. руб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, тыс. руб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94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0 2111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0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Style16"/>
              <w:keepNext w:val="true"/>
              <w:ind w:hanging="0"/>
              <w:rPr/>
            </w:pPr>
            <w:r>
              <w:rPr/>
              <w:t>9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31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autoSpaceDE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autoSpaceDE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50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69625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94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0 2111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0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31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autoSpaceDE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3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autoSpaceDE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747,5</w:t>
                  </w:r>
                </w:p>
              </w:tc>
            </w:tr>
          </w:tbl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50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5</w:t>
            </w:r>
          </w:p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1</w:t>
            </w:r>
          </w:p>
        </w:tc>
      </w:tr>
    </w:tbl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ства банка обеспечивают возможность работы с клиентами.</w:t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Соотношение собственных и заемных средств значительно изменилось в 95 году. Если в 94 году заемные средства составляли около 6% от привлеченных средств, то в 95 году их доля составила 28%. Это положительная тенденция. Повысилось выполнение обязательных нормативов банка и увеличились гарантии выполнения обязательств перед клиентами, хотя высокая доля заемных средств уменьшает ликвидность, к тому же заемщикам нужно платить за пользование деньгами, хотя эти затраты сполна покрываются прибылью от привлечения средств.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2. Определите, как изменились состав и структура собственных средств и обязательства Нефтехимбанка и Финистбанка, а также соотношение собственных средств и обязательств этих банков. Сравните полученные результаты и сделайте выводы</w:t>
      </w:r>
    </w:p>
    <w:p>
      <w:pPr>
        <w:pStyle w:val="Style16"/>
        <w:keepNext w:val="true"/>
        <w:rPr>
          <w:rFonts w:cs="Times New Roman"/>
          <w:i/>
          <w:i/>
        </w:rPr>
      </w:pPr>
      <w:r>
        <w:rPr>
          <w:rFonts w:cs="Times New Roman"/>
          <w:i/>
        </w:rPr>
      </w:r>
    </w:p>
    <w:tbl>
      <w:tblPr>
        <w:tblW w:w="9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0"/>
        <w:gridCol w:w="1278"/>
        <w:gridCol w:w="1500"/>
        <w:gridCol w:w="1125"/>
        <w:gridCol w:w="1425"/>
        <w:gridCol w:w="1200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, тыс. руб.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бан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стбанк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3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Style16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20"/>
        <w:gridCol w:w="1340"/>
        <w:gridCol w:w="1400"/>
        <w:gridCol w:w="1660"/>
        <w:gridCol w:w="1380"/>
      </w:tblGrid>
      <w:tr>
        <w:trPr>
          <w:trHeight w:val="96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, тыс. руб.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банк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89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8%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96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2%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стбанк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8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00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30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0%</w:t>
            </w:r>
          </w:p>
        </w:tc>
      </w:tr>
    </w:tbl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Валюта баланса больше у Финистбанка, а доля собственных средств у Нефтехинбанка. Обязательства банков в значительной степени превышают их собственные средства.</w:t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У Нефтехинбанка собственные средства составляют 37% от обязательств, а Финистбанке всего около 14%. Таким образом можно сделать вывод о более надежном положении Финистбанка.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3. Как определить сумму дисконта?</w:t>
      </w:r>
    </w:p>
    <w:p>
      <w:pPr>
        <w:pStyle w:val="Style16"/>
        <w:keepNext w:val="true"/>
        <w:ind w:firstLine="709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исконт – это: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) разница между ценой, по которой ценная бумага продается на фондовой бирже в данный момент времени, ее текущим биржевым курсом, с одной стороны, и номиналом ценной бумаги, или ценой, по которой ценная бумага продается при ее погашении, - с другой.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2) разница между форвардным курсом валюты (курсом, зафиксированным в момент заключения сделки, но с оплатой по нему в будущие сроки) и курсом при немедленной уплате.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3) разница между ценами на товар, обусловленная разными сроками его поставки.</w:t>
      </w:r>
      <w:r>
        <w:br w:type="page"/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4. Определите сумму, полученную владельцем векселя, и сумму дисконта, полученную банком, при временной базе 360 дней, если вексель на сумму 100 тыс. руб. учтен в банке за 30 дней до срока его погашения при учетной ставке 5% годовых?</w:t>
      </w:r>
    </w:p>
    <w:p>
      <w:pPr>
        <w:pStyle w:val="Style16"/>
        <w:keepNext w:val="true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Сумма полученная по векселю = номинал (1 – ставка * количество дней до погашения/360)</w:t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Сумма полученная по векселю = 100000 (1- 0,05*30/360) =99 583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исконт = номинал векселя – полученная сумма по векселю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исконт = 100 000 99583 = 417 рублей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5. При учете векселя на сумму 10 тыс. руб., до срока оплаты которого осталось 80 дней, банк выплатил его владельцу 8 тыс. руб. Определите, какую учетную ставку использовал банк при временной базе 360 дней</w:t>
      </w:r>
    </w:p>
    <w:p>
      <w:pPr>
        <w:pStyle w:val="Style16"/>
        <w:keepNext w:val="true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Сумма полученная по векселю = номинал (1 – ставка * количество дней до погашения/360)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умма полученная по векселю = 10000 (1- х*80/360) =8 000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з уравнения Учетная ставка равна 90,2%</w:t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6. Определите и сравните показатели достаточности капитала Машбанка и Товнарбанка (цифры в таблице условные)</w:t>
      </w:r>
    </w:p>
    <w:p>
      <w:pPr>
        <w:pStyle w:val="Style16"/>
        <w:keepNext w:val="true"/>
        <w:rPr>
          <w:rFonts w:cs="Times New Roman"/>
          <w:i/>
          <w:i/>
        </w:rPr>
      </w:pPr>
      <w:r>
        <w:rPr>
          <w:rFonts w:cs="Times New Roman"/>
          <w:i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5"/>
        <w:gridCol w:w="1875"/>
        <w:gridCol w:w="1875"/>
      </w:tblGrid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Машбанк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Товнарбанк</w:t>
            </w:r>
          </w:p>
        </w:tc>
      </w:tr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Активы банка, млн. руб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76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Уставный фонд банка, млн. руб.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0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а, млн. руб.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80 .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82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кредитов к капиталу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капитала и активов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Style16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5"/>
        <w:gridCol w:w="1875"/>
        <w:gridCol w:w="1875"/>
      </w:tblGrid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банк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нарбанк</w:t>
            </w:r>
          </w:p>
        </w:tc>
      </w:tr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 банка, млн. руб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76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 банка, млн. руб.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0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а, млн. руб.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80 .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82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кредитов к капиталу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</w:tr>
      <w:tr>
        <w:trPr/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отношения капитала и активов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</w:tbl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У Машбанка кредиты превышают капитал в 5 раз, а у Товнарбанка в 10, что не очень хорошо, но у Машбанка ситуация лучше.</w:t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Капитал от активов Машбанке 14%, а в Товнарбанке всего 6%, что говорит о лучшей ситуации в Машбанке.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7. Как определить максимальный размер риска одного заемщика?</w:t>
      </w:r>
    </w:p>
    <w:p>
      <w:pPr>
        <w:pStyle w:val="Style16"/>
        <w:keepNext w:val="true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ак правило, банк самостоятельно определяет максимальный размер риска одного заемщика. Это определяется исходя из данных его финансового, экономического и т.д. состояния, возможности и сроков выплаты долга, процентной ставки, экономической ситуации, конъюнктуры рынка, назначения кредита и т.п.</w:t>
      </w:r>
    </w:p>
    <w:p>
      <w:pPr>
        <w:pStyle w:val="Style16"/>
        <w:keepNext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8. Определите сумму средств, перечисленных в фонды страхования депозитов страхования коммерческого байка от банкротства и компенсации банками разниц в процентных ставках, если балансовая прибыль Машбанка — 10036 тыс. руб., балансовая прибыль Товнарбаяка — 17800 тыс. руб.</w:t>
      </w:r>
    </w:p>
    <w:p>
      <w:pPr>
        <w:pStyle w:val="Style16"/>
        <w:keepNext w:val="true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Машбанк 10036*0,08 = 803</w:t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Товнарбанк 17800*0,08 =1424</w:t>
      </w:r>
      <w:r>
        <w:br w:type="page"/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9. Определите доходность отдельных операций банка. По результатам расчетов сделать выводы</w:t>
      </w:r>
    </w:p>
    <w:p>
      <w:pPr>
        <w:pStyle w:val="Style16"/>
        <w:keepNext w:val="true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5"/>
        <w:gridCol w:w="2025"/>
        <w:gridCol w:w="2175"/>
        <w:gridCol w:w="180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, тыс.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доход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Доходность, %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1. Кредиты выданные сроком до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2. Кредиты выданные сроком свыше года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ства вложенные в совместную деятельность и ценные бумаги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Style16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5"/>
        <w:gridCol w:w="2025"/>
        <w:gridCol w:w="2175"/>
        <w:gridCol w:w="180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, тыс.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доход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ость, %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едиты выданные сроком до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%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ы выданные сроком свыше года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%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ства вложенные в совместную деятельность и ценные бумаги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3%</w:t>
            </w:r>
          </w:p>
        </w:tc>
      </w:tr>
    </w:tbl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10. Определите доходность каждого вида операций банка, ее изменение по сравнению с прошлым годом. Сделайте выводы</w:t>
      </w:r>
    </w:p>
    <w:p>
      <w:pPr>
        <w:pStyle w:val="Style16"/>
        <w:keepNext w:val="true"/>
        <w:ind w:firstLine="709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800"/>
        <w:gridCol w:w="1275"/>
        <w:gridCol w:w="1425"/>
        <w:gridCol w:w="1650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операции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, тыс. руб.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тыс. руб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01. 01.9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1.01.9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1.01.9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за креди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Краткосрочны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0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долгосрочны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54819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67318,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 паям и акциям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омиссионные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Style16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20"/>
        <w:gridCol w:w="2140"/>
        <w:gridCol w:w="1660"/>
      </w:tblGrid>
      <w:tr>
        <w:trPr>
          <w:trHeight w:val="330" w:hRule="atLeast"/>
        </w:trPr>
        <w:tc>
          <w:tcPr>
            <w:tcW w:w="2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операции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ость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30" w:hRule="atLeast"/>
        </w:trPr>
        <w:tc>
          <w:tcPr>
            <w:tcW w:w="2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за кредит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6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4%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2%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%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7%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 паям и акциям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7%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8%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омиссионные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%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%</w:t>
            </w:r>
          </w:p>
        </w:tc>
      </w:tr>
      <w:tr>
        <w:trPr>
          <w:trHeight w:val="33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%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6%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%</w:t>
            </w:r>
          </w:p>
        </w:tc>
      </w:tr>
    </w:tbl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/>
      </w:pPr>
      <w:r>
        <w:rPr>
          <w:sz w:val="28"/>
          <w:szCs w:val="28"/>
        </w:rPr>
        <w:t>Доходность всех операций кроме прочих доходов снизилась п сравнению с прошлым годом. В наибольшей степени снизилась доходность долгосрочных кредитов и по полученным дивидендам.</w:t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/>
          <w:i w:val="false"/>
        </w:rPr>
        <w:t>11. Определите нормативы ликвидности Товнарбанка и Машбанка, сравните их с допустимыми значениями, установленными ЦБ (цифры в таблице условные). Сделайте вывод</w:t>
      </w:r>
    </w:p>
    <w:p>
      <w:pPr>
        <w:pStyle w:val="Style16"/>
        <w:keepNext w:val="true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052"/>
        <w:gridCol w:w="1575"/>
        <w:gridCol w:w="1350"/>
        <w:gridCol w:w="1350"/>
        <w:gridCol w:w="1111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е учрежде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банка, тыс. 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бан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четных, текущих счетов, вкладов и депозитов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ые активы, 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вложения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активов, тыс. руб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нар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2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4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8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7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70</w:t>
            </w:r>
          </w:p>
        </w:tc>
      </w:tr>
    </w:tbl>
    <w:p>
      <w:pPr>
        <w:pStyle w:val="Style16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60"/>
        <w:gridCol w:w="1180"/>
        <w:gridCol w:w="1660"/>
      </w:tblGrid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нарбан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банк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 2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9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 5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7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5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12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20%</w:t>
            </w:r>
          </w:p>
        </w:tc>
      </w:tr>
    </w:tbl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У Товнарбанка выполнены все нормативы ликвидности кроме Н3, и у Машбанка тоже самое, но у него норматив Н5 находится на критическом уровне (ровно 20%).</w:t>
      </w:r>
    </w:p>
    <w:p>
      <w:pPr>
        <w:pStyle w:val="Heading1"/>
        <w:keepNext w:val="true"/>
        <w:pageBreakBefore w:val="false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тератур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кономический анализ деятельности коммерческого банка (Хрестоматия для студентов экономических ВУЗов и специалистов в области экономики и финансов)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елябинск: Изд-во ЮУрГУ, 2008.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кономический анализ деятельности коммерческого банка (Хрестоматия для студентов экономических ВУЗов и специалистов в области экономики и финансов)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Челябинск: Изд-во ЮУрГУ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720" w:after="3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auto" w:line="360" w:before="240" w:after="60"/>
      <w:ind w:firstLine="851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next w:val="Normal"/>
    <w:qFormat/>
    <w:pPr>
      <w:numPr>
        <w:ilvl w:val="0"/>
        <w:numId w:val="0"/>
      </w:numPr>
      <w:spacing w:before="360" w:after="240"/>
      <w:outlineLvl w:val="9"/>
    </w:pPr>
    <w:rPr/>
  </w:style>
  <w:style w:type="paragraph" w:styleId="21">
    <w:name w:val="Стиль2"/>
    <w:basedOn w:val="Normal"/>
    <w:qFormat/>
    <w:pPr>
      <w:spacing w:lineRule="auto" w:line="360"/>
      <w:ind w:firstLine="825"/>
      <w:jc w:val="both"/>
    </w:pPr>
    <w:rPr/>
  </w:style>
  <w:style w:type="paragraph" w:styleId="3">
    <w:name w:val="Стиль3"/>
    <w:basedOn w:val="Heading2"/>
    <w:next w:val="Normal"/>
    <w:qFormat/>
    <w:pPr>
      <w:numPr>
        <w:ilvl w:val="0"/>
        <w:numId w:val="0"/>
      </w:numPr>
      <w:ind w:firstLine="851"/>
      <w:jc w:val="both"/>
      <w:outlineLvl w:val="9"/>
    </w:pPr>
    <w:rPr/>
  </w:style>
  <w:style w:type="paragraph" w:styleId="Style15">
    <w:name w:val="Сноска"/>
    <w:basedOn w:val="Normal"/>
    <w:qFormat/>
    <w:pPr/>
    <w:rPr>
      <w:sz w:val="20"/>
      <w:szCs w:val="20"/>
      <w:vertAlign w:val="subscript"/>
    </w:rPr>
  </w:style>
  <w:style w:type="paragraph" w:styleId="Style16">
    <w:name w:val="Основной шрифт обзаца"/>
    <w:basedOn w:val="Normal"/>
    <w:qFormat/>
    <w:pPr>
      <w:spacing w:lineRule="auto" w:line="360"/>
      <w:ind w:firstLine="851"/>
      <w:jc w:val="both"/>
    </w:pPr>
    <w:rPr/>
  </w:style>
  <w:style w:type="paragraph" w:styleId="Style17">
    <w:name w:val="сноска"/>
    <w:basedOn w:val="Style16"/>
    <w:next w:val="Style16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8:00Z</dcterms:created>
  <dc:creator>1</dc:creator>
  <dc:description/>
  <cp:keywords/>
  <dc:language>en-US</dc:language>
  <cp:lastModifiedBy>SYSTEM</cp:lastModifiedBy>
  <cp:lastPrinted>2002-09-21T05:21:00Z</cp:lastPrinted>
  <dcterms:modified xsi:type="dcterms:W3CDTF">2011-09-08T13:28:00Z</dcterms:modified>
  <cp:revision>2</cp:revision>
  <dc:subject/>
  <dc:title>ЗАДАНИЕ 7</dc:title>
</cp:coreProperties>
</file>