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spacing w:lineRule="auto" w:line="360"/>
        <w:jc w:val="both"/>
        <w:rPr>
          <w:color w:val="000000"/>
          <w:sz w:val="28"/>
          <w:szCs w:val="28"/>
          <w:lang w:val="en-US" w:eastAsia="en-US"/>
        </w:rPr>
      </w:pPr>
      <w:r>
        <w:rPr>
          <w:color w:val="000000"/>
          <w:sz w:val="28"/>
          <w:szCs w:val="28"/>
          <w:lang w:val="en-US" w:eastAsia="en-US"/>
        </w:rPr>
        <w:t>1. Теоретические основы бюджета государства</w:t>
      </w:r>
    </w:p>
    <w:p>
      <w:pPr>
        <w:pStyle w:val="Normal"/>
        <w:widowControl/>
        <w:spacing w:lineRule="auto" w:line="360"/>
        <w:jc w:val="both"/>
        <w:rPr>
          <w:color w:val="000000"/>
          <w:sz w:val="28"/>
          <w:szCs w:val="28"/>
          <w:lang w:val="en-US" w:eastAsia="en-US"/>
        </w:rPr>
      </w:pPr>
      <w:r>
        <w:rPr>
          <w:color w:val="000000"/>
          <w:sz w:val="28"/>
          <w:szCs w:val="28"/>
          <w:lang w:val="en-US" w:eastAsia="en-US"/>
        </w:rPr>
        <w:t>1.1 Социально-экономическая сущность и роль бюджета</w:t>
      </w:r>
    </w:p>
    <w:p>
      <w:pPr>
        <w:pStyle w:val="Normal"/>
        <w:widowControl/>
        <w:spacing w:lineRule="auto" w:line="360"/>
        <w:jc w:val="both"/>
        <w:rPr>
          <w:color w:val="000000"/>
          <w:sz w:val="28"/>
          <w:szCs w:val="28"/>
          <w:lang w:val="en-US" w:eastAsia="en-US"/>
        </w:rPr>
      </w:pPr>
      <w:r>
        <w:rPr>
          <w:color w:val="000000"/>
          <w:sz w:val="28"/>
          <w:szCs w:val="28"/>
          <w:lang w:val="en-US" w:eastAsia="en-US"/>
        </w:rPr>
        <w:t>1.2 Экономическое содержание расходов государственного бюджета</w:t>
      </w:r>
    </w:p>
    <w:p>
      <w:pPr>
        <w:pStyle w:val="Normal"/>
        <w:widowControl/>
        <w:spacing w:lineRule="auto" w:line="360"/>
        <w:jc w:val="both"/>
        <w:rPr>
          <w:color w:val="000000"/>
          <w:sz w:val="28"/>
          <w:szCs w:val="28"/>
          <w:lang w:val="en-US" w:eastAsia="en-US"/>
        </w:rPr>
      </w:pPr>
      <w:r>
        <w:rPr>
          <w:color w:val="000000"/>
          <w:sz w:val="28"/>
          <w:szCs w:val="28"/>
          <w:lang w:val="en-US" w:eastAsia="en-US"/>
        </w:rPr>
        <w:t>1.3 Основные принципы и методы бюджетного финансирования</w:t>
      </w:r>
    </w:p>
    <w:p>
      <w:pPr>
        <w:pStyle w:val="Normal"/>
        <w:widowControl/>
        <w:spacing w:lineRule="auto" w:line="360"/>
        <w:jc w:val="both"/>
        <w:rPr>
          <w:color w:val="000000"/>
          <w:sz w:val="28"/>
          <w:szCs w:val="28"/>
          <w:lang w:val="en-US" w:eastAsia="en-US"/>
        </w:rPr>
      </w:pPr>
      <w:r>
        <w:rPr>
          <w:color w:val="000000"/>
          <w:sz w:val="28"/>
          <w:szCs w:val="28"/>
          <w:lang w:val="en-US" w:eastAsia="en-US"/>
        </w:rPr>
        <w:t>2. Анализ основных направлений расходования средств федерального бюджета</w:t>
      </w:r>
    </w:p>
    <w:p>
      <w:pPr>
        <w:pStyle w:val="Normal"/>
        <w:widowControl/>
        <w:spacing w:lineRule="auto" w:line="360"/>
        <w:jc w:val="both"/>
        <w:rPr>
          <w:color w:val="000000"/>
          <w:sz w:val="28"/>
          <w:szCs w:val="28"/>
          <w:lang w:val="en-US" w:eastAsia="en-US"/>
        </w:rPr>
      </w:pPr>
      <w:r>
        <w:rPr>
          <w:color w:val="000000"/>
          <w:sz w:val="28"/>
          <w:szCs w:val="28"/>
          <w:lang w:val="en-US" w:eastAsia="en-US"/>
        </w:rPr>
        <w:t>3. Пути совершенствования процесса расходования бюджетных средств в России</w:t>
      </w:r>
    </w:p>
    <w:p>
      <w:pPr>
        <w:pStyle w:val="Normal"/>
        <w:widowControl/>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тральное место в системе финансов занимает бюджет. Бюджетная система представляет собой довольно сложный механизм, отражающий особенности страны, ее социально-экономического строя, государственного устройства. </w:t>
      </w:r>
    </w:p>
    <w:p>
      <w:pPr>
        <w:pStyle w:val="Style20"/>
        <w:spacing w:lineRule="auto" w:line="360"/>
        <w:ind w:firstLine="709"/>
        <w:rPr/>
      </w:pPr>
      <w:r>
        <w:rPr>
          <w:rFonts w:cs="Times New Roman" w:ascii="Times New Roman" w:hAnsi="Times New Roman"/>
          <w:color w:val="000000"/>
          <w:sz w:val="28"/>
          <w:szCs w:val="28"/>
          <w:lang w:val="en-US" w:eastAsia="en-US"/>
        </w:rPr>
        <w:t>Государственные расходы — одна из сторон финансовой деятельности государства. Она неразрывно взаимосвязана с первой ее стороной — аккумуляцией денежных средств в государственные фонды, т.е. бюджеты Российской Федерации и внебюджетные фонды; в фонды министерств и ведомств и их государственных хозяйственных предприятий, объединений и организаций. Деятельность эта постоянна и повседневна.</w:t>
      </w:r>
    </w:p>
    <w:p>
      <w:pPr>
        <w:pStyle w:val="Style20"/>
        <w:spacing w:lineRule="auto" w:line="360"/>
        <w:ind w:firstLine="709"/>
        <w:rPr/>
      </w:pPr>
      <w:r>
        <w:rPr>
          <w:rFonts w:cs="Times New Roman" w:ascii="Times New Roman" w:hAnsi="Times New Roman"/>
          <w:color w:val="000000"/>
          <w:sz w:val="28"/>
          <w:szCs w:val="28"/>
          <w:lang w:val="en-US" w:eastAsia="en-US"/>
        </w:rPr>
        <w:t>Государственные расходы — непрерывное использование государством денежных средств из бюджета, внебюджетных фондов и собственных средств государственных предприятий, объединений и организаций на цели и объекты, определенные законами о бюджете, внебюджетных фондах, нормативными актами правительства, министерств и ведомств и уставами организаций. Размер расходов государства определяется его задачами и потребностями, выраженными в прогнозах, целевых программах и планах государства. В нынешних условиях существования рынка и предпринимательства государственные расходы находятся в определенном соотношении с расходами коммерческих структур, общественных, религиозных и других негосударственных организаций. Это соотношение определяется экономической политикой российского государства, осуществляющего проведение экономических реформ. Содержание и структура государственных расходов определяются программами российского государства и теми конкретными задачами, которые решаются в каждом финансовом году.</w:t>
      </w:r>
    </w:p>
    <w:p>
      <w:pPr>
        <w:pStyle w:val="Style20"/>
        <w:spacing w:lineRule="auto" w:line="360"/>
        <w:ind w:firstLine="709"/>
        <w:rPr/>
      </w:pPr>
      <w:r>
        <w:rPr>
          <w:rFonts w:cs="Times New Roman" w:ascii="Times New Roman" w:hAnsi="Times New Roman"/>
          <w:color w:val="000000"/>
          <w:sz w:val="28"/>
          <w:szCs w:val="28"/>
          <w:lang w:val="en-US" w:eastAsia="en-US"/>
        </w:rPr>
        <w:t>Государственные расходы — понятие широкое. Они охватывают как расходы бюджетов всех уровней, т.е. расходы консолидированного бюджета, государственных внебюджетных фондов, которые в совокупности образуют централизованные расходы государства, так и расходы других государственных образований, так называемые децентрализованные расх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Цель данной курсовой работы является изучение теоретических основ расходов государственного бюджета, а также путей совершенствования процесса расходования бюджетных средств в Ро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ой целью задачи курсовой работы заключаются 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изучение теоретических основ бюджета государ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рассмотрении экономического содержания расходов государственного бюдж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анализе основных направлений расходования средств федерального бюдж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рассмотрении путей совершенствования процесса расходования бюджетных средств в Ро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написании работы изучена теоретическая и информационная база данной темы. А также нормативно-правовая база бюджетной политики нашего государства.</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бюджета государств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1 Социально-экономическая сущность и роль бюджет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бюджет.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widowControl/>
        <w:spacing w:lineRule="auto" w:line="360"/>
        <w:ind w:firstLine="709"/>
        <w:jc w:val="both"/>
        <w:rPr>
          <w:color w:val="000000"/>
          <w:sz w:val="28"/>
          <w:szCs w:val="28"/>
          <w:lang w:val="en-US" w:eastAsia="en-US"/>
        </w:rPr>
      </w:pPr>
      <w:r>
        <w:rPr>
          <w:iCs/>
          <w:color w:val="000000"/>
          <w:sz w:val="28"/>
          <w:szCs w:val="28"/>
          <w:lang w:val="en-US" w:eastAsia="en-US"/>
        </w:rPr>
        <w:t xml:space="preserve">Бюджет </w:t>
      </w:r>
      <w:r>
        <w:rPr>
          <w:color w:val="000000"/>
          <w:sz w:val="28"/>
          <w:szCs w:val="28"/>
          <w:lang w:val="en-US" w:eastAsia="en-US"/>
        </w:rPr>
        <w:t xml:space="preserve">представляет собой </w:t>
      </w:r>
      <w:r>
        <w:rPr>
          <w:iCs/>
          <w:color w:val="000000"/>
          <w:sz w:val="28"/>
          <w:szCs w:val="28"/>
          <w:lang w:val="en-US" w:eastAsia="en-US"/>
        </w:rPr>
        <w:t>форму образования и расходования фонда денежных средств, предназначенных для финансового обеспечения задач и функций государ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держание этих отношений обусловлено задачами, решаемыми государством в тот или иной исторический период.</w:t>
      </w:r>
    </w:p>
    <w:p>
      <w:pPr>
        <w:pStyle w:val="Normal"/>
        <w:widowControl/>
        <w:spacing w:lineRule="auto" w:line="360"/>
        <w:ind w:firstLine="709"/>
        <w:jc w:val="both"/>
        <w:rPr/>
      </w:pPr>
      <w:r>
        <w:rPr>
          <w:color w:val="000000"/>
          <w:sz w:val="28"/>
          <w:szCs w:val="28"/>
          <w:lang w:val="en-US" w:eastAsia="en-US"/>
        </w:rPr>
        <w:t>Формирование бюджета самым непосредственным образом связано с развитием национального дохода страны и его перераспределением. Основными финансовыми методами перераспределения национального дохода являются [7]:</w:t>
      </w:r>
    </w:p>
    <w:p>
      <w:pPr>
        <w:pStyle w:val="Normal"/>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азование и использование денежных накоплений (прибыть, налог на добавленную стоимость, платежи в социальные внебюджетные фонды);</w:t>
      </w:r>
    </w:p>
    <w:p>
      <w:pPr>
        <w:pStyle w:val="Normal"/>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налогов;</w:t>
      </w:r>
    </w:p>
    <w:p>
      <w:pPr>
        <w:pStyle w:val="Normal"/>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ирование отраслей народного хозяйства;</w:t>
      </w:r>
    </w:p>
    <w:p>
      <w:pPr>
        <w:pStyle w:val="Normal"/>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и использование общественных фондов потребления, страховых и резервных фон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 всех этих процессах большую роль играет бюджет. С помощью бюджета государственные и территориальные власти получают финансовые ресурсы для содержания аппарата управления, армии, осуществления социальных мероприятий, реализации экономических задач, т.е. для выполнения возложенных на них функций.</w:t>
      </w:r>
    </w:p>
    <w:p>
      <w:pPr>
        <w:pStyle w:val="Normal"/>
        <w:widowControl/>
        <w:spacing w:lineRule="auto" w:line="360"/>
        <w:ind w:firstLine="709"/>
        <w:jc w:val="both"/>
        <w:rPr/>
      </w:pPr>
      <w:r>
        <w:rPr>
          <w:color w:val="000000"/>
          <w:sz w:val="28"/>
          <w:szCs w:val="28"/>
          <w:lang w:val="en-US" w:eastAsia="en-US"/>
        </w:rPr>
        <w:t>В то же время бюджет правомерно рассматривать как экономическую категорию, которая выражает определенные экономические отношения. Государство использует бюджет в качестве одного из основных инструментов обеспечения как непосредственно своей деятельности, так и в качестве важнейшего инструмента проведения экономической и социальной полит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к экономическая категория бюджетные отношения являются составной частью финансовых отношений, следовательно, им присущи и основные функции финан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юджет выполняет следующие задачи:</w:t>
      </w:r>
    </w:p>
    <w:p>
      <w:pPr>
        <w:pStyle w:val="Normal"/>
        <w:numPr>
          <w:ilvl w:val="0"/>
          <w:numId w:val="1"/>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распределение национального дохода;</w:t>
      </w:r>
    </w:p>
    <w:p>
      <w:pPr>
        <w:pStyle w:val="Normal"/>
        <w:numPr>
          <w:ilvl w:val="0"/>
          <w:numId w:val="1"/>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осударственное регулирование и стимулирование экономики;</w:t>
      </w:r>
    </w:p>
    <w:p>
      <w:pPr>
        <w:pStyle w:val="Normal"/>
        <w:numPr>
          <w:ilvl w:val="0"/>
          <w:numId w:val="1"/>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овое обеспечение социальной сферы и осуществление социальной политики государства;</w:t>
      </w:r>
    </w:p>
    <w:p>
      <w:pPr>
        <w:pStyle w:val="Normal"/>
        <w:numPr>
          <w:ilvl w:val="0"/>
          <w:numId w:val="1"/>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ь за образованием и использованием централизованных фондов денежных средств.</w:t>
      </w:r>
    </w:p>
    <w:p>
      <w:pPr>
        <w:pStyle w:val="Normal"/>
        <w:widowControl/>
        <w:tabs>
          <w:tab w:val="clear" w:pos="708"/>
          <w:tab w:val="left" w:pos="595" w:leader="none"/>
        </w:tabs>
        <w:spacing w:lineRule="auto" w:line="360"/>
        <w:ind w:firstLine="709"/>
        <w:jc w:val="both"/>
        <w:rPr/>
      </w:pPr>
      <w:r>
        <w:rPr>
          <w:color w:val="000000"/>
          <w:sz w:val="28"/>
          <w:szCs w:val="28"/>
          <w:lang w:val="en-US" w:eastAsia="en-US"/>
        </w:rPr>
        <w:t>1.</w:t>
        <w:tab/>
      </w:r>
      <w:r>
        <w:rPr>
          <w:iCs/>
          <w:color w:val="000000"/>
          <w:sz w:val="28"/>
          <w:szCs w:val="28"/>
          <w:lang w:val="en-US" w:eastAsia="en-US"/>
        </w:rPr>
        <w:t>Распределительная</w:t>
      </w:r>
      <w:r>
        <w:rPr>
          <w:i/>
          <w:iCs/>
          <w:color w:val="000000"/>
          <w:sz w:val="28"/>
          <w:szCs w:val="28"/>
          <w:lang w:val="en-US" w:eastAsia="en-US"/>
        </w:rPr>
        <w:t xml:space="preserve"> </w:t>
      </w:r>
      <w:r>
        <w:rPr>
          <w:color w:val="000000"/>
          <w:sz w:val="28"/>
          <w:szCs w:val="28"/>
          <w:lang w:val="en-US" w:eastAsia="en-US"/>
        </w:rPr>
        <w:t>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от 30 до 50% национального дохода.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корять или сдерживать темпы производства, рост капиталов и частных сбережений, изменять структуру спроса и потреб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ерераспределение национального дохода через бюджет имеет две взаимосвязанные, проистекающие одновременно и непрерывно стади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 образование доходов бюджет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использование бюджетных средств (расходы бюджета).</w:t>
      </w:r>
    </w:p>
    <w:p>
      <w:pPr>
        <w:pStyle w:val="Normal"/>
        <w:widowControl/>
        <w:tabs>
          <w:tab w:val="clear" w:pos="708"/>
          <w:tab w:val="left" w:pos="595" w:leader="none"/>
        </w:tabs>
        <w:spacing w:lineRule="auto" w:line="360"/>
        <w:ind w:firstLine="709"/>
        <w:jc w:val="both"/>
        <w:rPr/>
      </w:pPr>
      <w:r>
        <w:rPr>
          <w:color w:val="000000"/>
          <w:sz w:val="28"/>
          <w:szCs w:val="28"/>
          <w:lang w:val="en-US" w:eastAsia="en-US"/>
        </w:rPr>
        <w:t>2.</w:t>
        <w:tab/>
        <w:t xml:space="preserve">В ходе формирования доходов бюджета и использования бюджетных средств решаются задачи </w:t>
      </w:r>
      <w:r>
        <w:rPr>
          <w:iCs/>
          <w:color w:val="000000"/>
          <w:sz w:val="28"/>
          <w:szCs w:val="28"/>
          <w:lang w:val="en-US" w:eastAsia="en-US"/>
        </w:rPr>
        <w:t>государственного регулирования эк</w:t>
      </w:r>
      <w:r>
        <w:rPr>
          <w:color w:val="000000"/>
          <w:sz w:val="28"/>
          <w:szCs w:val="28"/>
          <w:lang w:val="en-US" w:eastAsia="en-US"/>
        </w:rPr>
        <w:t>ономических и социальных процессов в стране.</w:t>
      </w:r>
    </w:p>
    <w:p>
      <w:pPr>
        <w:pStyle w:val="Normal"/>
        <w:widowControl/>
        <w:spacing w:lineRule="auto" w:line="360"/>
        <w:ind w:firstLine="709"/>
        <w:jc w:val="both"/>
        <w:rPr/>
      </w:pPr>
      <w:r>
        <w:rPr>
          <w:iCs/>
          <w:color w:val="000000"/>
          <w:sz w:val="28"/>
          <w:szCs w:val="28"/>
          <w:lang w:val="en-US" w:eastAsia="en-US"/>
        </w:rPr>
        <w:t xml:space="preserve">Доходы бюджета </w:t>
      </w:r>
      <w:r>
        <w:rPr>
          <w:color w:val="000000"/>
          <w:sz w:val="28"/>
          <w:szCs w:val="28"/>
          <w:lang w:val="en-US" w:eastAsia="en-US"/>
        </w:rPr>
        <w:t>— это экономические отношения между государством, с одной стороны, и хозяйствующими субъектами и гражданами — с другой. Одновременно с этим доходы бюджета — это денежные средства, поступающие в распоряжение органов государственной власти и местного самоуправления.</w:t>
      </w:r>
    </w:p>
    <w:p>
      <w:pPr>
        <w:pStyle w:val="Normal"/>
        <w:widowControl/>
        <w:spacing w:lineRule="auto" w:line="360"/>
        <w:ind w:firstLine="709"/>
        <w:jc w:val="both"/>
        <w:rPr/>
      </w:pPr>
      <w:r>
        <w:rPr>
          <w:color w:val="000000"/>
          <w:sz w:val="28"/>
          <w:szCs w:val="28"/>
          <w:lang w:val="en-US" w:eastAsia="en-US"/>
        </w:rPr>
        <w:t>В процессе образования доходов бюджета происходит императивное изъятие в пользу государства части национального дохода. Па этой основе возникают финансовые взаимоотношения государства с предприятиями и населением.</w:t>
      </w:r>
    </w:p>
    <w:p>
      <w:pPr>
        <w:pStyle w:val="Normal"/>
        <w:widowControl/>
        <w:spacing w:lineRule="auto" w:line="360"/>
        <w:ind w:firstLine="709"/>
        <w:jc w:val="both"/>
        <w:rPr/>
      </w:pPr>
      <w:r>
        <w:rPr>
          <w:color w:val="000000"/>
          <w:sz w:val="28"/>
          <w:szCs w:val="28"/>
          <w:lang w:val="en-US" w:eastAsia="en-US"/>
        </w:rPr>
        <w:t>Бюджет активно участвует в распределении прибыли предприятий и хозяйственных организаций. Существует известная зависимость между формами и величиной изъятия в бюджет части прибыли предприятий и заинтересованностью последних в результатах работы. От того, насколько совершенны формы изъятия в бюджет части прибыли, зависит заинтересованность предприятий в лучшем использовании производственных ресурсов, повышении уровня рентабельности и увеличении прибыли.</w:t>
      </w:r>
    </w:p>
    <w:p>
      <w:pPr>
        <w:pStyle w:val="Normal"/>
        <w:widowControl/>
        <w:spacing w:lineRule="auto" w:line="360"/>
        <w:ind w:firstLine="709"/>
        <w:jc w:val="both"/>
        <w:rPr/>
      </w:pPr>
      <w:r>
        <w:rPr>
          <w:iCs/>
          <w:color w:val="000000"/>
          <w:sz w:val="28"/>
          <w:szCs w:val="28"/>
          <w:lang w:val="en-US" w:eastAsia="en-US"/>
        </w:rPr>
        <w:t>Расходы бюджета</w:t>
      </w:r>
      <w:r>
        <w:rPr>
          <w:i/>
          <w:iCs/>
          <w:color w:val="000000"/>
          <w:sz w:val="28"/>
          <w:szCs w:val="28"/>
          <w:lang w:val="en-US" w:eastAsia="en-US"/>
        </w:rPr>
        <w:t xml:space="preserve"> </w:t>
      </w:r>
      <w:r>
        <w:rPr>
          <w:color w:val="000000"/>
          <w:sz w:val="28"/>
          <w:szCs w:val="28"/>
          <w:lang w:val="en-US" w:eastAsia="en-US"/>
        </w:rPr>
        <w:t>— это экономические отношения, возникающие между государством, с одной стороны, организациями, учреждениями и гражданами — с другой, в ходе использования централизованных фондов денежных средств.</w:t>
      </w:r>
    </w:p>
    <w:p>
      <w:pPr>
        <w:pStyle w:val="Normal"/>
        <w:widowControl/>
        <w:spacing w:lineRule="auto" w:line="360"/>
        <w:ind w:firstLine="709"/>
        <w:jc w:val="both"/>
        <w:rPr/>
      </w:pPr>
      <w:r>
        <w:rPr>
          <w:color w:val="000000"/>
          <w:sz w:val="28"/>
          <w:szCs w:val="28"/>
          <w:lang w:val="en-US" w:eastAsia="en-US"/>
        </w:rPr>
        <w:t>Путем централизации в бюджете части финансовых ресурсов государство получает возможность обеспечивать денежными средствами общегосударственные потребности — ускоренное развитие прогрессивных отраслей народного хозяйства, воспроизводство квалифицированной рабочей силы, развитие науки и техники, обеспечение обороноспособности страны.</w:t>
      </w:r>
    </w:p>
    <w:p>
      <w:pPr>
        <w:pStyle w:val="Normal"/>
        <w:widowControl/>
        <w:spacing w:lineRule="auto" w:line="360"/>
        <w:ind w:firstLine="709"/>
        <w:jc w:val="both"/>
        <w:rPr/>
      </w:pPr>
      <w:r>
        <w:rPr>
          <w:color w:val="000000"/>
          <w:sz w:val="28"/>
          <w:szCs w:val="28"/>
          <w:lang w:val="en-US" w:eastAsia="en-US"/>
        </w:rPr>
        <w:t xml:space="preserve">3. Посредством бюджета национальный доход перераспределяется по территории, а также из производственной в </w:t>
      </w:r>
      <w:r>
        <w:rPr>
          <w:iCs/>
          <w:color w:val="000000"/>
          <w:sz w:val="28"/>
          <w:szCs w:val="28"/>
          <w:lang w:val="en-US" w:eastAsia="en-US"/>
        </w:rPr>
        <w:t>непроизводственную сферу,</w:t>
      </w:r>
      <w:r>
        <w:rPr>
          <w:i/>
          <w:iCs/>
          <w:color w:val="000000"/>
          <w:sz w:val="28"/>
          <w:szCs w:val="28"/>
          <w:lang w:val="en-US" w:eastAsia="en-US"/>
        </w:rPr>
        <w:t xml:space="preserve"> </w:t>
      </w:r>
      <w:r>
        <w:rPr>
          <w:color w:val="000000"/>
          <w:sz w:val="28"/>
          <w:szCs w:val="28"/>
          <w:lang w:val="en-US" w:eastAsia="en-US"/>
        </w:rPr>
        <w:t>для чего за счет бюджета создаются денежные фонды для финансирования потребностей в области здравоохранения, образования, культуры, управления, обороны.</w:t>
      </w:r>
    </w:p>
    <w:p>
      <w:pPr>
        <w:pStyle w:val="Normal"/>
        <w:widowControl/>
        <w:spacing w:lineRule="auto" w:line="360"/>
        <w:ind w:firstLine="709"/>
        <w:jc w:val="both"/>
        <w:rPr/>
      </w:pPr>
      <w:r>
        <w:rPr>
          <w:color w:val="000000"/>
          <w:sz w:val="28"/>
          <w:szCs w:val="28"/>
          <w:lang w:val="en-US" w:eastAsia="en-US"/>
        </w:rPr>
        <w:t>Через бюджеты путем бюджетного финансирования перераспределяются финансовые ресурсы между отраслями производственной сферы в целях их пропорционального разви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е. посредством бюджета производится межтерриториальное и межотраслевое перераспределение национального дохода. Тем самым соблюдаются интересы экономического развития страны в целом и интересы пропорционального развития регио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Через государственный бюджет проходит финансирование научных учреждений, осуществляющих фундаментальные научные исследования, которые в свою очередь являются основой для развития прикладной науки и создания новой техники. Направляя через бюджет необходимые средства в наиболее перспективные отрасли науки, государство тем самым обеспечивает развитие производительных сил стра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се это позволяет координировать экономическую жизнь государства, рационально размещать денежные и материальные ресурсы в народном хозяйстве, способствует техническому прогрессу и усиливает экономический потенциал государства.</w:t>
      </w:r>
    </w:p>
    <w:p>
      <w:pPr>
        <w:pStyle w:val="Normal"/>
        <w:widowControl/>
        <w:spacing w:lineRule="auto" w:line="360"/>
        <w:ind w:firstLine="709"/>
        <w:jc w:val="both"/>
        <w:rPr/>
      </w:pPr>
      <w:r>
        <w:rPr>
          <w:color w:val="000000"/>
          <w:sz w:val="28"/>
          <w:szCs w:val="28"/>
          <w:lang w:val="en-US" w:eastAsia="en-US"/>
        </w:rPr>
        <w:t xml:space="preserve">Большую роль в экономическом и культурном строительстве на местах играет </w:t>
      </w:r>
      <w:r>
        <w:rPr>
          <w:iCs/>
          <w:color w:val="000000"/>
          <w:sz w:val="28"/>
          <w:szCs w:val="28"/>
          <w:lang w:val="en-US" w:eastAsia="en-US"/>
        </w:rPr>
        <w:t>бюджетное регулирование.</w:t>
      </w:r>
      <w:r>
        <w:rPr>
          <w:i/>
          <w:iCs/>
          <w:color w:val="000000"/>
          <w:sz w:val="28"/>
          <w:szCs w:val="28"/>
          <w:lang w:val="en-US" w:eastAsia="en-US"/>
        </w:rPr>
        <w:t xml:space="preserve"> </w:t>
      </w:r>
      <w:r>
        <w:rPr>
          <w:color w:val="000000"/>
          <w:sz w:val="28"/>
          <w:szCs w:val="28"/>
          <w:lang w:val="en-US" w:eastAsia="en-US"/>
        </w:rPr>
        <w:t>При помощи бюджетного регулирования осуществляется в широком масштабе межтерриториальное распределение средств, наделение необходимыми источниками доходов региональных и местных бюджетов, которые являются финансовой базой территориальных органов власти, и тем самым укрепляется их связь со всей экономикой страны.</w:t>
      </w:r>
    </w:p>
    <w:p>
      <w:pPr>
        <w:pStyle w:val="Normal"/>
        <w:widowControl/>
        <w:spacing w:lineRule="auto" w:line="360"/>
        <w:ind w:firstLine="709"/>
        <w:jc w:val="both"/>
        <w:rPr/>
      </w:pPr>
      <w:r>
        <w:rPr>
          <w:color w:val="000000"/>
          <w:sz w:val="28"/>
          <w:szCs w:val="28"/>
          <w:lang w:val="en-US" w:eastAsia="en-US"/>
        </w:rPr>
        <w:t>Велика роль бюджета в непроизводственной сфере, где он является главным источником финансирования. Именно через государственный бюджет реализуется финансирование социально-культурных мероприятий, управления и обороны [10].</w:t>
      </w:r>
    </w:p>
    <w:p>
      <w:pPr>
        <w:pStyle w:val="Normal"/>
        <w:widowControl/>
        <w:spacing w:lineRule="auto" w:line="360"/>
        <w:ind w:firstLine="709"/>
        <w:jc w:val="both"/>
        <w:rPr/>
      </w:pPr>
      <w:r>
        <w:rPr>
          <w:color w:val="000000"/>
          <w:sz w:val="28"/>
          <w:szCs w:val="28"/>
          <w:lang w:val="en-US" w:eastAsia="en-US"/>
        </w:rPr>
        <w:t xml:space="preserve">4. </w:t>
      </w:r>
      <w:r>
        <w:rPr>
          <w:iCs/>
          <w:color w:val="000000"/>
          <w:sz w:val="28"/>
          <w:szCs w:val="28"/>
          <w:lang w:val="en-US" w:eastAsia="en-US"/>
        </w:rPr>
        <w:t>Контрольная функция</w:t>
      </w:r>
      <w:r>
        <w:rPr>
          <w:i/>
          <w:iCs/>
          <w:color w:val="000000"/>
          <w:sz w:val="28"/>
          <w:szCs w:val="28"/>
          <w:lang w:val="en-US" w:eastAsia="en-US"/>
        </w:rPr>
        <w:t xml:space="preserve"> </w:t>
      </w:r>
      <w:r>
        <w:rPr>
          <w:color w:val="000000"/>
          <w:sz w:val="28"/>
          <w:szCs w:val="28"/>
          <w:lang w:val="en-US" w:eastAsia="en-US"/>
        </w:rPr>
        <w:t>бюджета действует одновременно с распорядительной и предполагает возможность и обязанность государственного контроля за поступлением и использованием бюджетных сред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2 Экономическое содержание расходов государственного бюджет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осударственные расходы — одна из сторон финансовой деятельности государства. Она неразрывно связана с процессом собирания денежных средств в государственный фонд. Независимо от источников поступления все расходы государства имеют едины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условиях рынка государственные расходы находятся в определенном соотношении с расходами коммерческих структур, общественных, религиозных и иных негосударственных организаций. Это соотношение определяется экономической политикой государства, уровнем благосостояния населения, размерами государственного сектора в экономике и другими факторами. За последние годы в России в связи с развитием негосударственных форм собственности государственные расходы по сравнению с их объемом в условиях СССР существенно сократились. Однако, несмотря на эти изменения, в России так же, как и в других странах, государственные расходы занимают главное место в системе общественных рас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осударственные расходы — это широкое понятие. Они охватывают как расходы бюджетов всех уровней, внебюджетных фондов, так и расходы государственных предприятий, расходы по государственному страхованию и предоставлению кредитов. При этом центральное место в системе государственных расходов занимают расходы бюджета.</w:t>
      </w:r>
    </w:p>
    <w:p>
      <w:pPr>
        <w:pStyle w:val="Normal"/>
        <w:widowControl/>
        <w:spacing w:lineRule="auto" w:line="360"/>
        <w:ind w:firstLine="709"/>
        <w:jc w:val="both"/>
        <w:rPr/>
      </w:pPr>
      <w:r>
        <w:rPr>
          <w:bCs/>
          <w:color w:val="000000"/>
          <w:sz w:val="28"/>
          <w:szCs w:val="28"/>
          <w:lang w:val="en-US" w:eastAsia="en-US"/>
        </w:rPr>
        <w:t xml:space="preserve">Расходы государственного бюджета </w:t>
      </w:r>
      <w:r>
        <w:rPr>
          <w:color w:val="000000"/>
          <w:sz w:val="28"/>
          <w:szCs w:val="28"/>
          <w:lang w:val="en-US" w:eastAsia="en-US"/>
        </w:rPr>
        <w:t>представляют собой денежные средства, направляемые на финансовое обеспечение задач и функций государства и местного самоуправления. Они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widowControl/>
        <w:spacing w:lineRule="auto" w:line="360"/>
        <w:ind w:firstLine="709"/>
        <w:jc w:val="both"/>
        <w:rPr>
          <w:iCs/>
          <w:color w:val="000000"/>
          <w:sz w:val="28"/>
          <w:szCs w:val="28"/>
          <w:lang w:val="en-US" w:eastAsia="en-US"/>
        </w:rPr>
      </w:pPr>
      <w:r>
        <mc:AlternateContent>
          <mc:Choice Requires="wps">
            <w:drawing>
              <wp:anchor behindDoc="0" distT="0" distB="0" distL="114935" distR="114935" simplePos="0" locked="0" layoutInCell="0" allowOverlap="1" relativeHeight="42">
                <wp:simplePos x="0" y="0"/>
                <wp:positionH relativeFrom="margin">
                  <wp:posOffset>9308465</wp:posOffset>
                </wp:positionH>
                <wp:positionV relativeFrom="paragraph">
                  <wp:posOffset>-670560</wp:posOffset>
                </wp:positionV>
                <wp:extent cx="0" cy="3813175"/>
                <wp:effectExtent l="3175" t="0" r="3175" b="0"/>
                <wp:wrapNone/>
                <wp:docPr id="1" name=""/>
                <a:graphic xmlns:a="http://schemas.openxmlformats.org/drawingml/2006/main">
                  <a:graphicData uri="http://schemas.microsoft.com/office/word/2010/wordprocessingShape">
                    <wps:wsp>
                      <wps:cNvSpPr/>
                      <wps:spPr>
                        <a:xfrm>
                          <a:off x="0" y="0"/>
                          <a:ext cx="0" cy="381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52.8pt" to="732.95pt,24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314815</wp:posOffset>
                </wp:positionH>
                <wp:positionV relativeFrom="paragraph">
                  <wp:posOffset>2795270</wp:posOffset>
                </wp:positionV>
                <wp:extent cx="0" cy="783590"/>
                <wp:effectExtent l="1905" t="0" r="1905" b="0"/>
                <wp:wrapNone/>
                <wp:docPr id="2"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220.1pt" to="733.45pt,28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323705</wp:posOffset>
                </wp:positionH>
                <wp:positionV relativeFrom="paragraph">
                  <wp:posOffset>3124200</wp:posOffset>
                </wp:positionV>
                <wp:extent cx="0" cy="2919730"/>
                <wp:effectExtent l="3175" t="0" r="3175" b="0"/>
                <wp:wrapNone/>
                <wp:docPr id="3" name=""/>
                <a:graphic xmlns:a="http://schemas.openxmlformats.org/drawingml/2006/main">
                  <a:graphicData uri="http://schemas.microsoft.com/office/word/2010/wordprocessingShape">
                    <wps:wsp>
                      <wps:cNvSpPr/>
                      <wps:spPr>
                        <a:xfrm>
                          <a:off x="0" y="0"/>
                          <a:ext cx="0" cy="29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15pt,246pt" to="734.15pt,475.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 xml:space="preserve">Расходы бюджетов разнообразны и зависят от множества факторов: уровня социально-экономического развития страны; административно-территориального устройства государства; внутренней и внешней политики; приоритетов государства и т.п. </w:t>
      </w:r>
    </w:p>
    <w:p>
      <w:pPr>
        <w:pStyle w:val="Normal"/>
        <w:widowControl/>
        <w:spacing w:lineRule="auto" w:line="360"/>
        <w:ind w:firstLine="709"/>
        <w:jc w:val="both"/>
        <w:rPr/>
      </w:pPr>
      <w:r>
        <w:rPr>
          <w:color w:val="000000"/>
          <w:sz w:val="28"/>
          <w:szCs w:val="28"/>
          <w:lang w:val="en-US" w:eastAsia="en-US"/>
        </w:rPr>
        <w:t>Для выяснения роли и значения бюджетных расходов их классифицируют по определенным признакам. Существует несколько классификаций расходов бюджета: экономическая, ведомственная и функциональна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рамках экономической классификации расходов бюджетов большое значение имеет деление всех расходов на текущие и капитальные расходы.</w:t>
      </w:r>
    </w:p>
    <w:p>
      <w:pPr>
        <w:pStyle w:val="Normal"/>
        <w:widowControl/>
        <w:spacing w:lineRule="auto" w:line="360"/>
        <w:ind w:firstLine="709"/>
        <w:jc w:val="both"/>
        <w:rPr/>
      </w:pPr>
      <w:r>
        <w:rPr>
          <w:bCs/>
          <w:color w:val="000000"/>
          <w:sz w:val="28"/>
          <w:szCs w:val="28"/>
          <w:lang w:val="en-US" w:eastAsia="en-US"/>
        </w:rPr>
        <w:t xml:space="preserve">Текущие расходы </w:t>
      </w:r>
      <w:r>
        <w:rPr>
          <w:color w:val="000000"/>
          <w:sz w:val="28"/>
          <w:szCs w:val="28"/>
          <w:lang w:val="en-US" w:eastAsia="en-US"/>
        </w:rPr>
        <w:t>связаны с предоставлением бюджетных средств юридическим и физическим лицам на их содержание и покрытие текущих потребностей. Эти расходы обеспечивают текущее функционирование органов государственной власти, органов местного самоуправления, бюджетных учреждений. Они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назначения, текущие расходы государственных учреждений); оказание государственной поддержки (субсидии, субвенции, текущие трансферты) нижестоящим органам власти, государственным и частным предприятиям, транспортные платежи, выплату процентов по государственному долгу и другие расходы.</w:t>
      </w:r>
    </w:p>
    <w:p>
      <w:pPr>
        <w:pStyle w:val="Normal"/>
        <w:widowControl/>
        <w:spacing w:lineRule="auto" w:line="360"/>
        <w:ind w:firstLine="709"/>
        <w:jc w:val="both"/>
        <w:rPr/>
      </w:pPr>
      <w:r>
        <w:rPr>
          <w:color w:val="000000"/>
          <w:sz w:val="28"/>
          <w:szCs w:val="28"/>
          <w:lang w:val="en-US" w:eastAsia="en-US"/>
        </w:rPr>
        <w:t xml:space="preserve">В составе текущих расходов выделяют целевые статьи, ряд из которых относится к числу </w:t>
      </w:r>
      <w:r>
        <w:rPr>
          <w:bCs/>
          <w:iCs/>
          <w:color w:val="000000"/>
          <w:sz w:val="28"/>
          <w:szCs w:val="28"/>
          <w:lang w:val="en-US" w:eastAsia="en-US"/>
        </w:rPr>
        <w:t xml:space="preserve">защищенных статей. </w:t>
      </w:r>
      <w:r>
        <w:rPr>
          <w:color w:val="000000"/>
          <w:sz w:val="28"/>
          <w:szCs w:val="28"/>
          <w:lang w:val="en-US" w:eastAsia="en-US"/>
        </w:rPr>
        <w:t>Защищенными называются такие статьи бюджета, которые не подлежат сокращению в результате секвестирования бюджета. Эти статьи не могут быть сокращены ни при каких условиях, в том числе при недостатке доходных источников. К их числу относятся:</w:t>
      </w:r>
    </w:p>
    <w:p>
      <w:pPr>
        <w:pStyle w:val="Normal"/>
        <w:numPr>
          <w:ilvl w:val="0"/>
          <w:numId w:val="7"/>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работная плата с начислениями;</w:t>
      </w:r>
    </w:p>
    <w:p>
      <w:pPr>
        <w:pStyle w:val="Normal"/>
        <w:numPr>
          <w:ilvl w:val="0"/>
          <w:numId w:val="12"/>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нсии, стипендии, государственные пособия и другие выплаты населению;</w:t>
      </w:r>
    </w:p>
    <w:p>
      <w:pPr>
        <w:pStyle w:val="Normal"/>
        <w:numPr>
          <w:ilvl w:val="0"/>
          <w:numId w:val="7"/>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ходы на питание в организациях систем правоохранительной деятельности, в лечебно-профилактических учреждениях, домах для инвалидов, детских домах, школах, детских садах, детских дошкольных учреждениях, дневных профессионально-технических училищах, институтах-интернатах для инвалидов, специальных школах и т.п.;</w:t>
      </w:r>
    </w:p>
    <w:p>
      <w:pPr>
        <w:pStyle w:val="Normal"/>
        <w:numPr>
          <w:ilvl w:val="0"/>
          <w:numId w:val="7"/>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обретение медикаментов и перевязочных материалов;</w:t>
      </w:r>
    </w:p>
    <w:p>
      <w:pPr>
        <w:pStyle w:val="Normal"/>
        <w:numPr>
          <w:ilvl w:val="0"/>
          <w:numId w:val="7"/>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обретение мягкого инвентаря (расходы на приобретение постельных принадлежностей, штор, ковровых дорожек, матрацев, подушек, одеял) и обмундирования (приобретение фирменной одежды, обуви, халатов, курток и т.п.);</w:t>
      </w:r>
    </w:p>
    <w:p>
      <w:pPr>
        <w:pStyle w:val="Normal"/>
        <w:numPr>
          <w:ilvl w:val="0"/>
          <w:numId w:val="7"/>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пенсации за продовольственное обеспечение (расходы на выплату продовольственных пайков прикомандированным военнослужащим, работникам судов, органов прокуратуры, налоговой службы и т.п.);</w:t>
      </w:r>
    </w:p>
    <w:p>
      <w:pPr>
        <w:pStyle w:val="Normal"/>
        <w:numPr>
          <w:ilvl w:val="0"/>
          <w:numId w:val="10"/>
        </w:numPr>
        <w:tabs>
          <w:tab w:val="clear" w:pos="708"/>
          <w:tab w:val="left" w:pos="64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лата специального топлива и горюче-смазочных материалов (расходы на бензин, керосин, дизельное топливо, мазут и другое по системам национальной обороны, государственной безопасности, органов пограничной службы и правоохранительной деятельности, бюджетным организация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оплата коммунальных услуг.</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margin">
                  <wp:posOffset>9302750</wp:posOffset>
                </wp:positionH>
                <wp:positionV relativeFrom="paragraph">
                  <wp:posOffset>-682625</wp:posOffset>
                </wp:positionV>
                <wp:extent cx="0" cy="5005070"/>
                <wp:effectExtent l="3175" t="0" r="3175" b="0"/>
                <wp:wrapNone/>
                <wp:docPr id="4" name=""/>
                <a:graphic xmlns:a="http://schemas.openxmlformats.org/drawingml/2006/main">
                  <a:graphicData uri="http://schemas.microsoft.com/office/word/2010/wordprocessingShape">
                    <wps:wsp>
                      <wps:cNvSpPr/>
                      <wps:spPr>
                        <a:xfrm>
                          <a:off x="0" y="0"/>
                          <a:ext cx="0" cy="500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5pt,-53.75pt" to="732.5pt,34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323705</wp:posOffset>
                </wp:positionH>
                <wp:positionV relativeFrom="paragraph">
                  <wp:posOffset>4233545</wp:posOffset>
                </wp:positionV>
                <wp:extent cx="0" cy="2502535"/>
                <wp:effectExtent l="1905" t="0" r="1905" b="0"/>
                <wp:wrapNone/>
                <wp:docPr id="5"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333.35pt" to="734.15pt,530.35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lang w:val="en-US" w:eastAsia="en-US"/>
        </w:rPr>
        <w:t xml:space="preserve">Капитальные расходы </w:t>
      </w:r>
      <w:r>
        <w:rPr>
          <w:color w:val="000000"/>
          <w:sz w:val="28"/>
          <w:szCs w:val="28"/>
          <w:lang w:val="en-US" w:eastAsia="en-US"/>
        </w:rPr>
        <w:t>представляют собой денежные затраты, связанные с вложением в основной капитал и в прирост запасов. Они обеспечивают инновационную и инвестиционную деятельность и включают капиталовложения за счет бюджета в различные отрасли народного хозяйства; инвестиционные субсидии; долгосрочные бюджетные кредиты государственным и частным предприятиям; расходы на проведение капитального ремонта и иные расходы, связанные с расширением производ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протяжении длительного времени основную часть расходов федерального бюджета РФ составляют текущие расходы — примерно 90% всех расходов. На долю капитальных расходов приходилось чуть меньше 10%. Такая ситуация не является нормальной, поскольку использование государственного бюджета в качестве инструмента развития предполагает использование более 20% расходов на капитальные расходы.</w:t>
      </w:r>
    </w:p>
    <w:p>
      <w:pPr>
        <w:pStyle w:val="Normal"/>
        <w:widowControl/>
        <w:spacing w:lineRule="auto" w:line="360"/>
        <w:ind w:firstLine="709"/>
        <w:jc w:val="both"/>
        <w:rPr/>
      </w:pPr>
      <w:r>
        <w:rPr>
          <w:color w:val="000000"/>
          <w:sz w:val="28"/>
          <w:szCs w:val="28"/>
          <w:lang w:val="en-US" w:eastAsia="en-US"/>
        </w:rPr>
        <w:t xml:space="preserve">Для того чтобы усилить инвестиционную направленность бюджета в конце 90-х гг. было решено образовать в составе федерального бюджета </w:t>
      </w:r>
      <w:r>
        <w:rPr>
          <w:bCs/>
          <w:color w:val="000000"/>
          <w:sz w:val="28"/>
          <w:szCs w:val="28"/>
          <w:lang w:val="en-US" w:eastAsia="en-US"/>
        </w:rPr>
        <w:t xml:space="preserve">бюджет развития. </w:t>
      </w:r>
      <w:r>
        <w:rPr>
          <w:color w:val="000000"/>
          <w:sz w:val="28"/>
          <w:szCs w:val="28"/>
          <w:lang w:val="en-US" w:eastAsia="en-US"/>
        </w:rPr>
        <w:t>Такой бюджет был действительно образован в 1997 году. И первоначально он рассматривался как важный финансовый инструмент активизации инвестиционной деятельности в стране. С его помощью государство надеялось стимулировать привлечение, в дополнение к средствам федерального бюджета, денежных ресурсов частных инвесторов и инвестиционных институтов.</w:t>
      </w:r>
    </w:p>
    <w:p>
      <w:pPr>
        <w:pStyle w:val="Normal"/>
        <w:widowControl/>
        <w:spacing w:lineRule="auto" w:line="360"/>
        <w:ind w:firstLine="709"/>
        <w:jc w:val="both"/>
        <w:rPr/>
      </w:pPr>
      <w:r>
        <w:rPr>
          <w:color w:val="000000"/>
          <w:sz w:val="28"/>
          <w:szCs w:val="28"/>
          <w:lang w:val="en-US" w:eastAsia="en-US"/>
        </w:rPr>
        <w:t>Объем Бюджета развития был не очень большим. В 2005 г. он составлял 16,38 млрд. руб., в 2006 г. — 20,78 млрд. руб., в 2007 г. — 26,9 млрд. руб. В 2008 г. бюджет развития составил 50,2 млрд. 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точниками формирования Бюджета должны были стать:</w:t>
      </w:r>
    </w:p>
    <w:p>
      <w:pPr>
        <w:pStyle w:val="Normal"/>
        <w:numPr>
          <w:ilvl w:val="0"/>
          <w:numId w:val="11"/>
        </w:numPr>
        <w:tabs>
          <w:tab w:val="clear" w:pos="708"/>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язанные иностранные кредиты под гарантии Правительства РФ;</w:t>
      </w:r>
    </w:p>
    <w:p>
      <w:pPr>
        <w:pStyle w:val="Normal"/>
        <w:numPr>
          <w:ilvl w:val="0"/>
          <w:numId w:val="11"/>
        </w:numPr>
        <w:tabs>
          <w:tab w:val="clear" w:pos="708"/>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нвестиционные кредиты Мирового банка реконструкции и развития (МБРР) и Европейского банка реконструкции и развития </w:t>
      </w:r>
      <w:r>
        <w:rPr>
          <w:bCs/>
          <w:color w:val="000000"/>
          <w:sz w:val="28"/>
          <w:szCs w:val="28"/>
          <w:lang w:val="en-US" w:eastAsia="en-US"/>
        </w:rPr>
        <w:t>(ЕБРР);</w:t>
      </w:r>
    </w:p>
    <w:p>
      <w:pPr>
        <w:pStyle w:val="Normal"/>
        <w:numPr>
          <w:ilvl w:val="0"/>
          <w:numId w:val="11"/>
        </w:numPr>
        <w:tabs>
          <w:tab w:val="clear" w:pos="708"/>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а от приватизации;</w:t>
      </w:r>
    </w:p>
    <w:p>
      <w:pPr>
        <w:pStyle w:val="Normal"/>
        <w:widowControl/>
        <w:tabs>
          <w:tab w:val="clear" w:pos="708"/>
          <w:tab w:val="left" w:pos="523" w:leader="none"/>
        </w:tabs>
        <w:spacing w:lineRule="auto" w:line="360"/>
        <w:ind w:firstLine="709"/>
        <w:jc w:val="both"/>
        <w:rPr>
          <w:color w:val="000000"/>
          <w:sz w:val="28"/>
          <w:szCs w:val="28"/>
          <w:lang w:val="en-US" w:eastAsia="en-US"/>
        </w:rPr>
      </w:pPr>
      <w:r>
        <w:rPr>
          <w:color w:val="000000"/>
          <w:sz w:val="28"/>
          <w:szCs w:val="28"/>
          <w:lang w:val="en-US" w:eastAsia="en-US"/>
        </w:rPr>
        <w:t>4)</w:t>
        <w:tab/>
        <w:t>средства из источников внутреннего заимствования.</w:t>
      </w:r>
    </w:p>
    <w:p>
      <w:pPr>
        <w:pStyle w:val="Normal"/>
        <w:widowControl/>
        <w:tabs>
          <w:tab w:val="clear" w:pos="708"/>
          <w:tab w:val="left" w:pos="523" w:leader="none"/>
        </w:tabs>
        <w:spacing w:lineRule="auto" w:line="360"/>
        <w:ind w:firstLine="709"/>
        <w:jc w:val="both"/>
        <w:rPr>
          <w:color w:val="000000"/>
          <w:sz w:val="28"/>
          <w:szCs w:val="28"/>
          <w:lang w:val="en-US" w:eastAsia="en-US"/>
        </w:rPr>
      </w:pPr>
      <w:r>
        <w:rPr>
          <w:color w:val="000000"/>
          <w:sz w:val="28"/>
          <w:szCs w:val="28"/>
          <w:lang w:val="en-US" w:eastAsia="en-US"/>
        </w:rPr>
        <w:t>Эти средства должны были использоваться на:</w:t>
      </w:r>
    </w:p>
    <w:p>
      <w:pPr>
        <w:pStyle w:val="Normal"/>
        <w:numPr>
          <w:ilvl w:val="0"/>
          <w:numId w:val="13"/>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енные капиталовложения;</w:t>
      </w:r>
    </w:p>
    <w:p>
      <w:pPr>
        <w:pStyle w:val="Normal"/>
        <w:numPr>
          <w:ilvl w:val="0"/>
          <w:numId w:val="13"/>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упку оборудования в счет иностранных кредитов;</w:t>
      </w:r>
    </w:p>
    <w:p>
      <w:pPr>
        <w:pStyle w:val="Normal"/>
        <w:numPr>
          <w:ilvl w:val="0"/>
          <w:numId w:val="13"/>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овую поддержку экспорта;</w:t>
      </w:r>
    </w:p>
    <w:p>
      <w:pPr>
        <w:pStyle w:val="Normal"/>
        <w:numPr>
          <w:ilvl w:val="0"/>
          <w:numId w:val="13"/>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анацию предприятий;</w:t>
      </w:r>
    </w:p>
    <w:p>
      <w:pPr>
        <w:pStyle w:val="Normal"/>
        <w:numPr>
          <w:ilvl w:val="0"/>
          <w:numId w:val="14"/>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латы по государственным гарантиям, предоставленным зарубежным инвестор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едполагалось, что расходование средств должно было осуществляться на конкурсной, возвратной, платной и целевой основах. Это имело большое значение, ибо в процессе конкурсного отбора государство могло выбрать те предприятия, финансирование которых в будущем могло бы дать максимальный внутриотраслевой и межотраслевой мультипликативный эффек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 предприятиями, выигравшими в конкурсе, государство заключало кредитное соглашение, в соответствии с которым определялись:</w:t>
      </w:r>
    </w:p>
    <w:p>
      <w:pPr>
        <w:pStyle w:val="Normal"/>
        <w:numPr>
          <w:ilvl w:val="0"/>
          <w:numId w:val="15"/>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и, на которые могли быть выделены средства;</w:t>
      </w:r>
    </w:p>
    <w:p>
      <w:pPr>
        <w:pStyle w:val="Normal"/>
        <w:numPr>
          <w:ilvl w:val="0"/>
          <w:numId w:val="15"/>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логовые обязательства и способы обеспечения возврата заемных средств;</w:t>
      </w:r>
    </w:p>
    <w:p>
      <w:pPr>
        <w:pStyle w:val="Normal"/>
        <w:numPr>
          <w:ilvl w:val="0"/>
          <w:numId w:val="15"/>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и возврата основного долга и проценты за пользование средств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ичие Бюджета развития позволяет более эффективно решать задачи привлечения иностранных кредитов под гарантии государства. Однако этот инструмент инвестиционного развития так и не получил развития в нашей стране. В федеральных бюджетах РФ на 2003—2005 гг. Бюджет развития уже не выделялся в качестве самостоятельного. Неудачная попытка создания Бюджета развития, на наш взгляд, была связана с тем, что в качестве основных источников его формирования были предусмотрены внешние заимствования. Однако в начале 2000-х гг. данный источник для России практически иссяк, и поэтому формирование доходов бюджета развития оказалось под угроз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настоящее время решено вновь вернуться к некоему финансовому инструменту, который бы смог обеспечить привлечение дополнительных инвестиций. С этой целью в составе федерального бюджета на 2006 г. предусмотрено образование Инвестиционного фонда в размере 69,7 млрд. руб. Предполагается, что средства этого фонда должны формироваться за счет не только средств бюджета, но и средств отдельных хозяйствующих субъектов. Из этого фонда должны финансироваться, в первую очередь, инвестиционные проекты, имеющие общегосударственное знач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3 Основные принципы и методы бюджетного финансирова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Осуществление расходов бюджета достигается при помощи бюджетного финансировании, которое представляет собой систему предоставления денежных средств предприятиям, организациям,</w:t>
      </w:r>
      <w:r>
        <mc:AlternateContent>
          <mc:Choice Requires="wps">
            <w:drawing>
              <wp:anchor behindDoc="0" distT="0" distB="0" distL="114935" distR="114935" simplePos="0" locked="0" layoutInCell="0" allowOverlap="1" relativeHeight="47">
                <wp:simplePos x="0" y="0"/>
                <wp:positionH relativeFrom="margin">
                  <wp:posOffset>9326880</wp:posOffset>
                </wp:positionH>
                <wp:positionV relativeFrom="paragraph">
                  <wp:posOffset>1243330</wp:posOffset>
                </wp:positionV>
                <wp:extent cx="0" cy="4626610"/>
                <wp:effectExtent l="13970" t="0" r="13970" b="0"/>
                <wp:wrapNone/>
                <wp:docPr id="6" name=""/>
                <a:graphic xmlns:a="http://schemas.openxmlformats.org/drawingml/2006/main">
                  <a:graphicData uri="http://schemas.microsoft.com/office/word/2010/wordprocessingShape">
                    <wps:wsp>
                      <wps:cNvSpPr/>
                      <wps:spPr>
                        <a:xfrm>
                          <a:off x="0" y="0"/>
                          <a:ext cx="0" cy="4626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4.4pt,97.9pt" to="734.4pt,462.1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 xml:space="preserve"> учреждениям из централизованного денежного фонда государства на финансирование расходов, предусмотренных бюджетом. Бюджетное финансирование базируется на определенных принципах, характеризуется специальными методами и формами предоставления бюджетных средств.</w:t>
      </w:r>
    </w:p>
    <w:p>
      <w:pPr>
        <w:pStyle w:val="Normal"/>
        <w:widowControl/>
        <w:spacing w:lineRule="auto" w:line="360"/>
        <w:ind w:firstLine="709"/>
        <w:jc w:val="both"/>
        <w:rPr/>
      </w:pPr>
      <w:r>
        <w:rPr>
          <w:color w:val="000000"/>
          <w:sz w:val="28"/>
          <w:szCs w:val="28"/>
          <w:lang w:val="en-US" w:eastAsia="en-US"/>
        </w:rPr>
        <w:t xml:space="preserve">Важную роль в организации рациональной системы бюджетного финансирования играют </w:t>
      </w:r>
      <w:r>
        <w:rPr>
          <w:iCs/>
          <w:color w:val="000000"/>
          <w:sz w:val="28"/>
          <w:szCs w:val="28"/>
          <w:lang w:val="en-US" w:eastAsia="en-US"/>
        </w:rPr>
        <w:t xml:space="preserve">принципы </w:t>
      </w:r>
      <w:r>
        <w:rPr>
          <w:color w:val="000000"/>
          <w:sz w:val="28"/>
          <w:szCs w:val="28"/>
          <w:lang w:val="en-US" w:eastAsia="en-US"/>
        </w:rPr>
        <w:t>бюджетного финансирования. К ним относятся [9]:</w:t>
      </w:r>
    </w:p>
    <w:p>
      <w:pPr>
        <w:pStyle w:val="Normal"/>
        <w:numPr>
          <w:ilvl w:val="0"/>
          <w:numId w:val="6"/>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ение максимального эффекта при минимуме затрат. Бюджетные средства могут и должны предоставляться при условии, что эффект от их использования будет максимальный. Этот эффект может выражаться двояким образом. Во-первых, в решении максимального количества задач социально-экономического развития страны при заданном объеме денежных средств. Во-вторых, в увеличении притока в бюджет денежных средств за счет роста доходов получателей бюджетных ассигнований.</w:t>
      </w:r>
    </w:p>
    <w:p>
      <w:pPr>
        <w:pStyle w:val="Normal"/>
        <w:numPr>
          <w:ilvl w:val="0"/>
          <w:numId w:val="6"/>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евой характер использования бюджетных ассигнований. Он обеспечивается за счет выделения бюджетных средств конкретным получателям. Юридические лица получают средства из бюджета только на заранее обусловленные цели, что строго контролируется. Соблюдение этого принципа препятствует неэффективному использованию бюджетных ассигнований.</w:t>
      </w:r>
    </w:p>
    <w:p>
      <w:pPr>
        <w:pStyle w:val="Normal"/>
        <w:numPr>
          <w:ilvl w:val="0"/>
          <w:numId w:val="6"/>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ение бюджетных средств только в меру использования ранее выделенных ассигнований. Это позволяет финансовым органам, с одной стороны, осуществлять действенный и эффективный контроль за деятельностью предприятий, организаций, учреждений. С другой стороны, более рационально распоряжаться ограниченными бюджетными средствами.</w:t>
      </w:r>
    </w:p>
    <w:p>
      <w:pPr>
        <w:pStyle w:val="Normal"/>
        <w:numPr>
          <w:ilvl w:val="0"/>
          <w:numId w:val="6"/>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звозвратность бюджетных ассигнований. Предоставление бюджетных средств осуществляется без условий их обязательного возврата в госбюджет.</w:t>
      </w:r>
    </w:p>
    <w:p>
      <w:pPr>
        <w:pStyle w:val="Normal"/>
        <w:numPr>
          <w:ilvl w:val="0"/>
          <w:numId w:val="6"/>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сплатность бюджетных ассигнований означает, что за выделенные бюджетные средства получатели бюджетных ассигнований не обязаны платить государству какие-либо средства в виде процентов, части доходов и т.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рактике бюджетного финансирования используются следующие методы финансирования:</w:t>
      </w:r>
    </w:p>
    <w:p>
      <w:pPr>
        <w:pStyle w:val="Normal"/>
        <w:numPr>
          <w:ilvl w:val="0"/>
          <w:numId w:val="3"/>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метное финансирование;</w:t>
      </w:r>
    </w:p>
    <w:p>
      <w:pPr>
        <w:pStyle w:val="Normal"/>
        <w:numPr>
          <w:ilvl w:val="0"/>
          <w:numId w:val="3"/>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граммное финансирование;</w:t>
      </w:r>
    </w:p>
    <w:p>
      <w:pPr>
        <w:pStyle w:val="Normal"/>
        <w:numPr>
          <w:ilvl w:val="0"/>
          <w:numId w:val="3"/>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ирование на покрытие части издержек, возмещение которых не обеспечивается за счет цены продукции (услуги);</w:t>
      </w:r>
    </w:p>
    <w:p>
      <w:pPr>
        <w:pStyle w:val="Normal"/>
        <w:numPr>
          <w:ilvl w:val="0"/>
          <w:numId w:val="3"/>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ирование капиталовложений.</w:t>
      </w:r>
    </w:p>
    <w:p>
      <w:pPr>
        <w:pStyle w:val="Normal"/>
        <w:widowControl/>
        <w:spacing w:lineRule="auto" w:line="360"/>
        <w:ind w:firstLine="709"/>
        <w:jc w:val="both"/>
        <w:rPr/>
      </w:pPr>
      <w:r>
        <w:rPr>
          <w:color w:val="000000"/>
          <w:sz w:val="28"/>
          <w:szCs w:val="28"/>
          <w:lang w:val="en-US" w:eastAsia="en-US"/>
        </w:rPr>
        <w:t xml:space="preserve">Наибольшее распространение в практике бюджетного финансирования имеет </w:t>
      </w:r>
      <w:r>
        <w:rPr>
          <w:iCs/>
          <w:color w:val="000000"/>
          <w:sz w:val="28"/>
          <w:szCs w:val="28"/>
          <w:lang w:val="en-US" w:eastAsia="en-US"/>
        </w:rPr>
        <w:t xml:space="preserve">сметное финансирование. </w:t>
      </w:r>
      <w:r>
        <w:rPr>
          <w:color w:val="000000"/>
          <w:sz w:val="28"/>
          <w:szCs w:val="28"/>
          <w:lang w:val="en-US" w:eastAsia="en-US"/>
        </w:rPr>
        <w:t>Этот метод получил широкое распространение при финансировании государством сферы образования, культуры, искусства, здравоохранения, физической культуры, спорта и социального обеспечения. При сметном финансировании объем расходов определяется на основе взаимосвязанных смет, которые разрабатываются применительно к каждому бюджетному учреждению. Сметы, в свою очередь, разрабатываются на основе утвержденных норм расходов на одну счетную единицу, которая определяется применительно к каждому бюджетному учреждению в зависимости от основного вида его деятельности. Например, это может быть количество учеников, число больничных коек, проведенных операций и т.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мета, составленная на основе бюджетных норм расходов, является финансовым планом учреждений социально-культурной сферы. Смета не имеет доходной части, а является подтверждением необходимости финансирования тех расходов, которые в ней определены. На основе смет финансовые органы определяют общий объем расходов.</w:t>
      </w:r>
    </w:p>
    <w:p>
      <w:pPr>
        <w:pStyle w:val="Normal"/>
        <w:widowControl/>
        <w:spacing w:lineRule="auto" w:line="360"/>
        <w:ind w:firstLine="709"/>
        <w:jc w:val="both"/>
        <w:rPr/>
      </w:pPr>
      <w:r>
        <w:rPr>
          <w:iCs/>
          <w:color w:val="000000"/>
          <w:sz w:val="28"/>
          <w:szCs w:val="28"/>
          <w:lang w:val="en-US" w:eastAsia="en-US"/>
        </w:rPr>
        <w:t xml:space="preserve">Программное финансирование </w:t>
      </w:r>
      <w:r>
        <w:rPr>
          <w:color w:val="000000"/>
          <w:sz w:val="28"/>
          <w:szCs w:val="28"/>
          <w:lang w:val="en-US" w:eastAsia="en-US"/>
        </w:rPr>
        <w:t>как метод бюджетного финансирования широко используется при финансировании научных учреждений. В соответствии с этим методом общий объем выделяемых средств определяется не на основе составленной сметы, а в зависимости от значимости той или иной научной темы. Общий объем денежных средств по каждой теме выделяется непосредственно научным учреждениям — Российской академии наук, отраслевым академиям, учебным заведениям и др., которые, в свою очередь, исходя из объемов общей суммы составляют конкретные сметы расходов.</w:t>
      </w:r>
    </w:p>
    <w:p>
      <w:pPr>
        <w:pStyle w:val="Normal"/>
        <w:widowControl/>
        <w:spacing w:lineRule="auto" w:line="360"/>
        <w:ind w:firstLine="709"/>
        <w:jc w:val="both"/>
        <w:rPr>
          <w:color w:val="000000"/>
          <w:sz w:val="28"/>
          <w:szCs w:val="28"/>
          <w:lang w:val="en-US" w:eastAsia="en-US"/>
        </w:rPr>
      </w:pPr>
      <w:r>
        <w:rPr>
          <w:iCs/>
          <w:color w:val="000000"/>
          <w:sz w:val="28"/>
          <w:szCs w:val="28"/>
          <w:lang w:val="en-US" w:eastAsia="en-US"/>
        </w:rPr>
        <w:t xml:space="preserve">Метод финансирования на покрытие части издержек, </w:t>
      </w:r>
      <w:r>
        <w:rPr>
          <w:color w:val="000000"/>
          <w:sz w:val="28"/>
          <w:szCs w:val="28"/>
          <w:lang w:val="en-US" w:eastAsia="en-US"/>
        </w:rPr>
        <w:t>возмещение которых не обеспечивается за счет цены продукции (услуги), широко используется в отношении зрелищных учреждений, услуги которых являются платными. Это театры, кинотеатры, художественные галереи и т.п. Поскольку эти учреждения имеют особую социальную значимость, цены на их услуги не могут быть установлены на уровне, позволяющем возмещать все затраты. Поэтому государство дотирует их деятельность из бюджета, но не в полном объеме, а в объеме тех средств, которых недостаточно для покрытия затрат. Объем этих дотаций определяется исходя из реальной разницы доходов и затрат, возникающих на конец текущего финансового год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margin">
                  <wp:posOffset>9345295</wp:posOffset>
                </wp:positionH>
                <wp:positionV relativeFrom="paragraph">
                  <wp:posOffset>-271145</wp:posOffset>
                </wp:positionV>
                <wp:extent cx="0" cy="7129145"/>
                <wp:effectExtent l="10795" t="0" r="10795" b="0"/>
                <wp:wrapNone/>
                <wp:docPr id="7" name=""/>
                <a:graphic xmlns:a="http://schemas.openxmlformats.org/drawingml/2006/main">
                  <a:graphicData uri="http://schemas.microsoft.com/office/word/2010/wordprocessingShape">
                    <wps:wsp>
                      <wps:cNvSpPr/>
                      <wps:spPr>
                        <a:xfrm>
                          <a:off x="0" y="0"/>
                          <a:ext cx="0" cy="7129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5.85pt,-21.35pt" to="735.85pt,539.95pt" stroked="t" o:allowincell="f" style="position:absolute;mso-position-horizontal-relative:margin">
                <v:stroke color="black" weight="21600" joinstyle="miter" endcap="flat"/>
                <v:fill o:detectmouseclick="t" on="false"/>
                <w10:wrap type="none"/>
              </v:line>
            </w:pict>
          </mc:Fallback>
        </mc:AlternateContent>
      </w:r>
      <w:r>
        <w:rPr>
          <w:iCs/>
          <w:color w:val="000000"/>
          <w:sz w:val="28"/>
          <w:szCs w:val="28"/>
          <w:lang w:val="en-US" w:eastAsia="en-US"/>
        </w:rPr>
        <w:t xml:space="preserve">Финансирование капиталовложений — </w:t>
      </w:r>
      <w:r>
        <w:rPr>
          <w:color w:val="000000"/>
          <w:sz w:val="28"/>
          <w:szCs w:val="28"/>
          <w:lang w:val="en-US" w:eastAsia="en-US"/>
        </w:rPr>
        <w:t>это предоставление денежных средств на создание новых, расширение, реконструкцию, техническое перевооружение действующих основных фондов производственного и непроизводственного назначения. Как метод бюджетного финансирования широко используется в различных отраслях народного хозяйства. При финансировании капиталовложений средства выделяются на ограниченный круг объектов, вошедший в специальный перечень строек, утвержденных Правительством РФ. Именно правительство определяет приоритетные направления, для которых необходима государственная поддержка за счет средств федерального бюджета. Эти средства могут предоставляться на безвозвратной и возвратной основах [13].</w:t>
      </w:r>
    </w:p>
    <w:p>
      <w:pPr>
        <w:pStyle w:val="Normal"/>
        <w:widowControl/>
        <w:spacing w:lineRule="auto" w:line="360"/>
        <w:ind w:firstLine="709"/>
        <w:jc w:val="both"/>
        <w:rPr/>
      </w:pPr>
      <w:r>
        <w:rPr>
          <w:color w:val="000000"/>
          <w:sz w:val="28"/>
          <w:szCs w:val="28"/>
          <w:lang w:val="en-US" w:eastAsia="en-US"/>
        </w:rPr>
        <w:t>Для открытия финансирования на безвозвратной основе государственные заказчики предоставляют Министерству финансов РФ выписки из утвержденного перечня строек и объектов с указанием объемов капиталовложений и государственные контракты (договоры подряда) на сооружение объектов для федеральных нужд. Открытие финансирования государственным заказчикам производится Минфином РФ путем перечисления средств после утверждения объемов централизованных капиталовложений и перечня строек для федеральных нужд. В свою очередь, государственные заказчики перечисляют средства федерального бюджета непосредственно заказчикам (застройщикам) в пределах выделенных сумм.</w:t>
      </w:r>
    </w:p>
    <w:p>
      <w:pPr>
        <w:pStyle w:val="Normal"/>
        <w:widowControl/>
        <w:spacing w:lineRule="auto" w:line="360"/>
        <w:ind w:firstLine="709"/>
        <w:jc w:val="both"/>
        <w:rPr/>
      </w:pPr>
      <w:r>
        <w:rPr>
          <w:color w:val="000000"/>
          <w:sz w:val="28"/>
          <w:szCs w:val="28"/>
          <w:lang w:val="en-US" w:eastAsia="en-US"/>
        </w:rPr>
        <w:t>Начиная с 1997 г. Правительство РФ выделяет средства из федерального бюджета на безвозмездной основе для строительства, реконструкции и технического перевооружения негосударственным предприятиям только при условии оформления этой части средств в качестве доли государственной собственности.</w:t>
      </w:r>
      <w:r>
        <w:br w:type="page"/>
      </w:r>
    </w:p>
    <w:p>
      <w:pPr>
        <w:pStyle w:val="Normal"/>
        <w:widowControl/>
        <w:spacing w:lineRule="auto" w:line="360"/>
        <w:ind w:firstLine="709"/>
        <w:jc w:val="both"/>
        <w:rPr/>
      </w:pPr>
      <w:r>
        <w:rPr>
          <w:b/>
          <w:color w:val="000000"/>
          <w:sz w:val="28"/>
          <w:szCs w:val="28"/>
          <w:lang w:val="en-US" w:eastAsia="en-US"/>
        </w:rPr>
        <w:t>2. Анализ основных направлений расходования средств федерального бюджет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iCs/>
          <w:color w:val="000000"/>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margin">
                  <wp:posOffset>9308465</wp:posOffset>
                </wp:positionH>
                <wp:positionV relativeFrom="paragraph">
                  <wp:posOffset>-670560</wp:posOffset>
                </wp:positionV>
                <wp:extent cx="0" cy="3813175"/>
                <wp:effectExtent l="3175" t="0" r="3175" b="0"/>
                <wp:wrapNone/>
                <wp:docPr id="8" name=""/>
                <a:graphic xmlns:a="http://schemas.openxmlformats.org/drawingml/2006/main">
                  <a:graphicData uri="http://schemas.microsoft.com/office/word/2010/wordprocessingShape">
                    <wps:wsp>
                      <wps:cNvSpPr/>
                      <wps:spPr>
                        <a:xfrm>
                          <a:off x="0" y="0"/>
                          <a:ext cx="0" cy="381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52.8pt" to="732.95pt,24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314815</wp:posOffset>
                </wp:positionH>
                <wp:positionV relativeFrom="paragraph">
                  <wp:posOffset>2795270</wp:posOffset>
                </wp:positionV>
                <wp:extent cx="0" cy="783590"/>
                <wp:effectExtent l="1905" t="0" r="1905" b="0"/>
                <wp:wrapNone/>
                <wp:docPr id="9"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220.1pt" to="733.45pt,28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323705</wp:posOffset>
                </wp:positionH>
                <wp:positionV relativeFrom="paragraph">
                  <wp:posOffset>3124200</wp:posOffset>
                </wp:positionV>
                <wp:extent cx="0" cy="2919730"/>
                <wp:effectExtent l="3175" t="0" r="3175" b="0"/>
                <wp:wrapNone/>
                <wp:docPr id="10" name=""/>
                <a:graphic xmlns:a="http://schemas.openxmlformats.org/drawingml/2006/main">
                  <a:graphicData uri="http://schemas.microsoft.com/office/word/2010/wordprocessingShape">
                    <wps:wsp>
                      <wps:cNvSpPr/>
                      <wps:spPr>
                        <a:xfrm>
                          <a:off x="0" y="0"/>
                          <a:ext cx="0" cy="29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15pt,246pt" to="734.15pt,475.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Расходы бюджетов разнообразны и зависят от множества факторов: уровня социально-экономического развития страны; административно-территориального устройства государства; внутренней и внешней политики; приоритетов государства и т.п. В таблице 4 приводится структура расходов государственного бюджета по отдельным направлениям в разных странах.</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spacing w:lineRule="auto" w:line="360"/>
        <w:ind w:firstLine="709"/>
        <w:jc w:val="both"/>
        <w:rPr/>
      </w:pPr>
      <w:r>
        <w:rPr/>
        <w:t>Таблица 1 – Структура расходов государственного бюджета по отдельным статьям в 2008 году, %</w:t>
      </w:r>
    </w:p>
    <w:tbl>
      <w:tblPr>
        <w:tblW w:w="5000" w:type="pct"/>
        <w:jc w:val="left"/>
        <w:tblInd w:w="-113" w:type="dxa"/>
        <w:tblLayout w:type="fixed"/>
        <w:tblCellMar>
          <w:top w:w="0" w:type="dxa"/>
          <w:left w:w="108" w:type="dxa"/>
          <w:bottom w:w="0" w:type="dxa"/>
          <w:right w:w="108" w:type="dxa"/>
        </w:tblCellMar>
      </w:tblPr>
      <w:tblGrid>
        <w:gridCol w:w="1754"/>
        <w:gridCol w:w="1101"/>
        <w:gridCol w:w="1100"/>
        <w:gridCol w:w="1101"/>
        <w:gridCol w:w="1100"/>
        <w:gridCol w:w="1101"/>
        <w:gridCol w:w="997"/>
        <w:gridCol w:w="1101"/>
      </w:tblGrid>
      <w:tr>
        <w:trPr>
          <w:trHeight w:val="2145" w:hRule="atLeast"/>
        </w:trPr>
        <w:tc>
          <w:tcPr>
            <w:tcW w:w="1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Страна</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Государственное управление</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Оборона</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Образование</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Здравоохранение</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Социальное обеспечение</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Культура</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color w:val="000000"/>
                <w:szCs w:val="24"/>
                <w:lang w:val="en-US" w:eastAsia="en-US"/>
              </w:rPr>
            </w:pPr>
            <w:r>
              <w:rPr>
                <w:color w:val="000000"/>
                <w:szCs w:val="24"/>
                <w:lang w:val="en-US" w:eastAsia="en-US"/>
              </w:rPr>
              <w:t>Сельское хозяйство</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осс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Белорусс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нг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Герм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ита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Ш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Япо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36,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ходя из приведенных данных видно, насколько сильно могут варьироваться суммы, которые то или иное государство готово расходовать на различные сферы жизне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ажной группировкой расходов бюджетов является функциональная классификация, которая отражает направления расходования бюджетных средств на выполнение государством своих основных функций.</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margin">
                  <wp:posOffset>9223375</wp:posOffset>
                </wp:positionH>
                <wp:positionV relativeFrom="paragraph">
                  <wp:posOffset>-557530</wp:posOffset>
                </wp:positionV>
                <wp:extent cx="0" cy="682625"/>
                <wp:effectExtent l="1905" t="0" r="1905" b="0"/>
                <wp:wrapNone/>
                <wp:docPr id="11"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43.9pt" to="726.25pt,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235440</wp:posOffset>
                </wp:positionH>
                <wp:positionV relativeFrom="paragraph">
                  <wp:posOffset>-557530</wp:posOffset>
                </wp:positionV>
                <wp:extent cx="0" cy="7266305"/>
                <wp:effectExtent l="1905" t="0" r="1905" b="0"/>
                <wp:wrapNone/>
                <wp:docPr id="12" name=""/>
                <a:graphic xmlns:a="http://schemas.openxmlformats.org/drawingml/2006/main">
                  <a:graphicData uri="http://schemas.microsoft.com/office/word/2010/wordprocessingShape">
                    <wps:wsp>
                      <wps:cNvSpPr/>
                      <wps:spPr>
                        <a:xfrm>
                          <a:off x="0" y="0"/>
                          <a:ext cx="0" cy="726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43.9pt" to="727.2pt,52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244330</wp:posOffset>
                </wp:positionH>
                <wp:positionV relativeFrom="paragraph">
                  <wp:posOffset>1216025</wp:posOffset>
                </wp:positionV>
                <wp:extent cx="0" cy="4224655"/>
                <wp:effectExtent l="1905" t="0" r="1905" b="0"/>
                <wp:wrapNone/>
                <wp:docPr id="13" name=""/>
                <a:graphic xmlns:a="http://schemas.openxmlformats.org/drawingml/2006/main">
                  <a:graphicData uri="http://schemas.microsoft.com/office/word/2010/wordprocessingShape">
                    <wps:wsp>
                      <wps:cNvSpPr/>
                      <wps:spPr>
                        <a:xfrm>
                          <a:off x="0" y="0"/>
                          <a:ext cx="0" cy="422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95.75pt" to="727.9pt,428.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До 2005 г. в соответствии с функциональной классификацией, все расходы федерального бюджета РФ включали расходы на [2]:</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осударственное управление и местное самоуправление;</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ебную власть;</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ую деятельность;</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циональную оборону;</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авоохранительную деятельность и обеспечение безопасности государства;</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ундаментальные исследования и содействие научно-техническому прогрессу;</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мышленность, энергетику и строительство;</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льское хозяйство и рыболовство;</w:t>
      </w:r>
    </w:p>
    <w:p>
      <w:pPr>
        <w:pStyle w:val="Normal"/>
        <w:numPr>
          <w:ilvl w:val="0"/>
          <w:numId w:val="2"/>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храну окружающей природной среды и природных ресурсов, гидрометеорологию, картографию и геодезию;</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анспорт, дорожное хозяйство, связь, информатику;</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рыночной инфраструктуры;</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упреждение и ликвидацию последствий чрезвычайных ситуаций и стихийных бедствий;</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азование;</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ультуру, искусство и кинематографию;</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а массовой информации;</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дравоохранение и физическую культуру;</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циальную политику;</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служивание государственного и муниципального долга;</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полнение государственных запасов и резервов;</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овую помощь бюджетам других уровней;</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тилизацию и ликвидацию вооружения, включая выполнение международных договоров;</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билизационную подготовку экономики;</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следование и использование космического пространства;</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енную реформу;</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рожное хозяйство;</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чие расходы;</w:t>
      </w:r>
    </w:p>
    <w:p>
      <w:pPr>
        <w:pStyle w:val="Normal"/>
        <w:numPr>
          <w:ilvl w:val="0"/>
          <w:numId w:val="9"/>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евые бюджетные фонды.</w:t>
      </w:r>
    </w:p>
    <w:p>
      <w:pPr>
        <w:pStyle w:val="Normal"/>
        <w:widowControl/>
        <w:spacing w:lineRule="auto" w:line="360"/>
        <w:ind w:firstLine="709"/>
        <w:jc w:val="both"/>
        <w:rPr/>
      </w:pPr>
      <w:r>
        <w:rPr>
          <w:color w:val="000000"/>
          <w:sz w:val="28"/>
          <w:szCs w:val="28"/>
          <w:lang w:val="en-US" w:eastAsia="en-US"/>
        </w:rPr>
        <w:t>О соотношении различных видов расходов по направлениям функциональной классификации свидетельствуют данные таблицы 2.</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spacing w:lineRule="auto" w:line="360"/>
        <w:ind w:firstLine="709"/>
        <w:jc w:val="both"/>
        <w:rPr/>
      </w:pPr>
      <w:r>
        <w:rPr>
          <w:iCs/>
          <w:color w:val="000000"/>
          <w:sz w:val="28"/>
          <w:szCs w:val="28"/>
          <w:lang w:val="en-US" w:eastAsia="en-US"/>
        </w:rPr>
        <w:t xml:space="preserve">Таблица 2 - </w:t>
      </w:r>
      <w:r>
        <w:rPr>
          <w:color w:val="000000"/>
          <w:sz w:val="28"/>
          <w:szCs w:val="28"/>
          <w:lang w:val="en-US" w:eastAsia="en-US"/>
        </w:rPr>
        <w:t>Структура расходов федерального бюджета в 1999-2004</w:t>
      </w:r>
      <w:r>
        <w:rPr/>
        <w:t xml:space="preserve"> гг.,</w:t>
      </w:r>
    </w:p>
    <w:tbl>
      <w:tblPr>
        <w:tblW w:w="5000" w:type="pct"/>
        <w:jc w:val="left"/>
        <w:tblInd w:w="-113" w:type="dxa"/>
        <w:tblLayout w:type="fixed"/>
        <w:tblCellMar>
          <w:top w:w="0" w:type="dxa"/>
          <w:left w:w="108" w:type="dxa"/>
          <w:bottom w:w="0" w:type="dxa"/>
          <w:right w:w="108" w:type="dxa"/>
        </w:tblCellMar>
      </w:tblPr>
      <w:tblGrid>
        <w:gridCol w:w="1259"/>
        <w:gridCol w:w="3778"/>
        <w:gridCol w:w="864"/>
        <w:gridCol w:w="864"/>
        <w:gridCol w:w="864"/>
        <w:gridCol w:w="864"/>
        <w:gridCol w:w="862"/>
      </w:tblGrid>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w:t>
            </w:r>
          </w:p>
          <w:p>
            <w:pPr>
              <w:pStyle w:val="Normal"/>
              <w:widowControl/>
              <w:spacing w:lineRule="auto" w:line="360"/>
              <w:jc w:val="center"/>
              <w:rPr>
                <w:color w:val="000000"/>
                <w:szCs w:val="24"/>
                <w:lang w:val="en-US" w:eastAsia="en-US"/>
              </w:rPr>
            </w:pPr>
            <w:r>
              <w:rPr>
                <w:bCs/>
                <w:color w:val="000000"/>
                <w:szCs w:val="24"/>
                <w:lang w:val="en-US" w:eastAsia="en-US"/>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Расхо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1999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2000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2002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2003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4"/>
                <w:lang w:val="en-US" w:eastAsia="en-US"/>
              </w:rPr>
            </w:pPr>
            <w:r>
              <w:rPr>
                <w:bCs/>
                <w:color w:val="000000"/>
                <w:szCs w:val="24"/>
                <w:lang w:val="en-US" w:eastAsia="en-US"/>
              </w:rPr>
              <w:t>2004 г.</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Госуправление и местное самоуправл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9</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удебная вла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еждународная деят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J</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циональная оборон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4</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авоохранительная деятельность и обеспечение безопасности государ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6</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Фундаментальные исследования и содействие НТП</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7</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омышленность, энергетика и строитель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ельское хозяйство и рыболов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храна окружающей среды и природных ресурс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ранспорт, дорожное хозяйство, связь, информа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азвитие рыночной инфраструктуры</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0,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дупреждение и ликвидация последствий чрезвычайных ситуаций и стихийных бедствий</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9</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3.</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разов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ультура, искусство, кинематография</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6</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5.</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редства массовой информ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дравоохранение и физкультур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8</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7.</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циальная поли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7,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8.</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служивание госдолг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8</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9.</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полнение госзапасов и резерв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8</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Финансовая помощь бюджетам других уровней</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6</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Утилизация и ликвидация вооружений, включая выполнение международных договор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обилизационная подготовка экономики</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3.</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сследование и использование космического простран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4.</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оенная реформ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iCs/>
                <w:color w:val="000000"/>
                <w:szCs w:val="24"/>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5.</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очие расходы</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6.</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Целевые бюджетные фонды</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7.</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рожное хозяй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рас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Начиная с 2005 г. функциональная классификация претерпела существенные изменения. Вместо двадцати семи разделов, сегодня функциональная классификация включает только 11. Это следующие разделы [2]:</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егосударственные вопросы.</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циональная оборона.</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циональная безопасность и правоохранительная деятельность.</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циональная экономика.</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Жилищно-коммунальное хозяйство.</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храна окружающей среды.</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азование.</w:t>
      </w:r>
    </w:p>
    <w:p>
      <w:pPr>
        <w:pStyle w:val="Normal"/>
        <w:numPr>
          <w:ilvl w:val="0"/>
          <w:numId w:val="8"/>
        </w:numPr>
        <w:tabs>
          <w:tab w:val="clear" w:pos="708"/>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ультура, кинематография и средства массовой информации.</w:t>
      </w:r>
    </w:p>
    <w:p>
      <w:pPr>
        <w:pStyle w:val="Normal"/>
        <w:widowControl/>
        <w:tabs>
          <w:tab w:val="clear" w:pos="708"/>
          <w:tab w:val="left" w:pos="528" w:leader="none"/>
        </w:tabs>
        <w:spacing w:lineRule="auto" w:line="360"/>
        <w:ind w:firstLine="709"/>
        <w:jc w:val="both"/>
        <w:rPr>
          <w:color w:val="000000"/>
          <w:sz w:val="28"/>
          <w:szCs w:val="28"/>
          <w:lang w:val="en-US" w:eastAsia="en-US"/>
        </w:rPr>
      </w:pPr>
      <w:r>
        <w:rPr>
          <w:color w:val="000000"/>
          <w:sz w:val="28"/>
          <w:szCs w:val="28"/>
          <w:lang w:val="en-US" w:eastAsia="en-US"/>
        </w:rPr>
        <w:t>9.</w:t>
        <w:tab/>
        <w:t>Здравоохранение и спорт.</w:t>
      </w:r>
    </w:p>
    <w:p>
      <w:pPr>
        <w:pStyle w:val="Normal"/>
        <w:widowControl/>
        <w:tabs>
          <w:tab w:val="clear" w:pos="708"/>
          <w:tab w:val="left" w:pos="528" w:leader="none"/>
        </w:tabs>
        <w:spacing w:lineRule="auto" w:line="360"/>
        <w:ind w:firstLine="709"/>
        <w:jc w:val="both"/>
        <w:rPr>
          <w:color w:val="000000"/>
          <w:sz w:val="28"/>
          <w:szCs w:val="28"/>
          <w:lang w:val="en-US" w:eastAsia="en-US"/>
        </w:rPr>
      </w:pPr>
      <w:r>
        <w:rPr>
          <w:color w:val="000000"/>
          <w:sz w:val="28"/>
          <w:szCs w:val="28"/>
          <w:lang w:val="en-US" w:eastAsia="en-US"/>
        </w:rPr>
        <w:t>10.Социальная полити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Межбюджетные трансферты.</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Общегосударственные вопросы» </w:t>
      </w:r>
      <w:r>
        <w:rPr>
          <w:color w:val="000000"/>
          <w:sz w:val="28"/>
          <w:szCs w:val="28"/>
          <w:lang w:val="en-US" w:eastAsia="en-US"/>
        </w:rPr>
        <w:t>отражаются расходы на функционирование главы государства - Президента РФ, высшего должностного лица субъекта РФ и органа местного самоуправления, законодательных (представительных) органов государственной власти и местного самоуправления, Правительства РФ, высших органов исполнительной власти субъектов РФ, местных администраций, судебной системы, финансовых, налоговых и таможенных органов и органов надзора в этих сферах, проведение выборов и референдумов, международные отношения и международное сотрудничество, международную экономическую и гуманитарную помощь, содержание и пополнение государственного материального резерва, фундаментальные исследования, обслуживание государственного и муниципального долга, резервные фонды, прикладные научные исследования в области общегосударственных вопросов и другие общегосударственные расходы.</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Национальная оборона» </w:t>
      </w:r>
      <w:r>
        <w:rPr>
          <w:color w:val="000000"/>
          <w:sz w:val="28"/>
          <w:szCs w:val="28"/>
          <w:lang w:val="en-US" w:eastAsia="en-US"/>
        </w:rPr>
        <w:t>отражаются расходы на содержание и обеспечение деятельности Вооруженных сил РФ в сфере наземной, морской, военно-воздушной, противоракетной и космической обороны. Сюда входят также расходы на мобилизационную и вневойсковую подготовку, мобилизационную подготовку экономики, подготовку и участие РФ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данной области.</w:t>
      </w:r>
    </w:p>
    <w:p>
      <w:pPr>
        <w:pStyle w:val="Normal"/>
        <w:widowControl/>
        <w:spacing w:lineRule="auto" w:line="360"/>
        <w:ind w:firstLine="709"/>
        <w:jc w:val="both"/>
        <w:rPr/>
      </w:pPr>
      <w:r>
        <w:rPr>
          <w:color w:val="000000"/>
          <w:sz w:val="28"/>
          <w:szCs w:val="28"/>
          <w:lang w:val="en-US" w:eastAsia="en-US"/>
        </w:rPr>
        <w:t xml:space="preserve">Раздел </w:t>
      </w:r>
      <w:r>
        <w:rPr>
          <w:bCs/>
          <w:color w:val="000000"/>
          <w:sz w:val="28"/>
          <w:szCs w:val="28"/>
          <w:lang w:val="en-US" w:eastAsia="en-US"/>
        </w:rPr>
        <w:t xml:space="preserve">«Национальная безопасность и правоохранительная деятельность» </w:t>
      </w:r>
      <w:r>
        <w:rPr>
          <w:color w:val="000000"/>
          <w:sz w:val="28"/>
          <w:szCs w:val="28"/>
          <w:lang w:val="en-US" w:eastAsia="en-US"/>
        </w:rPr>
        <w:t>включает расходы на содержание и обеспечение деятельности органов внутренних дел, прокуратуры, юстиции, безопасности, пограничной службы, органов по контролю за оборотом наркотических средств и психотропных веществ, а также внутренних войск, системы исполнения наказаний. В данном разделе также отражаются расходы по предупреждению и ликвидации чрезвычайных ситуаций и стихийных бедствий, гражданской обороне, проведению миграционной политики, прикладных научных исследований в области национальной безопасности и правоохранительной деятельности.</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Национальная экономика» </w:t>
      </w:r>
      <w:r>
        <w:rPr>
          <w:color w:val="000000"/>
          <w:sz w:val="28"/>
          <w:szCs w:val="28"/>
          <w:lang w:val="en-US" w:eastAsia="en-US"/>
        </w:rPr>
        <w:t>отражаются расходы на содержание и обеспечение деятельности министерств, служб, агентств,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метрологии,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 [6].</w:t>
      </w:r>
    </w:p>
    <w:p>
      <w:pPr>
        <w:pStyle w:val="Normal"/>
        <w:widowControl/>
        <w:spacing w:lineRule="auto" w:line="360"/>
        <w:ind w:firstLine="709"/>
        <w:jc w:val="both"/>
        <w:rPr/>
      </w:pPr>
      <w:r>
        <w:rPr>
          <w:color w:val="000000"/>
          <w:sz w:val="28"/>
          <w:szCs w:val="28"/>
          <w:lang w:val="en-US" w:eastAsia="en-US"/>
        </w:rPr>
        <w:t>В этом разделе отражаются расходы на разработку строительных стандартов и контроль за их соблюдением, а также расходы, связанные с техническим регулированием и метрологией. Здесь учитываются также расходы на содержание и обеспечение деятельности Федеральной службы по труду и занятости, реализацию государственной политики в области занятости населения. Учитываются также расходы на поддержку отдельных отраслей - топливно-энергетического комплекса, сельского хозяйства, лесного хозяйства, водных ресурсов, транспорта, связи и информатики (субсидирование процентных ставок, поддержка отраслей и др.).</w:t>
      </w:r>
    </w:p>
    <w:p>
      <w:pPr>
        <w:pStyle w:val="Normal"/>
        <w:widowControl/>
        <w:spacing w:lineRule="auto" w:line="360"/>
        <w:ind w:firstLine="709"/>
        <w:jc w:val="both"/>
        <w:rPr/>
      </w:pPr>
      <w:r>
        <w:rPr>
          <w:color w:val="000000"/>
          <w:sz w:val="28"/>
          <w:szCs w:val="28"/>
          <w:lang w:val="en-US" w:eastAsia="en-US"/>
        </w:rPr>
        <w:t xml:space="preserve">Раздел </w:t>
      </w:r>
      <w:r>
        <w:rPr>
          <w:bCs/>
          <w:color w:val="000000"/>
          <w:sz w:val="28"/>
          <w:szCs w:val="28"/>
          <w:lang w:val="en-US" w:eastAsia="en-US"/>
        </w:rPr>
        <w:t xml:space="preserve">«Жилищно-коммунальное хозяйство» </w:t>
      </w:r>
      <w:r>
        <w:rPr>
          <w:color w:val="000000"/>
          <w:sz w:val="28"/>
          <w:szCs w:val="28"/>
          <w:lang w:val="en-US" w:eastAsia="en-US"/>
        </w:rPr>
        <w:t>включает расходы на содержание и обеспечение деятельности учреждений, осуществляющих руководство и управление в области жилищно-коммунального хозяйства и градостроительной деятельности, а также расходы на управление услугами в указанной сфере, прикладные научные исследования. Здесь отражаются расходы на строительство и реконструкцию жилых домов, предоставление субсидий гражданам на приобретение жилья и субсидий для содействия расширению, улучшению состояния или содержанию жилого фонда. В данном разделе отражаются также расходы, связанные с вопросами коммунального развития и предоставлением коммунальных услуг: таких как поддержание и восстановление надлежащего технического и санитарно-гигиенического состояния зданий, сооружений, оборудования, коммуникаций (развитие, реконструкция и замена инженерных сетей) и объектов жилищно-коммунального назначения (уличное освещение, объекты санитарной уборки, зеленые насаждения и т.п.).</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Охрана окружающей среды» </w:t>
      </w:r>
      <w:r>
        <w:rPr>
          <w:color w:val="000000"/>
          <w:sz w:val="28"/>
          <w:szCs w:val="28"/>
          <w:lang w:val="en-US" w:eastAsia="en-US"/>
        </w:rPr>
        <w:t>отражаются расходы на очистку сточных вод, сбор и удаление отходов, охрану растительных и животных видов и среды их обитания, очистку атмосферного воздуха.</w:t>
      </w:r>
    </w:p>
    <w:p>
      <w:pPr>
        <w:pStyle w:val="Normal"/>
        <w:widowControl/>
        <w:spacing w:lineRule="auto" w:line="360"/>
        <w:ind w:firstLine="709"/>
        <w:jc w:val="both"/>
        <w:rPr/>
      </w:pPr>
      <w:r>
        <w:rPr>
          <w:color w:val="000000"/>
          <w:sz w:val="28"/>
          <w:szCs w:val="28"/>
          <w:lang w:val="en-US" w:eastAsia="en-US"/>
        </w:rPr>
        <w:t xml:space="preserve">Раздел </w:t>
      </w:r>
      <w:r>
        <w:rPr>
          <w:bCs/>
          <w:color w:val="000000"/>
          <w:sz w:val="28"/>
          <w:szCs w:val="28"/>
          <w:lang w:val="en-US" w:eastAsia="en-US"/>
        </w:rPr>
        <w:t xml:space="preserve">«Образование» </w:t>
      </w:r>
      <w:r>
        <w:rPr>
          <w:color w:val="000000"/>
          <w:sz w:val="28"/>
          <w:szCs w:val="28"/>
          <w:lang w:val="en-US" w:eastAsia="en-US"/>
        </w:rPr>
        <w:t>отражает направление расходов на целенаправленный процесс воспитания и обучения. Здесь отражаются: расходы на дошкольное образование детей раннего возраста и содержание дошкольных образовательных учреждений; расходы на начальное общее, основное общее, среднее (полное) общее образование; расходы на начальную профессиональную подготовку в средних специальных учебных заведениях, специальных профессионально-технических училищах, межшкольных учебных комбинатах, учебно-производственных мастерских; расходы на образование в образовательных учреждениях среднего профессионального образования; расходы на высшее профессиональное образование; расходы на профессиональную переподготовку и повышение квалификации, а также на молодежную политику и организацию оздоровительной кампании для детей.</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Культура, кинематография, средства массовой информации» </w:t>
      </w:r>
      <w:r>
        <w:rPr>
          <w:color w:val="000000"/>
          <w:sz w:val="28"/>
          <w:szCs w:val="28"/>
          <w:lang w:val="en-US" w:eastAsia="en-US"/>
        </w:rPr>
        <w:t>отражаются расходы на предоставление услуг в этой сфере, содержание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радио- и телевизионного вешания, издательского дела,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widowControl/>
        <w:spacing w:lineRule="auto" w:line="360"/>
        <w:ind w:firstLine="709"/>
        <w:jc w:val="both"/>
        <w:rPr/>
      </w:pPr>
      <w:r>
        <w:rPr>
          <w:color w:val="000000"/>
          <w:sz w:val="28"/>
          <w:szCs w:val="28"/>
          <w:lang w:val="en-US" w:eastAsia="en-US"/>
        </w:rPr>
        <w:t>По данному разделу осуществляется выделение и финансирование особо значимых для государства культурных объектов, таких как, например, Российская государственная библиотека; Государственный Эрмитаж; Государственный русский музей; Государственный музей изобразительных искусств имени А.С. Пушкина; Политехнический музей; Новгородский государственный объединенный музей-заповедник; Государственный академический Большой театр России; Государственный академический Мариинский театр; Государственный фонд кинофильмов РФ; Государственный Кремлевский Дворец и др.</w:t>
      </w:r>
    </w:p>
    <w:p>
      <w:pPr>
        <w:pStyle w:val="Normal"/>
        <w:widowControl/>
        <w:spacing w:lineRule="auto" w:line="360"/>
        <w:ind w:firstLine="709"/>
        <w:jc w:val="both"/>
        <w:rPr/>
      </w:pPr>
      <w:r>
        <w:rPr>
          <w:color w:val="000000"/>
          <w:sz w:val="28"/>
          <w:szCs w:val="28"/>
          <w:lang w:val="en-US" w:eastAsia="en-US"/>
        </w:rPr>
        <w:t xml:space="preserve">Расходы на </w:t>
      </w:r>
      <w:r>
        <w:rPr>
          <w:bCs/>
          <w:color w:val="000000"/>
          <w:sz w:val="28"/>
          <w:szCs w:val="28"/>
          <w:lang w:val="en-US" w:eastAsia="en-US"/>
        </w:rPr>
        <w:t xml:space="preserve">«Здравоохранение и спорт» </w:t>
      </w:r>
      <w:r>
        <w:rPr>
          <w:color w:val="000000"/>
          <w:sz w:val="28"/>
          <w:szCs w:val="28"/>
          <w:lang w:val="en-US" w:eastAsia="en-US"/>
        </w:rPr>
        <w:t>предусматривают расходы государства на содержание и обеспечение деятельности учреждений, осуществляющих руководство и управление в сфере здравоохранения, текущее содержание учреждений здравоохранения, включая предоставление ими медицинских услуг, расходы на предоставление услуг отдельным лицам, централизованные закупки медикаментов и медицинского оборудования, реализацию мероприятий, связанных с организацией лечения граждан РФ за рубежом, текущее содержание учреждений, обеспечивающих государственный санитарно-эпидемиологический надзор, мероприятия в области санитарно-эпидемиологического надзора, а также расходы бюджетов субъектов РФ по обязательному медицинскому страхованию неработающего нас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данному разделу отражаются также расходы на содержание и обеспечение деятельности учреждений, осуществляющих руководство и управление в области спорта, предоставление услуг по организации занятий спортом и физической культурой, управление сооружениями, предназначенными для активных занятий спортом или спортивных мероприятий, участие в российских и международных спортивных мероприятиях, а также расходы на предоставление субсидий для поддержки команд или отдельных участников соревнований.</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Социальная политика» </w:t>
      </w:r>
      <w:r>
        <w:rPr>
          <w:color w:val="000000"/>
          <w:sz w:val="28"/>
          <w:szCs w:val="28"/>
          <w:lang w:val="en-US" w:eastAsia="en-US"/>
        </w:rPr>
        <w:t>отражаются расходы на пенсионное обеспечение, связанное с выплатой пенсий по старости, пенсий военнослужащим, государственным и муниципальным служащим, судьям, пожизненным содержанием судей, включая надбавку в размере 50% ежемесячного пожизненного содержания. По данному разделу отражаются также расходы, связанные с организацией социального обслуживания населения, функционированием учреждений и организаций социального обслуживания (дома-интернаты для инвалидов, медико-санитарные экспертные комиссии и др.), предоставлением мер социальной поддержки в виде пособий в денежной форме и в форме льгот иждивенцам в случае потери кормильца, а также меры социальной поддержки, связанные с обеспечением инвалидов техническими средствами реабилитации, включая изготовление и ремонт протезно-ортопедических издел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данном разделе отражаются также расходы, связанные с социальным страхованием населения, включая все виды пособий и страховых выплат, осуществляемых Федеральным фондом социального страхования, предоставлением социальной защиты в виде: пособий в денежной форме лицам, которые способны работать, готовы к работе, но не могут найти подходящую работу; пособия на ребенка гражданам, имеющим детей; пособия гражданам при возникновении поствакцинальных осложнений; компенсации по автострахованию для инвалидов и другие. Здесь учитываются также расходы на борьбу с беспризорностью, опеку и попечительство.</w:t>
      </w:r>
    </w:p>
    <w:p>
      <w:pPr>
        <w:pStyle w:val="Normal"/>
        <w:widowControl/>
        <w:spacing w:lineRule="auto" w:line="360"/>
        <w:ind w:firstLine="709"/>
        <w:jc w:val="both"/>
        <w:rPr/>
      </w:pPr>
      <w:r>
        <w:rPr>
          <w:color w:val="000000"/>
          <w:sz w:val="28"/>
          <w:szCs w:val="28"/>
          <w:lang w:val="en-US" w:eastAsia="en-US"/>
        </w:rPr>
        <w:t xml:space="preserve">По разделу </w:t>
      </w:r>
      <w:r>
        <w:rPr>
          <w:bCs/>
          <w:color w:val="000000"/>
          <w:sz w:val="28"/>
          <w:szCs w:val="28"/>
          <w:lang w:val="en-US" w:eastAsia="en-US"/>
        </w:rPr>
        <w:t xml:space="preserve">«Межбюджетные трансферты» </w:t>
      </w:r>
      <w:r>
        <w:rPr>
          <w:color w:val="000000"/>
          <w:sz w:val="28"/>
          <w:szCs w:val="28"/>
          <w:lang w:val="en-US" w:eastAsia="en-US"/>
        </w:rPr>
        <w:t>отражаются расходы на выплату трансфертов, иных форм финансовой помощи, дотаций, субвенций и субсидий органам государственного управления различного уровня. По этому разделу отражаются расходы, связанные с формированием в составе федерального бюджета Федерального фонда финансовой поддержки субъектов РФ, Фонда компенсаций, Фонда софинансирования социальных расходов, Фонда регионального развития, а также иных форм поддержки бюджетов других уровней, включая целевые, носящие текущий характер. Здесь также отражаются расходы, осуществляемые за счет средств федерального бюджета путем передачи средств Фонду социального страхования РФ и Пенсионному фонду РФ для выплаты пособий и денежных выплат, а также Федеральному фонду обязательного медицинского страхования на реализацию мер социальной поддержки отдельных категорий граждан по обеспечению лекарственными средствами и на обязательное медицинское страхование неработающего населения, включая детей.</w:t>
      </w:r>
    </w:p>
    <w:p>
      <w:pPr>
        <w:pStyle w:val="Normal"/>
        <w:widowControl/>
        <w:spacing w:lineRule="auto" w:line="360"/>
        <w:ind w:firstLine="709"/>
        <w:jc w:val="both"/>
        <w:rPr/>
      </w:pPr>
      <w:r>
        <w:rPr>
          <w:color w:val="000000"/>
          <w:sz w:val="28"/>
          <w:szCs w:val="28"/>
          <w:lang w:val="en-US" w:eastAsia="en-US"/>
        </w:rPr>
        <w:t>Федеральные бюджеты на 2007 и 2008 гг. составлены уже в соответствии с новыми разделами функциональной классификации расходов бюджетов (таблица 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Анализ соотношения разделов функциональной классификации имеет большое значение для определения намерений и предпочтений правительства на очередной финансовый год. </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iCs/>
          <w:color w:val="000000"/>
          <w:sz w:val="28"/>
          <w:szCs w:val="28"/>
          <w:lang w:val="en-US" w:eastAsia="en-US"/>
        </w:rPr>
        <w:t xml:space="preserve">Таблица 3 - </w:t>
      </w:r>
      <w:r>
        <w:rPr>
          <w:color w:val="000000"/>
          <w:sz w:val="28"/>
          <w:szCs w:val="28"/>
          <w:lang w:val="en-US" w:eastAsia="en-US"/>
        </w:rPr>
        <w:t>Распределение расходов федерального бюджета по разделам функциональной классификации расходов бюджета РФ на 2007-2008 гг., %</w:t>
      </w:r>
    </w:p>
    <w:tbl>
      <w:tblPr>
        <w:tblW w:w="5000" w:type="pct"/>
        <w:jc w:val="left"/>
        <w:tblInd w:w="-113" w:type="dxa"/>
        <w:tblLayout w:type="fixed"/>
        <w:tblCellMar>
          <w:top w:w="0" w:type="dxa"/>
          <w:left w:w="108" w:type="dxa"/>
          <w:bottom w:w="0" w:type="dxa"/>
          <w:right w:w="108" w:type="dxa"/>
        </w:tblCellMar>
      </w:tblPr>
      <w:tblGrid>
        <w:gridCol w:w="4677"/>
        <w:gridCol w:w="2339"/>
        <w:gridCol w:w="2339"/>
      </w:tblGrid>
      <w:tr>
        <w:trPr>
          <w:trHeight w:val="368"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Наимен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007 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bCs/>
                <w:color w:val="000000"/>
                <w:szCs w:val="24"/>
                <w:lang w:val="en-US" w:eastAsia="en-US"/>
              </w:rPr>
              <w:t>2008 г.</w:t>
            </w:r>
          </w:p>
        </w:tc>
      </w:tr>
      <w:tr>
        <w:trPr>
          <w:trHeight w:val="365"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сег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r>
      <w:tr>
        <w:trPr>
          <w:trHeight w:val="37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щегосударственные вопрос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2</w:t>
            </w:r>
          </w:p>
        </w:tc>
      </w:tr>
      <w:tr>
        <w:trPr>
          <w:trHeight w:val="342"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циональная обор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6</w:t>
            </w:r>
          </w:p>
        </w:tc>
      </w:tr>
      <w:tr>
        <w:trPr>
          <w:trHeight w:val="725"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циональная безопасность и правоохранительная деятель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7</w:t>
            </w:r>
          </w:p>
        </w:tc>
      </w:tr>
      <w:tr>
        <w:trPr>
          <w:trHeight w:val="373"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циональная эконом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9</w:t>
            </w:r>
          </w:p>
        </w:tc>
      </w:tr>
      <w:tr>
        <w:trPr>
          <w:trHeight w:val="340"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илищно-коммунальное хозяй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w:t>
            </w:r>
          </w:p>
        </w:tc>
      </w:tr>
      <w:tr>
        <w:trPr>
          <w:trHeight w:val="36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храна окружающей сред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r>
      <w:tr>
        <w:trPr>
          <w:trHeight w:val="361"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раз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8</w:t>
            </w:r>
          </w:p>
        </w:tc>
      </w:tr>
      <w:tr>
        <w:trPr>
          <w:trHeight w:val="550"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ультура, кинематография и средства массовой информ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r>
      <w:tr>
        <w:trPr>
          <w:trHeight w:val="353"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дравоохранение и спор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w:t>
            </w:r>
          </w:p>
        </w:tc>
      </w:tr>
      <w:tr>
        <w:trPr>
          <w:trHeight w:val="349"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циальная полит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9</w:t>
            </w:r>
          </w:p>
        </w:tc>
      </w:tr>
      <w:tr>
        <w:trPr>
          <w:trHeight w:val="373"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ежбюджетные трансферт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5</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к, из таблицы 3 видно, что основная часть расходов федерального бюджета направляется сегодня на финансирование общегосударственных вопросов, национальной обороны и правоохранительной деятельности. В сумме эти расходы на 2008 г. составили 43,5% расходов федерального бюджета РФ.</w:t>
      </w:r>
    </w:p>
    <w:p>
      <w:pPr>
        <w:pStyle w:val="Normal"/>
        <w:widowControl/>
        <w:spacing w:lineRule="auto" w:line="360"/>
        <w:ind w:firstLine="709"/>
        <w:jc w:val="both"/>
        <w:rPr/>
      </w:pPr>
      <w:r>
        <w:rPr>
          <w:color w:val="000000"/>
          <w:sz w:val="28"/>
          <w:szCs w:val="28"/>
          <w:lang w:val="en-US" w:eastAsia="en-US"/>
        </w:rPr>
        <w:t>Самая большая статья расходов федерального бюджета — межбюджетные трансферты. В 2008 г. они составили в абсолютном выражении почти 1500 млрд. руб. Во многом это связано с тем, что в настоящее время большая часть доходов сосредоточена в федеральном бюджете, которые потом перераспределяются между уровнями бюджетной системы.</w:t>
      </w:r>
    </w:p>
    <w:p>
      <w:pPr>
        <w:pStyle w:val="Normal"/>
        <w:widowControl/>
        <w:spacing w:lineRule="auto" w:line="360"/>
        <w:ind w:firstLine="709"/>
        <w:jc w:val="both"/>
        <w:rPr/>
      </w:pPr>
      <w:r>
        <w:rPr>
          <w:color w:val="000000"/>
          <w:sz w:val="28"/>
          <w:szCs w:val="28"/>
          <w:lang w:val="en-US" w:eastAsia="en-US"/>
        </w:rPr>
        <w:t>Расходы на оборону — это вторая по величине статья расходов федерального бюджета. В 2008 г. эти расходы составили почти 670 млрд. руб. Конечно, это намного меньше, чем наше государство тратило на военные нужды в условиях СССР. В ту пору расходы на вооружение составляли от 25 до 30% ВВП. Однако если сравнивать эту статью с другими — поддержка отдельных отраслей хозяйства, включая социальные отрасли, то она существенно превосходит их.</w:t>
      </w:r>
    </w:p>
    <w:p>
      <w:pPr>
        <w:pStyle w:val="Normal"/>
        <w:widowControl/>
        <w:spacing w:lineRule="auto" w:line="360"/>
        <w:ind w:firstLine="709"/>
        <w:jc w:val="both"/>
        <w:rPr/>
      </w:pPr>
      <w:r>
        <w:rPr>
          <w:color w:val="000000"/>
          <w:sz w:val="28"/>
          <w:szCs w:val="28"/>
          <w:lang w:val="en-US" w:eastAsia="en-US"/>
        </w:rPr>
        <w:t>Третье место занимают расходы на общегосударственные вопросы — около 650 млрд рублей в 2008 г. Значительное количество расходов по этому разделу во многом объясняется тем, что в новой бюджетной классификации в состав расходов на общегосударственные нужды входят расходы на обслуживание государственного долга — примерно '/</w:t>
      </w:r>
      <w:r>
        <w:rPr>
          <w:color w:val="000000"/>
          <w:sz w:val="28"/>
          <w:szCs w:val="28"/>
          <w:vertAlign w:val="subscript"/>
          <w:lang w:val="en-US" w:eastAsia="en-US"/>
        </w:rPr>
        <w:t>3</w:t>
      </w:r>
      <w:r>
        <w:rPr>
          <w:color w:val="000000"/>
          <w:sz w:val="28"/>
          <w:szCs w:val="28"/>
          <w:lang w:val="en-US" w:eastAsia="en-US"/>
        </w:rPr>
        <w:t xml:space="preserve"> от общих расходов по этому разделу.</w:t>
      </w:r>
    </w:p>
    <w:p>
      <w:pPr>
        <w:pStyle w:val="Normal"/>
        <w:widowControl/>
        <w:spacing w:lineRule="auto" w:line="360"/>
        <w:ind w:firstLine="709"/>
        <w:jc w:val="both"/>
        <w:rPr/>
      </w:pPr>
      <w:r>
        <w:rPr>
          <w:color w:val="000000"/>
          <w:sz w:val="28"/>
          <w:szCs w:val="28"/>
          <w:lang w:val="en-US" w:eastAsia="en-US"/>
        </w:rPr>
        <w:t>Хочется отметить, что расходы на обслуживание государственного долга на протяжении последних лет занимали значительное место в структуре расходов федерального бюджета. Так, расходы на обслуживание государственного долга в 2003 г. составляли 20,1% расходов федерального бюджета РФ. В 2004 г. они составляли 14,6%. В 2007 г. доля расходов федерального бюджета составляла 8,3%. Хотя доля расходов на обслуживание государственного долга снижается, однако ее доля в расходах федерального бюджета все еще остается значительной, особенно если сравнить уровень этих расходов с расходами на образование, здравоохранение, наук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авда к 2009 г. Россия, в основном, погасила внешний государственный долг и это имеет положительные последствия в целом для бюджета. Средства, которые высвободились по данному разделу можно использовать на другие направления и это особенно важно при текущем глобальном финансовом кризисе. Однако, внутренние долги и довольно значительные еще осталис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говорить о динамике внутреннего долга, то за последние годы его величина существенно выросла. Так, если в 2000 г. он составлял 190,0 млрд руб., в 2001 г. — 372,6 млрд руб., то в 2002 г. он вырос до 561,3 млрд руб. К 2003 г. общий размер государственного внутреннего долга составил уже 604,9 млрд руб. На 1 января 2005 г. внутренний долг РФ составил 792,5 млрд руб. В последующие годы внутренний долг продолжал расти. В 2006 г. он составил 843,2 млрд руб., в 2007 г. — 937,2 млрд руб. К концу 2008 г. государственный внутренний долг РФ составил 1 143,2 млрд 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ходы на обслуживание государственного внутреннего долга также за последние годы растут. Так, если в 2002 г. они составляли 55,0 млрд. руб., то в 2004 г. – 57,5 млрд. руб., в 2006 г. – 64,4 млрд. руб., а в 2008 г. уже 68,2 млрд. 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табильными, но относительно невысокими являются расходы государства по поддержанию отдельных отраслей народного хозяйства — промышленности, строительства, сельского хозяйства, транспорта и др. В 2006 г. эти расходы составят всего 340 млрд 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ходы на образование также невелики. На протяжении последних лет они составляют не более 4—5% расходов федерального бюджета. Расходы на здравоохранение существенно ниже — не более 2—3%.</w:t>
      </w:r>
    </w:p>
    <w:p>
      <w:pPr>
        <w:pStyle w:val="Normal"/>
        <w:widowControl/>
        <w:spacing w:lineRule="auto" w:line="360"/>
        <w:ind w:firstLine="709"/>
        <w:jc w:val="both"/>
        <w:rPr/>
      </w:pPr>
      <w:r>
        <w:rPr>
          <w:color w:val="000000"/>
          <w:sz w:val="28"/>
          <w:szCs w:val="28"/>
          <w:lang w:val="en-US" w:eastAsia="en-US"/>
        </w:rPr>
        <w:t xml:space="preserve">Невелика также доля расходов на фундаментальные исследования — всего 1,5% расходов федерального бюджета. Это очень маленькая цифра, причем она постоянно падает. </w:t>
      </w:r>
      <w:r>
        <w:rPr>
          <w:bCs/>
          <w:color w:val="000000"/>
          <w:sz w:val="28"/>
          <w:szCs w:val="28"/>
          <w:lang w:val="en-US" w:eastAsia="en-US"/>
        </w:rPr>
        <w:t xml:space="preserve">Так, </w:t>
      </w:r>
      <w:r>
        <w:rPr>
          <w:color w:val="000000"/>
          <w:sz w:val="28"/>
          <w:szCs w:val="28"/>
          <w:lang w:val="en-US" w:eastAsia="en-US"/>
        </w:rPr>
        <w:t>если в 2005 г. расходы государства на фундаментальные исследования составляли 1,03% ВВП, что составляло 3,87% расходов федерального бюджета, то в 2007 г. уже - 0,69% ВВП. В 2008 г. доля расходов на науку в ВВП составила всего 0,2%, что во много раз ниже критического уровня, оцениваемого в 3% ВВП. Считается, что при уровне расходов государства на науку в размере менее 3% ВВП, происходит разрушение научно-технического потенциала. Такие расходы на науку фактически не позволяют осуществлять глубокие фундаментальные исследования, которые бы смогли в самое ближайшее время вывести страну на передовые рубежи научно-технического прогресса.</w:t>
      </w:r>
    </w:p>
    <w:p>
      <w:pPr>
        <w:pStyle w:val="Normal"/>
        <w:widowControl/>
        <w:spacing w:lineRule="auto" w:line="360"/>
        <w:ind w:firstLine="709"/>
        <w:jc w:val="both"/>
        <w:rPr/>
      </w:pPr>
      <w:r>
        <w:rPr>
          <w:color w:val="000000"/>
          <w:sz w:val="28"/>
          <w:szCs w:val="28"/>
          <w:lang w:val="en-US" w:eastAsia="en-US"/>
        </w:rPr>
        <w:t>Правда, следует отметить, что в 2008 г. существенно возросли расходы по статье «Социальная политика». Если в 2007 г. расходы по этой статье составляли всего 9% расходов федерального бюджета, то в 2008 г. — 22%. В настоящее время доля расходов на социальную политику составляет около 5%. Достаточно высокая доля расходов на социальную политику связана с тем, что по этому разделу учитываются расходы государственных социальных внебюджетных фондов — Пенсионного фонда РФ, Фонда социального страхования и т.п.</w:t>
      </w:r>
    </w:p>
    <w:p>
      <w:pPr>
        <w:pStyle w:val="Style20"/>
        <w:spacing w:lineRule="auto" w:line="360"/>
        <w:ind w:firstLine="709"/>
        <w:rPr/>
      </w:pPr>
      <w:r>
        <w:rPr>
          <w:rFonts w:cs="Times New Roman" w:ascii="Times New Roman" w:hAnsi="Times New Roman"/>
          <w:color w:val="000000"/>
          <w:sz w:val="28"/>
          <w:szCs w:val="28"/>
          <w:lang w:val="en-US" w:eastAsia="en-US"/>
        </w:rPr>
        <w:t>В течение каждого бюджетного года, особенно в годы текущего глобального кризиса Правительство производит коррекцию расходов. Например, добавлено расходов на 2008 г. 25,8 миллиарда рублей в дополнение к предыдущим увеличениям расходной части бюджета текущего года. Тем самым общая сумма расходов, которая обновляется, - 287,8 миллиарда рублей.</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ое увеличение расходов, правда, по его словам, произойдет за счет увеличения перераспределения расходов между 2008-м и 2009 годами: большая часть придется на перераспределение расходов инвестиционного фонда.</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ые 420 миллионов рублей выделят Владивостоку на подготовку саммита АТЭС в 2012 году. Как считает премьер Владимир Путин, "это хороший повод придать дополнительный импульс для подъема всего Дальневосточного региона". Решение о выделении дополнительных средств на проведение саммита АТЭС было принято на заседании правительственной бюджетной комиссии. "В ходе бюджетной комиссии мы договорились дополнительно проработать вопросы финансирования ряда значимых проектов", - пояснил Путин. В общем, после такого замечания вице-премьер не возражал ни по одному пункту. А расходы только увеличивались - на ускорение строительства моста через Волгу в Ульяновске (2,9 миллиарда рублей), дороги Махачкала-Ботлих в Дагестане (1 миллиард), на техническое оснащение Останкино (350 миллионов).</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ФГУП "Почта России" в текущем году будет выделено 1,6 миллиарда рублей, ФГУП "Атомфлот" - 400 миллионов рублей. Еще в 1 миллиард обойдется бюджету реконструкция набережной в Ярославле и в 2,18 миллиарда - ускорение создания библиотеки имени Ельцина.</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успокоить россиян, которые каждую дополнительную копейку расходов, объявлявшуюся Кудриным, принимали с замиранием сердца, ведь это вклад в рост цен, главный финансист пообещал справиться с инфляцией. Правда, не лично, а посредством Центрального банка. Но осторожные признания, вроде "правительство должно иметь низкий фон инфляции, но мы по-прежнему его упускаем", все же не удержался и сделал. Сейчас он абсолютно уверен, что Центробанк удержит прирост денежной массы в запланированных параметрах, несмотря на увеличение непроцентных расходов федерального бюджета.</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ьерский формат серьезно изменился с приходом Владимира Путина на Краснопресненскую набережную. Теперь президиум больше напоминает традиционное совещание президента с правительством. Прежде чем решить вопросы, стоящие в повестке дня, Путин внимательно послушал министров. Вице-премьер Сергей Иванов пришел не с пустыми руками, а с проектом, который одобрил на днях наблюдательный совет "Роснанотехнологий".</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колько стоит? - спросил Путин, явно не отвлекаясь от мысли раздела допдоходов бюджета.</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сего-навсего 300 миллионов рублей, - скромно произнес Иванов.</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о о преимуществах говорил долго и упорно, ведь проект по производству асферических оптических линз с уникальным нанопокрытием позволит сократить число линз и зеркал в конструкции любой оптической техники, начиная от фотоаппаратов, камер, ксероксов и, конечно, космической аппаратуры и продукции военного назнач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им образом, Правительство РФ должно и может контролировать и корректировать расходование средств государственного бюджета, а также вливание и дополнительных средств по жизненно-важным приоритетным направлениям, таким как: реальная экономика, наука и на технологии, поддержка малого и среднего бизнеса, социальные проекты и другие направ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3. Пути совершенствования процесса расходования бюджетных средств в Росси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Ключевая проблема межбюджетных отношений - незавершенность децентрализации бюджетной системы. Расходы субнациональных бюджетов перегружены обязательствами, установленными федеральным законодательством («федеральные мандаты»), основная часть их доходов формируется за счет отчислений от федеральных налогов и финансовой помощи (в том числе – неформализованной), имеет место резкая несбалансированность расходных обязательств и возможностей их финансирования. Официальная система межбюджетных отношений остается чрезмерно централизованной, заведомая невыполнимость (нерациональность) ее требований позволяет субнациональным властям переложить основную политическую и финансовую ответственность на федеральный центр. Для решения этой проблемы необходимо существенно расширить налогово-бюджетные полномочия региональных и местных властей и повысить ответственность за их использование при одновременном поддержании конкурентной среды, жёстких бюджетных ограничений и увеличении доли федерального бюджета в доходах консолидированного бюдж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ществует также проблема нецелевого использования бюджетных средств. Под использованием средств не по целевому назначению понимается такое их использование, которое не приводит к результатам, предусмотренным при их выделении, или приводит к этим результатам, но сопровождается неправомерными действиями или событиями. Такая неправомерность может быть закреплена в правовых актах, в заключаемых договорах, в решениях полномочных органов, определяющих целевой характер выделяемых из федерального бюджета средств.</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е формы нецелевого использования бюджетных ресурсов и связанных с ними злоупотреблений могут быть объединены в несколько групп.</w:t>
      </w:r>
    </w:p>
    <w:p>
      <w:pPr>
        <w:pStyle w:val="Style20"/>
        <w:spacing w:lineRule="auto" w:line="360"/>
        <w:ind w:firstLine="709"/>
        <w:rPr/>
      </w:pPr>
      <w:r>
        <w:rPr>
          <w:rFonts w:cs="Times New Roman" w:ascii="Times New Roman" w:hAnsi="Times New Roman"/>
          <w:bCs/>
          <w:iCs/>
          <w:color w:val="000000"/>
          <w:sz w:val="28"/>
          <w:szCs w:val="28"/>
          <w:lang w:val="en-US" w:eastAsia="en-US"/>
        </w:rPr>
        <w:t>Нецелевое использование бюджетных средств, выделенных на поддержку и развитие отдельных отраслей экономики</w:t>
      </w:r>
      <w:r>
        <w:rPr>
          <w:rFonts w:cs="Times New Roman" w:ascii="Times New Roman" w:hAnsi="Times New Roman"/>
          <w:color w:val="000000"/>
          <w:sz w:val="28"/>
          <w:szCs w:val="28"/>
          <w:lang w:val="en-US" w:eastAsia="en-US"/>
        </w:rPr>
        <w:t>: сельское хозяйство, уголедобыча, туризм.</w:t>
      </w:r>
    </w:p>
    <w:p>
      <w:pPr>
        <w:pStyle w:val="Style20"/>
        <w:spacing w:lineRule="auto" w:line="360"/>
        <w:ind w:firstLine="709"/>
        <w:rPr/>
      </w:pPr>
      <w:r>
        <w:rPr>
          <w:rFonts w:cs="Times New Roman" w:ascii="Times New Roman" w:hAnsi="Times New Roman"/>
          <w:bCs/>
          <w:iCs/>
          <w:color w:val="000000"/>
          <w:sz w:val="28"/>
          <w:szCs w:val="28"/>
          <w:lang w:val="en-US" w:eastAsia="en-US"/>
        </w:rPr>
        <w:t>Нецелевое использование средств, выделенных на финансирование инвестиционных проектов</w:t>
      </w:r>
      <w:r>
        <w:rPr>
          <w:rFonts w:cs="Times New Roman" w:ascii="Times New Roman" w:hAnsi="Times New Roman"/>
          <w:color w:val="000000"/>
          <w:sz w:val="28"/>
          <w:szCs w:val="28"/>
          <w:lang w:val="en-US" w:eastAsia="en-US"/>
        </w:rPr>
        <w:t xml:space="preserve"> ("Российский инсулин")</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Нецелевое использование средств, выделенных для финансирования министерств, ведомств, государственных предприятий</w:t>
      </w:r>
      <w:r>
        <w:rPr>
          <w:rFonts w:cs="Times New Roman" w:ascii="Times New Roman" w:hAnsi="Times New Roman"/>
          <w:color w:val="000000"/>
          <w:sz w:val="28"/>
          <w:szCs w:val="28"/>
          <w:lang w:val="en-US" w:eastAsia="en-US"/>
        </w:rPr>
        <w:t>: Министерство образования РФ, Федеральная миграционная служба России, "Русское видео"</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Нецелевое использование средств, выделенных для финансирования Федеральных целевых программ</w:t>
      </w:r>
    </w:p>
    <w:p>
      <w:pPr>
        <w:pStyle w:val="Style20"/>
        <w:spacing w:lineRule="auto" w:line="360"/>
        <w:ind w:firstLine="709"/>
        <w:rPr/>
      </w:pPr>
      <w:r>
        <w:rPr>
          <w:rFonts w:cs="Times New Roman" w:ascii="Times New Roman" w:hAnsi="Times New Roman"/>
          <w:bCs/>
          <w:iCs/>
          <w:color w:val="000000"/>
          <w:sz w:val="28"/>
          <w:szCs w:val="28"/>
          <w:lang w:val="en-US" w:eastAsia="en-US"/>
        </w:rPr>
        <w:t>Нецелевое использование и хищение средств, выделенных на развитие территорий.</w:t>
      </w:r>
      <w:r>
        <w:rPr>
          <w:rFonts w:cs="Times New Roman" w:ascii="Times New Roman" w:hAnsi="Times New Roman"/>
          <w:color w:val="000000"/>
          <w:sz w:val="28"/>
          <w:szCs w:val="28"/>
          <w:lang w:val="en-US" w:eastAsia="en-US"/>
        </w:rPr>
        <w:t xml:space="preserve"> Особо значительных масштабов достигают злоупотребления и практика нецелевого использования средств федерального бюджета в регионах вооруженных конфликтов (Чеченская Республика), а также в ряде субъектов РФ, грубо нарушающих федеральное законодательство.</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Так, в Калмыкии, по результатам проверки Счетной палаты РФ, обнаружены многочисленные и масштабные нарушения законодательства, связанные с расходованием средств федерального бюджета: сбор налогов коммерческими структурами и нецелевое использование средств, незаконная эмиссия и ряд других нарушений.</w:t>
      </w:r>
    </w:p>
    <w:p>
      <w:pPr>
        <w:pStyle w:val="Style20"/>
        <w:spacing w:lineRule="auto" w:line="360"/>
        <w:ind w:firstLine="709"/>
        <w:rPr/>
      </w:pPr>
      <w:r>
        <w:rPr>
          <w:rFonts w:cs="Times New Roman" w:ascii="Times New Roman" w:hAnsi="Times New Roman"/>
          <w:color w:val="000000"/>
          <w:sz w:val="28"/>
          <w:szCs w:val="28"/>
          <w:lang w:val="en-US" w:eastAsia="en-US"/>
        </w:rPr>
        <w:t>Значительные объемы денежных средств, находящихся на балансе целевых внебюджетных фондов, широкое предоставление полномочий по их распределению и расходованию, недостаточный уровень внешнего контроля на фоне общей экономической и правовой нестабильности способствуют проявлению криминальной активности в поле их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пример, ситуация в Пенсионном Фонде РФ.</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ы несколько схем незаконного перераспределения средств Пенсионного фонда в пользу негосударственных финансовых структур. Наиболее часто используются вексельная-дисконтная, "прокрутка" пенсионных средств через коммерческие банки и товарная схема выплаты пенсий.</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о немало случаев нецелевого использования денежных средств управляющими региональных отделений Пенсионного фонда: на расширение штатной численности и заработную плату, выплату премий, выдачу беспроцентных ссуд работникам фонда, строительство дорогостоящих зданий фонда, вхождение в уставной капитал коммерческих банков, где размещаются расчетные счета, через которые "прокручиваются" деньги, определенная часть которых присваивается, о чем свидетельствуют материалы уголовных дел.</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редотвращения злоупотреблений и неэффективного расходования средств специалистами предлагается изменить структуру контроля и управления Пенсионным фондом. Один из возможных вариантов - передача функции сбора пенсионных взносов Министерству по налогам и сборам. Результатом этой меры может явиться сокращение в 3,5-4 раза расходов на сбор пенсионных средств и уменьшение в несколько раз время прохождения пенсионных денег. Эксперты бюджетного комитета Госдумы считают, что при передаче этих функций налоговым органам сбор средств в пенсионный фонд возрастет как минимум на 10%. Кроме того, деятельность МНС гораздо прозрачнее, чем Пенсионный фонд.</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целевое использование и хищение средств Фонда Социального Страхования России. Используются аналогичные схемы, различающиеся конкретными деталями.</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целевое использование средств внебюджетных фондов на региональном и местном уровнях достаточно распространено.</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законодательством не предусмотрена уголовная ответственность за незаконное или неэффективное использование государственных средств. Отсутствие уголовной ответственности за нарушения при использовании бюджетных средств способствует повторяемости и распространению этих нарушений. УК РФ устанавливает ответственность лишь за незаконное получение и нецелевое расходование государственного целевого кредита, в остальных случаях наказание ограничивается административными и штрафными санкциями. В этой связи целесообразно введение уголовной ответственности за нецелевое расходование бюджетных средств, особенно в крупных размерах.</w:t>
      </w:r>
    </w:p>
    <w:p>
      <w:pPr>
        <w:pStyle w:val="Style20"/>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ее значение в выявлении нарушений и злоупотреблений при использовании средств бюджета имеет деятельность контрольно-ревизионной комиссии Министерства финансово РФ. Предмет его - использование федеральных средств, поступающих в виде дотаций, субвенций, ссуд, трансфертов, а также средств, отпущенных на федеральные государственные программы, государственные федеральные предприятия и организации, предприятия любых формы собственности по обращениям правоохранительных органов. Экономические преступления, которые выявляет КРУ, отличаются повышенной сложностью и требуют высокого профессионализма, которым не всегда обладают сотрудники правоохранительных органов.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со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Есть надежда, что контроль за движением средств федерального бюджета и их использованием действительно усилится с полным переходом России на казначейскую систему исполнения бюдж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 сих пор остаётся нерешённой проблема чрезмерной бюджетной и налоговой нагрузки на экономику. По мнению экспертов, условием экономического роста является предел этой нагрузки в 25% ВВП. По официальным данным, она находится на уровне 33% ВВП и выше. Характерный признак чрезмерной нагрузки – значительная доля теневой экономики. Единый социальный налог в размере 35%, по международным нормам, чрезмерен для такой страны, как Россия. Значит, государственная администрация плохо работает, государственные расходы не стали эффективными и социально направленными. Нужно освободить экономику из под государственной опеки, с одновременным подкреплением рыночного механизма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рыночны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одна немаловажная проблема – низкая эффективность расходования бюджетных средств. Для её решения необходимо пересмотреть структуру бюджетных расходов, сокращая ненужные расходы, повышать долю капитальных вложений в бюджетных расходах, улучшать сферу образования и здравоохранения, выплачивать достойную заработную плату работникам социальной сферы, создать механизм, связывающий доступ граждан к общественным благам с уплатой налогов. Открытые конкурсы по закупкам товаров и предоставлению услуг для бюджетных организаций оздоровят экономику, сократят число злоупотребл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ределение приоритетных направлений расходования бюджетных средств — это очень важная и ответственная деятельность государства. К сожалению, в России до сих пор сохраняются целый ряд негативных моментов в области расходования бюджетных средств. Это низкая эффективность использования бюджетных средств; широко распространенная практика нецелевого расходования средств бюджета; недостаточное количество средств, выделяемых на решение социальных вопросов; низкая доля государственных инвестиций в народное хозяйство, что уменьшает возможности быстрой стабилизации финансового положения в стран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новными задачами в области совершенствования процесса расходования бюджетных средств в России являются:</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приоритетного финансирования социальных расходов;</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ширение государственного финансирования инвестиций в приоритетных областях экономики;</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расходов по отдельным целевым статьям расходов и целевым программам;</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еньшение дотаций по покрытие убытков отдельных отраслей;</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центрация расходов бюджета на наиболее эффективных затратах;</w:t>
      </w:r>
    </w:p>
    <w:p>
      <w:pPr>
        <w:pStyle w:val="Normal"/>
        <w:numPr>
          <w:ilvl w:val="0"/>
          <w:numId w:val="5"/>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расходов на содержание государственного аппарата и обслуживание государственного долга;</w:t>
      </w:r>
    </w:p>
    <w:p>
      <w:pPr>
        <w:pStyle w:val="Normal"/>
        <w:widowControl/>
        <w:tabs>
          <w:tab w:val="clear" w:pos="708"/>
          <w:tab w:val="left" w:pos="581" w:leader="none"/>
        </w:tabs>
        <w:spacing w:lineRule="auto" w:line="360"/>
        <w:ind w:firstLine="709"/>
        <w:jc w:val="both"/>
        <w:rPr/>
      </w:pPr>
      <w:r>
        <w:rPr>
          <w:color w:val="000000"/>
          <w:sz w:val="28"/>
          <w:szCs w:val="28"/>
          <w:lang w:val="en-US" w:eastAsia="en-US"/>
        </w:rPr>
        <w:t>7)</w:t>
        <w:tab/>
        <w:t>повышение эффективности использования бюджетных средств на национальную оборону на основе постепенного проведения военной реформы;</w:t>
      </w:r>
    </w:p>
    <w:p>
      <w:pPr>
        <w:pStyle w:val="Normal"/>
        <w:widowControl/>
        <w:tabs>
          <w:tab w:val="clear" w:pos="708"/>
          <w:tab w:val="left" w:pos="528" w:leader="none"/>
        </w:tabs>
        <w:spacing w:lineRule="auto" w:line="360"/>
        <w:ind w:firstLine="709"/>
        <w:jc w:val="both"/>
        <w:rPr>
          <w:color w:val="000000"/>
          <w:sz w:val="28"/>
          <w:szCs w:val="28"/>
          <w:lang w:val="en-US" w:eastAsia="en-US"/>
        </w:rPr>
      </w:pPr>
      <w:r>
        <w:rPr>
          <w:color w:val="000000"/>
          <w:sz w:val="28"/>
          <w:szCs w:val="28"/>
          <w:lang w:val="en-US" w:eastAsia="en-US"/>
        </w:rPr>
        <w:t>8)</w:t>
        <w:tab/>
        <w:t>усиление контроля за использованием бюджетных средств.</w:t>
      </w:r>
    </w:p>
    <w:p>
      <w:pPr>
        <w:pStyle w:val="Normal"/>
        <w:widowControl/>
        <w:spacing w:lineRule="auto" w:line="360"/>
        <w:ind w:firstLine="709"/>
        <w:jc w:val="both"/>
        <w:rPr>
          <w:rStyle w:val="Emphasis"/>
          <w:i w:val="false"/>
          <w:i w:val="false"/>
          <w:color w:val="000000"/>
          <w:sz w:val="28"/>
          <w:szCs w:val="28"/>
          <w:lang w:val="en-US" w:eastAsia="en-US"/>
        </w:rPr>
      </w:pPr>
      <w:r>
        <w:rPr>
          <w:color w:val="000000"/>
          <w:sz w:val="28"/>
          <w:szCs w:val="28"/>
          <w:lang w:val="en-US" w:eastAsia="en-US"/>
        </w:rPr>
        <w:t xml:space="preserve">Правительству РФ следует постоянно пополнять законодательную и нормативно-правовую базу по вопросу бюджетного финансирования и расходования соответственно требований времени. Пример тому Федеральный закон №63 от 26.04.07 г. </w:t>
      </w:r>
      <w:r>
        <w:rPr>
          <w:rStyle w:val="Emphasis"/>
          <w:i w:val="false"/>
          <w:color w:val="000000"/>
          <w:sz w:val="28"/>
          <w:szCs w:val="28"/>
          <w:lang w:val="en-US" w:eastAsia="en-US"/>
        </w:rPr>
        <w:t>″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 Бюджетный кодекс были внесены существенные поправки в части исполнения бюджетов по расходам. Закон №63 применяется в полном объеме с 1 января 2008 г.</w:t>
      </w:r>
      <w:r>
        <w:br w:type="page"/>
      </w:r>
    </w:p>
    <w:p>
      <w:pPr>
        <w:pStyle w:val="Normal"/>
        <w:widowControl/>
        <w:spacing w:lineRule="auto" w:line="360"/>
        <w:ind w:firstLine="709"/>
        <w:jc w:val="both"/>
        <w:rPr/>
      </w:pPr>
      <w:r>
        <w:rPr>
          <w:b/>
          <w:color w:val="000000"/>
          <w:sz w:val="28"/>
          <w:szCs w:val="28"/>
          <w:lang w:val="en-US" w:eastAsia="en-US"/>
        </w:rPr>
        <w:t>Заключение</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з всего вышеизложенного можно сделать вывод, что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TextBodyIndent"/>
        <w:spacing w:lineRule="auto" w:line="360" w:before="0" w:after="0"/>
        <w:ind w:left="0" w:firstLine="709"/>
        <w:jc w:val="both"/>
        <w:rPr/>
      </w:pPr>
      <w:r>
        <w:rPr>
          <w:color w:val="000000"/>
          <w:sz w:val="28"/>
          <w:szCs w:val="28"/>
          <w:lang w:val="en-US" w:eastAsia="en-US"/>
        </w:rPr>
        <w:t>Государственные расходы представляют собой часть финансовых отношений, связанных с использованием средств государственного бюджета. Состав расходов бюджетной системы определяется бюджетной классификацией видов расхо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условиях рынка государственные расходы находятся в определенном соотношении с расходами коммерческих структур, общественных, религиозных и иных негосударственных организаций. Это соотношение определяется экономической политикой государства, уровнем благосостояния населения, размерами государственного сектора в экономике и другими факторами.</w:t>
      </w:r>
    </w:p>
    <w:p>
      <w:pPr>
        <w:pStyle w:val="TextBodyIndent"/>
        <w:spacing w:lineRule="auto" w:line="360" w:before="0" w:after="0"/>
        <w:ind w:left="0" w:firstLine="709"/>
        <w:jc w:val="both"/>
        <w:rPr/>
      </w:pPr>
      <w:r>
        <w:rPr>
          <w:color w:val="000000"/>
          <w:sz w:val="28"/>
          <w:szCs w:val="28"/>
          <w:lang w:val="en-US" w:eastAsia="en-US"/>
        </w:rPr>
        <w:t>Организация государственных расходов основана на следующих принципах:</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1. Принцип целевого использования средст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2. Безвозвратность государственных расхо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3. Соблюдение режима экономии.</w:t>
      </w:r>
    </w:p>
    <w:p>
      <w:pPr>
        <w:pStyle w:val="Normal"/>
        <w:widowControl/>
        <w:spacing w:lineRule="auto" w:line="360"/>
        <w:ind w:firstLine="709"/>
        <w:jc w:val="both"/>
        <w:rPr/>
      </w:pPr>
      <w:r>
        <w:rPr>
          <w:color w:val="000000"/>
          <w:sz w:val="28"/>
          <w:szCs w:val="28"/>
          <w:lang w:val="en-US" w:eastAsia="en-US"/>
        </w:rPr>
        <w:t>В соответствии с Бюджетным Кодексом РФ классификация расходов бюджетной системы включае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классификацию расходов по функциональному признак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классификацию расходов по экономическому содержанию;</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классификацию расходов по ведомственному признаку.</w:t>
      </w:r>
    </w:p>
    <w:p>
      <w:pPr>
        <w:pStyle w:val="TextBodyIndent"/>
        <w:spacing w:lineRule="auto" w:line="360" w:before="0" w:after="0"/>
        <w:ind w:left="0" w:firstLine="709"/>
        <w:jc w:val="both"/>
        <w:rPr/>
      </w:pPr>
      <w:r>
        <w:rPr>
          <w:color w:val="000000"/>
          <w:sz w:val="28"/>
          <w:szCs w:val="28"/>
          <w:lang w:val="en-US" w:eastAsia="en-US"/>
        </w:rPr>
        <w:t>Расходы бюджетной системы по содержанию представляют собой затраты, возникающие в связи с выполнением государственных функций. Суть целевого использования средств означает, что расходы финансовых ресурсов из государственного бюджета производятся в соответствии с бюджетной классификацией в размерах, принятых законом о Бюджете на соответствующий год.</w:t>
      </w:r>
      <w:r>
        <w:br w:type="page"/>
      </w:r>
    </w:p>
    <w:p>
      <w:pPr>
        <w:pStyle w:val="Style20"/>
        <w:spacing w:lineRule="auto" w:line="360"/>
        <w:ind w:firstLine="709"/>
        <w:rPr/>
      </w:pPr>
      <w:r>
        <w:rPr>
          <w:rFonts w:cs="Times New Roman" w:ascii="Times New Roman" w:hAnsi="Times New Roman"/>
          <w:b/>
          <w:color w:val="000000"/>
          <w:sz w:val="28"/>
          <w:szCs w:val="28"/>
          <w:lang w:val="en-US" w:eastAsia="en-US"/>
        </w:rPr>
        <w:t>Список использованных источников</w:t>
      </w:r>
    </w:p>
    <w:p>
      <w:pPr>
        <w:pStyle w:val="Style20"/>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титуция Российской Федерации [Текст]. – М.: Приор, 2007.</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юджетный кодекс Российской Федерации [Текст]. – М.: Приор, 1998.-№145 – ФЗ</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ФЗ «О бюджетной классификации Российской Федерации» [Текст]. -2000. - №115</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становление Правительства РФ «О программе развития бюджетного федерализма в Российской Федерации на период до 2005 г.» [Текст]. – 2001. - №584</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становление Правительства РФ «О мерах по повышению результативности бюджетных расходов» [Текст]. – 2004. - №249</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новы бюджетной системы [Текст]: учебник / М.Афанасьев. – М.:ФОРУМ – ИНФРА, 2004.</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лимович В.П. Финансы, денежное обращение и кредит [Текст]/ В.П.Климович//Форум-ИНФРА-М. – 2006.</w:t>
      </w:r>
    </w:p>
    <w:p>
      <w:pPr>
        <w:pStyle w:val="Style20"/>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инансы, налоги и кредит [Текст]: учебник / А.М. Емельянов. М.: Изд-во РАГС. – 2006.</w:t>
      </w:r>
    </w:p>
    <w:p>
      <w:pPr>
        <w:pStyle w:val="Normal"/>
        <w:spacing w:lineRule="auto" w:line="360"/>
        <w:jc w:val="both"/>
        <w:rPr>
          <w:color w:val="000000"/>
          <w:sz w:val="28"/>
          <w:szCs w:val="28"/>
          <w:lang w:val="en-US" w:eastAsia="en-US"/>
        </w:rPr>
      </w:pPr>
      <w:r>
        <w:rPr>
          <w:color w:val="000000"/>
          <w:sz w:val="28"/>
          <w:szCs w:val="28"/>
          <w:lang w:val="en-US" w:eastAsia="en-US"/>
        </w:rPr>
        <w:t>9. Управление бюджетом: Курс лекций. - М.: Издательство «Дело и сервис», 2002.</w:t>
      </w:r>
    </w:p>
    <w:p>
      <w:pPr>
        <w:pStyle w:val="Normal"/>
        <w:spacing w:lineRule="auto" w:line="360"/>
        <w:jc w:val="both"/>
        <w:rPr/>
      </w:pPr>
      <w:r>
        <w:rPr>
          <w:color w:val="000000"/>
          <w:sz w:val="28"/>
          <w:szCs w:val="28"/>
          <w:lang w:val="en-US" w:eastAsia="en-US"/>
        </w:rPr>
        <w:t>10 Бюджетный процесс в РФ: Учебное пособие / Л.Г. Баранова, О.В. Врублевская и др. – М.: Издательство «Перспектива»: ИНФРА - М, 2008.</w:t>
      </w:r>
    </w:p>
    <w:p>
      <w:pPr>
        <w:pStyle w:val="Normal"/>
        <w:spacing w:lineRule="auto" w:line="360"/>
        <w:jc w:val="both"/>
        <w:rPr>
          <w:color w:val="000000"/>
          <w:sz w:val="28"/>
          <w:szCs w:val="28"/>
          <w:lang w:val="en-US" w:eastAsia="en-US"/>
        </w:rPr>
      </w:pPr>
      <w:r>
        <w:rPr>
          <w:color w:val="000000"/>
          <w:sz w:val="28"/>
          <w:szCs w:val="28"/>
          <w:lang w:val="en-US" w:eastAsia="en-US"/>
        </w:rPr>
        <w:t>11. Бюджетная система Росси: Учебник для вузов / Под ред. проф. Г.Б. Поляка. - М.: ЮНИТИ - ДАНА, 2006.</w:t>
      </w:r>
    </w:p>
    <w:p>
      <w:pPr>
        <w:pStyle w:val="Normal"/>
        <w:spacing w:lineRule="auto" w:line="360"/>
        <w:jc w:val="both"/>
        <w:rPr>
          <w:color w:val="000000"/>
          <w:sz w:val="28"/>
          <w:szCs w:val="28"/>
          <w:lang w:val="en-US" w:eastAsia="en-US"/>
        </w:rPr>
      </w:pPr>
      <w:r>
        <w:rPr>
          <w:color w:val="000000"/>
          <w:sz w:val="28"/>
          <w:szCs w:val="28"/>
          <w:lang w:val="en-US" w:eastAsia="en-US"/>
        </w:rPr>
        <w:t>12. Финансы. Денежное обращение. Кредит.: Учебное пособие. - М.: Финансы и статистика, 2007.</w:t>
      </w:r>
    </w:p>
    <w:p>
      <w:pPr>
        <w:pStyle w:val="Normal"/>
        <w:spacing w:lineRule="auto" w:line="360"/>
        <w:jc w:val="both"/>
        <w:rPr>
          <w:color w:val="000000"/>
          <w:sz w:val="28"/>
          <w:szCs w:val="28"/>
          <w:lang w:val="en-US" w:eastAsia="en-US"/>
        </w:rPr>
      </w:pPr>
      <w:r>
        <w:rPr>
          <w:color w:val="000000"/>
          <w:sz w:val="28"/>
          <w:szCs w:val="28"/>
          <w:lang w:val="en-US" w:eastAsia="en-US"/>
        </w:rPr>
        <w:t>13. Анализ экономики. Страна, рынок, фирма. Под ред. В.Е. Рыбалкина. Учебник. – М. / Международные отношения, 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InternetLink">
    <w:name w:val="Hyperlink"/>
    <w:rPr>
      <w:rFonts w:cs="Times New Roman"/>
      <w:color w:val="005DB7"/>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0"/>
      <w:szCs w:val="20"/>
    </w:rPr>
  </w:style>
  <w:style w:type="character" w:styleId="Emphasis">
    <w:name w:val="Emphasis"/>
    <w:qFormat/>
    <w:rPr>
      <w:rFonts w:cs="Times New Roman"/>
      <w:i/>
      <w:iCs/>
    </w:rPr>
  </w:style>
  <w:style w:type="character" w:styleId="Style1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80"/>
      <w:ind w:firstLine="709"/>
      <w:jc w:val="both"/>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ind w:firstLine="567"/>
      <w:jc w:val="both"/>
    </w:pPr>
    <w:rPr>
      <w:sz w:val="18"/>
    </w:rPr>
  </w:style>
  <w:style w:type="paragraph" w:styleId="TextBodyIndent">
    <w:name w:val="Body Text Indent"/>
    <w:basedOn w:val="Normal"/>
    <w:pPr>
      <w:widowControl/>
      <w:spacing w:before="0" w:after="120"/>
      <w:ind w:left="283" w:hanging="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1:00Z</dcterms:created>
  <dc:creator>www.PHILka.RU</dc:creator>
  <dc:description/>
  <cp:keywords/>
  <dc:language>en-US</dc:language>
  <cp:lastModifiedBy>SYSTEM</cp:lastModifiedBy>
  <dcterms:modified xsi:type="dcterms:W3CDTF">2011-09-08T13:31:00Z</dcterms:modified>
  <cp:revision>2</cp:revision>
  <dc:subject/>
  <dc:title>Содержание</dc:title>
</cp:coreProperties>
</file>