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.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ходные данные…………………………………………………………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ценка финансового положения муниципального образования………….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ценка качества управления финансами муниципального образования…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государственного долга РФ…………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оцесс управления пенсионными накоплениями………………………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еры по повышению собственных средств городского округа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……………………………………………………………………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Литература…………………………………………………………………….2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познание современной модели функционирования государственных и муниципальных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факторы, влияющие на финансовый потенциал местных бюдже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структуру государственного долга Российской Федер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нденций развития процессов управления пенсионными накоплени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ся оценивать финансовое положение муниципального образования и качество управления финансами муниципально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сходные данны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ценить финансовое положение муниципального образования, исходя из данных, представленных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Значения показателей-индикаторов финансового положения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5"/>
        <w:gridCol w:w="1404"/>
        <w:gridCol w:w="1994"/>
        <w:gridCol w:w="1177"/>
        <w:gridCol w:w="1273"/>
        <w:gridCol w:w="51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индикатора (коэф.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ный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 риск неплат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способности</w:t>
            </w:r>
            <w:r>
              <w:rPr>
                <w:sz w:val="20"/>
                <w:szCs w:val="20"/>
                <w:lang w:val="en-US"/>
              </w:rPr>
              <w:t xml:space="preserve"> (%)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ое значение индикаторов муниципального образования (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48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ервоочередных расходов в расходах бюджет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капитальных вложений в расходах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висимость бюджета от финансов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кредиторской задолженности бюджет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долга без учета муниципальных гарантий к дохода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краткосрочного долга к доходам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объема выданных гарантий к доходам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сутствие просроченных долговых обязатель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людение ограничения текущих расходов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людение ограничения дефицита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/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людение ограничения на объем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людение ограничения расходов на обслуживание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ссчитайте общую оценку финансового состояния муниципального образования за базовый и отчетн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ите динамику изменения финансового состояния муниципального образования и укажите факторы-индикаторы, вызвавшие данные из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ьте информацию о количестве индикаторов, значения которых выше, ниже критического уровня риска неплатежеспособности и находятся в интервале между минимальным и максимальным уровнем риска неплатеж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ценить качество управления финансами муниципального образования, исходя из данных, представленных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Значения показателей-индикаторов качества управления финансами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93"/>
        <w:gridCol w:w="1551"/>
        <w:gridCol w:w="2893"/>
        <w:gridCol w:w="1921"/>
      </w:tblGrid>
      <w:tr>
        <w:trPr>
          <w:trHeight w:val="12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индикато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эф.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риск неплатежеспособ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ое значение индикаторов муниципального образования (МО1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%)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прироста недоимки по налоговым платежам в бюджет к налоговым доходам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Отношение налогового душевого дохода данного образования к налоговому среднедушевому доходу по региону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системы индикаторов результативности бюджетных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шение заемных средств к капитальным вложения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йствующий официальный сайт финансового орг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ганизация мониторинга социально-экономического положения муниципальных образований на регулярной основ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ление финансовой отчетности по методу начисления и кассовому мето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равномерности графика платежей на обслуживание и погашение долга (среднеквадратическое отклонение доли расходов на обслуживание и погашение долга в расходах бюджет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йте выводы о качестве управления финансам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ить структуру государственного внешнего долг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йте статистическую информацию. Дайте характеристику основных компонентов, формирующих состав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.Раскройте содержание процесса управления пенсионными накоп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кажите меры по повышению собственных доходов местных бюджетов (городского округа)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Оценка финансового положения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1" w:type="dxa"/>
        <w:jc w:val="left"/>
        <w:tblInd w:w="1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40"/>
        <w:gridCol w:w="2832"/>
      </w:tblGrid>
      <w:tr>
        <w:trPr>
          <w:trHeight w:val="25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3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3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ссчитайте общую оценку финансового состояния муниципального образования за базовый и отчетн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901"/>
      </w:tblGrid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ая оценка финансового положения муниципального образования в базовом году (5,95) и отчетном году (5,6) установилась на уровне среднего, т.к. максимальный балл равен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ценка финансового состояния муниципального образования в базовом году выше чем в отчетном на 0,35 баллов, т.к. фактическое значение зависимости бюджета от финансовой помощи в отчетном году превышает максимальный риск неплатеж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оличество индикаторов, значения которых выше, ниже и в пределах допустимого уровня риска неплатежеспособ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1080"/>
        <w:gridCol w:w="1080"/>
        <w:gridCol w:w="990"/>
        <w:gridCol w:w="990"/>
        <w:gridCol w:w="990"/>
        <w:gridCol w:w="99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М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вая оценка платеже-способ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дикаторов, значения которых выше критического уровня максимального риска неплатежеспособност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индикаторов, значения которых ниже критического уровня минимального риска неплатежеспособ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индикаторов, значения которых находятся в интервале между минимальным и максимальным уровнем риска неплатежеспособ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4. Оценка качества управления финансам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</w:tblGrid>
      <w:tr>
        <w:trPr>
          <w:trHeight w:val="3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3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</w:t>
            </w:r>
          </w:p>
        </w:tc>
      </w:tr>
      <w:tr>
        <w:trPr>
          <w:trHeight w:val="30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</w:tblGrid>
      <w:tr>
        <w:trPr>
          <w:trHeight w:val="2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19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33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6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качества управления финансами муниципального образования довольно высока – 5,6 баллов, т.к. максимально возможный балл равен 6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Структура государственного внешнего долга Российской Федерации* по состоянию на 01 октября 2008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3"/>
        <w:gridCol w:w="1315"/>
        <w:gridCol w:w="1315"/>
      </w:tblGrid>
      <w:tr>
        <w:trPr>
          <w:trHeight w:val="931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тегория долг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рд. долларов СШ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рд. евро**</w:t>
            </w:r>
          </w:p>
        </w:tc>
      </w:tr>
      <w:tr>
        <w:trPr>
          <w:trHeight w:val="600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ударственный внешний долг Российской Федерации (включая обязательства бывшего Союза ССР, принятые Российской Федерацией 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</w:tr>
      <w:tr>
        <w:trPr>
          <w:trHeight w:val="711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официальными кредиторами -членами Парижского клуба, не являвшаяся предметом реструктуриз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712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официальными кредиторами -не членами Парижского клуб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</w:tr>
      <w:tr>
        <w:trPr>
          <w:trHeight w:val="566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официальными кредиторами - бывшими странами СЭ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78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мерческая задолженность бывшего СССР***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415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международными финансовыми организациям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78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 еврооблигационным займа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</w:tr>
      <w:tr>
        <w:trPr>
          <w:trHeight w:val="288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 ОВГВЗ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444" w:hRule="exact"/>
        </w:trPr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оставление гарантий Российской Федерации в иностранной валют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*-- в соответствии с 6 статьей Бюджетного кодекса Российской Федерации внешним долгом являются обязательства, возникающие в иностранной валют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** Объем государственного внешнего долга Российской Федерации в евро исходя из соотношения доллар/евро по курсу Банка России на последний день месяца перед отчетной да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*** Потенциальный объем требований иностранных коммерческих кредиторов бывшего СССР, подлежащих выверке в целях признания коммерческой задолженностью бывшего ССС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ь Парижскому клубу кредиторов составляла около 35,9 млрд. дол., или 57% долга бывшего СССР. В основном это кредиты, предоставленные коммерческими банками из 19 западных стран под государственные гарантии или с государственной страховой защитой. Россия дважды — в 1996 и 1999 гг. заключала соглашения с Парижским клубом о рассрочке платежей. В соответствии с этими договорами примерно 45% Россия должна будет выплатить в течение 25 лет вплоть до 2020 г., а оставшиеся 55% — в течение 21 года начиная с 2002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ая задолженность бывшего СССР: в основном это задолженность не членам Парижского клуба, а перед коммерческими фирмами и банками, входившими ранее в Токийский кл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и как самостоятельного заемщика важным источником внешних заимствований являются кредиты международных финансовых организаций — МВФ и МБРР. В 1992 г. Россия, вместо СССР, присоединилась к Всемирному банку (МБРР и МФК), МВФ и ЕБР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ймы, предоставляемые России Всемирным банком, были предназначены в основном для финансирования конкретных проектов, т.е. являлись связанными. Кредиты МВФ в 90-е гг. были направлены главным образом на решение вопросов дефицита бюджета, ликвидации нетарифных барьеров, для отмены экспортных пошлин на нефть и газ, повышение акцизов и др. Всего на 1 октября 2008 г. кредиты международных финансовых организаций составляли 4,6 млрд. д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олженность перед Лондонским клубом кредиторов, переофор</w:t>
        <w:softHyphen/>
        <w:t>мленная в еврооблигации в результате реструктуризации 2000 г., на 1 октября 2008 г. составила 27,7 млрд.дол. Большинство из них но</w:t>
        <w:softHyphen/>
        <w:t>минировано в долларах, а также в евро. Ценные бумаги имеют один или два купона, а их держателями являются частные инвес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олженность по ОВГВЗ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раншей в составе бывшего долга СССР на 1 октября 2008 г. составляла небольшую долю — 1,8 млрд. дол. ОВГВЗ впервые были выпущены 14 мая 1993 г. пятью сериями на общую сумму 7885 млн. дол. Выдача ОВГВЗ юридическим лицам производилась с 14 сентября 1993 г. в счет «замороженных» сумм валютных счетов во Внешэкономбанке. В 1996 г. был выпущен еще ряд новых выпусков. Первоначально эти суммы считались внутренним государственным долгом, а в 1999 г. они были отнесены к категории внешних долг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цесс управления пенсионными накоплениями. (Банк Москвы, УК «Пенсионный Резерв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ратегия управления СПН в 2007 год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инвестиционного портфеля СПН в 2007 году увеличился более чем на 620 млн. руб. Структура инвестиционного портфеля в течение года радикально не изменялась и формировалась в соответствии с умеренно-консервативной стратегией, предполагающей доминирующую долю облигаций и банковских депозитов. На конец 2007 года в акции было вложено около </w:t>
      </w:r>
      <w:r>
        <w:rPr>
          <w:bCs/>
          <w:sz w:val="28"/>
          <w:szCs w:val="28"/>
        </w:rPr>
        <w:t xml:space="preserve">23,5% </w:t>
      </w:r>
      <w:r>
        <w:rPr>
          <w:sz w:val="28"/>
          <w:szCs w:val="28"/>
        </w:rPr>
        <w:t xml:space="preserve">активов, в субфедеральные и муниципальные облигации - </w:t>
      </w:r>
      <w:r>
        <w:rPr>
          <w:bCs/>
          <w:sz w:val="28"/>
          <w:szCs w:val="28"/>
        </w:rPr>
        <w:t xml:space="preserve">24,4%, </w:t>
      </w:r>
      <w:r>
        <w:rPr>
          <w:sz w:val="28"/>
          <w:szCs w:val="28"/>
        </w:rPr>
        <w:t xml:space="preserve">в корпоративные облигации - около </w:t>
      </w:r>
      <w:r>
        <w:rPr>
          <w:bCs/>
          <w:sz w:val="28"/>
          <w:szCs w:val="28"/>
        </w:rPr>
        <w:t xml:space="preserve">31,2%, </w:t>
      </w:r>
      <w:r>
        <w:rPr>
          <w:sz w:val="28"/>
          <w:szCs w:val="28"/>
        </w:rPr>
        <w:t xml:space="preserve">на депозитах в банках находилось </w:t>
      </w:r>
      <w:r>
        <w:rPr>
          <w:bCs/>
          <w:sz w:val="28"/>
          <w:szCs w:val="28"/>
        </w:rPr>
        <w:t xml:space="preserve">16,9% </w:t>
      </w:r>
      <w:r>
        <w:rPr>
          <w:sz w:val="28"/>
          <w:szCs w:val="28"/>
        </w:rPr>
        <w:t>активов, свободные денежные средства составляли порядка 4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доходными активами портфеля по результатам 2007 года стали акции нефтяной отрасли и электроэнергетики: бумаги Татнефти и РАО ЕЭС показали рост на 25% и 22% соответственно. Акции Сбербанка также выросли на 22%. Акции ЛУКОЙЛа продемонстрировали в 2007 году незначительное снижение (-1%), однако управляющие сохраняли данную позиции в портфеле СПН, так как считают, что на долгосрочном периоде бумаги этой компании обладают хорошим потенци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лговой части портфеля были сформированы позиции в соответствии с законодательным ограничениями в качественных корпоративных облигациях из списка А1 (ЮТК-03, Мосэнерго1, Мосэнерго2, ТМК-02 и ТМК-03). Параметры долгового портфеля по состоянию на 29.12.2007: дюрация - </w:t>
      </w:r>
      <w:r>
        <w:rPr>
          <w:bCs/>
          <w:sz w:val="28"/>
          <w:szCs w:val="28"/>
        </w:rPr>
        <w:t xml:space="preserve">1,54, </w:t>
      </w:r>
      <w:r>
        <w:rPr>
          <w:sz w:val="28"/>
          <w:szCs w:val="28"/>
        </w:rPr>
        <w:t xml:space="preserve">доходность к погашению - </w:t>
      </w:r>
      <w:r>
        <w:rPr>
          <w:bCs/>
          <w:sz w:val="28"/>
          <w:szCs w:val="28"/>
        </w:rPr>
        <w:t xml:space="preserve">7,79%. </w:t>
      </w:r>
      <w:r>
        <w:rPr>
          <w:sz w:val="28"/>
          <w:szCs w:val="28"/>
        </w:rPr>
        <w:t>При формировании структуры долгового портфеля .основное внимание уделяется выпускам надежных эмитентов с низкой долговой нагрузкой с коротким сроком до погашения/офер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я банковских депозитов в портфеле пенсионных накоплений была несколько увеличена по сравнению с предыдущим годом и составляла на конец 2007 года около </w:t>
      </w:r>
      <w:r>
        <w:rPr>
          <w:bCs/>
          <w:sz w:val="28"/>
          <w:szCs w:val="28"/>
        </w:rPr>
        <w:t xml:space="preserve">17% </w:t>
      </w:r>
      <w:r>
        <w:rPr>
          <w:sz w:val="28"/>
          <w:szCs w:val="28"/>
        </w:rPr>
        <w:t>при более высоких депозитных ставках (более 9% годовых) по сравнению с доходностью облиг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портфеля СПН в течение 2007 года свидетельствует о пониженных рисках инвестиционного портфеля СПН по сравнению с бенчмарк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Доходность управления пенсионными накоплениями сопоставима с доходностью бенчмарка. При этом необходимо учитывать, что на портфель СПН существует ряд законодательных ограничений на инвестиции в акции: суммарно не более 65% портфеля, не более 5% в акции одного эмитента, выбор эмитентов ограничен котировальным списком А1. Умеренно-консервативная стратегия, которой придерживаются управляющие, предполагает инвестирование в наиболее надежные и качественные инструменты. Риск пенсионного портфеля ниже риска композитного - волатильность портфеля </w:t>
      </w:r>
      <w:r>
        <w:rPr>
          <w:bCs/>
          <w:sz w:val="28"/>
          <w:szCs w:val="28"/>
        </w:rPr>
        <w:t xml:space="preserve">2,21% </w:t>
      </w:r>
      <w:r>
        <w:rPr>
          <w:sz w:val="28"/>
          <w:szCs w:val="28"/>
        </w:rPr>
        <w:t xml:space="preserve">против показателя бенчмарка </w:t>
      </w:r>
      <w:r>
        <w:rPr>
          <w:bCs/>
          <w:sz w:val="28"/>
          <w:szCs w:val="28"/>
        </w:rPr>
        <w:t xml:space="preserve">2,60%. </w:t>
      </w:r>
      <w:r>
        <w:rPr>
          <w:sz w:val="28"/>
          <w:szCs w:val="28"/>
        </w:rPr>
        <w:t xml:space="preserve">Коэффициент к бенчмарку меньше 1 и равен </w:t>
      </w:r>
      <w:r>
        <w:rPr>
          <w:bCs/>
          <w:sz w:val="28"/>
          <w:szCs w:val="28"/>
        </w:rPr>
        <w:t>0,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намика портфеля СП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90645" cy="2425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________Бенчмарк _________ Портфель СП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руктура портфеля на 29.12.0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62810" cy="2342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рупнейших позиц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нефть (акции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ОЙЛ (акции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О ЕЭС (ак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ербанк (ак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ЮТК – 03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сэнерго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МК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зань06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пром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жгорОбл2 (облигац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ходности и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980"/>
        <w:gridCol w:w="24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чмарк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доходность,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дартное отклонение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корреляции с бенчмар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ета (к бенчмар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0"/>
        </w:rPr>
        <w:t>Доходность управления СПН (на 3112.200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 2007 год в доверительное управление УК «Пенсионный Резерв» из Пенсионного фонда Российской Федерации поступило средств пенсионных накоплений на сумму 581,9 млн.руб. Из УК «Пенсионный Резерв» в Пенсионный фонд Российской Федерации было возвращено средств пенсионных накоплений на сумму 19,49 млн.руб. Таким образом, чистое увеличение средств пенсионных накоплений за 2007 год с учётом полученного инвестиционного дохода от размещения средств пенсионных накоплений составило 621,1 млн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взвешенная чистая доходность портфеля средств пенсионных накоплений в 2007 г составила 6.39 процентов годо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инвестирования средств пенсионных накоплений за прошедших 3 года составила 16,85 процентов годовых. Этот показатель превышает средний показатель уровня инфляции в Российской Федерации за этот же период (10,6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рошедший 2007 год позиции УК «Пенсионный Резерв» как крупнейшей УК по размеру средств пенсионных накоплений (СПН), находящихся в доверительном управлении ещё более укрепились. По итогам 2007 года (на 31/12/2007 г.) объём портфеля СПН увеличился на 72,9%, что позволило УК «Пенсионный Резерв» упрочить свои позиции в списке крупнейших частных управляющих компаний, заключивших договоры доверительного управления СПН с Пенсионным фондом Российской Федерации (доля рынка УК «Пенсионный Резерв» среди частных УК увеличилась и составила 12,07%). Ниже приводится список крупнейших частных управляющих компании с учётом Внешэкономбанка и их доли в общем объёме СПН, находящихся в доверительном управлении (всего в управлении частных УК средств пенсионных накоплений, полученных от Пенсионного фонда Российской Федерации, 12 209 млн. руб.) по состоянию на </w:t>
      </w:r>
      <w:r>
        <w:rPr/>
        <w:t>31/12/2007.</w:t>
      </w:r>
    </w:p>
    <w:tbl>
      <w:tblPr>
        <w:tblW w:w="9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430"/>
        <w:gridCol w:w="1940"/>
      </w:tblGrid>
      <w:tr>
        <w:trPr>
          <w:trHeight w:val="99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управляющей компа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средств пенсионных накоплений (млн. руб.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управляющей компании на рынке частных УК</w:t>
            </w:r>
          </w:p>
        </w:tc>
      </w:tr>
      <w:tr>
        <w:trPr>
          <w:trHeight w:val="28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экономбанк (государственная УК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2 873,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 Росбанк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42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%</w:t>
            </w:r>
          </w:p>
        </w:tc>
      </w:tr>
      <w:tr>
        <w:trPr>
          <w:trHeight w:val="28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 «Пенсионный Резерв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73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%</w:t>
            </w:r>
          </w:p>
        </w:tc>
      </w:tr>
      <w:tr>
        <w:trPr>
          <w:trHeight w:val="28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 «Солид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86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%</w:t>
            </w:r>
          </w:p>
        </w:tc>
      </w:tr>
      <w:tr>
        <w:trPr>
          <w:trHeight w:val="26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 «Уралсиб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59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%</w:t>
            </w:r>
          </w:p>
        </w:tc>
      </w:tr>
      <w:tr>
        <w:trPr>
          <w:trHeight w:val="31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 «АК Барс Капитал»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30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оду количество застрахованных лиц, напрямую выбравших УК Пенсионный Резерв в качестве доверительного управляющего накопительной частью трудовой пенсии превысило 33,3 тысяч человек. УК «Пенсионный Резерв» заняла </w:t>
      </w:r>
      <w:r>
        <w:rPr>
          <w:bCs/>
          <w:sz w:val="28"/>
          <w:szCs w:val="28"/>
        </w:rPr>
        <w:t xml:space="preserve">1-е место среди частных УК по количеству заявлений застрахованных лиц </w:t>
      </w:r>
      <w:r>
        <w:rPr>
          <w:sz w:val="28"/>
          <w:szCs w:val="28"/>
        </w:rPr>
        <w:t>(по данным Пенсионного фонда Российской Федер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 время проведения кампании в рамках пенсионной реформы (2003 - 2007 г.г.) количество заявлений застрахованных лиц, выбравших УК «Пенсионный Резерв», по нашим оценкам, превысило 161 тыся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е рейтинговое агентство ежеквартально публикует рейтинг качества управления пенсионными накоплениями среди отобранных по конкурсу Минфина России управляющих компаний. УК «Пенсионный Резерв» имеет </w:t>
      </w:r>
      <w:r>
        <w:rPr>
          <w:bCs/>
          <w:sz w:val="28"/>
          <w:szCs w:val="28"/>
        </w:rPr>
        <w:t>максимальный рейтинг качества управления пенсионными накоп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бытия рынка пенсионных накоплений в 2007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ознаменовался рядом важных событий, имеющих отношение к вопросу формирования и инвестирования пенсионных нако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ании Президента Российской Федерации от 26 апреля 2007 года было отмечено о стимулировании со стороны государства добровольных пенсионных накоплений граждан. Президентом был предложен новый механизм формирования «пенсионного капитала» граждан: на каждую тысячу рублей добровольного взноса гражданина на именной лицевой счёт в Пенсионном фонде Российской Федерации государство обязалось добавить ещё одну тысячу рублей. На наш взгляд, такая инициатива имеет большое будущее, как в рамках продолжения пенсионной реформы, так и в целях вовлечения большого количества граждан, самостоятельно формирующих свой пенсионный капитал, в том числе граждане старшего возраста, «отсечённых» от формирования пенсионных накоплений в 2005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й в мае 2007 года Федеральный закон № 82-ФЗ «О банке развития» коснулся деятельности Внешэкономбанка в качестве государственной управляющей компании средствами пенсионных накоплений. Создание Банка Развития запланировано осуществить на основе реорганизации Внешэкономбанка СССР в Государственную корпорацию «Банк внешнеэкономической деятельности и развития Российской Федерации (Внешэкономбанк России)». Указанным законом установлено, что «функции государственной управляющей компании по доверительному управлению средствами пенсионных накоплений осуществляются Внешэкономбанком до даты, установленной Правительством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2007 года вышли постановления Правительства Российской Федерации № 741 и № 742, утверждающие правила выплаты Пенсионным фондом Российской Федерации и негосударственным пенсионным фондом, осуществляющим обязательное пенсионное страхование, правопреемникам умершего застрахованного лица средств пенсионных накоплений, учтённых в специальной части индивидуального лицевого счёта. Утверждённые правила устанавливают порядок таких выплат, которые в течение последних трёх лет производили Пенсионный фонд Российской Федерации и НПФ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ы по повышению собственных средств городского округа. (На примере г. Тюмени)</w:t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общегосударственных целей действия органов власти всех уровней должны быть обеспечены бюджетными средствами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поэтому среди всех инструментов и форм достижения целей ключевое место занимает налоговая политика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текущем году продолжены начатые в предыдущие годы мероприятия по совершенствованию налоговой политики органов местного самоуправления.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>Одним из важнейших направлений налоговой политики, проводимой в городе Тюмени, является мобилизация собственных доходов городского бюджета на основе экономического роста и развития налогового потенциала города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городского бюджета на 2006 год были приняты нормативно правовые акты о введении на территории города Тюмени земельного налога, исчисляемого от кадастровой стоимости земельных участков. На основе проведенной в 2006 году актуализацией земли в 2007 году увеличены значения удельных показателей кадастровой стоимости земли в среднем в 2 раза по сравнению с действовавшими в 2006 году. С целью сохранения налоговой нагрузки на уровне 2006 года для социально незащищенных слоев населения сохранены налоговые льготы по уплате земельного налога, увеличен налоговый вычет с 290 тыс. руб. до 590 тыс. руб., а также снижены налоговые ставки. 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>С целью своевременного введения в действие изменений, внесенных Федеральным законом № 85-ФЗ «О внесении изменений в главы 21, 26.1, 26.2 и 26.3 части второй Налогового кодекса Российской Федерации» в систему налогообложения в виде единого налога на вмененный доход для отдельных видов деятельности, проведено социально-экономическое исследование видов предпринимательской деятельности, в отношении которых применяется единый налог на вмененный доход, разработан проект решения Тюменской городской Думы «О внесении изменений в решение Тюменской городской Думы «О едином налоге на вмененный доход для отдельных видов деятельности»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иная с 2006 года в целях обеспечения городского округа необходимыми ресурсами для реализации возложенных на него полномочий органами государственной власти Тюменской области принято решение о передаче городу дополнительных нормативов отчислений по налогу на доходы физических лиц в размере 2 процента в 2006 году и 6 процентов — в 2007. 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Законом Тюменской области «Об установлении единых нормативов отчислений от отдельных налогов и сборов в бюджеты муниципальных образований Тюменской области» с 01.10.2006 года бюджету городского округа установлены на долговременной основе нормативы отчислений от доходов по налогу на прибыль организаций, зачисляемому в бюджет субъекта Российской Федерации, в размере 66,7 процента. 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>Таким образом, законодательно за городским округом закреплены источники, которые дают реальную возможность использовать налоговый потенциал города, и главной задачей органов местного самоуправления, в связи с этим, должно стать развитие собственной налоговой базы, а также обеспечение эффективного контроля за её формированием со стороны администраторов платежей.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>Для увеличения неналоговых доходов городского бюджета ежегодно корректируются отраслевые ставки для расчета отчислений от прибыли за использование муниципального имущества, принадлежащего на праве хозяйственного ведения муниципальным унитарным предприятиям. В течение 2007 года разработаны нормативные правовые акты, направленные на эффективное использование муниципальной собственности, а также муниципального имущества, закрепленного на праве оперативного управления за муниципальными бюджетными учреждениями. Будет продолжена работа по регистрации права муниципальной собственности на земельные участки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08 году и плановом периоде налоговая политика города будет строиться в условиях завершения преобразований налоговой системы России и будет направлена на повышение уровня собственных доходов бюджета, создание условий для долгосрочной устойчивости экономики города. </w:t>
      </w:r>
    </w:p>
    <w:p>
      <w:pPr>
        <w:pStyle w:val="Style19"/>
        <w:spacing w:lineRule="auto" w:line="360" w:before="0" w:after="0"/>
        <w:ind w:firstLine="709"/>
        <w:rPr/>
      </w:pPr>
      <w:r>
        <w:rPr>
          <w:sz w:val="28"/>
          <w:szCs w:val="28"/>
        </w:rPr>
        <w:t>В основе налоговой политики города в области доходов определяются следующие основные направл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ов городского бюджета за счет осуществления мер по дальнейшему совершенствованию и усилению администрирования поступлений налоговых и неналоговых доходов. В этой связи наиболее существенными мерами будет являться реализация принятых изменений и дополнений в налоговое законодательство, направленных на совершенствование администрирования налогов и сборов. 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повышению качества администрирования собственных доходов будет способствовать реализация вводимого с 1 января 2008 года механизма закрепления и исполнения бюджетных полномочий главных администраторов доходов, предусмотренного изменениями, внесенными в Бюджетный кодекс Российской Федерации Федеральным законом № 63-ФЗ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налоговыми органами и иными территориальными подразделениями органов государственной власти по повышению уровня собираемости налогов и сборов, сокращению недоимки, усилению налоговой дисциплины, по вопросам легализации заработной платы наемных работников и доведению официальных доходов до величины прожиточного минимум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выявлению и урегулированию налоговой базы по земельному налогу, налогу на имущество физических лиц, которые, как предполагается, должны явиться основой для исчисления налога на недвижимость, который в перспективе станет основным источником формирования собственных налоговых доходов бюджета. В перспективе доходы от налогообложения недвижимого имущества физических лиц станут основным источником собственных доходов местных бюджетов и основой фискальной автономии муниципальных властей. Объектом налогообложения должен быть единый объект недвижимости, состоящий из земельного участка и жилого дома, квартиры, дачи, гаража или иного строения, помещения и сооружения. Таким образом, одной из основных задач при введении нового налога должно стать формирование и регистрация права на единый объект недвижимости, а также оценка его стоимости в целях налогообложе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формированию земельных участков, на которых расположены многоквартирные дома и иные объекты, предназначенные для их обслуживания, эксплуатации и благоустройства, и проведению кадастрового учета в целях обеспечения поступлений в городской бюджет земельного налог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и активизация работы, направленной на разграничение государственной собственности на землю и регистрацию права муниципальной собственности на землю, для получения дополнительных доходов от сдачи в аренду земельных участков. Нерешенные проблемы в разграничении полномочий в области земельных отношений и наличие целого ряда вопросов организационного характера по оформлению прав землепользования сдерживают возможности увеличения поступлений в бюджет города Тюмени по земельному налогу, арендной плате за землю и поступлениям от выкупа прав аренды земельных участк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оступлений единого налога на вмененный доход для отдельных видов деятельности за счет изменения значений корректирующего коэффициента базовой доходности К2 и введение на территории города Тюмени новых видов предпринимательской деятельности, подлежащих переводу на уплату единого налога на вмененный доход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доходов городского бюджета за счет повышения эффективности управления имуществом, находящимся в собственности города Тюмени, и его рационального использования.</w:t>
      </w:r>
    </w:p>
    <w:p>
      <w:pPr>
        <w:pStyle w:val="Style19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муниципального имущества городского округа будет осуществляться по следующим направления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структуры муниципальной собственности, продажа неэффективных муниципальных предприят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тратегии муниципального управления по каждому объекту собствен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ка недвижимости и увеличение доходов от её использования путем вовлечение земли и объектов недвижимости в эффективный хозяйственный оборот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оста неналоговых доходов городского бюджета за счет продолжения работы по продаже объектов муниципальной собственности, не обеспечивающих выполнение полномочий органов местного самоуправления города Тюмен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администрирования доходов, поступающих за счет аренды муниципального имущества и чистой прибыли муниципальных предприят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нтаризация имущества, находящегося в собственности, а также анализ эффективности его использования; выявление неиспользуемых основных фондов бюджетных учреждений и принятие соответствующих мер по их продаже или сдаче в аренд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государственным и муниципальным финансам. В процессе ее написания была сделана попытка проанализировать цели и задачи, которые стоят перед государственными и муниципаль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данной курсовой работы были описаны факторы, влияющие на финансовый потенциал местных бюджетов, раскрыты структура внешнего государственного долга и процесс управления пенсионными накопл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ой части курсовой работы, была произведена оценка финансового положения муниципального образования, и дана оценка качеству управления финансами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а сделана попытка проанализировать сущность и основные принципы, стоящие перед гос. и мун. финансами, на конкретных операциях был приведен пример управления финансами, что может служить пособием для освоения данного материала, а также подготовкой к практической деятельности на предприят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сляев И. Н. «Государственные и муниципальные финансы» - М.: ИНФРА – М, 2003. – 268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ич А. М., Павлова Л. Н. «Государственные и муниципальные финансы» - М.: ЮНИТИ – ДАНА, 2002. – 703с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ww. gks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ww. ffms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. www. invest.tyumen-city.ru</w:t>
      </w:r>
    </w:p>
    <w:sectPr>
      <w:footerReference w:type="default" r:id="rId8"/>
      <w:footnotePr>
        <w:numFmt w:val="chicago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Бенчмарк рассчитывается как средневзвешенное по долям классов активов (20% - акции, 80% - облигации) </w:t>
      </w:r>
      <w:r>
        <w:rPr>
          <w:color w:val="000000"/>
          <w:spacing w:val="5"/>
        </w:rPr>
        <w:t xml:space="preserve">значение индекса ММВБ и индекса корпоративных </w:t>
      </w:r>
      <w:r>
        <w:rPr>
          <w:color w:val="000000"/>
        </w:rPr>
        <w:t xml:space="preserve">облигаций агентства </w:t>
      </w:r>
      <w:r>
        <w:rPr>
          <w:color w:val="000000"/>
          <w:lang w:val="en-US"/>
        </w:rPr>
        <w:t>CBonds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RUX</w:t>
      </w:r>
      <w:r>
        <w:rPr>
          <w:color w:val="000000"/>
        </w:rPr>
        <w:t>-</w:t>
      </w:r>
      <w:r>
        <w:rPr>
          <w:color w:val="000000"/>
          <w:lang w:val="en-US"/>
        </w:rPr>
        <w:t>Cbonds</w:t>
      </w:r>
      <w:r>
        <w:rPr>
          <w:color w:val="00000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конодательное ограничение – не более 5% в акции и облигации одного элемента (список А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33:00Z</dcterms:created>
  <dc:creator>Дмитрий</dc:creator>
  <dc:description/>
  <cp:keywords/>
  <dc:language>en-US</dc:language>
  <cp:lastModifiedBy>SYSTEM</cp:lastModifiedBy>
  <dcterms:modified xsi:type="dcterms:W3CDTF">2011-09-08T13:33:00Z</dcterms:modified>
  <cp:revision>2</cp:revision>
  <dc:subject/>
  <dc:title/>
</cp:coreProperties>
</file>