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Введение</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1.</w:t>
        <w:tab/>
        <w:t>Роль, функции и виды доходов бюджетов</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1.1</w:t>
        <w:tab/>
        <w:t>Экономическая роль и функции бюджета</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1.2</w:t>
        <w:tab/>
        <w:t>Доходы федерального бюджета, региональных и местных бюджетов</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2.</w:t>
        <w:tab/>
        <w:t>Формы доходов государственного бюджета</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2.1</w:t>
        <w:tab/>
        <w:t>Налоговые доходы государственного бюджета РФ</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2.2</w:t>
        <w:tab/>
        <w:t>Неналоговые доходы государственного бюджета РФ</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3.</w:t>
        <w:tab/>
        <w:t>Перспективы развития государственных доходов на 2010 год</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3.1</w:t>
        <w:tab/>
        <w:t>Развитие бюджетной политики в области доходов на 2010 год</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Выводы и предложения</w:t>
      </w:r>
    </w:p>
    <w:p>
      <w:pPr>
        <w:pStyle w:val="Normal"/>
        <w:autoSpaceDE w:val="false"/>
        <w:spacing w:lineRule="auto" w:line="360" w:before="0" w:after="0"/>
        <w:jc w:val="both"/>
        <w:rPr>
          <w:rFonts w:ascii="Times New Roman" w:hAnsi="Times New Roman" w:eastAsia="Helvetica-Bold;MS Gothic" w:cs="Times New Roman"/>
          <w:bCs/>
          <w:color w:val="000000"/>
          <w:sz w:val="28"/>
          <w:szCs w:val="28"/>
          <w:lang w:val="en-US" w:eastAsia="en-US"/>
        </w:rPr>
      </w:pPr>
      <w:r>
        <w:rPr>
          <w:rFonts w:eastAsia="Helvetica-Bold;MS Gothic" w:cs="Times New Roman" w:ascii="Times New Roman" w:hAnsi="Times New Roman"/>
          <w:bCs/>
          <w:color w:val="000000"/>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й экономический кризис, сопровождавшийся сильным падением мировых цен на энергоносители, серьезно ударил по российской экономике и выявил целый комплекс нерешенных проблем, острота которых в прежние годы сглаживалась благоприятной экономической конъюнктурой. Это делает бюджетную систему России крайне уязвимой с точки зрения фискальных рисков и вынуждает проводить более жесткую бюджетную политику с тем, чтобы избежать ситуации, когда правительство будет испытывать сложности по исполнению своих обязательств. В этой связи принято решение основывать бюджетное планирование на умеренно оптимистических оценках перспектив экономики.</w:t>
      </w:r>
    </w:p>
    <w:p>
      <w:pPr>
        <w:pStyle w:val="Style20"/>
        <w:ind w:firstLine="709"/>
        <w:rPr/>
      </w:pPr>
      <w:r>
        <w:rPr>
          <w:color w:val="000000"/>
          <w:sz w:val="28"/>
          <w:szCs w:val="28"/>
          <w:lang w:val="en-US" w:eastAsia="en-US"/>
        </w:rPr>
        <w:t>В настоящее время прогноз основных показателей социально-экономического развития значительно ухудшился по сравнению с тем, что ожидалось в середине 2008 года. Столь серьезные изменения объясняются в том числе и тем, что предыдущий прогноз оказался сверх оптимистичным. Между тем, именно на этом прогнозе основывался Федеральный закон от 24 ноября 2008 г. № 204-ФЗ «О федеральном бюджете на 2009 год и на плановый период 2010 и 2011 годов». Исходя из завышенных предположений, сформировались на среднесрочную перспективу обязательства государства.</w:t>
      </w:r>
    </w:p>
    <w:p>
      <w:pPr>
        <w:pStyle w:val="Style20"/>
        <w:ind w:firstLine="709"/>
        <w:rPr/>
      </w:pPr>
      <w:r>
        <w:rPr>
          <w:color w:val="000000"/>
          <w:sz w:val="28"/>
          <w:szCs w:val="28"/>
          <w:lang w:val="en-US" w:eastAsia="en-US"/>
        </w:rPr>
        <w:t>На фоне ухудшения ситуации приходится пересматривать параметры бюджетной системы. Но если в части доходов происходит объективное их сокращение на более чем 40% по сравнению с изначально запланированными, то по расходам ситуация иная. В условиях кризиса обязательства не просто сложно сокращать – их приходится увеличивать, чтобы поддержать ослабленную экономику и незащищенные категории граждан.</w:t>
      </w:r>
    </w:p>
    <w:p>
      <w:pPr>
        <w:pStyle w:val="Style20"/>
        <w:ind w:firstLine="709"/>
        <w:rPr>
          <w:color w:val="000000"/>
          <w:sz w:val="28"/>
          <w:szCs w:val="28"/>
          <w:lang w:val="en-US" w:eastAsia="en-US"/>
        </w:rPr>
      </w:pPr>
      <w:r>
        <w:rPr>
          <w:color w:val="000000"/>
          <w:sz w:val="28"/>
          <w:szCs w:val="28"/>
          <w:lang w:val="en-US" w:eastAsia="en-US" w:bidi="he-IL"/>
        </w:rPr>
        <w:t xml:space="preserve">Актуальность выбранной темы курсовой работы обусловлена тем, что многие вопросы, связанные с дальнейшим развитием государства связаны с доходами и тенденциями его формирования. </w:t>
      </w:r>
    </w:p>
    <w:p>
      <w:pPr>
        <w:pStyle w:val="Style18"/>
        <w:spacing w:lineRule="auto" w:line="360"/>
        <w:ind w:firstLine="709"/>
        <w:jc w:val="both"/>
        <w:rPr/>
      </w:pPr>
      <w:r>
        <w:rPr>
          <w:rFonts w:cs="Times New Roman" w:ascii="Times New Roman" w:hAnsi="Times New Roman"/>
          <w:color w:val="000000"/>
          <w:sz w:val="28"/>
          <w:szCs w:val="28"/>
          <w:lang w:val="en-US" w:eastAsia="en-US" w:bidi="he-IL"/>
        </w:rPr>
        <w:t>Целью написания курсовой работы является рассмотрение основных форм государственных доходов и перспективы его развития в современной России. Для достижения поставленной цели, необходима постановка и реш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lang w:val="en-US" w:eastAsia="en-US" w:bidi="he-IL"/>
        </w:rPr>
        <w:t>- изучение экономической роли и функций бюджета и определение доходов всех уровней бюджетн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bidi="he-IL"/>
        </w:rPr>
        <w:t>- рассмотрение форм государственных доходов бюдже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bidi="he-IL"/>
        </w:rPr>
        <w:t>- определение перспектив развития государственных дох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bidi="he-IL"/>
        </w:rPr>
        <w:t>Структура курсовой работы состоит из введения, 3 глав, 5 параграфов, выводов и предложений, списка использованной литературы.</w:t>
      </w:r>
    </w:p>
    <w:p>
      <w:pPr>
        <w:pStyle w:val="Style19"/>
        <w:autoSpaceDE w:val="false"/>
        <w:spacing w:lineRule="auto" w:line="360" w:before="0" w:after="0"/>
        <w:ind w:left="0" w:firstLine="709"/>
        <w:contextualSpacing/>
        <w:jc w:val="both"/>
        <w:rPr>
          <w:rFonts w:ascii="Times New Roman" w:hAnsi="Times New Roman" w:eastAsia="Helvetica-Bold;MS Gothic" w:cs="Times New Roman"/>
          <w:bCs/>
          <w:color w:val="000000"/>
          <w:sz w:val="28"/>
          <w:szCs w:val="28"/>
          <w:lang w:val="en-US" w:eastAsia="en-US"/>
        </w:rPr>
      </w:pPr>
      <w:r>
        <w:rPr>
          <w:rFonts w:cs="Times New Roman" w:ascii="Times New Roman" w:hAnsi="Times New Roman"/>
          <w:color w:val="000000"/>
          <w:sz w:val="28"/>
          <w:szCs w:val="28"/>
          <w:lang w:val="en-US" w:eastAsia="en-US" w:bidi="he-IL"/>
        </w:rPr>
        <w:t>Первая глава посвящена изучению э</w:t>
      </w:r>
      <w:r>
        <w:rPr>
          <w:rFonts w:eastAsia="Helvetica-Bold;MS Gothic" w:cs="Times New Roman" w:ascii="Times New Roman" w:hAnsi="Times New Roman"/>
          <w:bCs/>
          <w:color w:val="000000"/>
          <w:sz w:val="28"/>
          <w:szCs w:val="28"/>
          <w:lang w:val="en-US" w:eastAsia="en-US"/>
        </w:rPr>
        <w:t>кономической роли и функций бюджета, доходов федерального бюджета, региональных и местных бюджетов.</w:t>
      </w:r>
    </w:p>
    <w:p>
      <w:pPr>
        <w:pStyle w:val="Style19"/>
        <w:autoSpaceDE w:val="false"/>
        <w:spacing w:lineRule="auto" w:line="360" w:before="0" w:after="0"/>
        <w:ind w:left="0" w:firstLine="709"/>
        <w:contextualSpacing/>
        <w:jc w:val="both"/>
        <w:rPr>
          <w:rFonts w:ascii="Times New Roman" w:hAnsi="Times New Roman" w:eastAsia="Helvetica-Bold;MS Gothic" w:cs="Times New Roman"/>
          <w:bCs/>
          <w:iCs/>
          <w:color w:val="000000"/>
          <w:sz w:val="28"/>
          <w:szCs w:val="28"/>
          <w:lang w:val="en-US" w:eastAsia="en-US"/>
        </w:rPr>
      </w:pPr>
      <w:r>
        <w:rPr>
          <w:rFonts w:cs="Times New Roman" w:ascii="Times New Roman" w:hAnsi="Times New Roman"/>
          <w:color w:val="000000"/>
          <w:sz w:val="28"/>
          <w:szCs w:val="28"/>
          <w:lang w:val="en-US" w:eastAsia="en-US" w:bidi="he-IL"/>
        </w:rPr>
        <w:t>Во второй главе рассматривается н</w:t>
      </w:r>
      <w:r>
        <w:rPr>
          <w:rFonts w:eastAsia="Helvetica-Bold;MS Gothic" w:cs="Times New Roman" w:ascii="Times New Roman" w:hAnsi="Times New Roman"/>
          <w:bCs/>
          <w:iCs/>
          <w:color w:val="000000"/>
          <w:sz w:val="28"/>
          <w:szCs w:val="28"/>
          <w:lang w:val="en-US" w:eastAsia="en-US"/>
        </w:rPr>
        <w:t>алоговые доходы государственного бюджета РФ и неналоговые доходы государственного бюджета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bidi="he-IL"/>
        </w:rPr>
        <w:t>Третья глава посвящается перспективам развития государственных доходов.</w:t>
      </w:r>
      <w:r>
        <w:br w:type="page"/>
      </w:r>
    </w:p>
    <w:p>
      <w:pPr>
        <w:pStyle w:val="Style19"/>
        <w:numPr>
          <w:ilvl w:val="0"/>
          <w:numId w:val="1"/>
        </w:numPr>
        <w:autoSpaceDE w:val="false"/>
        <w:spacing w:lineRule="auto" w:line="360" w:before="0" w:after="0"/>
        <w:ind w:left="0" w:firstLine="709"/>
        <w:contextualSpacing/>
        <w:jc w:val="both"/>
        <w:rPr/>
      </w:pPr>
      <w:r>
        <w:rPr>
          <w:rFonts w:eastAsia="Helvetica-Bold;MS Gothic" w:cs="Times New Roman" w:ascii="Times New Roman" w:hAnsi="Times New Roman"/>
          <w:b/>
          <w:bCs/>
          <w:color w:val="000000"/>
          <w:sz w:val="28"/>
          <w:szCs w:val="28"/>
          <w:lang w:val="en-US" w:eastAsia="en-US"/>
        </w:rPr>
        <w:t>Роль, функции и виды доходов бюджетов</w:t>
      </w:r>
    </w:p>
    <w:p>
      <w:pPr>
        <w:pStyle w:val="Style19"/>
        <w:autoSpaceDE w:val="false"/>
        <w:spacing w:lineRule="auto" w:line="360" w:before="0" w:after="0"/>
        <w:ind w:left="2269" w:hanging="0"/>
        <w:contextualSpacing/>
        <w:jc w:val="both"/>
        <w:rPr>
          <w:rFonts w:ascii="Times New Roman" w:hAnsi="Times New Roman" w:eastAsia="Helvetica-Bold;MS Gothic" w:cs="Times New Roman"/>
          <w:b/>
          <w:b/>
          <w:bCs/>
          <w:color w:val="000000"/>
          <w:sz w:val="28"/>
          <w:szCs w:val="28"/>
          <w:lang w:val="en-US" w:eastAsia="en-US"/>
        </w:rPr>
      </w:pPr>
      <w:r>
        <w:rPr>
          <w:rFonts w:eastAsia="Helvetica-Bold;MS Gothic" w:cs="Times New Roman" w:ascii="Times New Roman" w:hAnsi="Times New Roman"/>
          <w:b/>
          <w:bCs/>
          <w:color w:val="000000"/>
          <w:sz w:val="28"/>
          <w:szCs w:val="28"/>
          <w:lang w:val="en-US" w:eastAsia="en-US"/>
        </w:rPr>
      </w:r>
    </w:p>
    <w:p>
      <w:pPr>
        <w:pStyle w:val="Style19"/>
        <w:autoSpaceDE w:val="false"/>
        <w:spacing w:lineRule="auto" w:line="360" w:before="0" w:after="0"/>
        <w:ind w:left="0" w:firstLine="684"/>
        <w:contextualSpacing/>
        <w:jc w:val="both"/>
        <w:rPr/>
      </w:pPr>
      <w:r>
        <w:rPr>
          <w:rFonts w:eastAsia="Helvetica-Bold;MS Gothic" w:cs="Times New Roman" w:ascii="Times New Roman" w:hAnsi="Times New Roman"/>
          <w:b/>
          <w:bCs/>
          <w:color w:val="000000"/>
          <w:sz w:val="28"/>
          <w:szCs w:val="28"/>
          <w:lang w:val="en-US" w:eastAsia="en-US"/>
        </w:rPr>
        <w:t>1.1 Экономическая роль и функции бюджета</w:t>
      </w:r>
    </w:p>
    <w:p>
      <w:pPr>
        <w:pStyle w:val="Normal"/>
        <w:autoSpaceDE w:val="false"/>
        <w:spacing w:lineRule="auto" w:line="360" w:before="0" w:after="0"/>
        <w:ind w:firstLine="709"/>
        <w:jc w:val="both"/>
        <w:rPr>
          <w:rFonts w:ascii="Times New Roman" w:hAnsi="Times New Roman" w:eastAsia="Helvetica-Bold;MS Gothic" w:cs="Times New Roman"/>
          <w:b/>
          <w:b/>
          <w:bCs/>
          <w:color w:val="000000"/>
          <w:sz w:val="28"/>
          <w:szCs w:val="28"/>
          <w:lang w:val="en-US" w:eastAsia="en-US"/>
        </w:rPr>
      </w:pPr>
      <w:r>
        <w:rPr>
          <w:rFonts w:eastAsia="Helvetica-Bold;MS Gothic"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Центральное место в системе государственных финансов занимают государственный бюджет и бюджеты муниципальных образований. В узком смысле слова бюджет представляет собой финансовый план государства или местных органов власти, который составляется на один год и имеет силу закона. Иногда под бюджетом понимают роспись доходов и расходов государства или централизованный фонд денежных средств. В соответствии со статьей 6 Бюджетного кодекса РФ,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Существует и более широкое определение бюджета, когда под бюджетом понимают систему денежных отношений, возникающих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для финансирования народного хозяйства, социально-культурных мероприятий, нужд обороны и государственного управления. В этом случае бюджет представляет собой сложную систему экономических отношений, посредством которых, с одной стороны, осуществляется перераспределение созданного в обществе валового национального продукта, а, с другой, происходит выделение денежных средств из централизованного фонда на финансирование отдельных функций государства, деятельности хозяйствующих субъектов, финансирование социальных потребностей отдельных категорий граждан.</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Государственный бюджет неотделим от государства, поскольку трудно представить себе государство, которое, выполняя определенные функции, не располагало при этом необходимым количеством денежных средств. Размеры централизованных денежных средств увеличивались по мере того, как расширялись экономические функции </w:t>
      </w:r>
      <w:r>
        <w:rPr>
          <w:rFonts w:eastAsia="Times-Bold;MS Mincho" w:cs="Times New Roman" w:ascii="Times New Roman" w:hAnsi="Times New Roman"/>
          <w:bCs/>
          <w:color w:val="000000"/>
          <w:sz w:val="28"/>
          <w:szCs w:val="28"/>
          <w:lang w:val="en-US" w:eastAsia="en-US"/>
        </w:rPr>
        <w:t xml:space="preserve">государства. </w:t>
      </w:r>
      <w:r>
        <w:rPr>
          <w:rFonts w:eastAsia="Times-Roman;MS Mincho" w:cs="Times New Roman" w:ascii="Times New Roman" w:hAnsi="Times New Roman"/>
          <w:bCs/>
          <w:color w:val="000000"/>
          <w:sz w:val="28"/>
          <w:szCs w:val="28"/>
          <w:lang w:val="en-US" w:eastAsia="en-US"/>
        </w:rPr>
        <w:t xml:space="preserve">В </w:t>
      </w:r>
      <w:r>
        <w:rPr>
          <w:rFonts w:eastAsia="Times-Bold;MS Mincho" w:cs="Times New Roman" w:ascii="Times New Roman" w:hAnsi="Times New Roman"/>
          <w:bCs/>
          <w:color w:val="000000"/>
          <w:sz w:val="28"/>
          <w:szCs w:val="28"/>
          <w:lang w:val="en-US" w:eastAsia="en-US"/>
        </w:rPr>
        <w:t xml:space="preserve">настоящее время от </w:t>
      </w:r>
      <w:r>
        <w:rPr>
          <w:rFonts w:eastAsia="Times-Roman;MS Mincho" w:cs="Times New Roman" w:ascii="Times New Roman" w:hAnsi="Times New Roman"/>
          <w:bCs/>
          <w:color w:val="000000"/>
          <w:sz w:val="28"/>
          <w:szCs w:val="28"/>
          <w:lang w:val="en-US" w:eastAsia="en-US"/>
        </w:rPr>
        <w:t xml:space="preserve">30 до 60 % созданного </w:t>
      </w:r>
      <w:r>
        <w:rPr>
          <w:rFonts w:eastAsia="Times-Bold;MS Mincho" w:cs="Times New Roman" w:ascii="Times New Roman" w:hAnsi="Times New Roman"/>
          <w:bCs/>
          <w:color w:val="000000"/>
          <w:sz w:val="28"/>
          <w:szCs w:val="28"/>
          <w:lang w:val="en-US" w:eastAsia="en-US"/>
        </w:rPr>
        <w:t xml:space="preserve">в </w:t>
      </w:r>
      <w:r>
        <w:rPr>
          <w:rFonts w:eastAsia="Times-Roman;MS Mincho" w:cs="Times New Roman" w:ascii="Times New Roman" w:hAnsi="Times New Roman"/>
          <w:bCs/>
          <w:color w:val="000000"/>
          <w:sz w:val="28"/>
          <w:szCs w:val="28"/>
          <w:lang w:val="en-US" w:eastAsia="en-US"/>
        </w:rPr>
        <w:t xml:space="preserve">обществе </w:t>
      </w:r>
      <w:r>
        <w:rPr>
          <w:rFonts w:eastAsia="Times-Bold;MS Mincho" w:cs="Times New Roman" w:ascii="Times New Roman" w:hAnsi="Times New Roman"/>
          <w:bCs/>
          <w:color w:val="000000"/>
          <w:sz w:val="28"/>
          <w:szCs w:val="28"/>
          <w:lang w:val="en-US" w:eastAsia="en-US"/>
        </w:rPr>
        <w:t xml:space="preserve">ВВП перераспределяется </w:t>
      </w:r>
      <w:r>
        <w:rPr>
          <w:rFonts w:eastAsia="Times-Roman;MS Mincho" w:cs="Times New Roman" w:ascii="Times New Roman" w:hAnsi="Times New Roman"/>
          <w:bCs/>
          <w:color w:val="000000"/>
          <w:sz w:val="28"/>
          <w:szCs w:val="28"/>
          <w:lang w:val="en-US" w:eastAsia="en-US"/>
        </w:rPr>
        <w:t>через бюджет.</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В России первая роспись доходов и расходов </w:t>
      </w:r>
      <w:r>
        <w:rPr>
          <w:rFonts w:eastAsia="Times-Bold;MS Mincho" w:cs="Times New Roman" w:ascii="Times New Roman" w:hAnsi="Times New Roman"/>
          <w:bCs/>
          <w:color w:val="000000"/>
          <w:sz w:val="28"/>
          <w:szCs w:val="28"/>
          <w:lang w:val="en-US" w:eastAsia="en-US"/>
        </w:rPr>
        <w:t xml:space="preserve">государства была </w:t>
      </w:r>
      <w:r>
        <w:rPr>
          <w:rFonts w:eastAsia="Times-Roman;MS Mincho" w:cs="Times New Roman" w:ascii="Times New Roman" w:hAnsi="Times New Roman"/>
          <w:bCs/>
          <w:color w:val="000000"/>
          <w:sz w:val="28"/>
          <w:szCs w:val="28"/>
          <w:lang w:val="en-US" w:eastAsia="en-US"/>
        </w:rPr>
        <w:t xml:space="preserve">составлена в 1722 г. Она была составлена на 1723 г. с 1802 г. </w:t>
      </w:r>
      <w:r>
        <w:rPr>
          <w:rFonts w:eastAsia="Times-Bold;MS Mincho" w:cs="Times New Roman" w:ascii="Times New Roman" w:hAnsi="Times New Roman"/>
          <w:bCs/>
          <w:color w:val="000000"/>
          <w:sz w:val="28"/>
          <w:szCs w:val="28"/>
          <w:lang w:val="en-US" w:eastAsia="en-US"/>
        </w:rPr>
        <w:t xml:space="preserve">эти </w:t>
      </w:r>
      <w:r>
        <w:rPr>
          <w:rFonts w:eastAsia="Times-Roman;MS Mincho" w:cs="Times New Roman" w:ascii="Times New Roman" w:hAnsi="Times New Roman"/>
          <w:bCs/>
          <w:color w:val="000000"/>
          <w:sz w:val="28"/>
          <w:szCs w:val="28"/>
          <w:lang w:val="en-US" w:eastAsia="en-US"/>
        </w:rPr>
        <w:t xml:space="preserve">росписи стали составляться ежегодно. В СССР также составлялся и разрабатывался бюджет. Централизованные </w:t>
      </w:r>
      <w:r>
        <w:rPr>
          <w:rFonts w:eastAsia="Times-Bold;MS Mincho" w:cs="Times New Roman" w:ascii="Times New Roman" w:hAnsi="Times New Roman"/>
          <w:bCs/>
          <w:color w:val="000000"/>
          <w:sz w:val="28"/>
          <w:szCs w:val="28"/>
          <w:lang w:val="en-US" w:eastAsia="en-US"/>
        </w:rPr>
        <w:t xml:space="preserve">фонды </w:t>
      </w:r>
      <w:r>
        <w:rPr>
          <w:rFonts w:eastAsia="Times-Roman;MS Mincho" w:cs="Times New Roman" w:ascii="Times New Roman" w:hAnsi="Times New Roman"/>
          <w:bCs/>
          <w:color w:val="000000"/>
          <w:sz w:val="28"/>
          <w:szCs w:val="28"/>
          <w:lang w:val="en-US" w:eastAsia="en-US"/>
        </w:rPr>
        <w:t xml:space="preserve">денежных средств были сосредоточены </w:t>
      </w:r>
      <w:r>
        <w:rPr>
          <w:rFonts w:eastAsia="Times-Bold;MS Mincho" w:cs="Times New Roman" w:ascii="Times New Roman" w:hAnsi="Times New Roman"/>
          <w:bCs/>
          <w:color w:val="000000"/>
          <w:sz w:val="28"/>
          <w:szCs w:val="28"/>
          <w:lang w:val="en-US" w:eastAsia="en-US"/>
        </w:rPr>
        <w:t xml:space="preserve">в </w:t>
      </w:r>
      <w:r>
        <w:rPr>
          <w:rFonts w:eastAsia="Times-Roman;MS Mincho" w:cs="Times New Roman" w:ascii="Times New Roman" w:hAnsi="Times New Roman"/>
          <w:bCs/>
          <w:color w:val="000000"/>
          <w:sz w:val="28"/>
          <w:szCs w:val="28"/>
          <w:lang w:val="en-US" w:eastAsia="en-US"/>
        </w:rPr>
        <w:t xml:space="preserve">союзном бюджете, бюджетах республик и местных бюджетах. Начиная </w:t>
      </w:r>
      <w:r>
        <w:rPr>
          <w:rFonts w:eastAsia="Times-Bold;MS Mincho" w:cs="Times New Roman" w:ascii="Times New Roman" w:hAnsi="Times New Roman"/>
          <w:bCs/>
          <w:color w:val="000000"/>
          <w:sz w:val="28"/>
          <w:szCs w:val="28"/>
          <w:lang w:val="en-US" w:eastAsia="en-US"/>
        </w:rPr>
        <w:t xml:space="preserve">с </w:t>
      </w:r>
      <w:r>
        <w:rPr>
          <w:rFonts w:eastAsia="Times-Roman;MS Mincho" w:cs="Times New Roman" w:ascii="Times New Roman" w:hAnsi="Times New Roman"/>
          <w:bCs/>
          <w:color w:val="000000"/>
          <w:sz w:val="28"/>
          <w:szCs w:val="28"/>
          <w:lang w:val="en-US" w:eastAsia="en-US"/>
        </w:rPr>
        <w:t xml:space="preserve">1992 </w:t>
      </w:r>
      <w:r>
        <w:rPr>
          <w:rFonts w:eastAsia="Times-Bold;MS Mincho" w:cs="Times New Roman" w:ascii="Times New Roman" w:hAnsi="Times New Roman"/>
          <w:bCs/>
          <w:color w:val="000000"/>
          <w:sz w:val="28"/>
          <w:szCs w:val="28"/>
          <w:lang w:val="en-US" w:eastAsia="en-US"/>
        </w:rPr>
        <w:t xml:space="preserve">г., в России </w:t>
      </w:r>
      <w:r>
        <w:rPr>
          <w:rFonts w:eastAsia="Times-Roman;MS Mincho" w:cs="Times New Roman" w:ascii="Times New Roman" w:hAnsi="Times New Roman"/>
          <w:bCs/>
          <w:color w:val="000000"/>
          <w:sz w:val="28"/>
          <w:szCs w:val="28"/>
          <w:lang w:val="en-US" w:eastAsia="en-US"/>
        </w:rPr>
        <w:t xml:space="preserve">произошло расчленение единого государственного бюджета </w:t>
      </w:r>
      <w:r>
        <w:rPr>
          <w:rFonts w:eastAsia="Times-Bold;MS Mincho" w:cs="Times New Roman" w:ascii="Times New Roman" w:hAnsi="Times New Roman"/>
          <w:bCs/>
          <w:color w:val="000000"/>
          <w:sz w:val="28"/>
          <w:szCs w:val="28"/>
          <w:lang w:val="en-US" w:eastAsia="en-US"/>
        </w:rPr>
        <w:t xml:space="preserve">на </w:t>
      </w:r>
      <w:r>
        <w:rPr>
          <w:rFonts w:eastAsia="Times-Roman;MS Mincho" w:cs="Times New Roman" w:ascii="Times New Roman" w:hAnsi="Times New Roman"/>
          <w:bCs/>
          <w:color w:val="000000"/>
          <w:sz w:val="28"/>
          <w:szCs w:val="28"/>
          <w:lang w:val="en-US" w:eastAsia="en-US"/>
        </w:rPr>
        <w:t>три самостоятельные части: федеральный бюджет, бюджеты субъектов РФ и местные бюджеты. Сегодня основная часть денежных средств сосредоточена в федеральном бюджете — примерно 60% консолидированного бюджета РФ. Благодаря такой концентрации федеральному правительству удается сосредоточить в своих руках значительные финансовые ресурсы на решающих участках экономического и социального развит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Бюджет современного государства представляет собой сложный инструмент регулирования экономики, воздействия на хозяйственную конъюнктуру, а также осуществления государством мероприятий, направленных на стимулирование экономики, проведение антикризисных мероприятий, решение </w:t>
      </w:r>
      <w:r>
        <w:rPr>
          <w:rFonts w:eastAsia="Times-Bold;MS Mincho" w:cs="Times New Roman" w:ascii="Times New Roman" w:hAnsi="Times New Roman"/>
          <w:bCs/>
          <w:color w:val="000000"/>
          <w:sz w:val="28"/>
          <w:szCs w:val="28"/>
          <w:lang w:val="en-US" w:eastAsia="en-US"/>
        </w:rPr>
        <w:t xml:space="preserve">социальных </w:t>
      </w:r>
      <w:r>
        <w:rPr>
          <w:rFonts w:eastAsia="Times-Roman;MS Mincho" w:cs="Times New Roman" w:ascii="Times New Roman" w:hAnsi="Times New Roman"/>
          <w:bCs/>
          <w:color w:val="000000"/>
          <w:sz w:val="28"/>
          <w:szCs w:val="28"/>
          <w:lang w:val="en-US" w:eastAsia="en-US"/>
        </w:rPr>
        <w:t>проблем.</w:t>
      </w:r>
    </w:p>
    <w:p>
      <w:pPr>
        <w:pStyle w:val="Normal"/>
        <w:autoSpaceDE w:val="false"/>
        <w:spacing w:lineRule="auto" w:line="360" w:before="0" w:after="0"/>
        <w:ind w:firstLine="709"/>
        <w:jc w:val="both"/>
        <w:rPr>
          <w:rFonts w:ascii="Times New Roman" w:hAnsi="Times New Roman" w:eastAsia="Times-Italic;MS Mincho" w:cs="Times New Roman"/>
          <w:bCs/>
          <w:iCs/>
          <w:color w:val="000000"/>
          <w:sz w:val="28"/>
          <w:szCs w:val="28"/>
          <w:lang w:val="en-US" w:eastAsia="en-US"/>
        </w:rPr>
      </w:pPr>
      <w:r>
        <w:rPr>
          <w:rFonts w:eastAsia="Times-Roman;MS Mincho" w:cs="Times New Roman" w:ascii="Times New Roman" w:hAnsi="Times New Roman"/>
          <w:bCs/>
          <w:color w:val="000000"/>
          <w:sz w:val="28"/>
          <w:szCs w:val="28"/>
          <w:lang w:val="en-US" w:eastAsia="en-US"/>
        </w:rPr>
        <w:t xml:space="preserve">В экономической системе любого государства бюджет выполняет несколько важных </w:t>
      </w:r>
      <w:r>
        <w:rPr>
          <w:rFonts w:eastAsia="Times-Bold;MS Mincho" w:cs="Times New Roman" w:ascii="Times New Roman" w:hAnsi="Times New Roman"/>
          <w:bCs/>
          <w:color w:val="000000"/>
          <w:sz w:val="28"/>
          <w:szCs w:val="28"/>
          <w:lang w:val="en-US" w:eastAsia="en-US"/>
        </w:rPr>
        <w:t xml:space="preserve">функций: </w:t>
      </w:r>
      <w:r>
        <w:rPr>
          <w:rFonts w:eastAsia="Times-Roman;MS Mincho" w:cs="Times New Roman" w:ascii="Times New Roman" w:hAnsi="Times New Roman"/>
          <w:bCs/>
          <w:color w:val="000000"/>
          <w:sz w:val="28"/>
          <w:szCs w:val="28"/>
          <w:lang w:val="en-US" w:eastAsia="en-US"/>
        </w:rPr>
        <w:t xml:space="preserve">распределительную (перераспределительную), регулирующую, стимулирующую и контрольную. Посредством </w:t>
      </w:r>
      <w:r>
        <w:rPr>
          <w:rFonts w:eastAsia="Times-Bold;MS Mincho" w:cs="Times New Roman" w:ascii="Times New Roman" w:hAnsi="Times New Roman"/>
          <w:bCs/>
          <w:color w:val="000000"/>
          <w:sz w:val="28"/>
          <w:szCs w:val="28"/>
          <w:lang w:val="en-US" w:eastAsia="en-US"/>
        </w:rPr>
        <w:t xml:space="preserve">распределительной (перераспределительной) </w:t>
      </w:r>
      <w:r>
        <w:rPr>
          <w:rFonts w:eastAsia="Times-Roman;MS Mincho" w:cs="Times New Roman" w:ascii="Times New Roman" w:hAnsi="Times New Roman"/>
          <w:bCs/>
          <w:color w:val="000000"/>
          <w:sz w:val="28"/>
          <w:szCs w:val="28"/>
          <w:lang w:val="en-US" w:eastAsia="en-US"/>
        </w:rPr>
        <w:t xml:space="preserve">функции бюджета происходит перераспределение денежных средств в рамках единого национального хозяйства между различными отраслями хозяйства, между производственной и непроизводственной сферами экономики, между отдельными территориями, а также между отдельными группами населения. В результате такого перераспределения складываются определенные пропорции между различными отраслями экономики, осуществляется поддержка регионов и муниципалитетов, имеющих недостаточную налоговую базу для формирования своих </w:t>
      </w:r>
      <w:r>
        <w:rPr>
          <w:rFonts w:eastAsia="Times-Bold;MS Mincho" w:cs="Times New Roman" w:ascii="Times New Roman" w:hAnsi="Times New Roman"/>
          <w:bCs/>
          <w:color w:val="000000"/>
          <w:sz w:val="28"/>
          <w:szCs w:val="28"/>
          <w:lang w:val="en-US" w:eastAsia="en-US"/>
        </w:rPr>
        <w:t xml:space="preserve">собственных </w:t>
      </w:r>
      <w:r>
        <w:rPr>
          <w:rFonts w:eastAsia="Times-Roman;MS Mincho" w:cs="Times New Roman" w:ascii="Times New Roman" w:hAnsi="Times New Roman"/>
          <w:bCs/>
          <w:color w:val="000000"/>
          <w:sz w:val="28"/>
          <w:szCs w:val="28"/>
          <w:lang w:val="en-US" w:eastAsia="en-US"/>
        </w:rPr>
        <w:t>бюджетов, наименее защищенные группы населения и граждане с низким уровнем доходов получают денежные средства, необходимые для обеспечения им нормального уровня жизни. Используя бюджет для межотраслевого и территориального перераспределения финансовых ресурсов, государство тем самым решает проблемы рационального размещения производительных сил по территории страны, обеспечивая равномерное развитие отдельных регионов.</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 xml:space="preserve">Бюджет выступает также важным инструментом </w:t>
      </w:r>
      <w:r>
        <w:rPr>
          <w:rFonts w:eastAsia="Times-Bold;MS Mincho" w:cs="Times New Roman" w:ascii="Times New Roman" w:hAnsi="Times New Roman"/>
          <w:bCs/>
          <w:color w:val="000000"/>
          <w:sz w:val="28"/>
          <w:szCs w:val="28"/>
          <w:lang w:val="en-US" w:eastAsia="en-US"/>
        </w:rPr>
        <w:t xml:space="preserve">регулирования и стимулирования </w:t>
      </w:r>
      <w:r>
        <w:rPr>
          <w:rFonts w:eastAsia="Times-Roman;MS Mincho" w:cs="Times New Roman" w:ascii="Times New Roman" w:hAnsi="Times New Roman"/>
          <w:bCs/>
          <w:color w:val="000000"/>
          <w:sz w:val="28"/>
          <w:szCs w:val="28"/>
          <w:lang w:val="en-US" w:eastAsia="en-US"/>
        </w:rPr>
        <w:t xml:space="preserve">экономики, повышения эффективности производства, средством привлечения дополнительных инвестиций для развития национальной экономики. Используя такой инструмент, как налоги, государство может стимулировать или, наоборот, сдерживать развитие отдельных отраслей экономики. </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Регулирование и стимулирование экономики осуществляется также посредством бюджетного финансирования. Через бюджет оказывается поддержка таким отраслям, как сельское хозяйство, атомная промышленность, авиастроение, угольная промышленность, осуществляется финансирование фундаментальных научных исследований, космических программ. Поддержка отдельных отраслей осуществляется через предоставление льготных кредитов, финансирование высокоэффективных проектов. В результате получают дополнительные импульсы к развитию те отрасли, которые не всегда являются столь привлекательными для частного бизнеса, но без развития которых трудно представить себе нормальное и сбалансированное развитие любого национального хозяйства.</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val="en-US" w:eastAsia="en-US"/>
        </w:rPr>
        <w:t xml:space="preserve">Контрольная </w:t>
      </w:r>
      <w:r>
        <w:rPr>
          <w:rFonts w:eastAsia="Times-Roman;MS Mincho" w:cs="Times New Roman" w:ascii="Times New Roman" w:hAnsi="Times New Roman"/>
          <w:bCs/>
          <w:color w:val="000000"/>
          <w:sz w:val="28"/>
          <w:szCs w:val="28"/>
          <w:lang w:val="en-US" w:eastAsia="en-US"/>
        </w:rPr>
        <w:t>функция бюджета реализуется при формировании доходов, а также в процессе бюджетного финансирования. Контрольная функция бюджета позволяет оценить, насколько полно и своевременно поступают доходы в бюджет от разных субъектов хозяйствования, а значит понять насколько правильно и своевременно осуществляется учет в отдельных хозяйственных звеньях, насколько рационально они ведут свое хозяйство, насколько велики их затраты и какова их прибыль.</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Контрольная функция бюджета проявляется также на стадии исполнения бюджета, при выделении бюджетных средств на финансирование тех или иных видов деятельности. При этом можно оценить, насколько эффективно расходуются средства, насколько соблюдается принцип целевого использования денежных средств, каковы реальные результаты бюджетного финансирования — способствуют ли они положительным изменениям или, наоборот, приводят к развитию негативных тенденций. Это позволяет вовремя скорректировать бюджетную политику и перераспределить финансовые ресурсы.</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Таким образом, будучи экономической формой распределительных отношений и являясь частью финансов, государственный бюджет характеризуется теми же чертами, которые присущи финансам в целом. Однако есть и особенности, отличающие его от других сфер и звеньев финансовых отношений. К их числу относятся следующие:</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1) 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с целью удовлетворения потребностей всего общества и отдельных государственно-территориальных образован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2) пропорции бюджетного перераспределения в большей степени,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3) область бюджетного распределения занимает центральное место в составе государственных финансов. Ни одно из других звеньев финансов не осуществляет такого многовидового (межотраслевое, межтерриториальное и тому подобное) и многоуровневого (федеральный, региональный, городской и тому подобное) перераспределения средств как бюджет;</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4) сфера действия распределительной функции государственного бюджета определяется тем, что в отношения с бюджетом вступают почти все участники общественного производств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5)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Таким образом, государственный бюджет — это основной финансовый план государства, имеющий силу закона. Его функционирование осуществляется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го в руках государства.</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r>
    </w:p>
    <w:p>
      <w:pPr>
        <w:pStyle w:val="Normal"/>
        <w:autoSpaceDE w:val="false"/>
        <w:spacing w:lineRule="auto" w:line="360" w:before="0" w:after="0"/>
        <w:ind w:firstLine="684"/>
        <w:jc w:val="both"/>
        <w:rPr>
          <w:rFonts w:ascii="Times New Roman" w:hAnsi="Times New Roman" w:eastAsia="Helvetica-Bold;MS Gothic" w:cs="Times New Roman"/>
          <w:b/>
          <w:b/>
          <w:bCs/>
          <w:color w:val="000000"/>
          <w:sz w:val="28"/>
          <w:szCs w:val="28"/>
          <w:lang w:val="en-US" w:eastAsia="en-US"/>
        </w:rPr>
      </w:pPr>
      <w:r>
        <w:rPr>
          <w:rFonts w:eastAsia="Helvetica-Bold;MS Gothic" w:cs="Times New Roman" w:ascii="Times New Roman" w:hAnsi="Times New Roman"/>
          <w:b/>
          <w:bCs/>
          <w:color w:val="000000"/>
          <w:sz w:val="28"/>
          <w:szCs w:val="28"/>
          <w:lang w:val="en-US" w:eastAsia="en-US"/>
        </w:rPr>
        <w:t>1.2 Доходы федерального бюджета, региональных и местных бюджетов</w:t>
      </w:r>
    </w:p>
    <w:p>
      <w:pPr>
        <w:pStyle w:val="Normal"/>
        <w:autoSpaceDE w:val="false"/>
        <w:spacing w:lineRule="auto" w:line="360" w:before="0" w:after="0"/>
        <w:ind w:firstLine="709"/>
        <w:jc w:val="both"/>
        <w:rPr>
          <w:rFonts w:ascii="Times New Roman" w:hAnsi="Times New Roman" w:eastAsia="Helvetica-Bold;MS Gothic" w:cs="Times New Roman"/>
          <w:b/>
          <w:b/>
          <w:bCs/>
          <w:color w:val="000000"/>
          <w:sz w:val="28"/>
          <w:szCs w:val="28"/>
          <w:lang w:val="en-US" w:eastAsia="en-US"/>
        </w:rPr>
      </w:pPr>
      <w:r>
        <w:rPr>
          <w:rFonts w:eastAsia="Helvetica-Bold;MS Gothic"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Доходы бюджета — это часть централизованных финансовых ресурсов государства, формируемая за счет перераспределения части национального дохода и используемая для выполнения государством и органами местного самоуправления своих функций.</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Доходы бюджета — это более узкое понятие, чем понятие «доходы государства», поскольку в доходы государства входят, помимо бюджетных средств, ресурсы внебюджетных фондов, имущество государственного сектора, а также все накопленное богатство, которое принадлежит государству.</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Главным источником доходов бюджетов разных уровней является ВВП и, прежде всего, такая его часть как национальный доход. Основным методом перераспределения национального дохода в условиях рыночной экономики являются </w:t>
      </w:r>
      <w:r>
        <w:rPr>
          <w:rFonts w:eastAsia="Times-Bold;MS Mincho" w:cs="Times New Roman" w:ascii="Times New Roman" w:hAnsi="Times New Roman"/>
          <w:bCs/>
          <w:color w:val="000000"/>
          <w:sz w:val="28"/>
          <w:szCs w:val="28"/>
          <w:lang w:val="en-US" w:eastAsia="en-US"/>
        </w:rPr>
        <w:t xml:space="preserve">налоги. </w:t>
      </w:r>
      <w:r>
        <w:rPr>
          <w:rFonts w:eastAsia="Times-Roman;MS Mincho" w:cs="Times New Roman" w:ascii="Times New Roman" w:hAnsi="Times New Roman"/>
          <w:bCs/>
          <w:color w:val="000000"/>
          <w:sz w:val="28"/>
          <w:szCs w:val="28"/>
          <w:lang w:val="en-US" w:eastAsia="en-US"/>
        </w:rPr>
        <w:t>С помощью налогов формируется основная часть бюджета — примерно 80—0% доходов бюджета в разных странах составляют налоги. Когда в экономике спад и государству не хватает финансовых средств для покрытия своих нужд, используется национальное богатство.</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Так, например, было в СССР в 60—0-е гг., когда национальное богатство на душу населения в 80-е гг. сократилось в 1,8 раза по сравнению с 1960 г. Но такое бывает не часто. В случае недостатка собственных финансовых ресурсов государство может использовать такой способ, как </w:t>
      </w:r>
      <w:r>
        <w:rPr>
          <w:rFonts w:eastAsia="Times-Bold;MS Mincho" w:cs="Times New Roman" w:ascii="Times New Roman" w:hAnsi="Times New Roman"/>
          <w:bCs/>
          <w:color w:val="000000"/>
          <w:sz w:val="28"/>
          <w:szCs w:val="28"/>
          <w:lang w:val="en-US" w:eastAsia="en-US"/>
        </w:rPr>
        <w:t xml:space="preserve">займы </w:t>
      </w:r>
      <w:r>
        <w:rPr>
          <w:rFonts w:eastAsia="Times-Roman;MS Mincho" w:cs="Times New Roman" w:ascii="Times New Roman" w:hAnsi="Times New Roman"/>
          <w:bCs/>
          <w:color w:val="000000"/>
          <w:sz w:val="28"/>
          <w:szCs w:val="28"/>
          <w:lang w:val="en-US" w:eastAsia="en-US"/>
        </w:rPr>
        <w:t xml:space="preserve">— внутренние или внешние, которые составляют кредитный источник формирования доходов бюджета. </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В самых крайних случаях государство может использовать и такой метод, как дополнительная </w:t>
      </w:r>
      <w:r>
        <w:rPr>
          <w:rFonts w:eastAsia="Times-Bold;MS Mincho" w:cs="Times New Roman" w:ascii="Times New Roman" w:hAnsi="Times New Roman"/>
          <w:bCs/>
          <w:color w:val="000000"/>
          <w:sz w:val="28"/>
          <w:szCs w:val="28"/>
          <w:lang w:val="en-US" w:eastAsia="en-US"/>
        </w:rPr>
        <w:t xml:space="preserve">эмиссия денег. </w:t>
      </w:r>
      <w:r>
        <w:rPr>
          <w:rFonts w:eastAsia="Times-Roman;MS Mincho" w:cs="Times New Roman" w:ascii="Times New Roman" w:hAnsi="Times New Roman"/>
          <w:bCs/>
          <w:color w:val="000000"/>
          <w:sz w:val="28"/>
          <w:szCs w:val="28"/>
          <w:lang w:val="en-US" w:eastAsia="en-US"/>
        </w:rPr>
        <w:t>Однако этот способ имеет крайне негативные последствия, поэтому государство старается его использовать очень редко.</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На протяжении длительного времени (до 2005 г.) доходы бюджетов включали четыре основных элемента: налоговые доходы, неналоговые доходы, доходы целевых бюджетных фондов и безвозмездные перечисления. При этом доходы федерального бюджета складывались из первых трех элементов, а доходы региональных и местных бюджетов включали безвозмездные перечисления.</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Налоговые доходы включал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1. </w:t>
      </w:r>
      <w:r>
        <w:rPr>
          <w:rFonts w:eastAsia="Times-Italic;MS Mincho" w:cs="Times New Roman" w:ascii="Times New Roman" w:hAnsi="Times New Roman"/>
          <w:bCs/>
          <w:iCs/>
          <w:color w:val="000000"/>
          <w:sz w:val="28"/>
          <w:szCs w:val="28"/>
          <w:lang w:val="en-US" w:eastAsia="en-US"/>
        </w:rPr>
        <w:t xml:space="preserve">Налоги на прибыль (доход), прирост капитала — </w:t>
      </w:r>
      <w:r>
        <w:rPr>
          <w:rFonts w:eastAsia="Times-Roman;MS Mincho" w:cs="Times New Roman" w:ascii="Times New Roman" w:hAnsi="Times New Roman"/>
          <w:bCs/>
          <w:color w:val="000000"/>
          <w:sz w:val="28"/>
          <w:szCs w:val="28"/>
          <w:lang w:val="en-US" w:eastAsia="en-US"/>
        </w:rPr>
        <w:t>налог на прибыль организаций, иностранных юридических лиц; налог на прибыль бирж, брокерских контор, кредитных, страховых организаций и тому подобное; налог на доходы в виде дивидендов; налог на доходы с процентов (дисконта); подоходный налог с физических лиц; налог на игорный бизнес и др.</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2. </w:t>
      </w:r>
      <w:r>
        <w:rPr>
          <w:rFonts w:eastAsia="Times-Italic;MS Mincho" w:cs="Times New Roman" w:ascii="Times New Roman" w:hAnsi="Times New Roman"/>
          <w:bCs/>
          <w:iCs/>
          <w:color w:val="000000"/>
          <w:sz w:val="28"/>
          <w:szCs w:val="28"/>
          <w:lang w:val="en-US" w:eastAsia="en-US"/>
        </w:rPr>
        <w:t xml:space="preserve">Налоги на товары и услуги, лицензионные и регистрационные сборы </w:t>
      </w:r>
      <w:r>
        <w:rPr>
          <w:rFonts w:eastAsia="Times-Roman;MS Mincho" w:cs="Times New Roman" w:ascii="Times New Roman" w:hAnsi="Times New Roman"/>
          <w:bCs/>
          <w:color w:val="000000"/>
          <w:sz w:val="28"/>
          <w:szCs w:val="28"/>
          <w:lang w:val="en-US" w:eastAsia="en-US"/>
        </w:rPr>
        <w:t>— НДС, акцизы, налог с продаж, лицензионные и регистрационные сборы, налог на покупку иностранных денежных знаков и др.</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3. </w:t>
      </w:r>
      <w:r>
        <w:rPr>
          <w:rFonts w:eastAsia="Times-Italic;MS Mincho" w:cs="Times New Roman" w:ascii="Times New Roman" w:hAnsi="Times New Roman"/>
          <w:bCs/>
          <w:iCs/>
          <w:color w:val="000000"/>
          <w:sz w:val="28"/>
          <w:szCs w:val="28"/>
          <w:lang w:val="en-US" w:eastAsia="en-US"/>
        </w:rPr>
        <w:t xml:space="preserve">Налоги на совокупный доход </w:t>
      </w:r>
      <w:r>
        <w:rPr>
          <w:rFonts w:eastAsia="Times-Roman;MS Mincho" w:cs="Times New Roman" w:ascii="Times New Roman" w:hAnsi="Times New Roman"/>
          <w:bCs/>
          <w:color w:val="000000"/>
          <w:sz w:val="28"/>
          <w:szCs w:val="28"/>
          <w:lang w:val="en-US" w:eastAsia="en-US"/>
        </w:rPr>
        <w:t>— единый налог для юридических лиц; единый налог для физических лиц; единый налог на вмененный доход для определенных видов деятельности и др.</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4. </w:t>
      </w:r>
      <w:r>
        <w:rPr>
          <w:rFonts w:eastAsia="Times-Italic;MS Mincho" w:cs="Times New Roman" w:ascii="Times New Roman" w:hAnsi="Times New Roman"/>
          <w:bCs/>
          <w:iCs/>
          <w:color w:val="000000"/>
          <w:sz w:val="28"/>
          <w:szCs w:val="28"/>
          <w:lang w:val="en-US" w:eastAsia="en-US"/>
        </w:rPr>
        <w:t xml:space="preserve">Налоги на имущество — </w:t>
      </w:r>
      <w:r>
        <w:rPr>
          <w:rFonts w:eastAsia="Times-Roman;MS Mincho" w:cs="Times New Roman" w:ascii="Times New Roman" w:hAnsi="Times New Roman"/>
          <w:bCs/>
          <w:color w:val="000000"/>
          <w:sz w:val="28"/>
          <w:szCs w:val="28"/>
          <w:lang w:val="en-US" w:eastAsia="en-US"/>
        </w:rPr>
        <w:t xml:space="preserve">налог на имущество </w:t>
      </w:r>
      <w:r>
        <w:rPr>
          <w:rFonts w:eastAsia="Times-Bold;MS Mincho" w:cs="Times New Roman" w:ascii="Times New Roman" w:hAnsi="Times New Roman"/>
          <w:bCs/>
          <w:color w:val="000000"/>
          <w:sz w:val="28"/>
          <w:szCs w:val="28"/>
          <w:lang w:val="en-US" w:eastAsia="en-US"/>
        </w:rPr>
        <w:t xml:space="preserve">физических лиц; налог </w:t>
      </w:r>
      <w:r>
        <w:rPr>
          <w:rFonts w:eastAsia="Times-Roman;MS Mincho" w:cs="Times New Roman" w:ascii="Times New Roman" w:hAnsi="Times New Roman"/>
          <w:bCs/>
          <w:color w:val="000000"/>
          <w:sz w:val="28"/>
          <w:szCs w:val="28"/>
          <w:lang w:val="en-US" w:eastAsia="en-US"/>
        </w:rPr>
        <w:t>на имущество предприятий; налог на имущество, переходящее в порядке наследования и дарения; налог на операции с ценными бумагами.</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5. </w:t>
      </w:r>
      <w:r>
        <w:rPr>
          <w:rFonts w:eastAsia="Times-Italic;MS Mincho" w:cs="Times New Roman" w:ascii="Times New Roman" w:hAnsi="Times New Roman"/>
          <w:bCs/>
          <w:iCs/>
          <w:color w:val="000000"/>
          <w:sz w:val="28"/>
          <w:szCs w:val="28"/>
          <w:lang w:val="en-US" w:eastAsia="en-US"/>
        </w:rPr>
        <w:t xml:space="preserve">Платежи </w:t>
      </w:r>
      <w:r>
        <w:rPr>
          <w:rFonts w:eastAsia="Times-BoldItalic;MS Mincho" w:cs="Times New Roman" w:ascii="Times New Roman" w:hAnsi="Times New Roman"/>
          <w:bCs/>
          <w:iCs/>
          <w:color w:val="000000"/>
          <w:sz w:val="28"/>
          <w:szCs w:val="28"/>
          <w:lang w:val="en-US" w:eastAsia="en-US"/>
        </w:rPr>
        <w:t xml:space="preserve">за </w:t>
      </w:r>
      <w:r>
        <w:rPr>
          <w:rFonts w:eastAsia="Times-Italic;MS Mincho" w:cs="Times New Roman" w:ascii="Times New Roman" w:hAnsi="Times New Roman"/>
          <w:bCs/>
          <w:iCs/>
          <w:color w:val="000000"/>
          <w:sz w:val="28"/>
          <w:szCs w:val="28"/>
          <w:lang w:val="en-US" w:eastAsia="en-US"/>
        </w:rPr>
        <w:t xml:space="preserve">пользование природными ресурсами </w:t>
      </w:r>
      <w:r>
        <w:rPr>
          <w:rFonts w:eastAsia="Times-Roman;MS Mincho" w:cs="Times New Roman" w:ascii="Times New Roman" w:hAnsi="Times New Roman"/>
          <w:bCs/>
          <w:color w:val="000000"/>
          <w:sz w:val="28"/>
          <w:szCs w:val="28"/>
          <w:lang w:val="en-US" w:eastAsia="en-US"/>
        </w:rPr>
        <w:t xml:space="preserve">– платежи за пользование недрами, континентальным шельфом, </w:t>
      </w:r>
      <w:r>
        <w:rPr>
          <w:rFonts w:eastAsia="Times-Bold;MS Mincho" w:cs="Times New Roman" w:ascii="Times New Roman" w:hAnsi="Times New Roman"/>
          <w:bCs/>
          <w:color w:val="000000"/>
          <w:sz w:val="28"/>
          <w:szCs w:val="28"/>
          <w:lang w:val="en-US" w:eastAsia="en-US"/>
        </w:rPr>
        <w:t xml:space="preserve">минеральными </w:t>
      </w:r>
      <w:r>
        <w:rPr>
          <w:rFonts w:eastAsia="Times-Roman;MS Mincho" w:cs="Times New Roman" w:ascii="Times New Roman" w:hAnsi="Times New Roman"/>
          <w:bCs/>
          <w:color w:val="000000"/>
          <w:sz w:val="28"/>
          <w:szCs w:val="28"/>
          <w:lang w:val="en-US" w:eastAsia="en-US"/>
        </w:rPr>
        <w:t>ресурсами, живыми и биологическими ресурсами, лесным фондом, водными объектами; платежи за проведение поисковых и разведочных работ, за добычу полезных ископаемых; земельный налог и др.</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6. </w:t>
      </w:r>
      <w:r>
        <w:rPr>
          <w:rFonts w:eastAsia="Times-Italic;MS Mincho" w:cs="Times New Roman" w:ascii="Times New Roman" w:hAnsi="Times New Roman"/>
          <w:bCs/>
          <w:iCs/>
          <w:color w:val="000000"/>
          <w:sz w:val="28"/>
          <w:szCs w:val="28"/>
          <w:lang w:val="en-US" w:eastAsia="en-US"/>
        </w:rPr>
        <w:t xml:space="preserve">Налоги на внешнюю торговлю и внешнеэкономические операции — </w:t>
      </w:r>
      <w:r>
        <w:rPr>
          <w:rFonts w:eastAsia="Times-Roman;MS Mincho" w:cs="Times New Roman" w:ascii="Times New Roman" w:hAnsi="Times New Roman"/>
          <w:bCs/>
          <w:color w:val="000000"/>
          <w:sz w:val="28"/>
          <w:szCs w:val="28"/>
          <w:lang w:val="en-US" w:eastAsia="en-US"/>
        </w:rPr>
        <w:t>таможенные пошлины (ввозные и вывозные таможенные пошлины).</w:t>
      </w:r>
    </w:p>
    <w:p>
      <w:pPr>
        <w:pStyle w:val="Normal"/>
        <w:autoSpaceDE w:val="false"/>
        <w:spacing w:lineRule="auto" w:line="360" w:before="0" w:after="0"/>
        <w:ind w:firstLine="709"/>
        <w:jc w:val="both"/>
        <w:rPr/>
      </w:pPr>
      <w:r>
        <w:rPr>
          <w:rFonts w:eastAsia="Times-Roman;MS Mincho" w:cs="Times New Roman" w:ascii="Times New Roman" w:hAnsi="Times New Roman"/>
          <w:bCs/>
          <w:color w:val="000000"/>
          <w:sz w:val="28"/>
          <w:szCs w:val="28"/>
          <w:lang w:val="en-US" w:eastAsia="en-US"/>
        </w:rPr>
        <w:t xml:space="preserve">7. </w:t>
      </w:r>
      <w:r>
        <w:rPr>
          <w:rFonts w:eastAsia="Times-Italic;MS Mincho" w:cs="Times New Roman" w:ascii="Times New Roman" w:hAnsi="Times New Roman"/>
          <w:bCs/>
          <w:iCs/>
          <w:color w:val="000000"/>
          <w:sz w:val="28"/>
          <w:szCs w:val="28"/>
          <w:lang w:val="en-US" w:eastAsia="en-US"/>
        </w:rPr>
        <w:t xml:space="preserve">Прочие налоги, пошлины и сборы </w:t>
      </w:r>
      <w:r>
        <w:rPr>
          <w:rFonts w:eastAsia="Times-Roman;MS Mincho" w:cs="Times New Roman" w:ascii="Times New Roman" w:hAnsi="Times New Roman"/>
          <w:bCs/>
          <w:color w:val="000000"/>
          <w:sz w:val="28"/>
          <w:szCs w:val="28"/>
          <w:lang w:val="en-US" w:eastAsia="en-US"/>
        </w:rPr>
        <w:t>— государственные пошлины; курортный сбор; налог на рекламу; налоги субъектов РФ; местные налоги и сборы и др.</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Неналоговые доходы бюджетов включали:</w:t>
      </w:r>
    </w:p>
    <w:p>
      <w:pPr>
        <w:pStyle w:val="Normal"/>
        <w:autoSpaceDE w:val="false"/>
        <w:spacing w:lineRule="auto" w:line="360" w:before="0" w:after="0"/>
        <w:ind w:firstLine="709"/>
        <w:jc w:val="both"/>
        <w:rPr>
          <w:rFonts w:ascii="Times New Roman" w:hAnsi="Times New Roman" w:eastAsia="Times-Italic;MS Mincho" w:cs="Times New Roman"/>
          <w:bCs/>
          <w:iCs/>
          <w:color w:val="000000"/>
          <w:sz w:val="28"/>
          <w:szCs w:val="28"/>
          <w:lang w:val="en-US" w:eastAsia="en-US"/>
        </w:rPr>
      </w:pPr>
      <w:r>
        <w:rPr>
          <w:rFonts w:eastAsia="Times-Roman;MS Mincho" w:cs="Times New Roman" w:ascii="Times New Roman" w:hAnsi="Times New Roman"/>
          <w:bCs/>
          <w:color w:val="000000"/>
          <w:sz w:val="28"/>
          <w:szCs w:val="28"/>
          <w:lang w:val="en-US" w:eastAsia="en-US"/>
        </w:rPr>
        <w:t xml:space="preserve">1. </w:t>
      </w:r>
      <w:r>
        <w:rPr>
          <w:rFonts w:eastAsia="Times-Italic;MS Mincho" w:cs="Times New Roman" w:ascii="Times New Roman" w:hAnsi="Times New Roman"/>
          <w:bCs/>
          <w:iCs/>
          <w:color w:val="000000"/>
          <w:sz w:val="28"/>
          <w:szCs w:val="28"/>
          <w:lang w:val="en-US" w:eastAsia="en-US"/>
        </w:rPr>
        <w:t>Доходы от имущества, находящегося в государственной и муниципальной собственности или от 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ивиденды по акциям, принадлежащим государству;</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сдачи в аренду имущества, находящегося в государственной и муниципальной собствен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арендная плата за земли сельскохозяйственного и несельскохозяйственного назначения, городов и поселк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 доходы от сдачи в аренду недвижимого имущества, закрепленного </w:t>
      </w:r>
      <w:r>
        <w:rPr>
          <w:rFonts w:eastAsia="Times-Bold;MS Mincho" w:cs="Times New Roman" w:ascii="Times New Roman" w:hAnsi="Times New Roman"/>
          <w:bCs/>
          <w:iCs/>
          <w:color w:val="000000"/>
          <w:sz w:val="28"/>
          <w:szCs w:val="28"/>
          <w:lang w:val="en-US" w:eastAsia="en-US"/>
        </w:rPr>
        <w:t xml:space="preserve">за </w:t>
      </w:r>
      <w:r>
        <w:rPr>
          <w:rFonts w:eastAsia="Times-Roman;MS Mincho" w:cs="Times New Roman" w:ascii="Times New Roman" w:hAnsi="Times New Roman"/>
          <w:bCs/>
          <w:iCs/>
          <w:color w:val="000000"/>
          <w:sz w:val="28"/>
          <w:szCs w:val="28"/>
          <w:lang w:val="en-US" w:eastAsia="en-US"/>
        </w:rPr>
        <w:t>образовательными учреждениями, научными организациями, учреждениями здравоохранения, культуры и искусст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роценты, полученные от размещения в банках и кредитных организациях временно свободных денежных средст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роценты, полученные от предоставления бюджетных ссуд внутри стран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еречисление прибыли Центрального банка РФ:</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оказания услуг или компенсации затрат государст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консульский сбор, плата за выдаваемые паспорта, плата за информацию, плата за опробование и клеймение изделий </w:t>
      </w:r>
      <w:r>
        <w:rPr>
          <w:rFonts w:eastAsia="Times-Bold;MS Mincho" w:cs="Times New Roman" w:ascii="Times New Roman" w:hAnsi="Times New Roman"/>
          <w:bCs/>
          <w:iCs/>
          <w:color w:val="000000"/>
          <w:sz w:val="28"/>
          <w:szCs w:val="28"/>
          <w:lang w:val="en-US" w:eastAsia="en-US"/>
        </w:rPr>
        <w:t xml:space="preserve">из </w:t>
      </w:r>
      <w:r>
        <w:rPr>
          <w:rFonts w:eastAsia="Times-Roman;MS Mincho" w:cs="Times New Roman" w:ascii="Times New Roman" w:hAnsi="Times New Roman"/>
          <w:bCs/>
          <w:iCs/>
          <w:color w:val="000000"/>
          <w:sz w:val="28"/>
          <w:szCs w:val="28"/>
          <w:lang w:val="en-US" w:eastAsia="en-US"/>
        </w:rPr>
        <w:t>сплавов и драгоценных металлов и др.);</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реализации соглашений о разделе продукци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продажи квартир, государственных производственных и непроизводственных фондов, материальных ценносте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распоряжения принадлежащими РФ правами на результаты научно-исследовательских и опытно-конструкторских работ и технологических работ военного, специального и двойного назначения.</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2. </w:t>
      </w:r>
      <w:r>
        <w:rPr>
          <w:rFonts w:eastAsia="Times-Italic;MS Mincho" w:cs="Times New Roman" w:ascii="Times New Roman" w:hAnsi="Times New Roman"/>
          <w:bCs/>
          <w:iCs/>
          <w:color w:val="000000"/>
          <w:sz w:val="28"/>
          <w:szCs w:val="28"/>
          <w:lang w:val="en-US" w:eastAsia="en-US"/>
        </w:rPr>
        <w:t>Доходы от продажи земли и нематериальных актив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3. </w:t>
      </w:r>
      <w:r>
        <w:rPr>
          <w:rFonts w:eastAsia="Times-Italic;MS Mincho" w:cs="Times New Roman" w:ascii="Times New Roman" w:hAnsi="Times New Roman"/>
          <w:bCs/>
          <w:iCs/>
          <w:color w:val="000000"/>
          <w:sz w:val="28"/>
          <w:szCs w:val="28"/>
          <w:lang w:val="en-US" w:eastAsia="en-US"/>
        </w:rPr>
        <w:t xml:space="preserve">Поступления капитальных трансфертов из негосударственных источников </w:t>
      </w:r>
      <w:r>
        <w:rPr>
          <w:rFonts w:eastAsia="Times-Roman;MS Mincho" w:cs="Times New Roman" w:ascii="Times New Roman" w:hAnsi="Times New Roman"/>
          <w:bCs/>
          <w:iCs/>
          <w:color w:val="000000"/>
          <w:sz w:val="28"/>
          <w:szCs w:val="28"/>
          <w:lang w:val="en-US" w:eastAsia="en-US"/>
        </w:rPr>
        <w:t>(резидентов и нерезидент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4. </w:t>
      </w:r>
      <w:r>
        <w:rPr>
          <w:rFonts w:eastAsia="Times-Italic;MS Mincho" w:cs="Times New Roman" w:ascii="Times New Roman" w:hAnsi="Times New Roman"/>
          <w:bCs/>
          <w:iCs/>
          <w:color w:val="000000"/>
          <w:sz w:val="28"/>
          <w:szCs w:val="28"/>
          <w:lang w:val="en-US" w:eastAsia="en-US"/>
        </w:rPr>
        <w:t>Административные платежи и сбор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5. </w:t>
      </w:r>
      <w:r>
        <w:rPr>
          <w:rFonts w:eastAsia="Times-Italic;MS Mincho" w:cs="Times New Roman" w:ascii="Times New Roman" w:hAnsi="Times New Roman"/>
          <w:bCs/>
          <w:iCs/>
          <w:color w:val="000000"/>
          <w:sz w:val="28"/>
          <w:szCs w:val="28"/>
          <w:lang w:val="en-US" w:eastAsia="en-US"/>
        </w:rPr>
        <w:t xml:space="preserve">Штрафные санкции, возмещение ущерба </w:t>
      </w:r>
      <w:r>
        <w:rPr>
          <w:rFonts w:eastAsia="Times-Roman;MS Mincho" w:cs="Times New Roman" w:ascii="Times New Roman" w:hAnsi="Times New Roman"/>
          <w:bCs/>
          <w:iCs/>
          <w:color w:val="000000"/>
          <w:sz w:val="28"/>
          <w:szCs w:val="28"/>
          <w:lang w:val="en-US" w:eastAsia="en-US"/>
        </w:rPr>
        <w:t>— административные штрафы, штрафы за нарушение правил дорожного движения, санкции за нецелевое использование бюджетных средств; штрафы, взимаемые Министерством РФ по налогам и сборам и др.</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6. </w:t>
      </w:r>
      <w:r>
        <w:rPr>
          <w:rFonts w:eastAsia="Times-Italic;MS Mincho" w:cs="Times New Roman" w:ascii="Times New Roman" w:hAnsi="Times New Roman"/>
          <w:bCs/>
          <w:iCs/>
          <w:color w:val="000000"/>
          <w:sz w:val="28"/>
          <w:szCs w:val="28"/>
          <w:lang w:val="en-US" w:eastAsia="en-US"/>
        </w:rPr>
        <w:t xml:space="preserve">Доходы от внешнеэкономической деятельности </w:t>
      </w:r>
      <w:r>
        <w:rPr>
          <w:rFonts w:eastAsia="Times-Roman;MS Mincho" w:cs="Times New Roman" w:ascii="Times New Roman" w:hAnsi="Times New Roman"/>
          <w:bCs/>
          <w:iCs/>
          <w:color w:val="000000"/>
          <w:sz w:val="28"/>
          <w:szCs w:val="28"/>
          <w:lang w:val="en-US" w:eastAsia="en-US"/>
        </w:rPr>
        <w:t>— проценты по государственным кредитам; поступление средств от централизованного экспорта; таможенные сборы и прочие доход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С принятием в конце 2004 г. новой бюджетной классификации в настоящее время классификация доходов бюджетов разных уровней включает следующие основные группы: доходы; безвозмездные поступления; доходы от предпринимательской и иной приносящей доход 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новой бюджетной классификации РФ не сохранилось деления доходов на налоговые и неналоговые доходы. В настоящее время они вместе составляют группу «Доходы». Что касается безвозмездных перечислений, то их перечень существенно расширен.</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настоящее время кроме безвозмездных перечислений от нерезидентов, от бюджетов других уровней в форме дотаций, субсидий, субвенций, трансфертов и тому подобное, безвозмездные перечисления включают: безвозмездные поступления от нерезидентов; безвозмездные поступления от других бюджетов бюджетной системы РФ; безвозмездные поступления от государственных организаций; безвозмездные поступления от негосударственных организаций; безвозмездные поступления от наднациональных организаций и прочие безвозмездные поступления.</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настоящее время в составе доходов бюджетов доходы целевых бюджетных фондов не предусмотрены вообще. Однако появился новый вид доходов — доходы от предпринимательской и иной приносящей доход деятельности. В данном случае имеются в виду те доходы, которые получены бюджетными организациями или органами государственного управления от предпринимательской деятельности или от деятельности, реализации товаров и услуг, осуществляемых не по государственно регулируемым ценам, а по рыночным ценам. В данный вид доходов входят также целевые отчисления от государственных и муниципальных лотере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Указанная общая классификация доходов бюджетов на каждом уровне бюджетной системы имеет свои особенности. Так, доходы </w:t>
      </w:r>
      <w:r>
        <w:rPr>
          <w:rFonts w:eastAsia="Times-Bold;MS Mincho" w:cs="Times New Roman" w:ascii="Times New Roman" w:hAnsi="Times New Roman"/>
          <w:bCs/>
          <w:iCs/>
          <w:color w:val="000000"/>
          <w:sz w:val="28"/>
          <w:szCs w:val="28"/>
          <w:lang w:val="en-US" w:eastAsia="en-US"/>
        </w:rPr>
        <w:t xml:space="preserve">федерального бюджета </w:t>
      </w:r>
      <w:r>
        <w:rPr>
          <w:rFonts w:eastAsia="Times-Roman;MS Mincho" w:cs="Times New Roman" w:ascii="Times New Roman" w:hAnsi="Times New Roman"/>
          <w:bCs/>
          <w:iCs/>
          <w:color w:val="000000"/>
          <w:sz w:val="28"/>
          <w:szCs w:val="28"/>
          <w:lang w:val="en-US" w:eastAsia="en-US"/>
        </w:rPr>
        <w:t>до 2005 г. включал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налоговые доход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неналоговые доход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целевых бюджетных фонд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Первая и основная часть доходов федерального бюджета — это налоговые доходы, которые в настоящее время составляют более 95% всех доходов федерального бюджета. Причем доля налоговых доходов за период с 1998 по 2006 г. неуклонно росла. За последние годы существенно сокращались неналоговые доходы. Если в 1998 г. неналоговые доходы составляли 7,8% всех доходов федерального бюджета, то в 2002 г. — только 4,9%. В 2003 и 2004 гг. они немного выросли, но затем опять стали снижаться. В 2005 г. неналоговые доходы составили всего 5,3% от всех доходов федерального бюджета. В 2006 г. планируется их доля на уровне всего 3,7%. Такая ситуация является весьма распространенной. Сегодня в большинстве стран мира растет доля налоговых доходов и сокращается доля неналоговых. Однако надо иметь в виду, что если обшей причиной сокращения неналоговых доходов в большинстве стран является сокращение доли государственной собственности, то в России это во многом обусловлено снижением эффективности управления государственной собственностью. До 2005 г. определенную часть доходов федерального бюджета составляли доходы целевых бюджетных фондов. До 2001 г. доходы целевых бюджетных фондов были сравнимы с неналоговыми доходами. В 1999 г. доходы целевых бюджетных фондов даже превышали неналоговые доходы и в абсолютном выражении составляли 41,56 млрд руб. против 33,01 млрд руб. неналоговых доходов. В 2000 г. их показатели почти сравнялись: доходы целевых бюджетных фондов составляли 60,58 млрд руб., а неналоговые доходы — 61,9 млрд руб. Это во многом было обусловлено большим количеством целевых фондов, которые создавались разными ведомствами. Так, в 2000 г. насчитывалось 7 таких фонд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Федеральный дорожный фонд РФ;</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Федеральный экологический фонд РФ;</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Государственный фонд борьбы с преступностью;</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 Федеральный фонд воспроизводства минерально-сырьевой баз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Федеральный фонд восстановления и охраны водных объект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Фонд управления, изучения, сохранения и воспроизводства водных биологических ресурс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Фонд Министерства РФ по атомной энерги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о этого также насчитывалось 7 нецелевых бюджетных фондов, только вместо Фонда Министерства по атомной энергии существовал Фонд развития таможенной системы РФ.</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ля всех этих фондов были определены целевые источники формирования, а также конкретные направления расходования средств. Например, в Государственный фонд борьбы с преступностью поступали 100% средств, полученных от конфискации имущества по приговорам, вступившим в силу; 50% средств, взимаемых за выдачу лицензий на право продажи оружия, и др. Расходовались эти средства МВД, ФСБ и Службой внешней разведки на борьбу с преступностью, на приобретение вооружения, специальной техники и средств связ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Начиная с 2001 г. было принято решение об объединении средств большинства целевых фондов с федеральным бюджетом.</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Исключение составил лишь Фонд Министерства РФ по атомной энергии. Поэтому в федеральных бюджетах 2001 и 2002 гг. доходы целевых бюджетных фондов в общей структуре доходов федерального бюджета существенно сократились.</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бъединение целевых бюджетных фондов с федеральным бюджетом в большинстве случаев не означает, что отдельные ведомства лишились дополнительных доходов. Эти доходы остались, однако теперь порядок их формирования и использования определяются не положениями этих фондов, а Федеральным законом о федеральном бюджете на очередной финансовый год. Так, например, в Федеральном законе «О федеральном бюджете на 2002 г.» предусмотрено, что средства исполнительского сбора, поступающие на счета органов Министерства юстиции РФ в процессе исполнительного производства, направляются в объеме 70% поступлений на счет Министерства юстиции РФ и только 30% — в доходы федерального бюджета. Средства, получаемые Российской государственной пробирной палатой Министерства финансов РФ от взимания платы за опробование и клеймение изделий и сплавов из драгоценных металлов, зачисляются в объеме 90% в доходы федерального бюджета, а 10% идет на обеспечение деятельности по федеральному пробирному надзору.</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Сохранение в качестве самостоятельного целевого бюджетного Фонда Министерства РФ по атомной энергии во многом обусловлено принятием РФ на себя обязательств по ликвидации ядерных отход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этой связи в федеральном бюджете 2002 г. предусмотрено, что все доходы от этой деятельности, а также исполнения обязательств РФ в области разоружения и контроля над вооружением должны зачисляться в Фонд Министерства РФ по атомной энергии в размере 13,89 млрд руб.</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оходы бюджетов субъектов РФ и местных бюджетов формируются за счет налоговых поступлений, неналоговых доходов и поступлений из вышестоящих бюджет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К </w:t>
      </w:r>
      <w:r>
        <w:rPr>
          <w:rFonts w:eastAsia="Times-Italic;MS Mincho" w:cs="Times New Roman" w:ascii="Times New Roman" w:hAnsi="Times New Roman"/>
          <w:bCs/>
          <w:iCs/>
          <w:color w:val="000000"/>
          <w:sz w:val="28"/>
          <w:szCs w:val="28"/>
          <w:lang w:val="en-US" w:eastAsia="en-US"/>
        </w:rPr>
        <w:t xml:space="preserve">налоговым доходам бюджетов субъектов РФ </w:t>
      </w:r>
      <w:r>
        <w:rPr>
          <w:rFonts w:eastAsia="Times-Roman;MS Mincho" w:cs="Times New Roman" w:ascii="Times New Roman" w:hAnsi="Times New Roman"/>
          <w:bCs/>
          <w:iCs/>
          <w:color w:val="000000"/>
          <w:sz w:val="28"/>
          <w:szCs w:val="28"/>
          <w:lang w:val="en-US" w:eastAsia="en-US"/>
        </w:rPr>
        <w:t>относятся:</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региональные налоги и сбор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отчисления от федеральных регулирующих налогов и сборов, распределенных к зачислению в бюджеты субъектов РФ, за исключением доходов, передаваемых в порядке регулирования местным бюджетам. Последние определяются Законом о бюджете субъекта РФ на очередной финансовый год и Федеральным законом «О финансовых основах местного самоуправления в РФ»;</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неналоговые доход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сновная часть налогов сосредоточена в федеральном бюджете. В бюджеты субъектов РФ' от регулирующих налогов поступают только налог на прибыль, акцизы, а также платежи за пользование природными ресурсами.</w:t>
      </w:r>
    </w:p>
    <w:p>
      <w:pPr>
        <w:pStyle w:val="Normal"/>
        <w:autoSpaceDE w:val="false"/>
        <w:spacing w:lineRule="auto" w:line="360" w:before="0" w:after="0"/>
        <w:ind w:firstLine="709"/>
        <w:jc w:val="both"/>
        <w:rPr/>
      </w:pPr>
      <w:r>
        <w:rPr>
          <w:rFonts w:eastAsia="Times-Italic;MS Mincho" w:cs="Times New Roman" w:ascii="Times New Roman" w:hAnsi="Times New Roman"/>
          <w:bCs/>
          <w:iCs/>
          <w:color w:val="000000"/>
          <w:sz w:val="28"/>
          <w:szCs w:val="28"/>
          <w:lang w:val="en-US" w:eastAsia="en-US"/>
        </w:rPr>
        <w:t xml:space="preserve">Неналоговые доходы бюджетов субъектов РФ </w:t>
      </w:r>
      <w:r>
        <w:rPr>
          <w:rFonts w:eastAsia="Times-Roman;MS Mincho" w:cs="Times New Roman" w:ascii="Times New Roman" w:hAnsi="Times New Roman"/>
          <w:bCs/>
          <w:iCs/>
          <w:color w:val="000000"/>
          <w:sz w:val="28"/>
          <w:szCs w:val="28"/>
          <w:lang w:val="en-US" w:eastAsia="en-US"/>
        </w:rPr>
        <w:t>формируются так же, как и для федерального бюджета, с той лишь разницей, что в данном случае речь идет не о федеральной собственности, а о собственности субъекта РФ. К неналоговым доходам субъектов РФ относятся доходы от использования имущества, находящегося в собственности субъектов РФ, а также доходы от платных услуг, оказываемых бюджетными учреждениями, находящимися в ведении органов государственной власти субъектов РФ.</w:t>
      </w:r>
    </w:p>
    <w:p>
      <w:pPr>
        <w:pStyle w:val="Normal"/>
        <w:autoSpaceDE w:val="false"/>
        <w:spacing w:lineRule="auto" w:line="360" w:before="0" w:after="0"/>
        <w:ind w:firstLine="709"/>
        <w:jc w:val="both"/>
        <w:rPr/>
      </w:pPr>
      <w:r>
        <w:rPr>
          <w:rFonts w:eastAsia="Times-Italic;MS Mincho" w:cs="Times New Roman" w:ascii="Times New Roman" w:hAnsi="Times New Roman"/>
          <w:bCs/>
          <w:iCs/>
          <w:color w:val="000000"/>
          <w:sz w:val="28"/>
          <w:szCs w:val="28"/>
          <w:lang w:val="en-US" w:eastAsia="en-US"/>
        </w:rPr>
        <w:t xml:space="preserve">Доходы местных бюджетов </w:t>
      </w:r>
      <w:r>
        <w:rPr>
          <w:rFonts w:eastAsia="Times-Roman;MS Mincho" w:cs="Times New Roman" w:ascii="Times New Roman" w:hAnsi="Times New Roman"/>
          <w:bCs/>
          <w:iCs/>
          <w:color w:val="000000"/>
          <w:sz w:val="28"/>
          <w:szCs w:val="28"/>
          <w:lang w:val="en-US" w:eastAsia="en-US"/>
        </w:rPr>
        <w:t>формируются за счет:</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1) местных налогов и сборов;</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2) отчислений от регулирующих доходов и сборов;</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3) неналоговых доходов.</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В 2006 г. доходы местных бюджетов будут обеспечиваться в основном за счет налога на доходы физических лиц (34,4%), налога на имущество физических лиц (8,8%), земельного налога, а также доходами от специальных налоговых режимов (налог на вмененный доход, единый сельскохозяйственный налог и тому подобное). Собственные налоги местных бюджетов, как правило, не покрывают законодательно закрепленные за ними расходные обязательства, поэтому большинство местных бюджетов являются дефицитными. Так, в 2005 г. общий дефицит местных бюджетов оценивался в сумме 32,5 млрд руб. В 2006 г. размер дефицита, скорее всего, увеличится и составит 45,3—6,6 млрд рублей. Для покрытия дефицита, как правило, используются средства бюджетов другого уровня. Поэтому вполне закономерно, что значительную долю доходов местных бюджетов составляет финансовая помощь из бюджетов субъектов Российской Федерации — от 40 до 80% доходов.</w:t>
      </w:r>
    </w:p>
    <w:p>
      <w:pPr>
        <w:pStyle w:val="Normal"/>
        <w:autoSpaceDE w:val="false"/>
        <w:spacing w:lineRule="auto" w:line="360" w:before="0" w:after="0"/>
        <w:ind w:firstLine="709"/>
        <w:jc w:val="both"/>
        <w:rPr>
          <w:rFonts w:ascii="Times New Roman" w:hAnsi="Times New Roman" w:eastAsia="Times-Italic;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Местные налоги и сборы — это налоги и сборы, устанавливаемые представительными органами местного самоуправления самостоятельно в соответствии с федеральными законами. В части первой Налогового кодекса РФ к местным налогам отнесены: земельный налог и налог на имущество физических лиц.</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тчисления от регулирующих налогов и сборов, которые поступают в местный бюджет, определяются федеральным законодательством или законом о бюджете субъекта РФ на очередной финансовый год. Субъекты РФ могут также передавать местным бюджетам собственные доходы от региональных налогов и сборов, а также от закрепленных за субъектами РФ федеральных налогов и сборов (полностью или частично) на срок не менее трех ле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К неналоговым доходам местных бюджетов относятся доходы от использования имущества, находящегося в муниципальной собственности; доходы от платных услуг, оказываемых органами местного самоуправления и бюджетными учреждениями, которые находятся в ведении органов местного самоуправления; доходы от продажи имущества, находящегося в муниципальной собственности; различного рода штрафы, суммы конфискаций, компенсаци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Таким образом, неналоговые доходы местных бюджетов формируются за счет части прибыли муниципальных унитарных предприятий, остающейся после уплаты налогов, в размерах, устанавливаемых правовыми актами органов местного самоуправления.</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местный бюджет поступают также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Ф,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Italic;MS Mincho" w:cs="Times New Roman" w:ascii="Times New Roman" w:hAnsi="Times New Roman"/>
          <w:bCs/>
          <w:iCs/>
          <w:color w:val="000000"/>
          <w:sz w:val="28"/>
          <w:szCs w:val="28"/>
          <w:lang w:val="en-US" w:eastAsia="en-US"/>
        </w:rPr>
        <w:t xml:space="preserve">По главе можно сделать следующие выводы, </w:t>
      </w:r>
      <w:r>
        <w:rPr>
          <w:rFonts w:eastAsia="Times-Roman;MS Mincho" w:cs="Times New Roman" w:ascii="Times New Roman" w:hAnsi="Times New Roman"/>
          <w:bCs/>
          <w:color w:val="000000"/>
          <w:sz w:val="28"/>
          <w:szCs w:val="28"/>
          <w:lang w:val="en-US" w:eastAsia="en-US"/>
        </w:rPr>
        <w:t>будучи экономической формой распределительных отношений и являясь частью финансов, государственный бюджет характеризуется теми же чертами, которые присущи финансам в целом. Однако есть и особенности, отличающие его от других сфер и звеньев финансовых отношений. К их числу относятся следующие: 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с целью удовлетворения потребностей всего общества и отдельных государственно-территориальных образований; пропорции бюджетного перераспределения в большей степени,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w:t>
      </w:r>
      <w:r>
        <w:br w:type="page"/>
      </w:r>
    </w:p>
    <w:p>
      <w:pPr>
        <w:pStyle w:val="Style19"/>
        <w:numPr>
          <w:ilvl w:val="0"/>
          <w:numId w:val="3"/>
        </w:numPr>
        <w:autoSpaceDE w:val="false"/>
        <w:spacing w:lineRule="auto" w:line="360" w:before="0" w:after="0"/>
        <w:ind w:left="0" w:firstLine="709"/>
        <w:contextualSpacing/>
        <w:jc w:val="both"/>
        <w:rPr>
          <w:rFonts w:ascii="Times New Roman" w:hAnsi="Times New Roman" w:eastAsia="Helvetica-Bold;MS Gothic" w:cs="Times New Roman"/>
          <w:b/>
          <w:b/>
          <w:bCs/>
          <w:iCs/>
          <w:color w:val="000000"/>
          <w:sz w:val="28"/>
          <w:szCs w:val="28"/>
          <w:lang w:val="en-US" w:eastAsia="en-US"/>
        </w:rPr>
      </w:pPr>
      <w:r>
        <w:rPr>
          <w:rFonts w:eastAsia="Helvetica-Bold;MS Gothic" w:cs="Times New Roman" w:ascii="Times New Roman" w:hAnsi="Times New Roman"/>
          <w:b/>
          <w:bCs/>
          <w:iCs/>
          <w:color w:val="000000"/>
          <w:sz w:val="28"/>
          <w:szCs w:val="28"/>
          <w:lang w:val="en-US" w:eastAsia="en-US"/>
        </w:rPr>
        <w:t>Формы доходов государственного бюджета</w:t>
      </w:r>
    </w:p>
    <w:p>
      <w:pPr>
        <w:pStyle w:val="Style19"/>
        <w:autoSpaceDE w:val="false"/>
        <w:spacing w:lineRule="auto" w:line="360" w:before="0" w:after="0"/>
        <w:ind w:left="0" w:firstLine="684"/>
        <w:contextualSpacing/>
        <w:jc w:val="both"/>
        <w:rPr>
          <w:rFonts w:ascii="Times New Roman" w:hAnsi="Times New Roman" w:eastAsia="Helvetica-Bold;MS Gothic" w:cs="Times New Roman"/>
          <w:b/>
          <w:b/>
          <w:bCs/>
          <w:iCs/>
          <w:color w:val="000000"/>
          <w:sz w:val="28"/>
          <w:szCs w:val="28"/>
          <w:lang w:val="en-US" w:eastAsia="en-US"/>
        </w:rPr>
      </w:pPr>
      <w:r>
        <w:rPr>
          <w:rFonts w:eastAsia="Helvetica-Bold;MS Gothic" w:cs="Times New Roman" w:ascii="Times New Roman" w:hAnsi="Times New Roman"/>
          <w:b/>
          <w:bCs/>
          <w:iCs/>
          <w:color w:val="000000"/>
          <w:sz w:val="28"/>
          <w:szCs w:val="28"/>
          <w:lang w:val="en-US" w:eastAsia="en-US"/>
        </w:rPr>
      </w:r>
    </w:p>
    <w:p>
      <w:pPr>
        <w:pStyle w:val="Style19"/>
        <w:autoSpaceDE w:val="false"/>
        <w:spacing w:lineRule="auto" w:line="360" w:before="0" w:after="0"/>
        <w:ind w:left="0" w:firstLine="684"/>
        <w:contextualSpacing/>
        <w:jc w:val="both"/>
        <w:rPr/>
      </w:pPr>
      <w:r>
        <w:rPr>
          <w:rFonts w:eastAsia="Helvetica-Bold;MS Gothic" w:cs="Times New Roman" w:ascii="Times New Roman" w:hAnsi="Times New Roman"/>
          <w:b/>
          <w:bCs/>
          <w:iCs/>
          <w:color w:val="000000"/>
          <w:sz w:val="28"/>
          <w:szCs w:val="28"/>
          <w:lang w:val="en-US" w:eastAsia="en-US"/>
        </w:rPr>
        <w:t>2.1 Налоговые доходы государственного бюджета РФ</w:t>
      </w:r>
    </w:p>
    <w:p>
      <w:pPr>
        <w:pStyle w:val="Normal"/>
        <w:autoSpaceDE w:val="false"/>
        <w:spacing w:lineRule="auto" w:line="360" w:before="0" w:after="0"/>
        <w:ind w:firstLine="709"/>
        <w:jc w:val="both"/>
        <w:rPr>
          <w:rFonts w:ascii="Times New Roman" w:hAnsi="Times New Roman" w:eastAsia="Helvetica-Bold;MS Gothic" w:cs="Times New Roman"/>
          <w:b/>
          <w:b/>
          <w:bCs/>
          <w:iCs/>
          <w:color w:val="000000"/>
          <w:sz w:val="28"/>
          <w:szCs w:val="28"/>
          <w:lang w:val="en-US" w:eastAsia="en-US"/>
        </w:rPr>
      </w:pPr>
      <w:r>
        <w:rPr>
          <w:rFonts w:eastAsia="Helvetica-Bold;MS Gothic" w:cs="Times New Roman" w:ascii="Times New Roman" w:hAnsi="Times New Roman"/>
          <w:b/>
          <w:bCs/>
          <w:iCs/>
          <w:color w:val="000000"/>
          <w:sz w:val="28"/>
          <w:szCs w:val="28"/>
          <w:lang w:val="en-US" w:eastAsia="en-US"/>
        </w:rPr>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Как уже отмечалось, налоги составляют основную часть доходов федерального бюджета. Причем их доля за последние годы значительно выросла. При этом разные налоги в разной степени участвуют в формировании доходов федерального бюджет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сновную долю доходов федерального бюджета РФ составляют косвенные налоги — налог на добавленную стоимость, акцизы, таможенные пошлины и сборы. В сумме эти три налога составляют примерно 2/3 доходов федерального бюджета. Наибольший доход обеспечивает налог на добавленную стоимость. В доходах федерального бюджета 2005 г. его доля составила 33,6%. Второе по значимости место в формировании доходов федерального бюджета с 2000 г. перешло к таможенным пошлинам Рассчитано по: Федеральным законам о федеральных бюджетах на 1998, 2000. 2002. 2004, 2005, 2006 гг. и сборам. Если в 1998 г. доля таможенных пошлин составляла 7,4% от налоговых доходов федерального бюджета, то к 2004 г. их доля возросла до 27,6%. В 2006 г. их доля составит уже более 30%.</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Увеличение доли таможенных пошлин и сборов, с одной стороны, свидетельствует о расширении внешней торговли и благоприятной экономической конъюнктуре на мировых рынках, что обеспечивает увеличение притока денежных средств в федеральный бюджет. Однако, с другой стороны, увеличение доли таможенных пошлин и сборов в формировании доходной части бюджета показывает, что судьба федерального бюджета все в большей степени начинает зависеть от внешних факторов, в частности от изменения мировых цен на энергоносители. В стратегическом плане это является не совсем верным, так как в случае изменения ситуации на мировых рынках в худшую для России сторону, под угрозой может оказаться выполнение федерального бюджета по доходам.</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конце 90-х гг. существенную долю доходов федерального бюджета РФ составляли акцизы. В 1998 г. доля акцизов составляла 21,4% в структуре налоговых доходов. В последующие годы происходило сокращение доли акцизов. Особенно серьезное сокращение произошло в 2004 г., когда доля акцизов сократилась до 3,8% по сравнению с 11 % в 2002 г. Такое сокращение не было связано с сокращением общего объема акцизов. Напротив, за последние годы их доля в абсолютном выражении росла. Однако, начиная с 2004 г. большая часть акцизов была передана региональным бюджетам в качестве компенсации доходов регионов от снижения налога на прибыль, передачи части функций федерального правительства на региональный уровень, а также отменой с 1 января 2005 г. регионального налога с продаж.</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о последнего времени незначительную долю доходов федерального бюджета составляли платежи за пользование природными ресурсами. В конце 90-х гг. их доля не превышала 1 — %. С одной стороны, это объяснялось тем, что большинство ресурсных налогов до последнего времени поступало в доходы бюджетов субъектов РФ, а ставки по ресурсным налогам были невелики. Начиная с 2002 г. ситуация в этой сфере несколько изменилась. Произошло упорядочение ресурсных налогов, были повышены некоторые их ставки. Большинство ресурсных налогов стало поступать в федеральный бюджет. В результате доля ресурсных налогов в федеральном бюджете в 2005 г. возросла до 15,4% налоговых доходов по сравнению с 1,4% в 2000 г. Такая ситуация нам представляется вполне закономерной, поскольку именно российское государство, а не отдельные хозяйствующие субъекты, должно в полной мере присваивать и использовать природную ренту в интересах всего общест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Что касается прямых налогов, в частности, налога на прибыль, то его доля в доходах федерального бюджета на протяжении 90-х гг. неуклонно сокращалась. Если в 1994 г. за счет </w:t>
      </w:r>
      <w:r>
        <w:rPr>
          <w:rFonts w:eastAsia="Times-Bold;MS Mincho" w:cs="Times New Roman" w:ascii="Times New Roman" w:hAnsi="Times New Roman"/>
          <w:bCs/>
          <w:iCs/>
          <w:color w:val="000000"/>
          <w:sz w:val="28"/>
          <w:szCs w:val="28"/>
          <w:lang w:val="en-US" w:eastAsia="en-US"/>
        </w:rPr>
        <w:t xml:space="preserve">налога </w:t>
      </w:r>
      <w:r>
        <w:rPr>
          <w:rFonts w:eastAsia="Times-Roman;MS Mincho" w:cs="Times New Roman" w:ascii="Times New Roman" w:hAnsi="Times New Roman"/>
          <w:bCs/>
          <w:iCs/>
          <w:color w:val="000000"/>
          <w:sz w:val="28"/>
          <w:szCs w:val="28"/>
          <w:lang w:val="en-US" w:eastAsia="en-US"/>
        </w:rPr>
        <w:t>на прибыль формировалось 28% доходов федерального бюджета, то в 2001 г. 14,4%, а в 2002 г. всего лишь 9,7%. Другие прямые налоги — подоходный налог с физических лиц, налог на имущество поступают в основном в бюджеты субъектов Федерации и местные бюджеты, и не отражаются в доходах федерального бюджет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Таким образом, в доходы федерального бюджета поступают также налоги на капитал (доходы от денежного капитала, процентные доходы от вкладов, от покупки ценных бумаг и тому подобное). Однако в целом доля налогов с финансовых операций, недвижимости и капитала составляет не более 3% доходов федерального бюджета. На наш взгляд, в условиях, когда доля смешанного дохода в ВВП неуклонно растет, эти налоги должны составлять более значимую часть доходов федерального бюджета.</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r>
    </w:p>
    <w:p>
      <w:pPr>
        <w:pStyle w:val="Style19"/>
        <w:autoSpaceDE w:val="false"/>
        <w:spacing w:lineRule="auto" w:line="360" w:before="0" w:after="0"/>
        <w:ind w:left="0" w:firstLine="684"/>
        <w:contextualSpacing/>
        <w:jc w:val="both"/>
        <w:rPr/>
      </w:pPr>
      <w:r>
        <w:rPr>
          <w:rFonts w:eastAsia="Helvetica-Bold;MS Gothic" w:cs="Times New Roman" w:ascii="Times New Roman" w:hAnsi="Times New Roman"/>
          <w:b/>
          <w:bCs/>
          <w:iCs/>
          <w:color w:val="000000"/>
          <w:sz w:val="28"/>
          <w:szCs w:val="28"/>
          <w:lang w:val="en-US" w:eastAsia="en-US"/>
        </w:rPr>
        <w:t>2.2 Неналоговые доходы государственного бюджета РФ</w:t>
      </w:r>
    </w:p>
    <w:p>
      <w:pPr>
        <w:pStyle w:val="Normal"/>
        <w:autoSpaceDE w:val="false"/>
        <w:spacing w:lineRule="auto" w:line="360" w:before="0" w:after="0"/>
        <w:ind w:firstLine="709"/>
        <w:jc w:val="both"/>
        <w:rPr>
          <w:rFonts w:ascii="Times New Roman" w:hAnsi="Times New Roman" w:eastAsia="Helvetica-Bold;MS Gothic" w:cs="Times New Roman"/>
          <w:b/>
          <w:b/>
          <w:bCs/>
          <w:iCs/>
          <w:color w:val="000000"/>
          <w:sz w:val="28"/>
          <w:szCs w:val="28"/>
          <w:lang w:val="en-US" w:eastAsia="en-US"/>
        </w:rPr>
      </w:pPr>
      <w:r>
        <w:rPr>
          <w:rFonts w:eastAsia="Helvetica-Bold;MS Gothic" w:cs="Times New Roman" w:ascii="Times New Roman" w:hAnsi="Times New Roman"/>
          <w:b/>
          <w:bCs/>
          <w:iCs/>
          <w:color w:val="000000"/>
          <w:sz w:val="28"/>
          <w:szCs w:val="28"/>
          <w:lang w:val="en-US" w:eastAsia="en-US"/>
        </w:rPr>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соответствии с новой бюджетной классификацией неналоговые доходы не выделяются в качестве самостоятельной групп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Так же как и налоговые доходы, они входят в группу «Доходы» и включаю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использования имущества, находящегося в государственной и муниципальной собствен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продажи материальных и нематериальных активо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оказания платных услуг и компенсации затрат государст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административные платежи и сбор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штрафы, санкции, возмещение ущерб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внешнеэкономической 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латежи за пользование природным ресурсами.</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Доходы от внешнеэкономической деятельности и платежи за пользование природными ресурсами трудно назвать собственно неналоговыми доходами, поскольку, например, доходы от внешне экономической деятельности включают таможенные пошлины и сборы, а платежи при пользовании природными ресурсами — плату за пользование водными биологическими ресурсами, платежи за пользование лесным фондом, разовые платежи за пользование недрами и тому подобное</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Поэтому собственно к неналоговым доходам, по нашему мнению, могут быть отнесены доходы от использования и продажи государственного и муниципального имущества, а также штрафы, санкции, административные сборы и тому подобное</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Поскольку штрафы, санкции и тому подобное составляют не столь существенную часть неналоговых доходов, можно утверждать, что основную долю неналоговых доходов федерального бюджета составляют доходы от использования и реализации государственной и муниципальной собствен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Доходы от использования имущества, находящегося в государственной и муниципальной собственности относятся к числу </w:t>
      </w:r>
      <w:r>
        <w:rPr>
          <w:rFonts w:eastAsia="Times-Bold;MS Mincho" w:cs="Times New Roman" w:ascii="Times New Roman" w:hAnsi="Times New Roman"/>
          <w:bCs/>
          <w:iCs/>
          <w:color w:val="000000"/>
          <w:sz w:val="28"/>
          <w:szCs w:val="28"/>
          <w:lang w:val="en-US" w:eastAsia="en-US"/>
        </w:rPr>
        <w:t xml:space="preserve">возобновляемых источников </w:t>
      </w:r>
      <w:r>
        <w:rPr>
          <w:rFonts w:eastAsia="Times-Roman;MS Mincho" w:cs="Times New Roman" w:ascii="Times New Roman" w:hAnsi="Times New Roman"/>
          <w:bCs/>
          <w:iCs/>
          <w:color w:val="000000"/>
          <w:sz w:val="28"/>
          <w:szCs w:val="28"/>
          <w:lang w:val="en-US" w:eastAsia="en-US"/>
        </w:rPr>
        <w:t>доходов федерального бюджета. Они включаю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ивиденды по акциям и доходы от прочих форм участия в капитале, находящихся в собственности РФ;</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сдачи в аренду имущества, находящегося в оперативном управлении федеральных органов государственной власти и созданных ими учреждений и в хозяйственном ведении федеральных государственных унитарных предприяти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часть прибыли федеральных государственных унитарных предприятий, остающейся после уплаты налогов и иных обязательных платеже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сдачи в аренду земл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Доходы от реализации имущества, находящегося в государственной и муниципальной собственности относят к числу </w:t>
      </w:r>
      <w:r>
        <w:rPr>
          <w:rFonts w:eastAsia="Times-Bold;MS Mincho" w:cs="Times New Roman" w:ascii="Times New Roman" w:hAnsi="Times New Roman"/>
          <w:bCs/>
          <w:iCs/>
          <w:color w:val="000000"/>
          <w:sz w:val="28"/>
          <w:szCs w:val="28"/>
          <w:lang w:val="en-US" w:eastAsia="en-US"/>
        </w:rPr>
        <w:t xml:space="preserve">невозобновляемых источников </w:t>
      </w:r>
      <w:r>
        <w:rPr>
          <w:rFonts w:eastAsia="Times-Roman;MS Mincho" w:cs="Times New Roman" w:ascii="Times New Roman" w:hAnsi="Times New Roman"/>
          <w:bCs/>
          <w:iCs/>
          <w:color w:val="000000"/>
          <w:sz w:val="28"/>
          <w:szCs w:val="28"/>
          <w:lang w:val="en-US" w:eastAsia="en-US"/>
        </w:rPr>
        <w:t>доходов федерального бюджета. Они включаю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приватизации федерального имущества (продажа имущества и пакетов акций акционерных обществ);</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доходы от продажи земл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За последние годы в структуре неналоговых доходов федерального бюджета поступления от возобновляемых источников увеличиваются. За последние три года доля возобновляемых источников неналоговых доходов федерального бюджета</w:t>
      </w:r>
      <w:r>
        <w:rPr>
          <w:rFonts w:eastAsia="Times-Italic;MS Mincho" w:cs="Times New Roman" w:ascii="Times New Roman" w:hAnsi="Times New Roman"/>
          <w:bCs/>
          <w:iCs/>
          <w:color w:val="000000"/>
          <w:sz w:val="28"/>
          <w:szCs w:val="28"/>
          <w:lang w:val="en-US" w:eastAsia="en-US"/>
        </w:rPr>
        <w:t xml:space="preserve"> </w:t>
      </w:r>
      <w:r>
        <w:rPr>
          <w:rFonts w:eastAsia="Times-Roman;MS Mincho" w:cs="Times New Roman" w:ascii="Times New Roman" w:hAnsi="Times New Roman"/>
          <w:bCs/>
          <w:iCs/>
          <w:color w:val="000000"/>
          <w:sz w:val="28"/>
          <w:szCs w:val="28"/>
          <w:lang w:val="en-US" w:eastAsia="en-US"/>
        </w:rPr>
        <w:t>постоянно растет. Значительная доля невозобновляемых источников в 2003-2004 гг. была связана с продажей государственных пакетов акций в нефтедобывающей и нефтеперерабатывающей промышленности. Так, в 2004 г. из 65,9 млрд руб., поступивших в федеральный бюджет, 56,4 млрд руб. (86,6%) составили средства от приватизации 7,59% акций ОАО «НК «ЛУКОЙЛ».</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2005 и 2006 гг. доходы от продажи государственной собственности составят в среднем 0,5 млрд руб. за год. Вместе с тем доходы от продажи акций, находящихся в федеральной собственности, составят в 2006 г. 31,0 млрд руб. В 2006 г. наибольшую сумму средств планируется получить от продажи 100% акций ОАО «СГ-Транс» (г. Москва), 34% акций ОАО «КамАЗ» (г. Набережные Челны) и 85,9% акций Межгосударственной авиастроительной компании «Ильюшин» (г. Моск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По прогнозам Росимущества в ближайшие годы (2007—2008 гг.) доходы федерального бюджета от продажи имущества не будут превышать 0,5 млрд руб. ежегодно плюс 41— 4 млрд руб. от продажи акций, принадлежащих государству. Поэтому можно сделать вывод, что в ближайшие годы доля доходов федерального бюджета от невозобновляемых источников будет сокращаться. Основную же часть неналоговых доходов федерального бюджета в ближайшие годы будут составлять доходы от использования государственной собственност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днако, как отмечалось выше, в настоящее время, в целом, следует говорить о низкой эффективности управления государственной собственностью, что является одним из факторов, ограничивающих рост неналоговых доходов федерального бюджет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Вместе с тем существуют определенные резервы для повышения неналоговых доходов, формирующихся за счет использования государственной собственности. Прежде всего, такое увеличение может быть получено за счет </w:t>
      </w:r>
      <w:r>
        <w:rPr>
          <w:rFonts w:eastAsia="Times-Bold;MS Mincho" w:cs="Times New Roman" w:ascii="Times New Roman" w:hAnsi="Times New Roman"/>
          <w:bCs/>
          <w:iCs/>
          <w:color w:val="000000"/>
          <w:sz w:val="28"/>
          <w:szCs w:val="28"/>
          <w:lang w:val="en-US" w:eastAsia="en-US"/>
        </w:rPr>
        <w:t xml:space="preserve">совершенствования управления долей государственной собственности </w:t>
      </w:r>
      <w:r>
        <w:rPr>
          <w:rFonts w:eastAsia="Times-Roman;MS Mincho" w:cs="Times New Roman" w:ascii="Times New Roman" w:hAnsi="Times New Roman"/>
          <w:bCs/>
          <w:iCs/>
          <w:color w:val="000000"/>
          <w:sz w:val="28"/>
          <w:szCs w:val="28"/>
          <w:lang w:val="en-US" w:eastAsia="en-US"/>
        </w:rPr>
        <w:t>в акционерных компаниях и, соответственно, увеличения объема дивидендов по акциям, принадлежащим государству.</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К началу 2000 г. государство являлось акционером 3896 предприятий. Из них: у 382 АО 100% акций находилось в государственной собственности, у 470 АО государственный пакет превышал 50% уставного капитала, в 1601 АО государственная доля составляла от 25 до 50% акционерного капитала, а в 963 предприятиях менее 25% акций1. На 1 января 2005 г. Росстатом было учтено 5184 акционерных общества с долей Российской Федерации в уставном капитале.</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днако, как следует из данных табл. 3, несмотря на то, что общий объем дивидендов по акциям, принадлежащим государству, за последние годы растет, их доля в структуре неналоговых доходов все еще остается незначительной. В 2006 г. они должны составить всего 20,5 млрд руб. В соответствии с прогнозом Росимущества доходы федерального бюджета от дивидендов по акциям, находящимся в федеральной собственности, должны составить в 2007 г. 21,5 млрд руб., а в 2008 г. - 22,0 млрд руб.</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Незначительная доля дивидендов объясняется тем, что не все акционерные общества, где есть доля государства, перечисляют дивиденды в бюджет. Так, в 2003 г. в доход федерального бюджета перечисляли дивиденды по акциям только 13,8% акционерных обществ, а в 2004 г. — всего 6,5%. Росимущество не всегда также располагает полной информацией о чистой прибыли, полученной акционерными обществами с долей участия государства. По данным Росстата, в 2003 г. чистую прибыль имели только 3844 из 5184 акционерных обществ с долей государства в уставном капитале. Общая сумма их прибыли составила 414,4 млрд руб. Однако из 3844 прибыльных акционерных общества, в 2004 г. только 319 акционерных обществ с участием государства перечисляли дивиденды в бюджет (или 8,3% от общего числа прибыльных акционерных обществ с участием государства). В основном это наиболее крупные плательщики (перечисления более 1 млрд руб. в федеральный бюджет): ОАО «Газпром» (5,93 млрд руб.); ОАО «АК Транснефть» (2,38 млрд руб.); ОАО «Внешторгбанк» (1,51 млрд руб.); ОАО «НК «Лукойл» (1,46 млрд руб.; ОАО «НК «Роснефть» (1,4 млрд руб.) и РАО «ЕЭС России» (1,09 млрд руб.).</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На наш взгляд, эти доходы могли быть больше, если бы в России удалось организовать должным образом деятельность института государственных представителей. В настоящее время в АО с государственным капиталом 4320 государственных служащих занимаются тем, что представляют интересы государства в акционерных компаниях. Однако лишь в 1236 АО в 2005 г. на общих собраниях присутствовали и голосовали в установленном порядке представители государства. Поэтому вполне закономерно, что деятельность государственных представителей по управлению государственной собственностью является сегодня неэффективной. Их низкая эффективность обусловлена еще целым рядом причин.</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о-первых, государственные представители обладают ограниченным набором прав и возможностей, что не позволяет им в должной мере влиять на принимаемые акционерным обществом решения, которые могут противоречить государственным интересам. Во-вторых, деятельность государственных представителей чаще всего является дополнительной нагрузкой и к их основным профессиональным обязанностям, а низкая оплата труда не обеспечивает стимулов к эффективной работе. В-третьих, для государственных представителей характерным является невысокий уровень профессионализма и квалификации в области управления собственностью.</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ля того чтобы институт государственных представителей заработал эффективно, необходимо принять целый ряд нормативных документов, регламентирующих деятельность государственных представителей. В этих документах следует более четко определить: круг обязанностей государственных представителей; степень их самостоятельности при принятии тех или иных решений; систему стимулов; экономическую ответственность за ущерб, причиненной государственной собственности непрофессиональными действиями или неквалифицированным выполнением своих функций; систему повышения квалификации государственных представителей; систему отбора государственных служащих для выполнения этой функци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ля крупных и контрольных пакетов акций должны быть приняты такие законодательные решения, которые позволяли бы государству как стратегическому собственнику осуществлять все необходимые функции управления. Для миноритарных пакетов акций (менее 25%) утверждаемые нормы и процедуры должны позволять государству, как одному из многих собственников, осуществлять функции контроля за деятельностью предприятия.</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Для повышения эффективности управления государственной собственностью можно также шире привлекать специалистов из коммерческих структур или управляющие компании, с которыми органы исполнительной власти могли бы заключать соответствующие договор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Одним из важных направлений увеличения неналоговых доходов федерального бюджета могло бы стать </w:t>
      </w:r>
      <w:r>
        <w:rPr>
          <w:rFonts w:eastAsia="Times-Bold;MS Mincho" w:cs="Times New Roman" w:ascii="Times New Roman" w:hAnsi="Times New Roman"/>
          <w:bCs/>
          <w:iCs/>
          <w:color w:val="000000"/>
          <w:sz w:val="28"/>
          <w:szCs w:val="28"/>
          <w:lang w:val="en-US" w:eastAsia="en-US"/>
        </w:rPr>
        <w:t xml:space="preserve">повышение эффективности деятельности государственных предприятий, </w:t>
      </w:r>
      <w:r>
        <w:rPr>
          <w:rFonts w:eastAsia="Times-Roman;MS Mincho" w:cs="Times New Roman" w:ascii="Times New Roman" w:hAnsi="Times New Roman"/>
          <w:bCs/>
          <w:iCs/>
          <w:color w:val="000000"/>
          <w:sz w:val="28"/>
          <w:szCs w:val="28"/>
          <w:lang w:val="en-US" w:eastAsia="en-US"/>
        </w:rPr>
        <w:t>а значит увеличение части их прибыли, перечисляемой в федеральный бюджет. По данным Росстата, на 1 января 2005 г. в едином государственном реестре предприятий и организаций (ЕГРПО) было учтено 10 970 федеральных государственных унитарных предприятий (ФГУП).</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днако лишь незначительная часть ФГУП перечисляют часть своей чистой прибыли в бюджет. Так, в 2003 г. только 1956 ФГУП (20%) перечислили свою прибыль в бюджет. В 2004 г. их число было еще меньше - 1630 ФГУП (18,4%).</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целом эффективность отдачи от федерального недвижимого имущества, закрепленного за ФГУП на праве хозяйственного ведения в виде отчислений от чистой прибыли составила в 2004 г. в среднем по Российской Федерации 0,9 тыс. рублей с 1 млн руб. балансовой стоимости недвижимого имущества, что свидетельствует о низкой эффективности использования имущества ФГУП.</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Поэтому в целом доходы от перечисления части прибыли ФГУП остаются незначительными. В 2006 г. они составят всего 2,5 млрд рублей. По прогнозам Росимущества в ближайшее время они вряд ли увеличатся, скорее наоборот. В 2007—008 гг. доходы </w:t>
      </w:r>
      <w:r>
        <w:rPr>
          <w:rFonts w:eastAsia="Times-Bold;MS Mincho" w:cs="Times New Roman" w:ascii="Times New Roman" w:hAnsi="Times New Roman"/>
          <w:bCs/>
          <w:iCs/>
          <w:color w:val="000000"/>
          <w:sz w:val="28"/>
          <w:szCs w:val="28"/>
          <w:lang w:val="en-US" w:eastAsia="en-US"/>
        </w:rPr>
        <w:t xml:space="preserve">федерального </w:t>
      </w:r>
      <w:r>
        <w:rPr>
          <w:rFonts w:eastAsia="Times-Roman;MS Mincho" w:cs="Times New Roman" w:ascii="Times New Roman" w:hAnsi="Times New Roman"/>
          <w:bCs/>
          <w:iCs/>
          <w:color w:val="000000"/>
          <w:sz w:val="28"/>
          <w:szCs w:val="28"/>
          <w:lang w:val="en-US" w:eastAsia="en-US"/>
        </w:rPr>
        <w:t>бюджета от перечисления части прибыли ФГУП составят всего 0,5 млрд руб. в год.</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Объем прибыли, перечисляемой в федеральный бюджет ФГУП, мог бы быть увеличен, если бы, во-первых, был окончательно налажен их учет, поскольку до сих пор существуют различия данных Росстата (ЕГРПО) и реестра Росимущества по количеству государственных предприятий. Во-вторых, должен быть налажен также учет размеров реальной чистой прибыли, получаемой государственными предприятиями. И, наконец, в-третьих, повышение эффективности управления государственными предприятиями также могло бы способствовать существенному увеличению части прибыли ФГУП, перечисляемой в бюдже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Повышение эффективности управления государственными предприятиями, в свою очередь, предполагае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ужесточение требований к руководителям госпредприяти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овышение роли общих собраний коллектива или советов государственных предприятий;</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оптимизацию состава и структуры государственного сектора экономик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более широкое использование новых организационных структур, действующих под контролем государства (холдинги, финансово-промышленные группы и тому подобное).</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xml:space="preserve">Неналоговые доходы федерального бюджета могут быть также увеличены за счет более </w:t>
      </w:r>
      <w:r>
        <w:rPr>
          <w:rFonts w:eastAsia="Times-Bold;MS Mincho" w:cs="Times New Roman" w:ascii="Times New Roman" w:hAnsi="Times New Roman"/>
          <w:bCs/>
          <w:iCs/>
          <w:color w:val="000000"/>
          <w:sz w:val="28"/>
          <w:szCs w:val="28"/>
          <w:lang w:val="en-US" w:eastAsia="en-US"/>
        </w:rPr>
        <w:t>продуманной политики в области доходов от сдачи в аренду федерального имущества и земли.</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В 2006 г. доходы федерального бюджета от сдачи в аренду федерального имущества составят 14,7 млрд руб. По прогнозу Росимущества в 2007 г. эти доходы несколько уменьшатся и составят 11,2 млрд руб. В 2008 г. они будут составлять уже 9,2 млрд руб.</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По состоянию на 1 января 2005 г. площади федерального недвижимого имущества составили 1 636,7 млн кв. м, из которых в оперативном управлении находилось 51,8%, в хозяйственном ведении —44,5%, а в казне РФ —3,6%. При этом площади недвижимого имущества, переданные в аренду, составили 11,4 млн кв. м, или 0,7% от общей площади недвижимого имущест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Таким образом, увеличение доходов от сдачи в аренду недвижимого имущества, находящегося в федеральной собственности, может быть увеличено за счет:</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овышения стоимости аренды. Средняя ставка арендной платы за 1 кв. м объекта недвижимости РФ в 2004 г. составила всего 1,8 тыс. руб. в год, что явно ниже ее возможной рыночной величины;</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повышения степени контроля за обязательным прохождением арендных платежей через органы федерального казначейства. Только в 2004 г. 204,9 млн руб. доходов от сдачи в аренду федерального имущества не прошли через органы федерального казначейства;</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сокращения задолженности по перечислению арендных платежей в федеральный бюджет. По состоянию на 1 января 2005 г. эта задолженность составила 2,3 млрд руб. или 18,3% от суммы поступлений в 2004 г.;</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 формирования полного реестра государственной недвижимости, в том числе за рубежом.</w:t>
      </w:r>
    </w:p>
    <w:p>
      <w:pPr>
        <w:pStyle w:val="Normal"/>
        <w:autoSpaceDE w:val="false"/>
        <w:spacing w:lineRule="auto" w:line="360" w:before="0" w:after="0"/>
        <w:ind w:firstLine="709"/>
        <w:jc w:val="both"/>
        <w:rPr/>
      </w:pPr>
      <w:r>
        <w:rPr>
          <w:rFonts w:eastAsia="Times-Roman;MS Mincho" w:cs="Times New Roman" w:ascii="Times New Roman" w:hAnsi="Times New Roman"/>
          <w:bCs/>
          <w:iCs/>
          <w:color w:val="000000"/>
          <w:sz w:val="28"/>
          <w:szCs w:val="28"/>
          <w:lang w:val="en-US" w:eastAsia="en-US"/>
        </w:rPr>
        <w:t>Что касается доходов от сдачи в аренду земли, то этот вид неналоговых доходов за последние несколько лет существенно увеличился. Так, если в 2005 г. доходы федерального бюджета от сдачи в аренду земли составляли 1,0 млрд руб., то в 2006 г. они составят 2,0 млрд руб. Планируется, что в 2007—2008 гг. эти доходы составят по 4 млрд руб. в год. Хотя доходы от аренды земли каждый год увеличиваются, однако и в этой части неналоговых доходов существуют определенные резервы. На наш взгляд, они связаны с завершением работы по разграничению собственности на землю.</w:t>
      </w:r>
      <w:r>
        <w:br w:type="page"/>
      </w:r>
    </w:p>
    <w:p>
      <w:pPr>
        <w:pStyle w:val="Style19"/>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ерспективы развития государственных доходов на 2010 год</w:t>
      </w:r>
    </w:p>
    <w:p>
      <w:pPr>
        <w:pStyle w:val="Style19"/>
        <w:spacing w:lineRule="auto" w:line="360" w:before="0" w:after="0"/>
        <w:ind w:left="0" w:firstLine="68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before="0" w:after="0"/>
        <w:ind w:left="0" w:firstLine="684"/>
        <w:contextualSpacing/>
        <w:jc w:val="both"/>
        <w:rPr/>
      </w:pPr>
      <w:r>
        <w:rPr>
          <w:rFonts w:cs="Times New Roman" w:ascii="Times New Roman" w:hAnsi="Times New Roman"/>
          <w:b/>
          <w:color w:val="000000"/>
          <w:sz w:val="28"/>
          <w:szCs w:val="28"/>
          <w:lang w:val="en-US" w:eastAsia="en-US"/>
        </w:rPr>
        <w:t>3.1 Развитие бюджетной политики в области доходов на 2010 го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экономического кризиса произошло резкое снижение бюджетных доходов. Общий объем налоговых доходов федерального бюджета за первое полугодие 2009 года составил 1 801,1 млрд. рублей, то есть снизился в номинальном выражении на 26,3% по сравнению с аналогичным периодом предыдуще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2009 года наблюдается существенный рост задолженности по налогам и сборам в бюджетную систему. Наиболее значительно увеличилась задолженность по региональным налогам и сборам (25%). По федеральным налогам и сборам рост составил 7%, в том числе по налогу на добавленную стоимость - 13,4%. В первом полугодии текущего года собираемость по НДС составила 85,3% (при том, что бюджетные проектировки на 2010 год и плановый период 2011-2012 годов исходят из 91,3%).</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ете объема доходов федерального бюджета на 2010 год учитывались предполагаемые к принятию в 2009 году изменения и дополнения в законодательство Российской Федерации, вступающие в действие с 1 января 2010 год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и налогового законодательства приняты следующие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ндексация ставок акци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табачные изделия: индексация специфических ставок на 44% к уровню 2009 года и увеличение адвалорной ставки до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 нефтепродукты - на 10% к уровню 2009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алкогольную продукцию - на 30% к уровню 2009 года или на 20% к ранее утвержденным ставкам на 2010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 пиво - в 3 раза к уровню 2009 года или на 190% к ранее утвержденным ставкам 2010 года;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б) увеличение ставки налога на добычу полезных ископаемых на газ со 147 до 162 рублей за 1 тыс. куб.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величение размеров государственной пошлины на ряд юридически значимых действий (по делам, рассматриваемым в арбитражных судах (для юридических лиц); за совершение действий, связанных с приобретением гражданства или выходом из него, а также с въездом или выездом из страны; за совершение действий при осуществлении федерального пробирного надзора; за государственную регистрацию и за совершение прочих юридически значимых дей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увеличение средних ставок транспортного налога, установленных статьей 361 Налогового кодекса Российской Федерации, в два раза, при этом сохранив действующий в настоящее время минимальный уровень налоговых ставок, разрешив органам власти субъектов Российской Федерации уменьшать данные ставки не в пять, а в десять раз.</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бюджетному законодательству предполагается реализация следующи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увеличение норматива зачисления в федеральный бюджет налога на добычу полезных ископаемых на нефть и газовый конденсат с 95 до 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зачисление в доход федерального бюджета доходов от управления средствами Резервного фонда и Фонда национального благо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моженном законодательстве будут осуществляться следующие м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установление ставки вывозной таможенной пошлины на нефтепродукты в зависимости от ставки вывозной таможенной пошлины на неф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ведение ставок вывозной таможенной пошлины на никель в зависимости от изменения мировых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овском законодательстве запланировано внесение изменения в Федеральный закон от 10 июля 2002 г. № 86-ФЗ «О Центральном банке Российской Федерации (Банке России)» в части увеличения норматива зачисления в доход федерального бюджета от фактически полученной Банком России прибыли по итогам года, остающейся после уплаты налогов и сборов, с 50 до 7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78785"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8785" cy="2229485"/>
                    </a:xfrm>
                    <a:prstGeom prst="rect">
                      <a:avLst/>
                    </a:prstGeom>
                    <a:ln w="190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1. Доходы федерального бюджета (ВВП), млрд. руб.</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ая сумма доходов федерального бюджета в 2010-2012 годах прогнозируется на уровне 15,5-15,7% ВВП (рис.4.1). В номинальном выражении доходы ожидаются в 2010 году в размере 6636,2 млрд. рублей, 7346,9 млрд. рублей в 2011 году и 8097,4 млрд. рублей в 2012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78785"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8785" cy="2229485"/>
                    </a:xfrm>
                    <a:prstGeom prst="rect">
                      <a:avLst/>
                    </a:prstGeom>
                    <a:ln w="190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2. Доходы федерального бюджета, изменение в реальном выражении,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доходов федерального бюджета в реальном выражении в 2010 году составит порядка 8%, а в процентах ВВП они окажутся на 1,4 п.п. ниже. Влияние экономического кризиса на доходы федерального бюджета будет достаточно продолжительным, и даже к 2012 году доходы в реальном выражении прогнозируются на 3% ниже уровня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фтегазовые доходы федерального бюджета существенно сокращаются: в 2009 году – 6,6% ВВП против 10,5% ВВП в 2008 году. В 2010-2012 годах они сохраняются на уровне 6,8-7,0% ВВП.</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795270" cy="205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95270" cy="2058035"/>
                    </a:xfrm>
                    <a:prstGeom prst="rect">
                      <a:avLst/>
                    </a:prstGeom>
                    <a:ln w="190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3. Нефтегазовые доходы федерального бюджета, % ВВП</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ы, в результате которых поступления в 2010-2012 годах будут меньше доходов 2009 года, можно условно разделить на три группы: первая связана с реформой социальных платежей и заменой единого социального налога страховыми взносами, поступающими напрямую во внебюджетные фонды, вторая - с сужением налоговых баз по основным источников доходов в ВВП, а третья - с тем фактом, что в 2009 году в федеральный бюджет были мобилизованы временно свободные средства госкорпораций и другие разовые поступ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сопоставимых показателей свидетельствует, что доходы федерального бюджета в период 2010-2012 годов незначительно вырастут по сравнению с уровнем 2009 года и в течение трех лет будут находиться на уровне 15,6-15,7% ВВ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гнозируемая структура доходов федерального бюджета приведена в таблице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аблица 1.</w:t>
      </w:r>
    </w:p>
    <w:p>
      <w:pPr>
        <w:pStyle w:val="Normal"/>
        <w:spacing w:lineRule="auto" w:line="360" w:before="0" w:after="0"/>
        <w:ind w:firstLine="709"/>
        <w:jc w:val="both"/>
        <w:rPr/>
      </w:pPr>
      <w:r>
        <w:rPr/>
        <w:t>Структура доходов федерального бюджета</w:t>
      </w:r>
    </w:p>
    <w:tbl>
      <w:tblPr>
        <w:tblW w:w="5000" w:type="pct"/>
        <w:jc w:val="left"/>
        <w:tblInd w:w="-113" w:type="dxa"/>
        <w:tblLayout w:type="fixed"/>
        <w:tblCellMar>
          <w:top w:w="0" w:type="dxa"/>
          <w:left w:w="108" w:type="dxa"/>
          <w:bottom w:w="0" w:type="dxa"/>
          <w:right w:w="108" w:type="dxa"/>
        </w:tblCellMar>
      </w:tblPr>
      <w:tblGrid>
        <w:gridCol w:w="2003"/>
        <w:gridCol w:w="1007"/>
        <w:gridCol w:w="728"/>
        <w:gridCol w:w="1130"/>
        <w:gridCol w:w="853"/>
        <w:gridCol w:w="1063"/>
        <w:gridCol w:w="755"/>
        <w:gridCol w:w="1007"/>
        <w:gridCol w:w="809"/>
      </w:tblGrid>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2</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лрд.</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к ВВП</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лрд.</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к ВВП</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лрд.</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к ВВП</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лрд.</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к ВВП</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до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6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36,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46,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7,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том числ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фтегазовые до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45,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5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45,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20,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ДПИ (без ненефтегазовых до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82,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8,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7,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моженные пошл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63,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7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57,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33,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w:t>
            </w:r>
          </w:p>
        </w:tc>
      </w:tr>
      <w:tr>
        <w:trPr>
          <w:trHeight w:val="69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нефтегазовые до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15,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8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01,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7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ДС</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43,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48,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30,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9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прибыль организаци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2,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СН</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5,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циз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2,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3,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ДПИ (без нефтегазовых до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моженные пошлины (без нефтегазовых дох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6,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6,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0,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ConsTitl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Title"/>
        <w:spacing w:lineRule="auto" w:line="360"/>
        <w:ind w:firstLine="709"/>
        <w:jc w:val="both"/>
        <w:rPr/>
      </w:pPr>
      <w:r>
        <w:rPr>
          <w:rFonts w:cs="Times New Roman" w:ascii="Times New Roman" w:hAnsi="Times New Roman"/>
          <w:b w:val="false"/>
          <w:color w:val="000000"/>
          <w:sz w:val="28"/>
          <w:szCs w:val="28"/>
          <w:lang w:val="en-US" w:eastAsia="en-US"/>
        </w:rPr>
        <w:t>Основные характеристики федерального бюджета на 2010 год и на плановый период 2011 и 2012 год сформированы на основе прогноза социально-экономического развития Российской Федерации на 2010-2012 годы и реализуют основные положения Бюджетного послания Президента Российской Федерации о бюджетной политике в 2010-2012 годах (таблица 2):</w:t>
      </w:r>
      <w:r>
        <w:br w:type="page"/>
      </w:r>
    </w:p>
    <w:p>
      <w:pPr>
        <w:pStyle w:val="ConsTitl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ConsTitle"/>
        <w:spacing w:lineRule="auto" w:line="360"/>
        <w:ind w:firstLine="709"/>
        <w:jc w:val="both"/>
        <w:rPr/>
      </w:pPr>
      <w:r>
        <w:rPr/>
        <w:t>Основные характеристики федерального бюджета на 2010 год и плановый период 2011 и 2012 годов</w:t>
      </w:r>
    </w:p>
    <w:tbl>
      <w:tblPr>
        <w:tblW w:w="5000" w:type="pct"/>
        <w:jc w:val="center"/>
        <w:tblInd w:w="0" w:type="dxa"/>
        <w:tblLayout w:type="fixed"/>
        <w:tblCellMar>
          <w:top w:w="0" w:type="dxa"/>
          <w:left w:w="108" w:type="dxa"/>
          <w:bottom w:w="0" w:type="dxa"/>
          <w:right w:w="108" w:type="dxa"/>
        </w:tblCellMar>
      </w:tblPr>
      <w:tblGrid>
        <w:gridCol w:w="1886"/>
        <w:gridCol w:w="942"/>
        <w:gridCol w:w="1009"/>
        <w:gridCol w:w="884"/>
        <w:gridCol w:w="946"/>
        <w:gridCol w:w="888"/>
        <w:gridCol w:w="921"/>
        <w:gridCol w:w="921"/>
        <w:gridCol w:w="958"/>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че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гноз</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 год</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9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0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1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2 год</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Доходы, млрд.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 127,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 278,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 78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9 275,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6 56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6 636,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7 346,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8 097,4</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 к ВВП</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3,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3,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5,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5,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5,5</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Расходы, млрд.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514,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 284,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 98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 57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9 98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9 82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9 35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9 661,2</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 к ВВП</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6,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5,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8,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8,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3,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2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8,5</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 том числе условно утверждаемые</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3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83,1</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к общему объему расходов</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Дефицит/профицит, млрд.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61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994,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794,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70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3 41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3 186,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2 01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1 563,8</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 к ВВП</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7,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7,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4,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3,0</w:t>
            </w:r>
          </w:p>
        </w:tc>
      </w:tr>
    </w:tbl>
    <w:p>
      <w:pPr>
        <w:pStyle w:val="ConsTitl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Title"/>
        <w:spacing w:lineRule="auto" w:line="360"/>
        <w:ind w:firstLine="709"/>
        <w:jc w:val="both"/>
        <w:rPr/>
      </w:pPr>
      <w:r>
        <w:rPr>
          <w:rFonts w:cs="Times New Roman" w:ascii="Times New Roman" w:hAnsi="Times New Roman"/>
          <w:b w:val="false"/>
          <w:color w:val="000000"/>
          <w:sz w:val="28"/>
          <w:szCs w:val="28"/>
          <w:lang w:val="en-US" w:eastAsia="en-US"/>
        </w:rPr>
        <w:t>В 2010-2012 годах предполагается снижение доходов федерального бюджета с 17,1% к ВВП в 2009 году до 15,7% в 2010 и 2011 годах, с дальнейшим снижением в 2012 году до 15,5% к ВВП. В номинальном выражении в 2010-2012 годах планируется рост доходов в среднем на 7% в год. Таким образом, 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снижение объема расходов федерального бюджета с 25,9 % к ВВП в 2009 году до 18,5% к ВВП в 2012 году. При этом прогнозируемый объем расходов должен обеспечить исполнение принятых социальных и иных первоочередных расходных обязательств Российской Федерации.</w:t>
      </w:r>
    </w:p>
    <w:p>
      <w:pPr>
        <w:pStyle w:val="ConsTitle"/>
        <w:spacing w:lineRule="auto" w:line="360"/>
        <w:ind w:firstLine="709"/>
        <w:jc w:val="both"/>
        <w:rPr/>
      </w:pPr>
      <w:r>
        <w:rPr>
          <w:rFonts w:cs="Times New Roman" w:ascii="Times New Roman" w:hAnsi="Times New Roman"/>
          <w:b w:val="false"/>
          <w:color w:val="000000"/>
          <w:sz w:val="28"/>
          <w:szCs w:val="28"/>
          <w:lang w:val="en-US" w:eastAsia="en-US"/>
        </w:rPr>
        <w:t>В 2010-2012 годах сохраняется тенденция превышения расходов федерального бюджета над доходами, то есть планируется дефицит федерального бюджета с последовательным его снижением с 8,9 % к ВВП в 2009 году до 3,0% к ВВП в 2012 году.</w:t>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lang w:val="en-US" w:eastAsia="en-US"/>
        </w:rPr>
      </w:pPr>
      <w:r>
        <w:rPr>
          <w:rFonts w:eastAsia="Times-Roman;MS Mincho" w:cs="Times New Roman" w:ascii="Times New Roman" w:hAnsi="Times New Roman"/>
          <w:b/>
          <w:bCs/>
          <w:iCs/>
          <w:color w:val="000000"/>
          <w:sz w:val="28"/>
          <w:szCs w:val="28"/>
          <w:lang w:val="en-US" w:eastAsia="en-US"/>
        </w:rPr>
        <w:t>Выводы и предложения</w:t>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lang w:val="en-US" w:eastAsia="en-US"/>
        </w:rPr>
      </w:pPr>
      <w:r>
        <w:rPr>
          <w:rFonts w:eastAsia="Times-Roman;MS Mincho" w:cs="Times New Roman" w:ascii="Times New Roman" w:hAnsi="Times New Roman"/>
          <w:b/>
          <w:bCs/>
          <w:iCs/>
          <w:color w:val="000000"/>
          <w:sz w:val="28"/>
          <w:szCs w:val="28"/>
          <w:lang w:val="en-US" w:eastAsia="en-US"/>
        </w:rPr>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1. Будучи экономической формой распределительных отношений и являясь частью финансов, государственный бюджет характеризуется теми же чертами, которые присущи финансам в целом. Однако есть и особенности, отличающие его от других сфер и звеньев финансовых отношений. К их числу относятся следующие:</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1) 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с целью удовлетворения потребностей всего общества и отдельных государственно-территориальных образований;</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2) пропорции бюджетного перераспределения в большей степени,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3) область бюджетного распределения занимает центральное место в составе государственных финансов. Ни одно из других звеньев финансов не осуществляет такого многовидового (межотраслевое, межтерриториальное и тому подобное) и многоуровневого (федеральный, региональный, городской и тому подобное) перераспределения средств как бюджет;</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4) сфера действия распределительной функции государственного бюджета определяется тем, что в отношения с бюджетом вступают почти все участники общественного производства.</w:t>
      </w:r>
    </w:p>
    <w:p>
      <w:pPr>
        <w:pStyle w:val="Normal"/>
        <w:autoSpaceDE w:val="false"/>
        <w:spacing w:lineRule="auto" w:line="360" w:before="0" w:after="0"/>
        <w:ind w:firstLine="709"/>
        <w:jc w:val="both"/>
        <w:rPr>
          <w:rFonts w:ascii="Times New Roman" w:hAnsi="Times New Roman" w:eastAsia="Times-Roman;MS Mincho" w:cs="Times New Roman"/>
          <w:bCs/>
          <w:color w:val="000000"/>
          <w:sz w:val="28"/>
          <w:szCs w:val="28"/>
          <w:lang w:val="en-US" w:eastAsia="en-US"/>
        </w:rPr>
      </w:pPr>
      <w:r>
        <w:rPr>
          <w:rFonts w:eastAsia="Times-Roman;MS Mincho" w:cs="Times New Roman" w:ascii="Times New Roman" w:hAnsi="Times New Roman"/>
          <w:bCs/>
          <w:color w:val="000000"/>
          <w:sz w:val="28"/>
          <w:szCs w:val="28"/>
          <w:lang w:val="en-US" w:eastAsia="en-US"/>
        </w:rPr>
        <w:t>Государственный бюджет — это основной финансовый план государства, имеющий силу закона. Его функционирование осуществляется посредством особых экономических форм —доходов и расходов, выражающих последовательные этапы перераспределения стоимости общественного продукта, концентрируемого в руках государства.</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В местный бюджет поступают также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Ф,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eastAsia="Times-Roman;MS Mincho" w:cs="Times New Roman" w:ascii="Times New Roman" w:hAnsi="Times New Roman"/>
          <w:bCs/>
          <w:iCs/>
          <w:color w:val="000000"/>
          <w:sz w:val="28"/>
          <w:szCs w:val="28"/>
          <w:lang w:val="en-US" w:eastAsia="en-US"/>
        </w:rPr>
        <w:t>В доходы федерального бюджета поступают также налоги на капитал (доходы от денежного капитала, процентные доходы от вкладов, от покупки ценных бумаг и тому подобное). Однако в целом доля налогов с финансовых операций, недвижимости и капитала составляет не более 3% доходов федерального бюджета. На наш взгляд, в условиях, когда доля смешанного дохода в ВВП неуклонно растет, эти налоги должны составлять более значимую часть доходов федерального бюджета.</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Увеличение доходов от сдачи в аренду недвижимого имущества, находящегося в федеральной собственности, может быть увеличено за счет:</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 повышения стоимости аренды. Средняя ставка арендной платы за 1 кв. м объекта недвижимости РФ в 2004 г. составила всего 1,8 тыс. руб. в год, что явно ниже ее возможной рыночной величины;</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 повышения степени контроля за обязательным прохождением арендных платежей через органы федерального казначейства. Только в 2004 г. 204,9 млн руб. доходов от сдачи в аренду федерального имущества не прошли через органы федерального казначейства;</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 сокращения задолженности по перечислению арендных платежей в федеральный бюджет. По состоянию на 1 января 2005 г. эта задолженность составила 2,3 млрд руб. или 18,3% от суммы поступлений в 2004 г.;</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 формирования полного реестра государственной недвижимости, в том числе за рубежом.</w:t>
      </w:r>
    </w:p>
    <w:p>
      <w:pPr>
        <w:pStyle w:val="Normal"/>
        <w:autoSpaceDE w:val="false"/>
        <w:spacing w:lineRule="auto" w:line="360" w:before="0" w:after="0"/>
        <w:ind w:firstLine="709"/>
        <w:jc w:val="both"/>
        <w:rPr>
          <w:rFonts w:ascii="Times New Roman" w:hAnsi="Times New Roman" w:eastAsia="Times-Roman;MS Mincho" w:cs="Times New Roman"/>
          <w:bCs/>
          <w:iCs/>
          <w:color w:val="000000"/>
          <w:sz w:val="28"/>
          <w:szCs w:val="28"/>
          <w:lang w:val="en-US" w:eastAsia="en-US"/>
        </w:rPr>
      </w:pPr>
      <w:r>
        <w:rPr>
          <w:rFonts w:eastAsia="Times-Roman;MS Mincho" w:cs="Times New Roman" w:ascii="Times New Roman" w:hAnsi="Times New Roman"/>
          <w:bCs/>
          <w:iCs/>
          <w:color w:val="000000"/>
          <w:sz w:val="28"/>
          <w:szCs w:val="28"/>
          <w:lang w:val="en-US" w:eastAsia="en-US"/>
        </w:rPr>
        <w:t>Что касается доходов от сдачи в аренду земли, то этот вид неналоговых доходов за последние несколько лет существенно увеличился. Так, если в 2005 г. доходы федерального бюджета от сдачи в аренду земли составляли 1,0 млрд руб., то в 2006 г. они составят 2,0 млрд руб. Планируется, что в 2007—2008 гг. эти доходы составят по 4 млрд руб. в год. Хотя доходы от аренды земли каждый год увеличиваются, однако и в этой части неналоговых доходов существуют определенные резервы. На наш взгляд, они связаны с завершением работы по разграничению собственности на землю.</w:t>
      </w:r>
    </w:p>
    <w:p>
      <w:pPr>
        <w:pStyle w:val="ConsTitle"/>
        <w:spacing w:lineRule="auto" w:line="360"/>
        <w:ind w:firstLine="709"/>
        <w:jc w:val="both"/>
        <w:rPr/>
      </w:pPr>
      <w:r>
        <w:rPr>
          <w:rFonts w:cs="Times New Roman" w:ascii="Times New Roman" w:hAnsi="Times New Roman"/>
          <w:b w:val="false"/>
          <w:color w:val="000000"/>
          <w:sz w:val="28"/>
          <w:szCs w:val="28"/>
          <w:lang w:val="en-US" w:eastAsia="en-US"/>
        </w:rPr>
        <w:t>3. 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снижение объема расходов федерального бюджета с 25,9 % к ВВП в 2009 году до 18,5% к ВВП в 2012 году. При этом прогнозируемый объем расходов должен обеспечить исполнение принятых социальных и иных первоочередных расходных обязательств Российской Федерации.</w:t>
      </w:r>
    </w:p>
    <w:p>
      <w:pPr>
        <w:pStyle w:val="ConsTitle"/>
        <w:spacing w:lineRule="auto" w:line="360"/>
        <w:ind w:firstLine="709"/>
        <w:jc w:val="both"/>
        <w:rPr/>
      </w:pPr>
      <w:r>
        <w:rPr>
          <w:rFonts w:cs="Times New Roman" w:ascii="Times New Roman" w:hAnsi="Times New Roman"/>
          <w:b w:val="false"/>
          <w:color w:val="000000"/>
          <w:sz w:val="28"/>
          <w:szCs w:val="28"/>
          <w:lang w:val="en-US" w:eastAsia="en-US"/>
        </w:rPr>
        <w:t>В 2010-2012 годах сохраняется тенденция превышения расходов федерального бюджета над доходами, то есть планируется дефицит федерального бюджета с последовательным его снижением с 8,9 % к ВВП в 2009 году до 3,0% к ВВП в 2012 году.</w:t>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lang w:val="en-US" w:eastAsia="en-US"/>
        </w:rPr>
      </w:pPr>
      <w:r>
        <w:rPr>
          <w:rFonts w:eastAsia="Times-Roman;MS Mincho" w:cs="Times New Roman" w:ascii="Times New Roman" w:hAnsi="Times New Roman"/>
          <w:b/>
          <w:bCs/>
          <w:iCs/>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lang w:val="en-US" w:eastAsia="en-US"/>
        </w:rPr>
      </w:pPr>
      <w:r>
        <w:rPr>
          <w:rFonts w:eastAsia="Times-Roman;MS Mincho" w:cs="Times New Roman" w:ascii="Times New Roman" w:hAnsi="Times New Roman"/>
          <w:b/>
          <w:bCs/>
          <w:iCs/>
          <w:color w:val="000000"/>
          <w:sz w:val="28"/>
          <w:szCs w:val="28"/>
          <w:lang w:val="en-US" w:eastAsia="en-US"/>
        </w:rPr>
        <w:t>Список использованной литературы</w:t>
      </w:r>
    </w:p>
    <w:p>
      <w:pPr>
        <w:pStyle w:val="Normal"/>
        <w:autoSpaceDE w:val="false"/>
        <w:spacing w:lineRule="auto" w:line="360" w:before="0" w:after="0"/>
        <w:ind w:firstLine="709"/>
        <w:jc w:val="both"/>
        <w:rPr>
          <w:rFonts w:ascii="Times New Roman" w:hAnsi="Times New Roman" w:eastAsia="Times-Roman;MS Mincho" w:cs="Times New Roman"/>
          <w:b/>
          <w:b/>
          <w:bCs/>
          <w:iCs/>
          <w:color w:val="000000"/>
          <w:sz w:val="28"/>
          <w:szCs w:val="28"/>
          <w:lang w:val="en-US" w:eastAsia="en-US"/>
        </w:rPr>
      </w:pPr>
      <w:r>
        <w:rPr>
          <w:rFonts w:eastAsia="Times-Roman;MS Mincho" w:cs="Times New Roman" w:ascii="Times New Roman" w:hAnsi="Times New Roman"/>
          <w:b/>
          <w:bCs/>
          <w:iCs/>
          <w:color w:val="000000"/>
          <w:sz w:val="28"/>
          <w:szCs w:val="28"/>
          <w:lang w:val="en-US" w:eastAsia="en-US"/>
        </w:rPr>
      </w:r>
    </w:p>
    <w:p>
      <w:pPr>
        <w:pStyle w:val="Normal"/>
        <w:numPr>
          <w:ilvl w:val="0"/>
          <w:numId w:val="6"/>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4 июля 2008 г. № 209-ФЗ «О развитии малого предпринимательства в Российской Федерации» // Собрание законодательства Российской Федерации.- 2008.-№ 31.-Ст.4006</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bidi="he-IL"/>
        </w:rPr>
        <w:t xml:space="preserve">Постановление Правительства РФ от 22.04.2006 </w:t>
      </w:r>
      <w:r>
        <w:rPr>
          <w:rFonts w:cs="Times New Roman" w:ascii="Times New Roman" w:hAnsi="Times New Roman"/>
          <w:iCs/>
          <w:color w:val="000000"/>
          <w:sz w:val="28"/>
          <w:szCs w:val="28"/>
          <w:lang w:val="en-US" w:eastAsia="en-US" w:bidi="he-IL"/>
        </w:rPr>
        <w:t xml:space="preserve">№ </w:t>
      </w:r>
      <w:r>
        <w:rPr>
          <w:rFonts w:cs="Times New Roman" w:ascii="Times New Roman" w:hAnsi="Times New Roman"/>
          <w:color w:val="000000"/>
          <w:sz w:val="28"/>
          <w:szCs w:val="28"/>
          <w:lang w:val="en-US" w:eastAsia="en-US" w:bidi="he-IL"/>
        </w:rPr>
        <w:t>249 (в ред. от 23.02.2008)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хозяйства» // Собрание законодательства РФ.- 2005</w:t>
      </w:r>
      <w:r>
        <w:rPr>
          <w:rFonts w:cs="Times New Roman" w:ascii="Times New Roman" w:hAnsi="Times New Roman"/>
          <w:i/>
          <w:color w:val="000000"/>
          <w:sz w:val="28"/>
          <w:szCs w:val="28"/>
          <w:lang w:val="en-US" w:eastAsia="en-US" w:bidi="he-IL"/>
        </w:rPr>
        <w:t xml:space="preserve">.- </w:t>
      </w:r>
      <w:r>
        <w:rPr>
          <w:rFonts w:cs="Times New Roman" w:ascii="Times New Roman" w:hAnsi="Times New Roman"/>
          <w:iCs/>
          <w:color w:val="000000"/>
          <w:sz w:val="28"/>
          <w:szCs w:val="28"/>
          <w:lang w:val="en-US" w:eastAsia="en-US" w:bidi="he-IL"/>
        </w:rPr>
        <w:t>№</w:t>
      </w:r>
      <w:r>
        <w:rPr>
          <w:rFonts w:cs="Times New Roman" w:ascii="Times New Roman" w:hAnsi="Times New Roman"/>
          <w:i/>
          <w:iCs/>
          <w:color w:val="000000"/>
          <w:sz w:val="28"/>
          <w:szCs w:val="28"/>
          <w:lang w:val="en-US" w:eastAsia="en-US" w:bidi="he-IL"/>
        </w:rPr>
        <w:t xml:space="preserve"> </w:t>
      </w:r>
      <w:r>
        <w:rPr>
          <w:rFonts w:cs="Times New Roman" w:ascii="Times New Roman" w:hAnsi="Times New Roman"/>
          <w:color w:val="000000"/>
          <w:sz w:val="28"/>
          <w:szCs w:val="28"/>
          <w:lang w:val="en-US" w:eastAsia="en-US" w:bidi="he-IL"/>
        </w:rPr>
        <w:t>18.- Ст. 1681</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bidi="he-IL"/>
        </w:rPr>
        <w:t xml:space="preserve">Закон РТ от 21.10.2005 </w:t>
      </w:r>
      <w:r>
        <w:rPr>
          <w:rFonts w:cs="Times New Roman" w:ascii="Times New Roman" w:hAnsi="Times New Roman"/>
          <w:iCs/>
          <w:color w:val="000000"/>
          <w:sz w:val="28"/>
          <w:szCs w:val="28"/>
          <w:lang w:val="en-US" w:eastAsia="en-US" w:bidi="he-IL"/>
        </w:rPr>
        <w:t>№</w:t>
      </w:r>
      <w:r>
        <w:rPr>
          <w:rFonts w:cs="Times New Roman" w:ascii="Times New Roman" w:hAnsi="Times New Roman"/>
          <w:i/>
          <w:iCs/>
          <w:color w:val="000000"/>
          <w:sz w:val="28"/>
          <w:szCs w:val="28"/>
          <w:lang w:val="en-US" w:eastAsia="en-US" w:bidi="he-IL"/>
        </w:rPr>
        <w:t xml:space="preserve"> </w:t>
      </w:r>
      <w:r>
        <w:rPr>
          <w:rFonts w:cs="Times New Roman" w:ascii="Times New Roman" w:hAnsi="Times New Roman"/>
          <w:color w:val="000000"/>
          <w:sz w:val="28"/>
          <w:szCs w:val="28"/>
          <w:lang w:val="en-US" w:eastAsia="en-US" w:bidi="he-IL"/>
        </w:rPr>
        <w:t xml:space="preserve">105-ЗРТ </w:t>
        <w:tab/>
        <w:t xml:space="preserve">«Об утверждении программы поддержки малого предпринимательства в Республике Татарстан на 2005-2010 годы» (ред. от 17.07.2006)// Республика Татарстан. - 2005.- </w:t>
      </w:r>
      <w:r>
        <w:rPr>
          <w:rFonts w:cs="Times New Roman" w:ascii="Times New Roman" w:hAnsi="Times New Roman"/>
          <w:iCs/>
          <w:color w:val="000000"/>
          <w:sz w:val="28"/>
          <w:szCs w:val="28"/>
          <w:lang w:val="en-US" w:eastAsia="en-US" w:bidi="he-IL"/>
        </w:rPr>
        <w:t xml:space="preserve">№ </w:t>
      </w:r>
      <w:r>
        <w:rPr>
          <w:rFonts w:cs="Times New Roman" w:ascii="Times New Roman" w:hAnsi="Times New Roman"/>
          <w:color w:val="000000"/>
          <w:sz w:val="28"/>
          <w:szCs w:val="28"/>
          <w:lang w:val="en-US" w:eastAsia="en-US" w:bidi="he-IL"/>
        </w:rPr>
        <w:t xml:space="preserve">218.- 29 октября. </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Белотепова, Н. Совершенствование кредитования предприятий малого бизнеса/ Белотепова Н. // Предпринимательство.- 2007.- № 4.- С.57-63</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Биншток, Ф.И. Государственное регулирование предпринимательской деятельности: учебное пособие/ Биншток Ф.И.; под ред. М.Г. Лапусты.- 2-е изд., перераб. и доп..- М.: ИНФРА-М, 2007.-200с.</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Вьюгина, В. Малый бизнес в решении социальных задач регионов/ Вьюгина В. // Предпринимательство.- 2008.- № 5.- С. 59-63</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горян, Р. Совершенствование финансово-кредитного механизма муниципальной поддержки предпринимательства / Григорян Р.// Предпринимательство.- 2008.- № 4.- С.128-131</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Давыдова, Л.В. Малое предпринимательство в реформируемой экономике: роль и значение/ Давыдова Л.В., Будовская Л.А.// Финансы и кредит.- 2008.- № 13(253).- С.48-53</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Дудин, М. Государственная политика в области малого предпринимательства в современных условиях развития России/Дудин М. // Предпринимательство.- 2008.- № 4.- С.203-205</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ый бизнес: возможности инвестиционного налогового кредитования // Библиотечка Российской газеты.-2008.-Выпуск № 13</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Меркушев, А. Малый бизнес и развитие сельских территорий/ Меркушев А. // Предпринимательство.- 2008.- № 4.- С.108-113</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щерякова, Л. Роль эффективности предпринимательской деятельности для социально-экономического развития региона/ Мещерякова Л. // Предпринимательство.- 2008.- № 2.- С. 125-130</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озко, Н.И. Финансовый анализ развития малого бизнеса в России / Морозко Н.И. // Финансы и кредит.- 2007.- № 28.- С.55-63</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Нестеренко, Ю.К. разработке концепции государственной поддержки малого инновационного предпринимательства / Нестеренко Ю.// Российский экономический журнал.- 2008.- № 9-10.- С.123-125</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Никологорский, Д.О методах государственной поддержки малого и среднего бизнеса/ Никологорский Д. О // Проблемы теории и практики управления.- 2006.- № 11.- С.72-78</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учак, В. Оценка эффективности региональных программ развития малого предпринимательства/ Онучак В.//Проблемы теории и практики управления.- 2008.- № 2.- С.81-89</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Предпринимательство: учебник / М.Г.Лапуста, А.Г. Поршнев, Ю.Л. Старостин, Л.Г. Скамай; под ред. М.Г. Лапусты.- 4-е изд., испр. и доп..- М.: ИНФРА-М, 2007.- 667 с. </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ображенский, Б. Анализ инновационных процессов в малом и среднем предпринимательстве/ Преображенский Б., Шинкараева Н. // Предпринимательство.- 2007.- № 6.- С.68-71</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ображенский, Б. Создание инфраструктуры поддержки малого инновационного предпринимательства // Предпринимательство.- 2007.-№ 4.- С.18-24 </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удников, В.М. Государственное регулирование предпринимательской</w:t>
      </w:r>
    </w:p>
    <w:p>
      <w:pPr>
        <w:pStyle w:val="Normal"/>
        <w:tabs>
          <w:tab w:val="clear" w:pos="708"/>
          <w:tab w:val="left" w:pos="513" w:leader="none"/>
        </w:tabs>
        <w:spacing w:lineRule="auto" w:line="360" w:before="0" w:after="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еятельности: учебное пособие / Прудников В.М..- М.: ПРИОР, 2006.- 250 с.</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ин, Р.Н. Развитие институциональной среды: финансовая под-держка малого бизнеса //Финансы и кредит.- 2007.- № 19(259).- С. 59-68</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хумова, О. Перспективные формы развития предпринимательства на региональном потребительском рынке/ Тахумова О.// Предпринимательство.- 2007.-№ 3.- С.5-7</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чев, И. Сельское хозяйство: приоритетно-целевой принцип развития / Ушачев И.// Экономист.- 2008.- № 9.- С.18-25</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йрушина, Р.А. Государственная поддержка формирования инфраструктуры инноваций / Файрушина Р.А.// Экономический вестник Республики Татарстан.- 2008.-№ 4.- С.36-41</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Хайт М.М., Развитие малого бизнеса на основе реструктуризации крупных предприятий // Вестник Московского Университета.- Серия 6 «Экономика».- 2007.- № 4.- С.32-43</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Хамидуллин, Ф.Ф. Малый бизнес в трансформируемой экономике: тенденции и перспективы развития/ Хамидуллин Ф.Ф..- К.: Издательство Казанского Университета, 2006.-180 с.</w:t>
      </w:r>
    </w:p>
    <w:p>
      <w:pPr>
        <w:pStyle w:val="Normal"/>
        <w:numPr>
          <w:ilvl w:val="0"/>
          <w:numId w:val="2"/>
        </w:numPr>
        <w:tabs>
          <w:tab w:val="clear" w:pos="708"/>
          <w:tab w:val="left" w:pos="513" w:leader="none"/>
        </w:tabs>
        <w:spacing w:lineRule="auto" w:line="360" w:before="0" w:after="0"/>
        <w:ind w:left="0" w:hanging="0"/>
        <w:jc w:val="both"/>
        <w:rPr/>
      </w:pPr>
      <w:r>
        <w:rPr>
          <w:rFonts w:cs="Times New Roman" w:ascii="Times New Roman" w:hAnsi="Times New Roman"/>
          <w:color w:val="000000"/>
          <w:sz w:val="28"/>
          <w:szCs w:val="28"/>
          <w:lang w:val="en-US" w:eastAsia="en-US"/>
        </w:rPr>
        <w:t>Хутаев, Р. Взаимодействие государства и коммерческих банков по вопросам кредитования малого бизнеса России / Хутаев Р.// Предпринимательство.- 2007.- № 4.- С.132-135</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балин, А.А. Инновационная активность малых предприятий РТ // Экономический вестник Республики Татарстан.- 2007.- № 3-4.- С. 64- 67</w:t>
      </w:r>
    </w:p>
    <w:p>
      <w:pPr>
        <w:pStyle w:val="Normal"/>
        <w:numPr>
          <w:ilvl w:val="0"/>
          <w:numId w:val="2"/>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в, Б.М. Малый бизнес: финансовая среда предпринимательства: учебно-методическое пособие/ Широков Б.М.- М.: Финансы и статистика, 2006.- 496 с.</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Абзац списка"/>
    <w:basedOn w:val="Normal"/>
    <w:qFormat/>
    <w:pPr>
      <w:ind w:left="720" w:hanging="0"/>
    </w:pPr>
    <w:rPr>
      <w:szCs w:val="20"/>
    </w:rPr>
  </w:style>
  <w:style w:type="paragraph" w:styleId="Style20">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3:00Z</dcterms:created>
  <dc:creator>Непокорный Эльф</dc:creator>
  <dc:description/>
  <cp:keywords/>
  <dc:language>en-US</dc:language>
  <cp:lastModifiedBy>SYSTEM</cp:lastModifiedBy>
  <dcterms:modified xsi:type="dcterms:W3CDTF">2011-09-08T13:33:00Z</dcterms:modified>
  <cp:revision>2</cp:revision>
  <dc:subject/>
  <dc:title>Содержание</dc:title>
</cp:coreProperties>
</file>