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Государственные социальные внебюджетные фонды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1.1 Пенсионный фонд РФ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Фонд социального страхования РФ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Фонды обязательного медицинского страхования РФ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.1 Федеральный фонд ОМС РФ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.2 Территориальный фонд ОМС РФ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4 Государственный фонд занятости населения РФ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5 Ставки и порядок исчисления взносов в фонды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2. Экономические внебюджетные фонды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2.1 Российский фонд технического развития и отраслевые внебюджетные Фонды НИОКР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2.2 Фонды инвестирования жилищного строительств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 и литературы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формирование системы финансов Российской Федерации, начатое в 1990-х годах, привело к появлению нового звена общегосударственной системы финансов – внебюджетных фондов (13, с.247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 Государственный внебюджетный фонд – фонд денежных средств, образуется вне федерального бюджета и бюджетов субъектов Российской Федерации и предназначен для реализации конституционных прав граждан на пенсионное обеспечение, социальное страхование, социальное обеспечение в случае безработицы, охрану здоровья и медицинскую помощь (12, с.54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е фонды обладают рядом особенностей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планированы органами власти и управления и имеют строго целевую направленность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фондов предназначены для финансирования расходов, не включенных в бюджет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носы в фонды и взаимоотношения, возникающие при их уплате, имеют налоговую природу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ются за счет специальных отчислений юридических и физических лиц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тношения, связанные с исчислением, уплатой и взысканием взносов, распространяется большинство норм и положений Налогового кодекса РФ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ресурсы фондов находятся в собственности государства, не входят в состав бюджетов различных уровней, не подлежат изъятию на какие-либо цели, прямо не предусмотренные законом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фондов осуществляется по распоряжению Правительства РФ или специально уполномоченных органов (правления фондов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небюджетных фондов могут предоставляться субвенции для привлечения дополнительных средств на финансирование инвестиционных проектов, программ (12, с.54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ебюджетные фонды – это форма перераспределения и использования финансовых ресурсов, привлекаемых государством для финансирования не включенных в бюджет некоторых общественных потребностей и комплексно расходуемых на основе оперативной самостоятельности и строго в соответствии с целевым назначением фондов (12, с.55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рокам действия внебюджетные фонды подразделяются на постоянные и временные, которые прекращают свое существование после выполнения возложенных на них задач (13, с.247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принадлежности – на государственные, межгосударственные, местные фонды. Наибольшее значение среди межгосударственных фондов имеют Международный валютный фонд, Международный банк реконструкции и развития, Бюджет Европейского содружества (ЕС) и др. (13, с.247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целям различают: социальные фонды, экономические, научно-исследовательские и др (13, с.247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тории развития системы финансов в России не было опыта создания целевых внебюджетных фондов. Впервые они стали создаваться в РФ в период перехода страны на новые экономические отношения по Закону РСФСР от 10.10.1991г. №1734-1 «Об основах бюджетного устройства и бюджетного процесса в РСФСР». При создании фондов ставилась задача «разгрузить» бюджет от существенной доли социальных расходов, которые в рамках бюджета финансировались с большим напряжением (13, с.248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ОСУДАРСТВЕННЫЕ СОЦИАЛЬНЫЕ ВНЕБЮДЖЕТНЫЕ ФОНД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Ф в состав государственных внебюджетных фондов Российской Федерации входят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сионный фонд Российской Федерации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социального страхования Российской Федерации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фонд обязательного медицинского страхования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фонд занятости населения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5 августа 2000 г. №118-ФЗ Положение о государственном фонде занятости населения РФ признано утратившим силу с 1 января 2001 года (1, ст.144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сионный фонд Российской Федера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ом Президента РФ от 9 марта 2004г. № 314 координация деятельности Пенсионного фонда РФ (далее – ПФР) возложена на Министерство здравоохранения и социального развития Российской Федерации (3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ФР образован постановлением Верховного Совета РСФСР от 22.12.1990г. в целях государственного управления финансами пенсионного обеспечения в Российской Федерации (3, ст.1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ФР является самостоятельным финансово-кредитным учреждением, осуществляющим свою деятельность в соответствии с законодательством РФ и Положением о Пенсионном фонде Российской Федерации (России) (утв. Постановлением ВС РФ от 27.12.1991г. №2122-1). Местонахождение ПФР – г. Москва. Руководство ПФР осуществляется правлением ПФР и его постоянно действующим исполнительным органом – исполнительной дирекцией. Правление возглавляет председатель, который назначается и освобождается от должности Верховным Советом Российской Федерации. Для осуществления контроля деятельности исполнительной дирекции ПФР и его региональных органов образуется ревизионная комиссия ПФР. (3, ст.1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ФР и его денежные средства находятся в государственной собственности РФ. Денежные средства ПФР не входят в состав бюджетов, других фондов и изъятию не подлежат (3, ст.2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Пенсионного фонда образуется в основном из страховых взносов страхователей, к которым относятся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производящие выплаты физическим лицам, в т.ч.: организации, индивидуальные предприниматели, физические лица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предприниматели, адвокаты, нотариусы, занимающиеся частной практикой (9, ст.6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трахованными лицами являются граждане РФ, а также постоянно или временно проживающие на территории иностранные граждане и лица без гражданства (9, ст.7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страховым обеспечением по обязательному пенсионному страхованию являю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аховая и накопительная части трудовой пенсии по старо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аховая и накопительная части трудовой пенсии по инвалидно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аховая часть трудовой пенсии по случаю потери кормильц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оциальное пособие на погребение умерших пенсионеров, не работающих в день смерти (9, ст.9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выплаты базовой части трудовой пенсии осуществляется за счет сумм единого социального налога (взноса), зачисляемых в федеральный бюджет, а финансирование выплаты страховой и накопительной частей трудовой пенсии – за счет средств бюджета Пенсионного фонда РФ. При этом финансирование выплаты накопительной части трудовой пенсии осуществляется за счет сумм пенсионных накоплений, учтенных в специальной части индивидуального лицевого счета застрахованного лица (9, ст.9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ммы страховых взносов, поступившие за застрахованное лицо в бюджет Пенсионного фонда РФ, учитываются на его индивидуальном лицевом счете (9, ст.10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бюджета ПФР отдельно учитываются суммы страховых взносов на накопительную часть трудовой пенсии, средства, направляемые на инвестирование, выплаты за счет средств пенсионных накоплений, а также расходы бюджета ПФР, связанные с формированием и инвестированием средств пенсионных накоплений, ведением специальной части индивидуальных лицевых счетов и выплатой накопительной части трудовой пенсии (9, п.3 ст.16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обязательного пенсионного страхования хранятся на счетах ПФР, открываемых в учреждениях Центрального банка РФ, а при отсутствии учреждений ЦБР на счетах, открываемых в кредитных организациях. Перечень кредитных организаций определяется Правительством РФ в порядке, предусмотренном ФЗ от 21.07.2005г. № 94-ФЗ «О размещении заказов на поставки товаров, выполнение работ, оказание услуг для государственных и муниципальных нужд» (9, п.4 ст.16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ПФР формируются за счет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ых взносов работодателей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ых взносов граждан, занимающихся индивидуальной трудовой деятельностью, в т.ч. фермеров и адвокат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игнований из республиканского бюджета Российской Федерации на выплату государственных пенсий и пособий военнослужащим и приравненным к ним по пенсионному обеспечению гражданам, их семьям социальных пенсий, пособий на детей в возрасте старше полутора лет, на индексацию указанных пенсий и пособий, а также на предоставление льгот в части пенсий, пособий и компенсаций гражданам, пострадавшим от чернобыльской катастрофы, на расходы по доставке и пересылке пенсий и пособ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, взыскиваемых с работодателей и граждан в результате предъявления регрессивных требован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бровольных взносов (в том числе валютных ценностей) физических и юридических лиц, а также доходов от капитализации средств ПФР и других поступлений (3, ст.4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ПФР направляются на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у в соответствии с действующим на территории Российской Федерации законодательством, межгосударственными и международными договорами государственных пенсий, в том числе гражданам, выезжающим за пределы Российской Федераци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у пособий по уходу за ребенком в возрасте старше полутора лет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органами социальной защиты населения материальной помощи престарелым и нетрудоспособным гражданам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и материально-техническое обеспечение текущей деятельности ПФР и его органов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ругие мероприятия, связанные с деятельностью ПФР (3, ст.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в среднесрочной и долгосрочной перспективе финансовой устойчивости системы обязательного пенсионного страхования в случае возникновения профицита бюджета ПФР создается резерв. Размер этого резерва, а также порядок его формирования и расходования определяются федеральным законом о бюджете Пенсионного фонда России (9, ст.1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15.12.2001г. №167-ФЗ «Об обязательном пенсионном страховании в Российской Федерации» (с изм. и доп.) установлены тарифы страховых взносов в ПФР. Тариф страхового взноса – размер страхового взноса на единицу измерения базы для начисления страховых взносов. Для страхователей – лиц, производящих выплаты физическим лицам применяются следующие тарифы страховых взнос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ля выступающих в качестве работодателей страхователей, за исключением выступающих в качестве работодателей организаций, занятых в производстве с/х продукции, родовых, семейных общин коренных малочисленных народов Севера, занимающихся традиционными отраслями хозяйствования, и крестьянских (фермерских) хозяйств (9, ст.22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352"/>
        <w:gridCol w:w="2352"/>
        <w:gridCol w:w="2352"/>
      </w:tblGrid>
      <w:tr>
        <w:trPr/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ля начисления страховых взносов на каждое физическое лицо нарастающим итогом с начала год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лиц 1966 года рождения и старше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лиц 1967 года рождения и моложе</w:t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финансирование страховой части трудовой пенси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финансирование страховой части трудовой пенси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финансирование накопительной части трудовой пенсии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80000 рубле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%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%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%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1 – 600000 рубле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0 рублей + 5,5 % с суммы, превышающей 280000 рубле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 рублей + 3,1 % с суммы, превышающей 280000 рубле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 рублей + 2,4% с суммы, превышающей 280000 рублей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600000 руб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800 рубле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20 рубле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80 рубле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ля выступающих в качестве работодателей организаций, занятых в производстве с/х продукции, родовых, семейных общин коренных малочисленных народов Севера, занимающихся традиционными отраслями хозяйствования, и крестьянских (фермерских) хозяйств (9, ст.22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352"/>
        <w:gridCol w:w="2352"/>
        <w:gridCol w:w="2352"/>
      </w:tblGrid>
      <w:tr>
        <w:trPr/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ля начисления страховых взносов на каждое физическое лицо нарастающим итогом с начала год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лиц 1966 года рождения и старше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лиц 1967 года рождения и моложе</w:t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финансирование страховой части трудовой пенси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финансирование страховой части трудовой пенси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финансирование накопительной части трудовой пенсии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80000 рубле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,3 %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,3 %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%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1 – 600000 рубле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8840 рублей + 5,5 % с суммы, превышающей 280000 рубле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040 рублей + 3,1 % с суммы, превышающей 280000 рубле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 рублей + 2,4% с суммы, превышающей 280000 рублей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600000 руб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6 440 рубле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1 960 рубле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4 480 рубле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атели – индивидуальные предприниматели, адвокаты, нотариусы, занимающиеся частной практикой, уплачивают суммы страховых взносов бюджет ПФР в виде фиксированного платежа. Минимальный размер фиксированного платежа на финансирование страховой и накопительной части трудовой пенсии устанавливается в размере 150 рублей в месяц и является обязательным для уплаты. При этом 100 рублей направляется на финансирование страховой части трудовой пенсии, 50 рублей – на финансирование накопительной части трудовой пенсии (9, ст.28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щиками по обязательному пенсионному страхованию наряду с ПФР могут являться негосударственные пенсионные фонды (9, ст.5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я, которые возникают при создании негосударственных пенсионных фондов, осуществлении ими деятельности и ликвидации указанных фондов, регулируются Федеральным Законом от 07.05.1998г. №75-ФЗ «О негосударственных пенсионных фондах» (с изм. доп.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трахованное лицо вправе отказаться от получения накопительной части трудовой пенсии из ПФР и передать свои накопления, учтенные в специальной части индивидуального лицевого счета, в негосударственный пенсионный фонд, начиная с 1 января 2004 года (9, ст.32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социального страхования РФ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ом президента РФ от 9 марта 2004 г. №314 координация деятельности Фонда социального страхования РФ возложена на Министерство здравоохранения и социального развития Российской Федерации (5).</w:t>
      </w:r>
    </w:p>
    <w:p>
      <w:pPr>
        <w:pStyle w:val="Normal"/>
        <w:spacing w:lineRule="auto" w:line="360"/>
        <w:ind w:firstLine="709"/>
        <w:jc w:val="both"/>
        <w:rPr/>
      </w:pPr>
      <w:bookmarkStart w:id="0" w:name="sub_101"/>
      <w:r>
        <w:rPr>
          <w:sz w:val="28"/>
          <w:szCs w:val="28"/>
        </w:rPr>
        <w:t>Фонд социального страхования Российской Федерации (далее именуется – ФСС РФ) управляет средствами государственного социального страхования Российской Федера</w:t>
      </w:r>
      <w:bookmarkEnd w:id="0"/>
      <w:r>
        <w:rPr>
          <w:sz w:val="28"/>
          <w:szCs w:val="28"/>
        </w:rPr>
        <w:t>ции. Осуществляет свою деятельность в соответствии с Конституцией Российской Федерации, законами Российской Федерации, указами Президента Российской Федерации, постановлениями и распоряжениями Правительства Российской Федерации, а также Положением о Фонде социального страхования РФ (утв. Постановлением Правительства РФ от 12.02.1994г. №101 «О фонде социального страхования Российской Федерации» (с изм. и доп.) (5, ст.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" w:name="sub_2"/>
      <w:r>
        <w:rPr>
          <w:sz w:val="28"/>
          <w:szCs w:val="28"/>
        </w:rPr>
        <w:t>ФСС РФ является специализированным финансово-кредитным учреждением при Правительстве Российской Федерации.</w:t>
      </w:r>
      <w:bookmarkStart w:id="2" w:name="sub_202"/>
      <w:bookmarkEnd w:id="1"/>
      <w:r>
        <w:rPr>
          <w:sz w:val="28"/>
          <w:szCs w:val="28"/>
        </w:rPr>
        <w:t xml:space="preserve"> Денежные средства и иное имущество, находящееся в оперативном управлении Фонда, а также имущество, закрепленное за подведомственными Фонду санаторно-курортными учреждениями, являются федеральной собственностью (5, ст.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нежные средства ФСС РФ не входят в состав бюджетов соответствующих уровней, других фондов и изъятию не подлежат. Бюджет ФСС РФ и отчет о его исполнении утверждаются федеральным законом, а бюджеты региональных и центральных отраслевых отделений Фонда и отчеты об их исполнении после рассмотрения правлением Фонда утверждаются председателем Фонда. Руководство деятельностью Фонда осуществляется его председателем. Для обеспечения деятельности Фонда создается центральный аппарат Фонда, а в региональных и центральных отраслевых отделениях и филиалах - аппараты органов Фонда. При Фонде образуется правление, а при региональных и центральных отраслевых отделениях - координационные советы, являющиеся коллегиальными совещательными органами (5, ст.3).</w:t>
      </w:r>
    </w:p>
    <w:p>
      <w:pPr>
        <w:pStyle w:val="Normal"/>
        <w:spacing w:lineRule="auto" w:line="360"/>
        <w:ind w:firstLine="709"/>
        <w:jc w:val="both"/>
        <w:rPr/>
      </w:pPr>
      <w:bookmarkStart w:id="3" w:name="sub_4"/>
      <w:bookmarkEnd w:id="3"/>
      <w:r>
        <w:rPr>
          <w:sz w:val="28"/>
          <w:szCs w:val="28"/>
        </w:rPr>
        <w:t>ФСС РФ, его региональные и центральные отраслевые отделения являются юридическими лицами, имеют гербовую печать со своим наименованием, текущие валютные и иные счета в банках (5, ст.4).</w:t>
      </w:r>
    </w:p>
    <w:p>
      <w:pPr>
        <w:pStyle w:val="Normal"/>
        <w:spacing w:lineRule="auto" w:line="360"/>
        <w:ind w:firstLine="709"/>
        <w:jc w:val="both"/>
        <w:rPr/>
      </w:pPr>
      <w:bookmarkStart w:id="4" w:name="sub_4"/>
      <w:bookmarkStart w:id="5" w:name="sub_5"/>
      <w:bookmarkEnd w:id="4"/>
      <w:bookmarkEnd w:id="5"/>
      <w:r>
        <w:rPr>
          <w:sz w:val="28"/>
          <w:szCs w:val="28"/>
        </w:rPr>
        <w:t>Местонахождение ФСС РФ - г. Москва (5, ст.5).</w:t>
      </w:r>
    </w:p>
    <w:p>
      <w:pPr>
        <w:pStyle w:val="Normal"/>
        <w:spacing w:lineRule="auto" w:line="360"/>
        <w:ind w:firstLine="709"/>
        <w:jc w:val="both"/>
        <w:rPr/>
      </w:pPr>
      <w:bookmarkStart w:id="6" w:name="sub_5"/>
      <w:bookmarkStart w:id="7" w:name="sub_6"/>
      <w:bookmarkEnd w:id="6"/>
      <w:bookmarkEnd w:id="7"/>
      <w:r>
        <w:rPr>
          <w:sz w:val="28"/>
          <w:szCs w:val="28"/>
        </w:rPr>
        <w:t>Основными задачами ФСС РФ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bookmarkStart w:id="8" w:name="sub_6"/>
      <w:bookmarkEnd w:id="8"/>
      <w:r>
        <w:rPr>
          <w:sz w:val="28"/>
          <w:szCs w:val="28"/>
        </w:rPr>
        <w:t>обеспечение гарантированных государством пособий по временной нетрудоспособности, беременности и родам, женщинам, вставшим на учет в ранние сроки беременности, при рождении ребенка, по уходу за ребенком до достижения им возраста полутора лет, а также социального пособия на погребение или возмещение стоимости гарантированного перечня ритуальных услуг, санаторно-курортное обслуживание работников и их де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зработке и реализации государственных программ охраны здоровья работников, мер по совершенствованию социального страх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, обеспечивающих финансовую устойчивость Фон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овместно с Министерством труда и социального развития Российской Федерации и Министерством финансов Российской Федерации предложений о размерах тарифа страховых взносов на государственное социальное страховани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по подготовке и повышению квалификации специалистов для системы государственного социального страхования, разъяснительной работы среди страхователей и населения по вопросам социального страхов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трудничество с аналогичными фондами (службами) других государств и международными организациями по вопросам социального страхования (5, ст.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9" w:name="sub_7"/>
      <w:bookmarkEnd w:id="9"/>
      <w:r>
        <w:rPr>
          <w:sz w:val="28"/>
          <w:szCs w:val="28"/>
        </w:rPr>
        <w:t>Средства Фонда образуются за счет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bookmarkStart w:id="10" w:name="sub_7"/>
      <w:bookmarkEnd w:id="10"/>
      <w:r>
        <w:rPr>
          <w:sz w:val="28"/>
          <w:szCs w:val="28"/>
        </w:rPr>
        <w:t>страховых взносов работодателей (администрации предприятий, организаций, учреждений и иных хозяйствующих субъектов независимо от форм собственн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ых взносов граждан, занимающихся индивидуальной трудовой деятельностью и обязанных уплачивать взносы на социальное страхование в соответствии с законодательство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ых взносов граждан, осуществляющих трудовую деятельность на иных условиях и имеющих право на обеспечение по государственному социальному страхованию, установленному для работников, при условии уплаты ими страховых взносов в Фонд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bookmarkStart w:id="11" w:name="sub_705"/>
      <w:bookmarkEnd w:id="11"/>
      <w:r>
        <w:rPr>
          <w:sz w:val="28"/>
          <w:szCs w:val="28"/>
        </w:rPr>
        <w:t>доходов от инвестирования части временно свободных средств Фонда в ликвидные государственные ценные бумаги и банковские вклады. Помещение этих средств Фонда в банковские вклады производится в пределах средств, предусмотренных в бюджете Фонда на соответствующий период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bookmarkStart w:id="12" w:name="sub_705"/>
      <w:bookmarkEnd w:id="12"/>
      <w:r>
        <w:rPr>
          <w:sz w:val="28"/>
          <w:szCs w:val="28"/>
        </w:rPr>
        <w:t>добровольных взносов граждан и юридических лиц; поступления иных финансовых средств, не запрещенных законодательство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игнований из федерального бюджета на покрытие расходов, связанных с предоставлением льгот (пособий и компенсаций) лицам, пострадавшим вследствие чернобыльской катастрофы или радиационных аварий на других атомных объектах гражданского или военного назначения и их последствий, а также в других установленных законом случая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чих поступлений (возмещаемых страхователем расходов, не принятых к зачету в счет страховых взносов, и не принятых расходов на выплату пособий по временной нетрудоспособности вследствие трудового увечья или профессионального заболевания; недоимок по обязательным платежам, сумм штрафов и иных санкций, предусмотренных законодательством; уплаченных в установленном порядке сумм за путевки, приобретенные страхователем за счет средств Фонда; средств, возмещаемых Фонду в результате исполнения регрессных требований к страхователям, и других) (5, ст.7).</w:t>
      </w:r>
    </w:p>
    <w:p>
      <w:pPr>
        <w:pStyle w:val="Normal"/>
        <w:spacing w:lineRule="auto" w:line="360"/>
        <w:ind w:firstLine="709"/>
        <w:jc w:val="both"/>
        <w:rPr/>
      </w:pPr>
      <w:bookmarkStart w:id="13" w:name="sub_8"/>
      <w:bookmarkEnd w:id="13"/>
      <w:r>
        <w:rPr>
          <w:sz w:val="28"/>
          <w:szCs w:val="28"/>
        </w:rPr>
        <w:t>Средства ФСС РФ направляются на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bookmarkStart w:id="14" w:name="sub_8"/>
      <w:bookmarkStart w:id="15" w:name="sub_802"/>
      <w:bookmarkEnd w:id="14"/>
      <w:bookmarkEnd w:id="15"/>
      <w:r>
        <w:rPr>
          <w:sz w:val="28"/>
          <w:szCs w:val="28"/>
        </w:rPr>
        <w:t>выплату пособий по временной нетрудоспособности, беременности и родам, женщинам, вставшим на учет в ранние сроки беременности, при рождении ребенка, при усыновлении ребенка, по уходу за ребенком до достижения им возраста полутора лет, а также социального пособия на погребение или возмещение стоимости гарантированного перечня ритуальных услуг (5, ст.8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9.12.2006г. №234-ФЗ «О бюджете Фонда социального страхования РФ на 2007 год» максимальный размер пособия по временной нетрудоспособности (за исключением пособия по временной нетрудоспособности в связи с несчастным случаем на производстве или профессиональным заболеванием) и максимальный размер пособия по беременности и родам за полный календарный месяц не могут превышать 16125 рублей (ФЗ №234, ст.13). Максимальный размер ежемесячной страховой выплаты по временной нетрудоспособности в связи с несчастным случаем на производстве или профессиональным заболеванием в 2007 году не может превышать 36,0 тыс.рублей (10, ст.16)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bookmarkStart w:id="16" w:name="sub_802"/>
      <w:bookmarkStart w:id="17" w:name="sub_803"/>
      <w:bookmarkEnd w:id="16"/>
      <w:bookmarkEnd w:id="17"/>
      <w:r>
        <w:rPr>
          <w:sz w:val="28"/>
          <w:szCs w:val="28"/>
        </w:rPr>
        <w:t>оплату дополнительных выходных дней по уходу за ребенком-инвалидом или инвалидом с детства до достижения им возраста 18 лет; оплату путевок для работников и их детей в санаторно-курортные учреждения, расположенные на территории Российской Федерации и в санаторно-курортные учреждения в государствах - участниках СНГ, аналогичных которым нет в Российской Федерации, а также на лечебное (диетическое) питани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bookmarkStart w:id="18" w:name="sub_803"/>
      <w:bookmarkEnd w:id="18"/>
      <w:r>
        <w:rPr>
          <w:sz w:val="28"/>
          <w:szCs w:val="28"/>
        </w:rPr>
        <w:t>частичное содержание находящихся на балансе страхователей санаториев-профилакториев, имеющих лицензии на право занятия этим видом деятельности (оплата расходов на питание, лечение и медикаменты, заработную плату работников, культурно-массовое обслуживание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чную оплату путевок в детские загородные оздоровительные лагеря, находящиеся на территории Российской Федерации, для детей работающих граждан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чное содержание детско-юношеских спортивных школ (оплата расходов на оплату труда тренерско-преподавательского состава и аренду помещений, необходимых для учебно-тренировочного процесса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у проезда к месту лечения и обратно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езерва для обеспечения финансовой устойчивости Фонда на всех уровнях. Порядок формирования резерва и предоставления из него средств (на возвратной основе или безвозмездно) определяется инструкцией о порядке начисления, уплаты, расходования и учета средств государственного социального страхования (далее именуется - инструкция), утвержденной Фондом совместно с Министерством труда и социального развития Российской Федерации, Министерством финансов Российской Федерации, Государственной налоговой службой Российской Федерации и с участием Центрального банка Российской Федер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кущей деятельности, содержание аппарата управления Фонд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деятельности подразделений органов исполнительной власти, обеспечивающих государственную защиту трудовых прав работников, охрану труда (включая подразделения надзора и контроля за охраной труда) в случаях, установленных законодательство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bookmarkStart w:id="19" w:name="sub_8011"/>
      <w:bookmarkEnd w:id="19"/>
      <w:r>
        <w:rPr>
          <w:sz w:val="28"/>
          <w:szCs w:val="28"/>
        </w:rPr>
        <w:t>проведение научно-исследовательской работы по вопросам социального страхования и охраны труд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bookmarkStart w:id="20" w:name="sub_8011"/>
      <w:bookmarkEnd w:id="20"/>
      <w:r>
        <w:rPr>
          <w:sz w:val="28"/>
          <w:szCs w:val="28"/>
        </w:rPr>
        <w:t>осуществление иных мероприятий в соответствии с задачами Фонда, включая разъяснительную работу среди населения, поощрение внештатных работников Фонда, активно участвующих в реализации мероприятий по социальному страхованию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частие в финансировании программ международного сотрудничества по вопросам социального страхования (5, ст.8).</w:t>
      </w:r>
    </w:p>
    <w:p>
      <w:pPr>
        <w:pStyle w:val="Normal"/>
        <w:spacing w:lineRule="auto" w:line="360"/>
        <w:ind w:firstLine="709"/>
        <w:jc w:val="both"/>
        <w:rPr/>
      </w:pPr>
      <w:bookmarkStart w:id="21" w:name="sub_8014"/>
      <w:bookmarkEnd w:id="21"/>
      <w:r>
        <w:rPr>
          <w:sz w:val="28"/>
          <w:szCs w:val="28"/>
        </w:rPr>
        <w:t>Средства Фонда используются только на целевое финансирование мероприятий, указанных в Положении о ФСС РФ. Не допускается зачисление средств социального страхования на личные счета застрахованных (5, ст.8).</w:t>
      </w:r>
    </w:p>
    <w:p>
      <w:pPr>
        <w:pStyle w:val="Normal"/>
        <w:spacing w:lineRule="auto" w:line="360"/>
        <w:ind w:firstLine="709"/>
        <w:jc w:val="both"/>
        <w:rPr/>
      </w:pPr>
      <w:bookmarkStart w:id="22" w:name="sub_8014"/>
      <w:bookmarkEnd w:id="22"/>
      <w:r>
        <w:rPr>
          <w:sz w:val="28"/>
          <w:szCs w:val="28"/>
        </w:rPr>
        <w:t>Средства, полученные от взимания пеней и наложения финансовых санкций (в размере 20 процентов), образуют фонд развития Фонда социального страхования Российской Федерации. Положение о порядке формирования и расходования средств фонда развития утверждается Правительством Российской Федерации (5, ст.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пособий по социальному страхованию, оплата путевок работникам и членам их семей в санаторно-курортные учреждения, финансирование других мероприятий по социальному страхованию на предприятиях, в организациях, учреждениях и иных хозяйствующих субъектах независимо от форм собственности осуществляется через бухгалтерии работодателей (5, ст.10).</w:t>
      </w:r>
    </w:p>
    <w:p>
      <w:pPr>
        <w:pStyle w:val="Normal"/>
        <w:spacing w:lineRule="auto" w:line="360"/>
        <w:ind w:firstLine="709"/>
        <w:jc w:val="both"/>
        <w:rPr/>
      </w:pPr>
      <w:bookmarkEnd w:id="2"/>
      <w:r>
        <w:rPr>
          <w:sz w:val="28"/>
          <w:szCs w:val="28"/>
        </w:rPr>
        <w:t>Уплата страховых взносов в Фонд осуществляется в соответствии с тарифом, установленным федеральным законом (5, ст.13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одатели регистрируются в качестве страхователей в региональных и центральных отраслевых отделениях (филиалах) ФСС РФ (5, ст.1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едатель Фонда и его заместители назначаются Правительством Российской Федерации (5, ст.2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реже одного раза в год осуществляется проверка финансово-хозяйственной деятельности центрального аппарата специализированной аудиторской организацией, имеющей соответствующую лицензию (5, ст.3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19.12.2006г. №234-ФЗ утвержден бюджет Фонда социального страхования на 2007 год по доходам в сумме 258806047,5 тыс.рублей, из них на обязательное социальное страхование 169264828,5 тыс.рублей, и по расходам в сумме 287493479,5 тыс.рублей, из них на обязательное социальное страхование 199603929,6 тыс. рублей (10, ст.1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ы обязательного медицинского страхова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и территориальный фонды обязательного медицинского страхования созданы в 1993 г. для реализации государственной политики в области обязательного медицинского страхования граждан как составной части государственного социального страх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фонд обязательного медицинского страхова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фонд обязательного медицинского страхования (далее – Федеральный фонд ОМС) осуществляет свою деятельность в соответствии с Конституцией РФ, федеральными конституционными законами, федеральными законами, указами и распоряжениями Президента РФ, постановлениями и распоряжениями Правительства РФ и Уставом Федерального фонда ОМС, утвержденного постановлением Правительства РФ от 29.07.1998г. №857 (с изм. и доп.) (6, ст.2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фонд ОМС является самостоятельным государственным некоммерческим финансово-кредитным учреждением. Является юридическим лицом, имеет самостоятельный баланс, обособленное имущество, счета в учреждениях ЦБРФ и др. кредитных организациях, печать со своим наименованием, штампы и бланки установленного образца (6, ст.3,4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Федерального фонда ОМС: 101481, Москва, ГСП-4, ул. Новослободская,37 (6, ст.6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едеральный фонд ОМС выполняет следующие функции (6, ст.8)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выравнивание финансовых условий деятельности территориальных фондов ОМС в рамках базовой программы ОМС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в установленном порядке вносит предложения о размере взносов на обязательное медицинское страхование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аккумулирование финансовых средств Федерального фонда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ет в установленном порядке средства территориальным фондам ОМС, в т.ч. на безвозвратной и возвратной основе, для выполнения территориальных программ ОМС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овместно с территориальными фондами ОМС и органами Государственной налоговой службы РФ контроль за своевременным и полным перечислением страховых взносов (отчислений) в фонды ОМС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уществляет совместно с территориальными фондами обязательного медицинского страхования контроль за рациональным использованием финансовых средств в системе обязательного медицинского страхования, в том числе путем проведения соответствующих ревизий и целевых провер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23" w:name="sub_1087"/>
      <w:bookmarkEnd w:id="23"/>
      <w:r>
        <w:rPr>
          <w:sz w:val="28"/>
          <w:szCs w:val="28"/>
        </w:rPr>
        <w:t>7) осуществляет в пределах своей компетенции организационно-методическую деятельность по обеспечению функционирования системы обязательного медицинского страхования;</w:t>
      </w:r>
    </w:p>
    <w:p>
      <w:pPr>
        <w:pStyle w:val="Normal"/>
        <w:spacing w:lineRule="auto" w:line="360"/>
        <w:ind w:firstLine="709"/>
        <w:jc w:val="both"/>
        <w:rPr/>
      </w:pPr>
      <w:bookmarkStart w:id="24" w:name="sub_1087"/>
      <w:bookmarkStart w:id="25" w:name="sub_1088"/>
      <w:bookmarkEnd w:id="24"/>
      <w:bookmarkEnd w:id="25"/>
      <w:r>
        <w:rPr>
          <w:sz w:val="28"/>
          <w:szCs w:val="28"/>
        </w:rPr>
        <w:t>8) вносит в установленном порядке предложения по совершенствованию законодательных и иных нормативных правовых актов по вопросам обязательного медицинского страхования;</w:t>
      </w:r>
    </w:p>
    <w:p>
      <w:pPr>
        <w:pStyle w:val="Normal"/>
        <w:spacing w:lineRule="auto" w:line="360"/>
        <w:ind w:firstLine="709"/>
        <w:jc w:val="both"/>
        <w:rPr/>
      </w:pPr>
      <w:bookmarkStart w:id="26" w:name="sub_1088"/>
      <w:bookmarkStart w:id="27" w:name="sub_1089"/>
      <w:bookmarkEnd w:id="26"/>
      <w:bookmarkEnd w:id="27"/>
      <w:r>
        <w:rPr>
          <w:sz w:val="28"/>
          <w:szCs w:val="28"/>
        </w:rPr>
        <w:t>9) участвует в разработке базовой программы обязательного медицинского страхования граждан;</w:t>
      </w:r>
    </w:p>
    <w:p>
      <w:pPr>
        <w:pStyle w:val="Normal"/>
        <w:spacing w:lineRule="auto" w:line="360"/>
        <w:ind w:firstLine="709"/>
        <w:jc w:val="both"/>
        <w:rPr/>
      </w:pPr>
      <w:bookmarkStart w:id="28" w:name="sub_1089"/>
      <w:bookmarkStart w:id="29" w:name="sub_302010"/>
      <w:bookmarkEnd w:id="28"/>
      <w:bookmarkEnd w:id="29"/>
      <w:r>
        <w:rPr>
          <w:sz w:val="28"/>
          <w:szCs w:val="28"/>
        </w:rPr>
        <w:t>10) осуществляет сбор и анализ информации, в том числе о финансовых средствах системы обязательного медицинского страхования, и представляет соответствующие материалы в Правительство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30" w:name="sub_302010"/>
      <w:bookmarkStart w:id="31" w:name="sub_1811"/>
      <w:bookmarkEnd w:id="30"/>
      <w:bookmarkEnd w:id="31"/>
      <w:r>
        <w:rPr>
          <w:sz w:val="28"/>
          <w:szCs w:val="28"/>
        </w:rPr>
        <w:t>11) организует в порядке, установленном Правительством Российской Федерации, подготовку специалистов для системы обязательного медицинского страхования;</w:t>
      </w:r>
    </w:p>
    <w:p>
      <w:pPr>
        <w:pStyle w:val="Normal"/>
        <w:spacing w:lineRule="auto" w:line="360"/>
        <w:ind w:firstLine="709"/>
        <w:jc w:val="both"/>
        <w:rPr/>
      </w:pPr>
      <w:bookmarkStart w:id="32" w:name="sub_1811"/>
      <w:bookmarkStart w:id="33" w:name="sub_1812"/>
      <w:bookmarkEnd w:id="32"/>
      <w:bookmarkEnd w:id="33"/>
      <w:r>
        <w:rPr>
          <w:sz w:val="28"/>
          <w:szCs w:val="28"/>
        </w:rPr>
        <w:t>12) изучает и обобщает практику применения нормативных правовых актов по вопросам обязательного медицинского страх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34" w:name="sub_1812"/>
      <w:bookmarkStart w:id="35" w:name="sub_1813"/>
      <w:bookmarkEnd w:id="34"/>
      <w:bookmarkEnd w:id="35"/>
      <w:r>
        <w:rPr>
          <w:sz w:val="28"/>
          <w:szCs w:val="28"/>
        </w:rPr>
        <w:t>13) обеспечивает в порядке, установленном Правительством Российской Федерации, организацию научно-исследовательских работ в области обязательного медицинского страх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36" w:name="sub_1813"/>
      <w:bookmarkStart w:id="37" w:name="sub_1814"/>
      <w:bookmarkEnd w:id="36"/>
      <w:bookmarkEnd w:id="37"/>
      <w:r>
        <w:rPr>
          <w:sz w:val="28"/>
          <w:szCs w:val="28"/>
        </w:rPr>
        <w:t>14) участвует в порядке, установленном Правительством Российской Федерации, в международном сотрудничестве по вопросам обязательного медицинского страх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38" w:name="sub_1814"/>
      <w:bookmarkStart w:id="39" w:name="sub_1815"/>
      <w:bookmarkEnd w:id="38"/>
      <w:bookmarkEnd w:id="39"/>
      <w:r>
        <w:rPr>
          <w:sz w:val="28"/>
          <w:szCs w:val="28"/>
        </w:rPr>
        <w:t>15) ежегодно в установленном порядке представляет в Правительство Российской Федерации проекты федеральных законов об утверждении бюджета Федерального фонда на соответствующий год и о его исполне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40" w:name="sub_1815"/>
      <w:bookmarkEnd w:id="40"/>
      <w:r>
        <w:rPr>
          <w:sz w:val="28"/>
          <w:szCs w:val="28"/>
        </w:rPr>
        <w:t>16) осуществляет в соответствии с законодательством Российской Федерации расходы на реализацию мер социальной поддержки отдельных категорий граждан по обеспечению лекарственными средств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средства Фонда являются федеральной собственностью, не входят в состав бюджетов, других фондов и изъятию не подлежат (6, ст.9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ые средства Федерального фонда ОМС образуются за счет (6, ст.10)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 страховых взносов (отчислений) хозяйствующих субъектов и иных организаций на обязательное медицинское страхование в размерах, устанавливаемых федеральным закон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игнований из федерального бюджета на выполнение федеральных целевых программ в рамках обязательного медицинского страх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вольных взносов юридических и физических лиц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от использования временно свободных финансовых средст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ированного страхового запаса Фонда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й из иных источников, не запрещенных законодательством РФ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о свободные финансовые средства Федерального Фонда ОМС в целях защиты их от инфляции размещаются на банковских депозитах и могут использоваться для приобретения высоколиквидных государственных ценных бумаг (6, ст.11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на содержание Фонда, создание и поддержание его материально-технической базы осуществляется в пределах средств, предусмотренных на эти цели бюджетом Федерального фонда ОМС (6, ст.12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о Федерального фонда ОМС является федеральной собственностью и закрепляется за ним на праве оперативного управления (6, ст.14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фонд ОМС ежегодно разрабатывает бюджет и отчет о его исполнении, которые по представлению Правительства РФ утверждаются федеральным законом (6, ст.16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правление Федеральным фондом осуществляется коллегиальным органом – правлением и постоянно действующим исполнительным органом – директором (6, ст.17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 правления в количестве 11 человек утверждается Правительством РФ. Срок полномочий правления 3 года. Правление возглавляет председатель. В состав правления могут входить представители федеральных органов законодательной и исполнительной власти и общественных объединений (6, ст.19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иректор Федерального фонда назначается на должность и освобождается от должности Правительством РФ. Директор осуществляет руководство текущей деятельностью, несет персональную ответственность за ее результаты и подотчетен правлению Федерального фонда (6, ст.20,21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еятельностью Фонда осуществляет ревизионная комиссия. Правление по мере необходимости, но не реже 1 раза в год, назначает аудиторскую проверку деятельности фонда, осуществляемую специализированной организацией, имеющую соответствующую лицензию. Отчет о результатах этой проверки предоставляется в Правительство РФ (6, ст.23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и реорганизация Федерального фонда ОМС осуществляется в случае принятия соответствующего федерального закона и проводится в соответствии с гражданским законодательством РФ (6, ст.24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9.12.2006г. №243-ФЗ «О бюджете Федерального фонда ОМС на 2007 год» (с изм. от 13.03.2007г.) утвержден бюджет Федерального фонда ОМС на 2007 год по доходам в сумме 139643350,4 тыс. рублей, по расходам в сумме 139573 350,4 тыс.рублей (7, ст.1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й фонд обязательного медицинского страх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альный фонд обязательного медицинского страхования (далее - Территориальный фонд) создается Верховным Советом республики в составе Российской Федерации и правительством республики в составе Российской Федерации, Советом народных депутатов и администрацией автономной области, автономного округа, края, области, города Москвы, города Санкт-Петербурга для реализации государственной политики в области обязательного медицинского страхования как составной части государственного социального страхования (4, п.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альный фонд является самостоятельным государственным некоммерческим финансово-кредитным учреждением. Территориальный фонд является юридическим лицом, осуществляет свою деятельность в соответствии с законодательством Российской Федерации и «Положением о территориальном фонде обязательного медицинского страхования», утвержденного постановлением Верховного Совета РФ от 24.02.1993г. №4543-1 (с изм. и доп.). Территориальный фонд подотчетен соответствующим органам представительной и исполнительной власти (4, п.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задачами Территориального фонда являются (4, п.2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41" w:name="sub_201"/>
      <w:bookmarkEnd w:id="41"/>
      <w:r>
        <w:rPr>
          <w:sz w:val="28"/>
          <w:szCs w:val="28"/>
        </w:rPr>
        <w:t>1) обеспечение реализации Закона Российской Федерации "О медицинском страховании граждан в Российской Федерации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42" w:name="sub_201"/>
      <w:bookmarkEnd w:id="42"/>
      <w:r>
        <w:rPr>
          <w:sz w:val="28"/>
          <w:szCs w:val="28"/>
        </w:rPr>
        <w:t>2) обеспечение предусмотренных законодательством Российской Федерации прав граждан в системе обязательного медицинского страх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43" w:name="sub_203"/>
      <w:bookmarkEnd w:id="43"/>
      <w:r>
        <w:rPr>
          <w:sz w:val="28"/>
          <w:szCs w:val="28"/>
        </w:rPr>
        <w:t>3) обеспечение всеобщности обязательного медицинского страхования гражда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44" w:name="sub_203"/>
      <w:bookmarkStart w:id="45" w:name="sub_204"/>
      <w:bookmarkEnd w:id="44"/>
      <w:bookmarkEnd w:id="45"/>
      <w:r>
        <w:rPr>
          <w:sz w:val="28"/>
          <w:szCs w:val="28"/>
        </w:rPr>
        <w:t>4) достижение социальной справедливости и равенства всех граждан в системе обязательного медицинского страх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46" w:name="sub_204"/>
      <w:bookmarkStart w:id="47" w:name="sub_205"/>
      <w:bookmarkEnd w:id="46"/>
      <w:bookmarkEnd w:id="47"/>
      <w:r>
        <w:rPr>
          <w:sz w:val="28"/>
          <w:szCs w:val="28"/>
        </w:rPr>
        <w:t>5) обеспечение финансовой устойчивости системы обязательного медицинского страх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альный фонд выполняет следующие функции (4, п.3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кумулирует финансовые средства Территориального фонда на обязательное медицинское страхование граждан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bookmarkStart w:id="48" w:name="sub_302"/>
      <w:bookmarkEnd w:id="48"/>
      <w:r>
        <w:rPr>
          <w:sz w:val="28"/>
          <w:szCs w:val="28"/>
        </w:rPr>
        <w:t>осуществляет финансирование обязательного медицинского страхования, проводимого страховыми медицинскими организациями, имеющими соответствующие лицензии (далее - страховщиками), заключившими договоры обязательного медицинского страхования по дифференцированным подушевым нормативам, устанавливаемым правлением Территориального фон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bookmarkStart w:id="49" w:name="sub_302"/>
      <w:bookmarkStart w:id="50" w:name="sub_303"/>
      <w:bookmarkEnd w:id="49"/>
      <w:bookmarkEnd w:id="50"/>
      <w:r>
        <w:rPr>
          <w:sz w:val="28"/>
          <w:szCs w:val="28"/>
        </w:rPr>
        <w:t>осуществляет финансово-кредитную деятельность по обеспечению системы обязательного медицинского страх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bookmarkStart w:id="51" w:name="sub_303"/>
      <w:bookmarkStart w:id="52" w:name="sub_304"/>
      <w:bookmarkEnd w:id="51"/>
      <w:bookmarkEnd w:id="52"/>
      <w:r>
        <w:rPr>
          <w:sz w:val="28"/>
          <w:szCs w:val="28"/>
        </w:rPr>
        <w:t>выравнивает финансовые ресурсы городов и районов, направляемые на проведение обязательного медицинского страх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bookmarkStart w:id="53" w:name="sub_304"/>
      <w:bookmarkStart w:id="54" w:name="sub_305"/>
      <w:bookmarkEnd w:id="53"/>
      <w:bookmarkEnd w:id="54"/>
      <w:r>
        <w:rPr>
          <w:sz w:val="28"/>
          <w:szCs w:val="28"/>
        </w:rPr>
        <w:t>предоставляет кредиты, в том числе на льготных условиях, страховщикам при обоснованной нехватке у них финансовых средст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bookmarkStart w:id="55" w:name="sub_305"/>
      <w:bookmarkStart w:id="56" w:name="sub_306"/>
      <w:bookmarkEnd w:id="55"/>
      <w:bookmarkEnd w:id="56"/>
      <w:r>
        <w:rPr>
          <w:sz w:val="28"/>
          <w:szCs w:val="28"/>
        </w:rPr>
        <w:t>накапливает финансовые резервы для обеспечения устойчивости системы обязательного медицинского страх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bookmarkStart w:id="57" w:name="sub_306"/>
      <w:bookmarkStart w:id="58" w:name="sub_307"/>
      <w:bookmarkEnd w:id="57"/>
      <w:bookmarkEnd w:id="58"/>
      <w:r>
        <w:rPr>
          <w:sz w:val="28"/>
          <w:szCs w:val="28"/>
        </w:rPr>
        <w:t>разрабатывает правила обязательного медицинского страхования граждан на соответствующей территор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bookmarkStart w:id="59" w:name="sub_307"/>
      <w:bookmarkStart w:id="60" w:name="sub_309"/>
      <w:bookmarkEnd w:id="59"/>
      <w:bookmarkEnd w:id="60"/>
      <w:r>
        <w:rPr>
          <w:sz w:val="28"/>
          <w:szCs w:val="28"/>
        </w:rPr>
        <w:t>осуществляет контроль за рациональным использованием финансовых средств, направляемых на обязательное медицинское страхование граждан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bookmarkStart w:id="61" w:name="sub_309"/>
      <w:bookmarkStart w:id="62" w:name="sub_311"/>
      <w:bookmarkEnd w:id="61"/>
      <w:bookmarkEnd w:id="62"/>
      <w:r>
        <w:rPr>
          <w:sz w:val="28"/>
          <w:szCs w:val="28"/>
        </w:rPr>
        <w:t>согласовывает совместно с органами исполнительной власти, профессиональными медицинскими ассоциациями тарификацию стоимости медицинской помощи, территориальную программу обязательного медицинского страхования населения и вносит предложения о финансовых ресурсах, необходимых для ее осущест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bookmarkStart w:id="63" w:name="sub_311"/>
      <w:bookmarkStart w:id="64" w:name="sub_312"/>
      <w:bookmarkEnd w:id="63"/>
      <w:bookmarkEnd w:id="64"/>
      <w:r>
        <w:rPr>
          <w:sz w:val="28"/>
          <w:szCs w:val="28"/>
        </w:rPr>
        <w:t>вносит предложения о страховом тарифе взносов на обязательное медицинское страхова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bookmarkStart w:id="65" w:name="sub_312"/>
      <w:bookmarkStart w:id="66" w:name="sub_313"/>
      <w:bookmarkEnd w:id="65"/>
      <w:bookmarkEnd w:id="66"/>
      <w:r>
        <w:rPr>
          <w:sz w:val="28"/>
          <w:szCs w:val="28"/>
        </w:rPr>
        <w:t>согласовывает с органами государственного управления, местной администрацией, профессиональными медицинскими ассоциациями, страховщиками тарифы на медицинские и иные услуги по обязательному медицинскому страховани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bookmarkStart w:id="67" w:name="sub_313"/>
      <w:bookmarkStart w:id="68" w:name="sub_14"/>
      <w:bookmarkEnd w:id="67"/>
      <w:bookmarkEnd w:id="68"/>
      <w:r>
        <w:rPr>
          <w:sz w:val="28"/>
          <w:szCs w:val="28"/>
        </w:rPr>
        <w:t>осуществляет взаимодействие с Федеральным фондом ОМС и другими территориальными фондами ОМ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bookmarkStart w:id="69" w:name="sub_14"/>
      <w:bookmarkStart w:id="70" w:name="sub_15"/>
      <w:bookmarkEnd w:id="69"/>
      <w:bookmarkEnd w:id="70"/>
      <w:r>
        <w:rPr>
          <w:sz w:val="28"/>
          <w:szCs w:val="28"/>
        </w:rPr>
        <w:t>предоставляет Федеральному фонду ОМС информацию о финансовых ресурсах системы обязательного медицинского страхования и другую информацию в пределах своей компетен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bookmarkStart w:id="71" w:name="sub_15"/>
      <w:bookmarkStart w:id="72" w:name="sub_16"/>
      <w:bookmarkEnd w:id="71"/>
      <w:bookmarkEnd w:id="72"/>
      <w:r>
        <w:rPr>
          <w:sz w:val="28"/>
          <w:szCs w:val="28"/>
        </w:rPr>
        <w:t>проводит разъяснительную работу по вопросам, относящимся к компетенции Территориального фон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bookmarkStart w:id="73" w:name="sub_16"/>
      <w:bookmarkStart w:id="74" w:name="sub_17"/>
      <w:bookmarkEnd w:id="73"/>
      <w:bookmarkEnd w:id="74"/>
      <w:r>
        <w:rPr>
          <w:sz w:val="28"/>
          <w:szCs w:val="28"/>
        </w:rPr>
        <w:t>осуществляет другие мероприятия по организации обязательного медицинского страхования граждан.</w:t>
      </w:r>
    </w:p>
    <w:p>
      <w:pPr>
        <w:pStyle w:val="Normal"/>
        <w:spacing w:lineRule="auto" w:line="360"/>
        <w:ind w:firstLine="709"/>
        <w:jc w:val="both"/>
        <w:rPr/>
      </w:pPr>
      <w:bookmarkStart w:id="75" w:name="sub_17"/>
      <w:bookmarkEnd w:id="75"/>
      <w:r>
        <w:rPr>
          <w:sz w:val="28"/>
          <w:szCs w:val="28"/>
        </w:rPr>
        <w:t>Финансовые средства Территориального фонда находятся в государственной собственности Российской Федерации, не входят в состав бюджетов, других фондов и изъятию не подлежат (4, п.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средства Территориального фонда образуются за сч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76" w:name="sub_41"/>
      <w:bookmarkEnd w:id="76"/>
      <w:r>
        <w:rPr>
          <w:sz w:val="28"/>
          <w:szCs w:val="28"/>
        </w:rPr>
        <w:t>1) части страховых взносов предприятий, организаций, учреждений и иных хозяйствующих субъектов, независимо от форм собственности, на обязательное медицинское страхование в размерах, устанавливаемых Верховным Советом Российской Федерации, а также средств, предусматриваемых органами исполнительной власти в соответствующих бюджетах на обязательное медицинское страхование неработающего насе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77" w:name="sub_41"/>
      <w:bookmarkStart w:id="78" w:name="sub_42"/>
      <w:bookmarkEnd w:id="77"/>
      <w:bookmarkEnd w:id="78"/>
      <w:r>
        <w:rPr>
          <w:sz w:val="28"/>
          <w:szCs w:val="28"/>
        </w:rPr>
        <w:t>2) доходов, получаемых от использования временно свободных финансовых средств и нормированного страхового запаса финансовых средств Территориального фон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79" w:name="sub_42"/>
      <w:bookmarkStart w:id="80" w:name="sub_43"/>
      <w:bookmarkEnd w:id="79"/>
      <w:bookmarkEnd w:id="80"/>
      <w:r>
        <w:rPr>
          <w:sz w:val="28"/>
          <w:szCs w:val="28"/>
        </w:rPr>
        <w:t>3) финансовых средств, взыскиваемых со страхователей, медицинских учреждений и других юридических и физических лиц в результате предъявления им регрессных требов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81" w:name="sub_43"/>
      <w:bookmarkStart w:id="82" w:name="sub_44"/>
      <w:bookmarkEnd w:id="81"/>
      <w:bookmarkEnd w:id="82"/>
      <w:r>
        <w:rPr>
          <w:sz w:val="28"/>
          <w:szCs w:val="28"/>
        </w:rPr>
        <w:t>4) добровольных взносов физических и юридических лиц;</w:t>
      </w:r>
    </w:p>
    <w:p>
      <w:pPr>
        <w:pStyle w:val="Normal"/>
        <w:spacing w:lineRule="auto" w:line="360"/>
        <w:ind w:firstLine="709"/>
        <w:jc w:val="both"/>
        <w:rPr/>
      </w:pPr>
      <w:bookmarkStart w:id="83" w:name="sub_44"/>
      <w:bookmarkStart w:id="84" w:name="sub_45"/>
      <w:bookmarkEnd w:id="83"/>
      <w:bookmarkEnd w:id="84"/>
      <w:r>
        <w:rPr>
          <w:sz w:val="28"/>
          <w:szCs w:val="28"/>
        </w:rPr>
        <w:t>5) иных поступлений, не запрещенных законодательством Российской Федерации (4, п.4).</w:t>
      </w:r>
    </w:p>
    <w:p>
      <w:pPr>
        <w:pStyle w:val="Normal"/>
        <w:spacing w:lineRule="auto" w:line="360"/>
        <w:ind w:firstLine="709"/>
        <w:jc w:val="both"/>
        <w:rPr/>
      </w:pPr>
      <w:bookmarkStart w:id="85" w:name="sub_45"/>
      <w:bookmarkEnd w:id="85"/>
      <w:r>
        <w:rPr>
          <w:sz w:val="28"/>
          <w:szCs w:val="28"/>
        </w:rPr>
        <w:t>Финансовые средства в Территориальный фонд перечисляются предприятиями, организациями, учреждениями и иными хозяйствующими субъектами, независимо от форм собственности, а также органами исполнительной власти в соответствии с Положением о порядке уплаты страховых взносов в Федеральный и территориальные фонды обязательного медицинского страхования (4, п.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равнивание финансовых ресурсов, направляемых на проведение обязательного медицинского страхования, производится путем передачи средств Территориального фонда филиалам до достижения установленного на территории среднедушевого норматива (4, п.4).</w:t>
      </w:r>
    </w:p>
    <w:p>
      <w:pPr>
        <w:pStyle w:val="Normal"/>
        <w:spacing w:lineRule="auto" w:line="360"/>
        <w:ind w:firstLine="709"/>
        <w:jc w:val="both"/>
        <w:rPr/>
      </w:pPr>
      <w:bookmarkStart w:id="86" w:name="sub_4055"/>
      <w:bookmarkEnd w:id="86"/>
      <w:r>
        <w:rPr>
          <w:sz w:val="28"/>
          <w:szCs w:val="28"/>
        </w:rPr>
        <w:t>Временно свободные финансовые средства Территориального фонда в целях их защиты от инфляции используются для размещения банковских депозитов и приобретения высоколиквидных государственных ценных бумаг (4, п.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87" w:name="sub_4055"/>
      <w:bookmarkEnd w:id="87"/>
      <w:r>
        <w:rPr>
          <w:sz w:val="28"/>
          <w:szCs w:val="28"/>
        </w:rPr>
        <w:t>Доходы от использования временно свободных финансовых средств и нормированного страхового запаса финансовых средств Территориального фонда могут быть использованы на следующие це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пополнение фондов Территориального фон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выравнивание условий деятельности медицинских учреждений, осуществляющих программу обязательного медицинского страх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экономическое стимулирование эффективно и качественно работающих медицинских учрежд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на организацию мероприятий по снижению риска заболеваний среди граждан (4, п.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ый порядок использования указанных средств устанавливается правлением Территориального фон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ство деятельностью Территориального фонда осуществляется правлением и его постоянно действующим исполнительным органом - исполнительной дирекцией, возглавляемой исполнительным директором (4, п.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правления входя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ри народных депута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етыре представителя органов исполнительной вл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ргана управления здравоохранени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финансовых орга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ргана социальной защиты насе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дин представитель учреждения Центрального банка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дин представитель страховых медицинских организ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дин представитель профессиональной медицинской ассоци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два представителя страховат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два представителя профсоюз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) исполнительный директор Территориального фонда (4, п.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 правления Территориального фонда утверждается Верховным Советом республики в составе Российской Федерации, Советом народных депутатов, по решению которого создан этот фонд. Председатель избирается правлением. Исполнительный директор Территориального фонда назначается правительством республики в составе Российской Федерации, администрацией автономной области, автономного округа, края, области, города Москвы, города Санкт-Петербурга по согласованию с правлением (4, п.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ыполнения своих задач Территориальный фонд может создавать в городах и районах филиалы, которые осуществляют свою деятельность в соответствии с положением, утверждаемым исполнительным директором Территориального фонда (4, п.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 за деятельностью Территориального фонда осуществляет ревизионная комиссия (4, п.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ление Территориального фонда по мере необходимости, но не реже одного раза в год, назначает аудиторскую проверку деятельности Территориального фонда, осуществляемую специализированной организацией, имеющей соответствующую лицензию. Отчет о результатах этой проверки представляется органам представительной и исполнительной власти (4, п.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чет о доходах и использовании средств Территориального фонда, а также о результатах его деятельности ежегодно заслушивается соответствующими органами представительной и исполнительной власти и публикуется в средствах массовой информации (4, п.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альный фонд ведет учет и отчетность в установленном порядке (4, п.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ые средства Территориального фонда, не израсходованные в истекшем году, изъятию не подлежат и при утверждении ассигнований из бюджета на следующий год не учитываются (4, п.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Вологодской области от 12.12.2006г. №1538-ОЗ «О бюджете территориального фонда ОМС Вологодской области на 2007 год» (с изм. от 05.06.2007г.) утвержден бюджет территориального фонда ОМС ВО на 2007 год по доходам в сумме 3357390 тыс.рублей, по расходам в сумме 3386330,3 тыс.рублей. Дефицит бюджета – 28940,3 тыс. рублей (11, ст.1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8" w:name="sub_205"/>
      <w:bookmarkStart w:id="89" w:name="sub_205"/>
      <w:bookmarkEnd w:id="89"/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фонд занятости населения РФ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инансирования мероприятий по реализации государственной политики занятости населения с 1992 до 2001г. существовал Государственный фонд занятости населения РФ. Он был образован в соответствии с Законом РФ от 19 апреля 1991 г. № 1032-1 «О занятости населения в Российской Федерации». Средства Фонда являлись государственной собственностью и находились в оперативном управлении Государственного комитета РФ по занятости населения. Фонд представлял собой совокупность федеральной части фонда занятости и фондов занятости, формируемых в республиках, фондов занятости в городах и районах (12, с.61).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ункциями Фонда занятости являлис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375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подготовка и переподготовка граждан, включая содержание (аренду) учебных заведений и выплату стипендий обучающимся по направлению органов службы занят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375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ы пособий по безработице, а также оказание материальной и иной помощи членам семьи безработного, находящимся на его иждивении; оплата временной нетрудоспособности безработным граждан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375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содержание информационных систем рынка рабочей си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375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щественных работ.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положение Фонда занятости с 1996 г. характеризовалось как неудовлетворительное ввиду значительных долгов по социальным выплатам населен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зднение Государственного фонда занятости населения РФ совпало с введением в действие части второй Налогового кодекса РФ. В соответствии с ФЗ от 05.08.2000г. №118-ФЗ «О введении в действие части второй Налогового кодекса РФ и внесении изменений в некоторые законодательные акты РФ о налогах» с 01.01.2001г. был введен единый социальный налог (взнос), зачисляемый в государственные внебюджетные фонды (за исключением Фонда занятости). Одновременно был прекращен сбор страховых взносов в Фонд занятости (14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следует отметить, что прямой нормы, указывающей на ликвидацию или упразднение Государственного фонда занятости населения РФ, законодательство не содержит. Отчасти это связано с тем, что Государственный фонд занятости населения РФ не являлся юридическим лицом и не имел соответствующих органов управления. Средства фонда занятости находились в оперативном управлении Министерства труда и социального развития РФ и его территориальных органов по вопросам занятости населения. Понятно, что с упразднением Фонда занятости граждане не лишились пособий, а задолженность плательщиков страховых взносов не была списана. С введением единого социального налога обеспечение такими пособиями осуществляется за счет средств федерального бюджета, а долги организаций-работодателей взыскивались в полном объеме, включая пени и штрафы (14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ки и порядок исчисления взносов в государственные социальные внебюджетные фонд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2001 года единый социальный налог (ЕСН) заменил собой систему взносов в государственные социальные внебюджетные фонды: Пенсионный фонд РФ, Фонд государственного социального страхования РФ, федеральный и территориальный фонды обязательного медицинского страхования РФ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Н облагаются выплаты и иные вознаграждения в пользу физических лиц по трудовым, гражданско-правовым и авторским договорам, предметом которых является выполнение работ и оказание услуг. Для индивидуальных предпринимателей объектом налогообложения признаются доходы от предпринимательской деяте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35 Налогового кодекса РФ налогоплательщиками ЕСН признаю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лица, производящие выплаты физическим лицам (организации; индивидуальные предприниматели; физические лица, не признаваемые индивидуальными предпринимателями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дивидуальные предприниматели, адвокаты, нотариусы, занимающиеся частной практик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ки налога (ст.241 НК РФ)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Для налогоплательщиков, указанных в подпункте 1 статьи 235 НК, за исключением выступающих в качестве работодателей налогоплательщиков – организаций и индивидуальных предпринимателей, имеющих статус резидента технико-внедренческой особой экономической зоны и производящих выплаты физическим лицам, работающим на территории технико-внедренческой особой экономической зоны, сельскохозяйственных товаропроизводителей, организаций народных художественных промыслов и родовых, семейных общин коренных малочисленных народов Севера, занимающихся традиционными отраслями хозяйствования, а также налогоплательщиков – организаций, осуществляющих деятельность в области информационных технологий и уплачивающих налог по налоговым ставкам, установленным пунктом 6 статьи 241 НК, применяются следующие налоговые ставк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1254"/>
        <w:gridCol w:w="1706"/>
        <w:gridCol w:w="1711"/>
        <w:gridCol w:w="1701"/>
        <w:gridCol w:w="1188"/>
      </w:tblGrid>
      <w:tr>
        <w:trPr/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база на каждое физическое лицо нарастающим итогом с начала года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социального страхования РФ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онды обязательного медицинского страховани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фонд О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фонд ОМС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80000 рубле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%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%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1-600000 рубле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 руб + 7,9 % суммы, превышающей 280000 рубле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0 рублей + 1 % с суммы, превышающей 280000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0 руб. + 0,6% с суммы, превышающей 280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 руб. + 0,5% с суммы, превышающей 280000 руб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00 руб. + 10% с суммы, превыш-й 280000 руб.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600000 рубле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80 руб. + 2% с суммы, превышающей 600000 рубле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0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 рубле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00 руб. + 2% с суммы, превыш-й 600000 рублей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логоплательщиков – сельскохозяйственных товаропроизводителей, организаций народных художественных промыслов и родовых семейных общин коренных малочисленных народов Севера, занимающихся традиционными отраслями хозяйствования, применяются следующие ставки: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935"/>
        <w:gridCol w:w="1701"/>
        <w:gridCol w:w="1482"/>
        <w:gridCol w:w="1188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база на каждое физическое лицо нарастающим итогом с начала г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социального страхования РФ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онды обязательного медицинского страховани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фонд ОМ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-ный фонд ОМС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80000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 %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 %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,2 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 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1-600000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4240 руб + 7,9 % суммы, превышающей 280000 рубле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 320 рублей+ 0,9 % с суммы, превышающей 280000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0 руб. + 0,6% с суммы, превышающей 280000 руб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 360 руб. + 0,6% с суммы, превышающей 280000 руб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6000 руб. + 10% с суммы, превыш-й 280000 руб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600000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9 520 руб. + 2% с суммы, превышающей 600000 рубле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 200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 рубле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280 рубле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8000 руб. + 2% с суммы, превыш-й 600000 рублей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логоплательщиков – организаций и индивидуальных предпринимателей, имеющих статус резидента технико-внедренческой особой экономической зоны и производящих выплаты физическим лицам, работающим на территории технико-внедренческой особой экономической зоны, применяются следующие ставк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3104"/>
        <w:gridCol w:w="3104"/>
      </w:tblGrid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база на каждое физическое лицо нарастающим итогом с начала года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80000 рублей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%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%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1-600000 рублей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0 руб. + 5,6 % с суммы, превышающей 280000 руб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0 руб. + 5,6 % с суммы, превышающей 280000 руб.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600000 рублей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20 руб. + 2% с суммы, превышающей 600000 руб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20 руб. + 2% с суммы, превышающей 600000 руб.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ля налогоплательщиков - индивидуальных предпринимателей применяются следующие налоговые ставк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815"/>
        <w:gridCol w:w="1691"/>
        <w:gridCol w:w="1681"/>
        <w:gridCol w:w="1815"/>
      </w:tblGrid>
      <w:tr>
        <w:trPr/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база на каждое физическое лицо нарастающим итогом с начала года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онды обязательного медицинского страхования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фонд ОМ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рриториальный фонд ОМС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80000 рубл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 %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 %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 %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%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1-600000 рубл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 440 руб + 2,7 % суммы, превышающей 280000 рубле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240 руб. + 0,5% с суммы, превышающей 280000 руб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 320 руб. + 0,4% с суммы, превышающей 280000 руб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8000 руб. + 3,6% с суммы, превыш-й 280000 руб.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600000 рубл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9 080 руб. + 2% с суммы, превышающей 600000 рубле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 840 рубле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600 рубл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9 520 руб. + 2% с суммы, превыш-й 600000 рублей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двокаты и нотариусы, занимающиеся частной практикой, уплачивают налог по следующим налоговым ставка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815"/>
        <w:gridCol w:w="1691"/>
        <w:gridCol w:w="1681"/>
        <w:gridCol w:w="1815"/>
      </w:tblGrid>
      <w:tr>
        <w:trPr/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база на каждое физическое лицо нарастающим итогом с начала года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онды обязательного медицинского страхования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фонд ОМ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рриториальный фонд ОМС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80000 рубл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 %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 %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 %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%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1-600000 рубл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40 руб + 2,7 % суммы, превышающей 280000 рубле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 руб. + 0,5% с суммы, превышающей 280000 руб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20 руб. + 0,4% с суммы, превышающей 280000 руб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 руб. + 3,6% с суммы, превыш-й 280000 руб.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600000 рубл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3 480 руб. + 2% с суммы, превышающей 600000 рубле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0 рубле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 рубл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3 920 руб. + 2% с суммы, превыш-й 600000 рублей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43 НК РФ сумма налога, подлежащая уплате в Фонд социального страхования РФ, подлежит уменьшению налогоплательщиками на сумму произведенных ими самостоятельно расходов на цели государственного социального страхования, предусмотренных законодательством РФ. Сумма налога (сумма авансового платежа по налогу), подлежащая уплате в федеральный бюджет, уменьшается налогоплательщиками на сумму начисленных ими за тот же период страховых взносов (авансовых платежей по страховому взносу) на обязательное пенсионное страхование (налоговый вычет) в пределах таких сумм, исчисленных исходя из тарифов страховых взносов, предусмотренных ФЗ от 15.12.2001г. №167-ФЗ «Об обязательном пенсионном страховании в РФ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ЭКОНОМИЧЕСКИЕ ВНЕБЮДЖЕТНЫЕ ФОНД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</w:t>
        <w:tab/>
        <w:t>Российский фонд технического развития и отраслевые внебюджетные фонды НИОКР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фонды создаются в федеральных органах исполнительной власти, а также коммерческих организациях, осуществляющих координацию деятельности по разработке, финансированию и реализации комплексных и целевых научно-технических программ, научно-исследовательских и опытно-конструкторских работ (услуг) (далее НИОКР) (12, с.62). Порядок образования и использования внебюджетных фондов для финансирования научных исследований и экспериментальных разработок утвержден Постановлением Правительства РФ от 13.10.1999 г. №1156 (с изменениями от 20.02.2002г.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е фонды образуются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м науки и технологий РФ – Российский фонд технологического развития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едеральными министерствами и иными федеральными органами исполнительной власти – фонды финансирования научных исследований и экспериментальных разработок соответствующих федеральных министерств и иных федеральных органов исполнительной власти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ми организациями – фонды финансирования научных исследований и экспериментальных разработок соответствующих коммерческих организац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ебюджетные фонды федеральных органов исполнительной власти и коммерческих образований создаются по согласованию с Министерством науки и технологий Российской Федерации, которое осуществляет регистрацию и учет этих внебюджетных фондов. Внебюджетные фонды не наделяются правами юридических лиц и действуют от имени федеральных органов исполнительной власти и объединений, в которых они образованы (12, с.62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е фонды формируются за счет ежеквартальных добровольных отчислений предприятий и организаций независимо от форм собственности (далее – предприятия и объединения) (12, с.63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внебюджетных фондов направляются на финансирование НИОКР по созданию новых видов наукоемкой продукции, сырья и материалов; по разработке новых и совершенствованию применяемых технологий; мероприятий по повышению технического уровня продукции; работ по стандартизации, сертификации и лицензированию продукции, а также в области охраны труда и техники безопасности; по разработке нормативных и конструктивных материалов и др. Запрещается направлять средства внебюджетных фондов на проведение коммерческих операций (12, с.64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ственность за целевое использование средств внебюджетных фондов возлагается на руководителей федеральных органов исполнительной власти и коммерческих организаций, в которых образованы внебюджетные фонды. Информация о финансовом состоянии внебюджетного фонда не составляет коммерческую тайну (12, с.65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ы инвестирования жилищного строительств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фонды создают субъекты Федерации и местные органы самоуправления как региональные внебюджетные (экономические) фонды. Правительство РФ утвердило примерный порядок создания и использования региональных (местных) внебюджетных фондов развития жилищного строительства (12, с.65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задачами региональных (местных) внебюджетных фондов развития жилищного строительства являются: создание условий для привлечения внебюджетных источников финансирования жилищной сферы; эффективное использование средств на формирование рынка жилья; содействие развитию производственной базы домостроения (12, с.65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фондов формируются за счет добровольных взносов юридических лиц, граждан, целевых кредитов под гарантии органов местного самоуправления, дивидендов от операций с ценными бумагами, приобретенными на временно свободные средства фонда, платы за инжиниринговые, информационные и другие услуги, оказываемые службой фонда. Из фондов финансируются строительство жилья и объекты социальной инфраструктуры, строительство и ремонт объектов жилищно-коммунального хозяйства, социальная поддержка малоимущим группам населения для оплаты строительства и содержания жилья (12, с.65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создавать внебюджетные фонды появилась в октябре 1991 года с принятием закона «Об основах бюджетного устройства и бюджетного процесса в РСФСР». Основными причинами их образования являлись необходимость социальной защиты населения в условиях спада производства, роста безработицы, инфляции; необходимость оперативного решения социальных проблем и целевого использования средств этих фонд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ормирования внебюджетных фондов являются главным образом обязательные платежи, устанавливаемые законами Российской Федерации, процентные доходы от размещения временно свободных денежных средств фондов, добровольные взносы юридических и физических лиц. Денежные средства фондов хранятся на счетах Центрального банка и иных банков, перечень которых определяются Правительством РФ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я расходования средств регламентируются назначением фондов. Органами управления государственных внебюджетных фондов составляются проекты бюджетов и предоставляются на рассмотрение законодательных органов. Бюджеты фондов рассматриваются и утверждаются Федеральным Собранием РФ в виде Федеральных Законо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едеральном уровне к государственным внебюджетным фондам относятся: Пенсионный фонд РФ, Фонд социального страхования РФ, Фонд обязательного медицинского страхования и существовавший до 2001 года Государственный фонд занятости населения РФ. Они представляют собой самостоятельные финансовые учреждения, выполняющие возложенные на них функции по формированию и целевому использованию государственных средств, не входящих в состав федерального бюджета. Указанные учреждения имеют право создавать свои региональные отделения. Фонды не имеют право заниматься коммерческой деятельностью, создавать другие организации и использовать государственные средства не по целевому назначен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е фонды в Российской Федерации имеют социальную или экономическую направленн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 И ЛИТЕРАТУР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Бюджетный кодекс Российской Федерации от 31.07.1998г. № 145-ФЗ: офиц. текст / Режим доступа: Гарант Платформ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1 Турбо, 15.09.2007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логовый кодекс Российской Федерации: офиц. текст /Режим доступа: Гарант Платформ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1 Турбо, 15.09.2007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Постановление Верховного Совета РФ от 27.12.1991г. №2122-1. Об утверждении Пенсионного фонда Российской Федерации: офиц. текст / Режим доступа: Система Гарант Платформ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1 Турбо, 15.09.2007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4.</w:t>
        <w:tab/>
        <w:t xml:space="preserve">Постановление Верховного Совета РФ от 24.02.1993г. №4543-1. Об утверждении территориального фонда обязательного медицинского страхования: офиц. текст / Режим доступа: Гарант Платформ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1 Турбо, 15.09.2007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5.</w:t>
        <w:tab/>
        <w:t xml:space="preserve">Постановление Правительства РФ от 12.02.1994 г. №101. О фонде социального страхования Российской Федерации: офиц. текст / Режим доступа: Гарант Платформ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1 Турбо, 15.09.2007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6.</w:t>
        <w:tab/>
        <w:t xml:space="preserve">Постановление Правительства РФ от 29.07.1998г. №857. Об утверждении устава Федерального фонда обязательного медицинского страхования: офиц. текст /Режим доступа: Гарант Платформ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1 Турбо, 15.09.2007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7.</w:t>
        <w:tab/>
        <w:t xml:space="preserve">Федеральный Закон от 29.12.2006г. №243-ФЗ. О бюджете Федерального фонда обязательного медицинского страхования на 2007 год: офиц. Текст / Режим доступа: Гарант Платформ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1 Турбо, 15.09.2007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8.</w:t>
        <w:tab/>
        <w:t xml:space="preserve">Федеральный Закон от 07.05.1998г. №75-ФЗ. О негосударственных пенсионных фондах: офиц. текст /Режим доступа: Гарант Платформ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1 Турбо, 15.09.2007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9.</w:t>
        <w:tab/>
        <w:t xml:space="preserve">Федеральный Закон от 15.12.2001г. №167-ФЗ. Об обязательном пенсионном страховании в Российской Федерации: офиц. текст /Режим доступа: Гарант Платформ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1 Турбо, 15.09.2007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 xml:space="preserve">Федеральный Закон от 19.12.2006г. №234-ФЗ. О бюджете Фонда социального страхования Российской Федерации на 2007 год: офиц. текст /Режим доступа: Гарант Платформ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1 Турбо, 15.09.2007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11.</w:t>
        <w:tab/>
        <w:t xml:space="preserve">Закон Вологодской области от 12.12.2006г. №1538-ОЗ. О бюджете территориального фонда обязательного медицинского страхования Вологодской области на 2007 год: офиц. текст /Режим доступа: Гарант Платформ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1 Турбо, 15.09.2007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12.</w:t>
        <w:tab/>
        <w:t>Финансы и кредит: Учеб. пособие /под ред. проф. А.М. Ковалевой. – М.: Финансы и статистика, 2002. –512с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Финансы: Учебник для вузов /под ред. проф. М.В. Романовского, проф. О.В.Врублевской, проф. Б.М. Сабанти. – М.: Юрайт-М, 2002. – 504 с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14.</w:t>
        <w:tab/>
        <w:t>Шкловец, И. Порядок погашения задолженности по страховым взносам после упразднения фонда занятости /И. Шкловец //Финансовая газета. Региональный выпуск. – 2001. – март. - №11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32"/>
        </w:tabs>
        <w:ind w:left="1532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1414"/>
        </w:tabs>
        <w:ind w:left="1414" w:hanging="7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744"/>
        </w:tabs>
        <w:ind w:left="1744" w:hanging="1035"/>
      </w:pPr>
      <w:rPr>
        <w:rFonts w:cs="Times New Roman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804"/>
        </w:tabs>
        <w:ind w:left="1804" w:hanging="1095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984"/>
        </w:tabs>
        <w:ind w:left="1984" w:hanging="1275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Style17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1">
    <w:name w:val="Верхний колонтитул Знак"/>
    <w:qFormat/>
    <w:rPr>
      <w:rFonts w:cs="Times New Roman"/>
      <w:sz w:val="24"/>
      <w:szCs w:val="24"/>
    </w:rPr>
  </w:style>
  <w:style w:type="character" w:styleId="Style22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35:00Z</dcterms:created>
  <dc:creator>Россихина Светлана</dc:creator>
  <dc:description/>
  <cp:keywords/>
  <dc:language>en-US</dc:language>
  <cp:lastModifiedBy>SYSTEM</cp:lastModifiedBy>
  <dcterms:modified xsi:type="dcterms:W3CDTF">2011-09-08T13:35:00Z</dcterms:modified>
  <cp:revision>2</cp:revision>
  <dc:subject>Внебюджетные фонды</dc:subject>
  <dc:title>Курсовая работа по финансам</dc:title>
</cp:coreProperties>
</file>