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Финансовый 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теме: «Финансовые активы и инвестиционные проект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Методы оценки финансов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пользованию в процессе форм оценки стоимости денег во времени различают ставку наращения и ставку дисконтирования (дисконтную ставку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наращения представляет собой процентную ставку, по которой осуществляется процесс наращения стоимости денежных средств (компаундинг), т.е. определяется их будущая стоим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дисконтирования (дисконтная ставка) представляет собой процентную ставку, по которой осуществляется процесс дисконтирования стоимости денежных средств, т.е. определяется их настоящая стоимо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бильности уровня используемой процентной ставки в рамках периода начисления выделяют фиксированную и плавающую процентные ста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ованная ставка характеризуется неизменным ее уровнем на протяжении всех интервалов общего периода начис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ющая (или переменная) процентная ставка характеризуется регулярно пересматриваемым ее уровнем по соглашению сторон в разрезе отдельных интервалов общего периода начислений. Такой пересмотр обусловливается изменением средней нормы процента на финансовом рынке (или в отдельных его сегментах), изменением темпа инфляции и другими условия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еспечению начисления определенной годовой суммы процента различают периодическую и эффективную процентные ста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ая ставка процента при обеспечении определенной годовой суммы процента может варьировать как по уровню, так и по продолжительности отдельных интервалов на протяжении годового периода платеж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ставка процента (или ставка сравнения) характеризует среднегодовой ее уровень, определяемый отношением годовой суммы процента, начисленного по периодическим его ставкам, к основной сумме капита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формирования различают базовую и договорную процентные ста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процентная ставка характеризуется определенным исходным ее уровнем в качестве первоначальной основы последующей ее конкретизации кредитором (заемщиком) в зависимости от условий осуществления соответствующей финансовой опер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процентная ставка характеризует конкретизированный ее уровень, согласованный кредитором и заемщиком и отраженный в соответствующем кредитном (депозитном, инвестиционном) договор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виды процентов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стой процент – сумма дохода, начисляемого к основной сумме капитала в каждом интервале, по которой дальнейшие расчеты платежей не осуществляются. Начисление простого процента применяется, как правило, при краткосрочных финансовых операц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ожный процент – сумма дохода, начисляемого в каждом интервале, которая не выплачивается, а присоединяется к основной сумме капитала и в последующем платежном периоде сама приносит доход. Начисление сложного процента применяется, как правило, при долгосрочных финансовых операциях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ый метод начисления процента (метод пренумерандо или антисипативный метод) – способ расчета платежей, при котором начисление процента осуществляется в начале каждого интерва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дующий метод начисления процента (метод постнумерандо или декурсивный метод) – способ расчета платежей, при котором начисление процента осуществляется в конце каждого интерва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итет – длительный поток платежей, характеризующийся одинаковым уровнем процентных ставок на протяжении всего перио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для определения настоящей стоимости аннуитета имеет вид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607185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PApost – настоящая стоимость аннуитета (осуществляемого на условиях последующих платежей)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– член аннуитета, характеризующий размер отдельного платеж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DA – дисконтный множитель аннуитета, определяемый по специальным таблицам, с учетом принятой процентной (дисконтной) ставки и количества интервалов в периоде платеж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Риск и доходность финансовых актив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иск предприятия представляет собой результат выбора его собственниками или менеджерами альтернативного финансового решения, направленного на достижение желаемого целевого результата финансовой деятельности при вероятности несения экономического ущерба (финансовых потерь) в силу неопределенности условий его реализ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основных классификационных признаков финансовых рисков предприятия предлагается выделить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финансового р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финансового риска в частности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риск. Он характеризует возможность возникновения финансовых потерь в процессе осуществления инвестиционной деятельности предприятия. В соответствии с видами этой деятельности разделяются и виды инвестиционного риска – риск реального инвестирования и риск финансового инвес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ый риск. Этот вид риска присущ предприятиям, ведущим внешнеэкономическую деятельность (импортирующим сырье, материалы и полуфабрикаты и экспортирующим готовую продукц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емый объект оценки ри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исследуемых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финансового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никновения рис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возникновения выделяют следующие группы финансовых рис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, систематический или рыночный риск (все термины определяют этот риск как независящий от деятельности предприятия). Он возникает при смене отдельных стадий экономического цикла, изменении конъюнктуры финансового рынка. К этой группе рисков могут быть отнесены инфляционный риск, процентный риск, валютный риск, налоговый риск и частично инвестиционный риск (при изменении макроэкономических условий инвестир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, несистематический или специфический риск (все термины определяют этот финансовый риск как зависящий от деятельности конкретного предприятия). Он может быть связан с неквалифицированным финансовым менеджментом, неэффективной структурой активов и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возможных финансовых последствий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явления риска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вероятности реализации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возможных финансовых потерь по ри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едвидения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трахования рис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й инструментарий оценки уровня финансового риска является наиболее обширным, так как включает в себя разнообразные экономико-статистические, экспертные, аналоговые методы осуществления такой оценки. Выбор конкретных методов оценки определяется наличием необходимой информационной базы и уровнем квалификации менедже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(необходимого) общего уровня доходности финансовых операций с учетом фактора риска используется следующая формул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4763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RDn – общий уровень доходности по конкретному финансовому (фондовому) инструменту с учетом фактора риск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 – безрисковая норма доходности на финансовом рынке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Pn – уровень премии за риск по конкретному финансовому (фондовому) инструмен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методов управления финансовыми рисками предприятия основная роль принадлежит внутренним механизмам их нейтрализ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механизмы нейтрализации финансовых рисков представляют собой систему методов минимизации их негативных последствий, избираемых и осуществляемых в рамках самого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Финансовые решения по инвестиционным проек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объектом финансового управления реальными инвестициями предприятия выступает инвестиционный проект. Понятие «инвестиционный проект» имеет многоаспектное содержание, определяемое следующими важнейшими сущностными его характеристикам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а проявления инвестиционной инициатив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инвестиционный проект характеризуется, прежде всего, как документально оформленная инвестиционная инициатива, связанная с функционированием предприятия и его инвестиционной деятельность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кт вложения капита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инвестиционный проект может быть реализован только при вложении в его осуществление необходимого объема капитала. Этот капитал может привлекаться в любой его форме – материальной, нематериальной, финансовой и т.п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ленность на реализацию определенных инвестиционных ц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инициирует разработку (или отбор на инвестиционном рынке) только таких инвестиционных проектов, которые помогают ему реализовать определенные цели, сформулированные его инвестиционной политико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равленность на достижение планируемых конкретных результа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нвестиционного проекта получают отражение в конкретных показателях, которые характеризуются как система важнейших его результа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терминированность реализации во време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любого инвестиционного проекта выступает общий период его жизненного цикла (проектный цикл). С учетом рассмотренных важнейших характеристик инвестиционного проекта его понятие может быть определено следующим образом: «Инвестиционный проект представляет собой документально оформленное проявление инвестиционной инициативы хозяйствующего субъекта, предусматривающее вложение капитала в определенный объект реального инвестирования, направленной на реализацию детерминированных во времени определенных инвестиционных целей и получение планируемых конкретных результатов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мые в разрезе отдельных форм реального инвестирования предприятия инвестиционные проекты классифицируются по ряду признако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функциональной направленности выделяют следующие виды инвестиционных проектов предприятия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 реновации. Такого рода проекты направлены на замену выбывающих основных средств и нематериальных активов и осуществляются, как правило, за счет средств амортизационного фонда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 развития. Такие проекты характеризуют расширенное воспроизводство хозяйственной деятельности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 санации. Проекты такого вида разрабатываются в процессе антикризисного развития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целям инвестирования в современной инвестиционной практике различаю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обеспечивающие прирост объема выпуска продукции. Такого рода проекты связаны с новым строительство, реконструкцией, расширением парка оборудования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обеспечивающие расширение (обновление) ассортимента продукции (новое строительство, перепрофилировани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обеспечивающие повышение качества продукции (модернизация и реконструкция предприятия, в процессе которых внедряются новые технологии и современная техника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обеспечивающие снижение себестоимости продукции (модернизация и реконструкция предприятия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обеспечивающие решение социальных, экологических и других задач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совместимости реализации выделяю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независимые от реализации других проектов предприятия. Такие проекты характеризуются наибольшей альтернативностью в достижении инвестиционных ц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зависимые от реализации других проектов предприятия. В принципе, комплекс таких проектов можно рассматривать как единый интегральный инвестиционный проект предприят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исключающие реализацию иных проектов. Такие проекты, направленные на реализацию конкретной инвестиционной цели, исключают возможность использования альтернативных их вид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 срокам реализации инвестиционные проекты предприятия подразделяются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е инвестиционные проекты. Такие проекты реализуются в период времени до одного го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рочные инвестиционные проекты. Период реализации таких проектов составляет от одного до трех ле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инвестиционные проекты. Реализация таких инвестиционных проектов требует более трех лет. Такой период реализации требует проекты крупномасштабного нового строительства или перепрофилирования предприятия, сопровождающегося его полной реконструкци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объему необходимых инвестиционных ресурсов на уровне предприятий инвестиционные проекты разделяют следующим образо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е инвестиционные проекты. Объем инвестиционных ресурсов для реализации таких проектов не превышает 100 тыс. долл. СШ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инвестиционные проекты. Необходимый объем инвестиционных ресурсов, обеспечивающих реализацию таких проектов, колеблется от 100 до 1000 тыс. долл. СШ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упные инвестиционные проекты. Объем инвестиционных ресурсов, обеспечивающих реализацию таких проектов, превышает обычно 1 млн. долл. СШ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проектов по данному признаку должна конкретизироваться в рамках отдельных отрас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 предполагаемым источникам финансирования выделяю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финансируемые за счет внутренних источник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финансируемые за счет акционирования. Эмиссия акций может использоваться предприятием для осуществления как средних, так и крупных его инвестиционных проект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, финансируемые за счет кредита. Такие инвестиционные проекты связаны обычно с финансовым лизингом оборудования. Высокая стоимость долгосрочного банковского кредита на современном этапе сдерживает использование инвестиционных проектов этого ви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екты со смешанными формами финансирования. Эти проекты являются в настоящее время наиболее распространенными в инвестиционной практик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ов инвестиционных проектов, изложенных в рассматриваемой их классификации, дифференцируются требования к их разработк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больших инвестиционных проектов, финансируемых предприятием за счет внутренних источников, обоснование осуществляется по сокращенному кругу разделов и показа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едних и крупных инвестиционных проектов, финансирование реализации которых намечается за счет внешних источников, необходимо полномасштабное обоснование по соответствующим национальным и международным стандарт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дельным стадиям жизненного цикла (проектного цикла) вы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инвестиционная ста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ста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нвестиционная стадия, в процессе которой обеспечивается контроль за достижением предусмотренных параметров инвестиционных решений в процессе эксплуатации объекта инвестиров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й направленности разделов инвестиционный проект строится в соответствии с рекомендациями отдельных международных организаций, обеспечивающих инвестиционную поддержку их реализации. Так, например, в соответствии с рекомендациями ЮНИДО (Организации Объединенных Наций по Промышленному Развитию) инвестиционный проект должен содержать следующие основные 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раткая характеристика проекта (или его резюм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посылки и основная идея про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рынка и концепция маркетинг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ырье и постав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есторасположение, строительный участок и окружающая сре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ектирование и технолог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ация 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рудовые ресурс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ланирование реализации проек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инансовый план и оценка эффективности инвестиц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ланк И.А. Финансовый менеджмент. – М.: Эльга-Н, Ника-Центр, 2001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2. Бурцев В.В. Ревизия финансовой системы предприятия.// Менеджмент в России и за рубежом. 2000. №3.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>3. Раицкий К.А. Экономика предприятия: Учебник для вузов.– М.: Информационно-внедренческий центр «Маркетинг», 2005.</w:t>
      </w:r>
    </w:p>
    <w:p>
      <w:pPr>
        <w:pStyle w:val="Style15"/>
        <w:spacing w:lineRule="auto" w:line="360" w:before="0" w:after="0"/>
        <w:rPr>
          <w:vanish/>
        </w:rPr>
      </w:pPr>
      <w:r>
        <w:rPr>
          <w:color w:val="000000"/>
          <w:sz w:val="28"/>
          <w:szCs w:val="28"/>
        </w:rPr>
        <w:t>4. Хруцкий В.Е., Корнеева И.В. Современный маркетинг – настольная книга по исследованию рынка: Учебное пособие. – М.: Финансы и статистика, 2006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color w:val="6666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_текст_3"/>
    <w:basedOn w:val="Normal"/>
    <w:qFormat/>
    <w:pPr>
      <w:spacing w:before="280" w:after="280"/>
    </w:pPr>
    <w:rPr/>
  </w:style>
  <w:style w:type="paragraph" w:styleId="2">
    <w:name w:val="основной_текст_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4:00Z</dcterms:created>
  <dc:creator>Chak</dc:creator>
  <dc:description/>
  <cp:keywords/>
  <dc:language>en-US</dc:language>
  <cp:lastModifiedBy>SYSTEM</cp:lastModifiedBy>
  <dcterms:modified xsi:type="dcterms:W3CDTF">2011-09-08T13:44:00Z</dcterms:modified>
  <cp:revision>2</cp:revision>
  <dc:subject/>
  <dc:title>Тема 1</dc:title>
</cp:coreProperties>
</file>