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зор по статье «Жизнь замечательных финансовых менеджер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«Жизнь замечательных финансовых менеджеров» опубликована в журнале «Финансовый менеджмент» №3, 200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статьи - изучить основные моменты жизни замечательных финансовых менедж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автором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смотреть основные моменты жизни замечательных финансовых менеджер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делить отличительные черты характеров финансовых менеджер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ь определение понятия «недоброжелательное поглощ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статье автор использовал теоретические методы исследования такие, как: исторический анализ проблемы, метод систематизаций, а также метод сравн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ссмотрим основные моменты данной стать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"Золотой мальчик"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ина («Марти») Сигела называли «золотым мальчиком» инвестиционной компании «Киддер, Пибоди» (Kidder, Peabody). Он пришел в фирму в 1971 году, сразу после окончания Гарвардской школы бизнеса — а к 1977-му уже был одним из директоров компании. Пост стал свидетельством признания того, что Сигел смог вывести второразрядную компанию в первые ряды нового бизнеса — защиты компаний, ставших объектами «недоброжелательного поглощения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Недоброжелательное поглощение» (hostile takeover, более точный перевод — «враждебные поглощения», но в русском почему-то более принят термин «недоброжелательные») — захват контроля над публичной компанией путем скупки ее акций на вторичном рынке без согласия ее руководства. Он, правда, не пытался сломать предубеждения в отношении «захватчиков», но зато в сфере защиты «объектов поглощения» разработал несколько тактических схем, которые очень быстро принесли ему славу эксперта в этой обла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амых знаменитых изобретений Сигела — «золотой парашют». Этим заманчивым словосочетанием называется специальный контракт между компанией и ее высшим руководством, который гарантирует директорам и другим руководителям выплату очень значительных сумм в случае поглощения компании (то есть смены владельца контрольного пакета акций). Естественно, наличие такого контракта делает поглощение гораздо более дорогостоящим удовольствием, чем просто скупка нужного количества акций на рын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ам «Киддер, Пибоди» Сигел обычно предлагал «специальный продукт для обороны»: тем компаниям, которые теоретически могли стать объектом поглощения, предлагалось заключить с «Киддер, Пибоди» специальный договор, по которому в случае необходимости клиенту будет предоставлена специально разработанная тактика обороны. Клиенты соглашались (а стимулировало их то, что по закону фирма, ставшая объектом поглощения, имеет всего семь дней на то, чтобы объявить о своих намерениях) — и платили за это. В конце семидесятых у «Киддер, Пибоди» было уже около 250 таких клиентов, каждый из которых платил несколько сот тысяч долларов в год за гарантии профессион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защита» здесь не имеет отношения к судебному процессу. Инвестиционная компания или банк, представляющая интересы «объекта поглощения», помогает ему либо этому поглощению противостоять — своими силами, или, например, найдя «белого рыцаря» (компанию, с которой «объект» может слиться добровольно), либо добиться оптимальных условий поглощения — самой высокой цены выкупа акций, гарантий для руководства и т.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"Русский"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олл-Стрит у Ивана Боэски была слава человека умного, удачливого, агрессивного, неприятного и непонятного. К началу восьмидесятых он стал одним из ведущих спекулянтов, которого на рынке побаивались: было известно, что если Иван чего захочет, то ни перед чем не останови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эски был не просто спекулянт, он был «арбитражер» (arbitregeur или просто arb). В принципе, в России арбитражем принято называть такие сделки, когда прибыль извлекается из разницы цен на разных торговых площадках. В Штатах же сложилось так, что именно те люди, которые играли на ценах разных рынков, в семидесятые нашли для себя новую нишу: спекуляции с бумагами компаний, ставших объектом того самого «недружелюбного поглощения», — так называемый «рисковый арбитраж». С точки зрения законов рынка очевидно, что если кто-то хочет скупить на открытом рынке ощутимый пакет акций компании, он должен предложить цену выше, чем текущий курс. На этом «арбы» и играют: они пытаются угадать, какая фирма станет мишенью в следующий раз, и скупить ее акции подешевле, чтобы потом продать «поглотителю» задорого. Риск очень велик, но если угадаешь, то и прибыли будут огромны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м он на самом деле не был, хотя все звали его именно так: Боэски-папа приехал в Америку в 1912 году из какого-то Богом забытого еврейского местечка и обосновался в Детройте, где постепенно создал сеть баров под названием «Медные перила». Бизнес респектабельностью не отличался: в борьбе с конкурентами пришлось завести и topless-официанток, и стриптиз. Так что младший Боэски предпочитал не рассказывать, чем занимается его отец. Его друзьям было известно, что он вообще часто врет во всем, что касается его прошлого: рассказывает, что учился в престижной частной школе и Гарвардском университете, чего на самом деле не было, и т.д. и т.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он начал работать чуть ли не в 13 лет, продавая на улицах мороженое, а в школе отличался вовсе не академическими успехами, а победами в соревнованиях по вольной борьбе. Несколько лет его жизни полностью покрыты мраком: тогда он был в Иране, а вот чем там занимался — неизвестно. Иногда сам Боэски то ли в шутку, то ли всерьез говорил, что был тогда агентом ЦРУ. Что у Боэски было — так это умная и элегантная жена Сима, дочь богатого детройтского риэлтера. Именно ее родители дали Боэски и большую часть денег, нужных для открытия собствен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первую фирму — Ivan F. Boesky Co. — он основал в 1975 г. после серии не впечатляющих экспериментов в разных финансовых компаниях. Стартовый капитал составлял всего 700 000 долларов — но Боэски, до того никак не проявлявший своих талантов, за 6 лет увеличил его до 90 миллионов. Его отношения с инвесторами были очень даже интересными: он отдавал им 55% прибылей, но при этом требовал, чтобы за их счет покрывалось 95% убыт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"Король - Солнце"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кла Милкена действительно часто называли «Король» — не из-за его богатства, а из-за его могущества. Всего за десять лет он создал принципиально новый рыночный инструмент — причем такой, с помощью которого у небольших компаний появилась возможность «покуситься» на столпы американской экономики и более или менее благополучно поглощать фирмы, в десятки раз более крупные, чем они с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талант, которым обладал Милкен, — это талант «продавца». Его способность уговорить человека купить то, что он продает, казалась просто магической. И именно этот талант вкупе с уверенностью в том, что за высокодоходными низконадежными (по стандартной классификации) облигациями — финансовое будущее Америки, сотворил чудо: в конце семидесятых объем рынка «бросовых бумаг» удваивался каждый год. К 1977 году Милкен контролировал четверть этого рынка, а к 1983 — уже две трети. Сам он в 1982 заработал 45 миллионов долларов — на 95% за счет бону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что в современных условиях финансовый менеджер принимает решения в целях реализации экономической стратегии предприятия. Основными функциями финансового менеджера являются: аналитическо-контрольные; финансовое планирование; принятие управленческих решений. Он принимает управленческие решения в непосредственной финансовой деятельности, связанной с формированием и использованием фондов денежных средств, в сфере капитальных вложений, на финансовых рынках, в области налогообложения, обязательных отчислений, сборов и др. Сейчас особенно растет значение умения менеджера прогнозировать развитие финансово-экономической ситуации. Менеджер должен уметь прогнозировать объемные параметры производства и реализации продукции, затраты на производство и себестоимость различных видов продукции, динамику потребности в источниках финансирования, направления и масштабы предстоящих денежных потоков и др. В целом в функциональные обязанности финансового менеджера входя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текущая деятельность, связанная с движением денежных фондов предприят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финансовое планирование (прогнозирование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оведение операций на финансовых рынках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инвестирование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финансовый анализ и контроль за финансовым обеспечением предприят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асчеты и платежи с бюджетами и внебюджетными фонд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функций определяет следующие требования к финансовым менеджерам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ысокая общая профессиональная эрудиц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знание финансово-экономических дисциплин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ысокая степень использования полученных знаний на практике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ладение техникой и технологией финансового менеджмент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мение работать с финансовой (бухгалтерской) отчетностью, финансовыми документами, осуществлять финансовый анализ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организаторские способности, умение работать с людьм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мение мотивировать, стимулировать действия персонал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быстрое реагирование на изменение в управляемой системе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самообучение в области финансового менеджмента должно носить непреры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по статье Костроминой Д.В. «Управление затратами и прибылью предприятия на основе организации центров финансовой ответствен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строминой Д.В. «Управление затратами и прибылью предприятия на основе организации центров финансовой ответственности» опубликована в журнале «Финансовый менеджмент» №4,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статьи - провести анализ управления затратами и прибылью предприятия на основе организации центров финансов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данной цели Костроминой Д.В.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ие понятия центров финансовой ответственности (ЦФ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авить цель системы управления по ЦФО и главный ее принци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алгоритм эффективной системы управления ЦФ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автор использовал теоретический метод исследования такой, как: метод систематизаций, и эмпирические методы: анализ фактической документации, математическое моде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центрам ответственности является одной из подсистем, обеспечивающих внутрифирменное управление. В рамках такой подсистемы можно оценить вклад каждого подразделения в конечные результаты деятельности предприятия, децентрализовать управление затратами, а также следить за формированием этих затрат на всех уровнях управления, что в целом существенно повышает экономическую эффективность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тр финансовой ответственности (ЦФО)</w:t>
      </w:r>
      <w:r>
        <w:rPr>
          <w:sz w:val="28"/>
          <w:szCs w:val="28"/>
        </w:rPr>
        <w:t xml:space="preserve"> — структурное подразделение или группа подразделений: осуществляющих операции, конечная цель которых — оптимизация прибыли; способных оказывать непосредственное воздействие на прибыльность; отвечающих перед вышестоящим руководством за реализацию установленных целей и соблюдение уровней расходов в пределах установленных лими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системы управления по ЦФО</w:t>
      </w:r>
      <w:r>
        <w:rPr>
          <w:sz w:val="28"/>
          <w:szCs w:val="28"/>
        </w:rPr>
        <w:t xml:space="preserve"> состоит в повышении эффективности управления подразделениями предприятия на основе обобщения данных о затратах и результатах деятельности каждого центра ответственности с тем, чтобы возникающие отклонения можно было отнести на конкретного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лавный принцип управления по ЦФО</w:t>
      </w:r>
      <w:r>
        <w:rPr>
          <w:sz w:val="28"/>
          <w:szCs w:val="28"/>
        </w:rPr>
        <w:t xml:space="preserve"> — центр ответственности отвечает только за те затраты и (или) выручку, а в более широком смысле только за те показатели, на которые должны и могут влиять его руководители в течение определенного периода. Формирование ЦФО — достаточно сложная задача для любого предприятия. От того, насколько грамотно произведена работа по выделению ЦФО, зависят последующие результаты управления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в любом случае совокупность всех ЦФО представляет собой финансовую структуру предприятия. Деятельность каждого ЦФО должна быть отражена в системе бухгалтерского учета и представлена на соответствующих счетах посредством двойной записи для обеспечения возможности учета затрат и результатов центров ответ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том по центрам ответственности нужно учитывать в первую очередь затраты и результаты, непосредственно зависящие от предоставленных руководителям полномочий. На основании проведенных исследований автором предлагается к практическому применению определенный порядок разработки эффективной системы управления по ЦФ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алгоритм включает в себя 9 этапов, позволяющих последовательно сформировать центры финансовой ответственности, определить сферу их полномочий и в результате добиться эффективного функционирования данной системы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основных направлений хозяйственной деятельности, типа организационной структур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производственной деятельности предприятия, выделение центров технологическ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основных направлений хозяйственной деятельности по структурным подразделениям, определение структурных подразделений, не занимающихся бизн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подконтрольности затрат, выручки, прибыли, инвестиций по структурным подразделениям, определение контролируемых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деление ЦФО и определение их стат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регламента взаимодействия по горизонтали (между ЦФО), а также по вертикали (между верхним звеном и отдельными ЦФ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здание перечня планов и отчетов, составляемых каждым Ц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ение показателей оценки эффективности работы Ц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работка внутренних положений, регламентирующих права и обязанности Ц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 публикациях является выделение ЦФО исходя из объема полномочий и ответств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затрат — это структурное подразделение или группа подразделений предприятия, руководители которых отвечают только за затраты (например, производственный участок, производственный цех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дохода — это структурное подразделение или группа подразделений предприятия (например, подразделения маркетингово-сбытовой деятельности), которые отвечают только за выручку от продаж продукции, товаров, услуг и за затраты, связанные с их сбыт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прибыли — это структурное подразделение или группа подразделений предприятия (например, производственное предприятие, входящее в состав холдинга), которые ответственны за финансовые результаты свое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инвестиций — это структурное подразделение или группа подразделений предприятия, которые несут ответственность не только за выручку и затраты, но и за капиталовложения (например, крупное дочернее предприятие холдинговой промышленной компани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контроля и управления — это сфера или участок деятельности, несущие ответственность за конкретные виды работ и их результаты. Эти центры часто имеют лишь затраты, которые трудно соизмерять с контролируемыми ими результа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ми задачами управления затратами являются своевременное и правильное отражение фактических затрат по соответствующим статьям калькуляции; предоставление информации для оперативного контроля за использованием производственных ресурсов и сравнения с существующими нормами, нормативами и сметами; выявление резервов снижения себестоимости продукции, предупреждение непроизводительных расходов и потерь; определение результатов внутрипроизводственного хозрасчета по структурным подразделениям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методики управления затратами по ЦФО, классификация затрат и выделение методов планирования и контроля для принятия управленческих решений является основой для эффективного управления прибылью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вление прибылью на основе организации ЦФО</w:t>
      </w:r>
      <w:r>
        <w:rPr>
          <w:sz w:val="28"/>
          <w:szCs w:val="28"/>
        </w:rPr>
        <w:t xml:space="preserve"> непосредственно затрагивает работу внутренних структурных служб и подразделений предприятия, обеспечивающих разработку и принятие управленческих решений по отдельным аспектам формирования, распределения и использования прибыли и несущих ответственность за результаты эт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применения методики управления прибылью по ЦФО</w:t>
      </w:r>
      <w:r>
        <w:rPr>
          <w:sz w:val="28"/>
          <w:szCs w:val="28"/>
        </w:rPr>
        <w:t xml:space="preserve"> — оценка, прогнозирование и достижение оптимальной прибыли, рентабельности и эффективности деятельности центров финансовой ответственности и предприят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выделить следующие этапы управления прибылью на основе организации ЦФО: 1.Исследование особенностей функционирования отдельных структурных подразделений с позиций их влияния на отдельные аспекты формирования и использования прибы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Определение основных типов центров ответственности в разрезе структурных подразделений предприят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Формирование системы прав, обязанностей и меры ответственности руководителей структурных подразделений, определенных как центры ответств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Разработка и доведение центрам ответственности плановых (нормативных) заданий в форме текущих или капитальных бюдже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Обеспечение контроля за выполнением установленных заданий центрами ответственности путем получения соответствующей информации (отчетов), ее анализа и установления причин откло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нение разработанной методики позволяет получать исчерпывающую информацию о затратах и доходах по каждому центру ответственности, при этом в ходе анализа выявляются участки, где чаще всего возникают отклонения, а также виды продукции с низкой рентаб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такого подхода составляет анализ структуры постоянных и переменных затрат, маржинального дохода и формирования прибыли в целом по предприят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рогнозирование прибыли и рентабельности в зависимости от изменения объемов производства, цен на продукцию, величины переменных или постоянных затрат дает возможность укрепить финансовое состояние предприятия, принять более эффективные управленческие решения по развитию деловой активности и совершенствованию процесса производства российских предприят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зор по статье Вишневской О.В. «Контроль финансовой устойчивости и текущей ликвидности предприятия по унифицированному график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Вишневской О.В. «Контроль финансовой устойчивости и текущей ликвидности предприятия по унифицированному графику» опубликована в журнале «Финансовый менеджмент» №3,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статьи - представить способ построения унифицированного графика финансовой устойчивости и текущей ликвидности предприятия и привести примеры осуществления графического контроля по данным открытой бухгалтерской отче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Вишневской О.В.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роль и значимость показателей финансовой устойчивости и текущей ликвидности в деятельности предприят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уществить выбор системы координат, построение области финансовой устойчивости и текущей ликвидност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делить направления улучшения значений обоих показате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вести пример графического контроля финансовой устойчивости и текущей ликвидности ОАО «Волго-Донское пароходство» за 2002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статье автор использовал теоретический метод исследования такой, как: метод систематизаций, и эмпирические методы: анализ фактической документации, математическое моде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овая устойчивость и текущая ликвидность являются важнейшими финансовыми показателями, находящимися в сфере внимания руководителя предприятия и финансовой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используются при оценке финансового состояния предприятия, его экономической надежности, кредитоспособности, возможности банкротства и служат инструментом для выработки управленческих ре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обенностью показателей финансовой устойчивости и текущей ликвидности</w:t>
      </w:r>
      <w:r>
        <w:rPr>
          <w:sz w:val="28"/>
          <w:szCs w:val="28"/>
        </w:rPr>
        <w:t xml:space="preserve"> является наличие установленных границ их изменения, поэтому, сравнивая их плановые или фактические значения, полученные расчетным путем, с принятыми критериями, можно осуществлять контроль и последующее регулирование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той целью в данной статье представлен способ построения унифицированного графика финансовой устойчивости и текущей ликвидности предприятия и приводятся примеры осуществления графического контроля по данным открытой бухгалтерской отчетности. Для этого определяются удельные значения отдельных показателей из бухгалтерского баланса, позволяющие не только фиксировать положение предприятия на отчетный момент, но и планировать их изменение в нуж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графического контроля включает выбор системы координат, построение двух областей изменения финансовой устойчивости и двух областей изменения текущей ликвидности, а также анализ результатов, выводы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качестве системы координат относительных показателей позволяет абстрагироваться от конкретных числовых показателей, что придает унифицированный характер анализу и обеспечивает совместимость с исследуемыми показателями, имеющими относительную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унифицированного графика используется система координат, в которой ось абсцисс представляет удельный вес суммы собственного капитала (СК) и долгосрочных обязательств (ДО) к итогу бухгалтерского баланса (Б), выраженный в процентах, а ось ординат представляет удельный вес суммы внеоборотных активов (ВНА), запасов и затрат (ЗИЗ) к итогу бухгалтерского баланса, также выраженный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рекомендуемое значение коэффициента текущей ликвидности, равное двум, не является объективным для всех предприятий. Поэтому предприятия могут сначала установить для себя меньшее значение критерия, а в дальнейшем разработать мероприятия по повышению данного коэффи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фицированный график финансовой устойчивости и текущей ликвидности не только устанавливает желательные направления изменения этих удельных показателей, но и указывает на существование определенных взаимосвязей между финансовой устойчивостью и текущей ликвид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для улучшения обоих показателей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ать долю ВНА/ Б и ЗИЗ/Б за счет увеличения доли ОА/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ить долю СК/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Б за счет снижения доли КО/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оборот, ухудшение этих показателей связ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величением ВНА /Б и ЗИЗ/Б, что приводит к уменьшению ОА/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уменьшением СК/Б и ДО/Б, что приводит к увеличению КО/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этим существует строгая взаимосвязь между финансовой устойчивостью, текущей ликвидностью и соотношением величины запасов и затрат, а также разностью между краткосрочными и долгосрочными обязательствами, которые накладывают определенные ограничения на эти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граничения заключаются в том, что в области финансовой устойчивости достичь значения К</w:t>
      </w:r>
      <w:r>
        <w:rPr/>
        <w:t>тл</w:t>
      </w:r>
      <w:r>
        <w:rPr>
          <w:sz w:val="28"/>
          <w:szCs w:val="28"/>
        </w:rPr>
        <w:t>&gt;2 можно только в том случае, когда разность между краткосрочными и долгосрочными обязательствами будет больше значения З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оборот, в области финансовой устойчивости достичь значения К</w:t>
      </w:r>
      <w:r>
        <w:rPr/>
        <w:t>тл</w:t>
      </w:r>
      <w:r>
        <w:rPr>
          <w:sz w:val="28"/>
          <w:szCs w:val="28"/>
        </w:rPr>
        <w:t>&gt;2 можно только в том случае, когда запасы и затраты будут больше разности между краткосрочными и долгосрочными обяза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никают 4 типовые ситу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Финансовая устойчивость при К</w:t>
      </w:r>
      <w:r>
        <w:rPr/>
        <w:t>тл</w:t>
      </w:r>
      <w:r>
        <w:rPr>
          <w:sz w:val="28"/>
          <w:szCs w:val="28"/>
        </w:rPr>
        <w:t xml:space="preserve">&gt;2. Необходимо поддерживать достигнутые соотношения между показат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инансовая устойчивость при К</w:t>
      </w:r>
      <w:r>
        <w:rPr/>
        <w:t>тл</w:t>
      </w:r>
      <w:r>
        <w:rPr>
          <w:sz w:val="28"/>
          <w:szCs w:val="28"/>
        </w:rPr>
        <w:t>&lt;2. Для повышения К</w:t>
      </w:r>
      <w:r>
        <w:rPr/>
        <w:t xml:space="preserve">тл </w:t>
      </w:r>
      <w:r>
        <w:rPr>
          <w:sz w:val="28"/>
          <w:szCs w:val="28"/>
        </w:rPr>
        <w:t>необходимо снижать ВНА/Б и увеличить СК/Б, а при увеличении СК/Б и ДО/Б необходимо соблюдать соотношение КО-ДО&gt;З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Финансовая неустойчивость при К</w:t>
      </w:r>
      <w:r>
        <w:rPr/>
        <w:t>тл</w:t>
      </w:r>
      <w:r>
        <w:rPr>
          <w:sz w:val="28"/>
          <w:szCs w:val="28"/>
        </w:rPr>
        <w:t>&gt;2. Для повышения финансовой устойчивости необходимо снижать ВНА/Б и ЗИЗ/Б и увеличивать СК/Б при соблюдении соотношения между КО, ДО и З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З &gt;КО-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Финансовая неустойчивость при К</w:t>
      </w:r>
      <w:r>
        <w:rPr/>
        <w:t>тл</w:t>
      </w:r>
      <w:r>
        <w:rPr>
          <w:sz w:val="28"/>
          <w:szCs w:val="28"/>
        </w:rPr>
        <w:t>&lt;2. Для повышения финансовой устойчивости и повышения К</w:t>
      </w:r>
      <w:r>
        <w:rPr/>
        <w:t xml:space="preserve">тл </w:t>
      </w:r>
      <w:r>
        <w:rPr>
          <w:sz w:val="28"/>
          <w:szCs w:val="28"/>
        </w:rPr>
        <w:t>необходимо снижать</w:t>
      </w:r>
      <w:r>
        <w:rPr/>
        <w:t xml:space="preserve"> </w:t>
      </w:r>
      <w:r>
        <w:rPr>
          <w:sz w:val="28"/>
          <w:szCs w:val="28"/>
        </w:rPr>
        <w:t xml:space="preserve">ВНА/Б и ЗИЗ/Б, увеличивать СК/Б и ДО/Б, обязательно соблюдая усло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З&gt;КО-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комендации проверены на ряде предприятий, отчетность которых ежегодно публикуется в периодической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й контроль финансовой устойчивости и текущей ликвидности показывает, что, пользуясь разработанным графическим методом, можно не только оценить финансовое состояние предприятия на отчетную дату (плохое или хорошее), но и планировать изменение удельных весов внеоборотных активов, запасов и затрат, собственного капитала и долгосрочных обязательств в целях улучшения финансовой устойчивости и текущей ликви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руководствоваться установленными соотношения между величинами запасов и затрат, краткосрочных и долгосрочных обязательств, характерными для каждой области финансовой устойчивости или неустойчивост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зор по статье Мочаловой Л.А. «Концепция финансового планирования в корпорация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Мочаловой Л.А. «Концепция финансового планирования в корпорациях» опубликована в журнале «Финансовый менеджмент» №3,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статьи - изучить концепцию финансового планирования в корпор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Мочаловой Л.А.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ать определение понятий «планирования», «финансовый план», «стратегия», «бюджет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выделить два уровня финансового плана: стратегический и тактический, характеризует 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рассмотреть составные элементы генерального бюдже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вести перечень принципов, на которых основа концепция финансового планирования на предприятиях и в корпор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автор использовал теоретические методы исследования такие, как: метод сравнений, метод систематизаций, и эмпирический метод: математическое моделирова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Планирование</w:t>
      </w:r>
      <w:r>
        <w:rPr>
          <w:sz w:val="28"/>
          <w:szCs w:val="28"/>
        </w:rPr>
        <w:t xml:space="preserve"> представляет собой процесс разработки и принятия целевых установок количественного и качественного характера (что делать) и определение эффективных мер по их достижению (как делать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рела необходимость в разработке </w:t>
      </w:r>
      <w:r>
        <w:rPr>
          <w:iCs/>
          <w:sz w:val="28"/>
          <w:szCs w:val="28"/>
        </w:rPr>
        <w:t>концепци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ланирования</w:t>
      </w:r>
      <w:r>
        <w:rPr>
          <w:sz w:val="28"/>
          <w:szCs w:val="28"/>
        </w:rPr>
        <w:t>. Особенно это касается крупных предприятий и корпораций с разветвленной и шахтной структурами управления. Необходимость составления планов связана с неопределенностью будущей законодательной базы, экономической ситуации в стране. Кроме того, ему принадлежит координирующая роль, так как любое рассогласование деятельности фирм требует финансовых затрат на его преодол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Финансовый план</w:t>
      </w:r>
      <w:r>
        <w:rPr>
          <w:sz w:val="28"/>
          <w:szCs w:val="28"/>
        </w:rPr>
        <w:t xml:space="preserve"> — это документ, в котором отражаются финансовая стратегия и способы ее реализации, обеспечивающий прибыльность, платежеспособность и финансовую устойчивость предприятия, а в целом — увеличение доходов собственни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ипов финансовых планов разными авторами дается по-разному: долгосрочный и краткосрочный (Ковалев В.В.); стратегический, тактический и оперативный (Бланк И.А.); стратегический, перспективный, комплексный, текущий оперативный (Балабанов И.Т.) и т.п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придерживаться западной идеологии менеджмента, где превалирует стратегическое управление, то концептуально просматривается </w:t>
      </w:r>
      <w:r>
        <w:rPr>
          <w:iCs/>
          <w:sz w:val="28"/>
          <w:szCs w:val="28"/>
        </w:rPr>
        <w:t>два уровня финансового плана: стратегический и тактический</w:t>
      </w:r>
      <w:r>
        <w:rPr>
          <w:sz w:val="28"/>
          <w:szCs w:val="28"/>
        </w:rPr>
        <w:t xml:space="preserve">. Состав показателей, степень их </w:t>
      </w:r>
      <w:r>
        <w:rPr>
          <w:b/>
          <w:sz w:val="28"/>
          <w:szCs w:val="28"/>
        </w:rPr>
        <w:t>детализации зависят от планового пери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тратегия</w:t>
      </w:r>
      <w:r>
        <w:rPr>
          <w:sz w:val="28"/>
          <w:szCs w:val="28"/>
        </w:rPr>
        <w:t xml:space="preserve"> — это компас, указывающий путь, вектор направления развития предприятия. Как правило, стратегия формируется высшим руководством и формулируется на качественном уровне или в виде общих количественных ориентир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мины «стратегический» и «долгосрочный» не тождественны. Первый объемнее второго в концептуальном и содержательном смыслах, следовательно, и подходы стратегического и долгосрочного планирования качественно иные. Главное отличие состоит в трактовке будущего. В системе долгосрочного планирования предполагается, что будущее может быть предсказано путем экстраполяции сложившихся структурных пропорций и тенденций. В системе стратегического планирования идут от настоящего к будущему заменяя экстраполяцию анализом перспектив организации. Например: при прежнем подходе объем производства продукции планируется на основе сложившихся тенденций. Если в течение трех лет темп прироста объемов производства составлял 5, 10, 15%, то на перспективу будет запланировано 20%. При втором подходе вначале прогнозируют ситуацию будущего на основе анализа внешней среды (спроса, конъюнктуры рынка, покупательной способности населения и т.д.). Если спрос, покупательная способность населения падают, то и объем производства продукции на плановый период будет снижен. После анализа внешних факторов ведется анализ того, насколько поднимется эффективность производства с учетом использования информации по изменению влияния внешних факторов. Следующие отличие состоит в применении методов планирования. Методологической основой при стратегическом подходе являются системный и ситуационный подходы (разработка сценариев будущих ситуаций, экспертные оценки, методы имитационного и стохастического моделирования и др.). Эти подходы отличает гибкость, адаптивность, маневр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тегический финансовый план</w:t>
      </w:r>
      <w:r>
        <w:rPr>
          <w:sz w:val="28"/>
          <w:szCs w:val="28"/>
        </w:rPr>
        <w:t xml:space="preserve"> представляет собой систему целей финансовой деятельности, направленных на максимизацию стоимости предприятия. Стратегические цели по длительности планируют, как правило, от г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лью стратегического финансового планирования </w:t>
      </w:r>
      <w:r>
        <w:rPr>
          <w:sz w:val="28"/>
          <w:szCs w:val="28"/>
        </w:rPr>
        <w:t>является обеспечение финансовой устойчивости на длительный период. Финансовая устойчивость отражает такое состояние финансовых ресурсов, при котором предприятие способно обеспечивать бесперебойный процесс производства и реализации продукции, его расширение и обновл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ритерием эффективности финансовой стратегии</w:t>
      </w:r>
      <w:r>
        <w:rPr>
          <w:sz w:val="28"/>
          <w:szCs w:val="28"/>
        </w:rPr>
        <w:t xml:space="preserve"> может служить «золотое правило» экономики, описанное моделью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Т</w:t>
      </w:r>
      <w:r>
        <w:rPr>
          <w:b/>
          <w:bCs/>
          <w:i/>
          <w:iCs/>
          <w:sz w:val="28"/>
          <w:szCs w:val="28"/>
          <w:vertAlign w:val="subscript"/>
        </w:rPr>
        <w:t>п</w:t>
      </w:r>
      <w:r>
        <w:rPr>
          <w:b/>
          <w:bCs/>
          <w:i/>
          <w:iCs/>
          <w:sz w:val="28"/>
          <w:szCs w:val="28"/>
        </w:rPr>
        <w:t xml:space="preserve"> &gt; Т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&gt; Т</w:t>
      </w:r>
      <w:r>
        <w:rPr>
          <w:b/>
          <w:bCs/>
          <w:i/>
          <w:iCs/>
          <w:sz w:val="28"/>
          <w:szCs w:val="28"/>
          <w:vertAlign w:val="subscript"/>
        </w:rPr>
        <w:t>а</w:t>
      </w:r>
      <w:r>
        <w:rPr>
          <w:b/>
          <w:bCs/>
          <w:i/>
          <w:iCs/>
          <w:sz w:val="28"/>
          <w:szCs w:val="28"/>
        </w:rPr>
        <w:t xml:space="preserve"> &gt; Т</w:t>
      </w:r>
      <w:r>
        <w:rPr>
          <w:b/>
          <w:bCs/>
          <w:i/>
          <w:iCs/>
          <w:sz w:val="28"/>
          <w:szCs w:val="28"/>
          <w:vertAlign w:val="subscript"/>
        </w:rPr>
        <w:t>ск</w:t>
      </w:r>
      <w:r>
        <w:rPr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 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— темп роста прибыл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 — темп роста объема продаж (выручки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 — темп роста активо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 — темп роста собственного капита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зработки руководством финансовой идеологии и финансовых нормативов нарушается соотношение, рекомендованное моделью, то стратегию нужно корректировать до тех пор, пока она не будет удовлетворять критерию эффективности. Только в этом случае цель считается достигнут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торой уровень финансового планирования</w:t>
      </w:r>
      <w:r>
        <w:rPr>
          <w:sz w:val="28"/>
          <w:szCs w:val="28"/>
        </w:rPr>
        <w:t xml:space="preserve"> — разработка тактического плана, в котором должны отражаться конкретные мероприятия по реализации стратегических целевых нормативов, предложенных на высшем уровне. Тактически финансовые планы, как правило, разрабатываются руководителями среднего уровн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временной период стратегического плана от года и дольше, то мероприятия тактического плана разрабатываются на год с любой степенью детализации: поквартально с разбивкой на месяцы, помесячно с разбивкой на декады, подекадно с разбивкой на дни. Степень детализации зависит от цели и уровня структурного подразделения фирмы. Тактические финансовые планы в экономической англоязычной литературе принято называть бюджет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онятие «бюджет»</w:t>
      </w:r>
      <w:r>
        <w:rPr>
          <w:sz w:val="28"/>
          <w:szCs w:val="28"/>
        </w:rPr>
        <w:t xml:space="preserve"> в сознании российских людей представляет категорию государственного управления. Однако в последнее время этот термин употребляется часто и в аспекте внутрифирменного планирования, в связи с чем ведутся дебаты по поводу отличия понятия «план» от понятия «бюджет». Многие экономисты отличия видят в том, что: а) план включает в себя и натуральные, и денежные показатели, а бюджет только денежные; б) период планирования в плане любой, а в бюджете — год. Процесс финансового планирования на российских предприятиях и в корпорациях может быть представлен такой схемо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2675" cy="1238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бюджетирования могут быть: бизнес, цех, участок, компания в целом, следовательно, бюджеты являются основой для принятия решений руководством об уровнях финансирования различных бизнесов из внутренних и внешних источников, обеспечивают постоянный оперативный контроль за финансовым состоянием компан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Назначение бюджетов</w:t>
      </w:r>
      <w:r>
        <w:rPr>
          <w:sz w:val="28"/>
          <w:szCs w:val="28"/>
        </w:rPr>
        <w:t xml:space="preserve"> — ответить на вопросы как, где, когда необходимо использовать финансовые ресурсы, чтобы обеспечить повышение общей эффективности развития фир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м документом тактического финансового планирования является генеральный или мастер-бюджет. Генеральный бюджет является совокупностью трех основных бюджетов: 1) бюджета дохода и расхода, 2) бюджета движения денежных средств, 3) расчетного (прогнозного) баланса. Названные финансовые документы позволят прогнозировать эффективную финансовую деятельность (первый документ), текущую платежеспособность (второй документ) и финансовую устойчивость (третий документ)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ы составления генерального бюджета зависят от направления процесса бюджетирования: сверху вниз или снизу вверх. В целях эффективных разработок управленческих решений целесообразно встречное планирование. Сверху спускаются нормативы основных темпов и пропорций (стратегические параметры), а снизу — бюджеты отдельных видов бизнеса. Если взять за основу принцип встречного планирования, то генеральный бюджет будет включать кроме трех основных набор операционных и вспомогательных бюджетов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ные элементы генерального бюджет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бюдже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и расхо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денежных сред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баланс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ерационные бюдже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ов готовой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бюдже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бюджет производств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юджет материальных затрат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юджет прямых затрат труд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юджет прямых операционных затрат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 накладных (общепроизводственных) рас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х рас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х расхо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помогательные бюдже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капитальных (первоначальных) затра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(инвестиционный) пла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мнению Мочаловой Л.А. предлагаемая концепция финансового планирования на предприятиях и в корпорациях основана на следующих принци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Необходим единый методологический подход в финансовом планировании, основанный на идее развития рыноч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Главной парадигмой финансового планирования должна стать идея стратегического, а не долгосроч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В рамках стратегического управления финансовое планирование должно включать последовательность документов: стратегический план (система целей), финансовые политики (программы) и основной бюджет (тактические пл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За основу принять встречное планирование: сверху вниз и снизу 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Нормативными документами четко разделить понятия сводный, или обобщенный, бюджет для предприятия и консолидированный бюджет для корпора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8:00Z</dcterms:created>
  <dc:creator>Лена</dc:creator>
  <dc:description/>
  <cp:keywords/>
  <dc:language>en-US</dc:language>
  <cp:lastModifiedBy>SYSTEM</cp:lastModifiedBy>
  <dcterms:modified xsi:type="dcterms:W3CDTF">2011-09-08T13:48:00Z</dcterms:modified>
  <cp:revision>2</cp:revision>
  <dc:subject/>
  <dc:title/>
</cp:coreProperties>
</file>