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Кафедра антикризисного управления и финансового менеджмента</w:t>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 xml:space="preserve">Курсовая расчётная работа </w:t>
      </w:r>
    </w:p>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по курсу Финансовый менеджмент</w:t>
      </w:r>
    </w:p>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Управление финансовыми потоками предприятия</w:t>
      </w:r>
    </w:p>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Вариант №3</w:t>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jc w:val="center"/>
        <w:rPr/>
      </w:pPr>
      <w:r>
        <w:rPr>
          <w:sz w:val="28"/>
          <w:szCs w:val="28"/>
        </w:rPr>
        <w:t>Санкт-Петербург 2009</w:t>
      </w:r>
      <w:r>
        <w:br w:type="page"/>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jc w:val="both"/>
        <w:rPr>
          <w:sz w:val="28"/>
          <w:szCs w:val="28"/>
        </w:rPr>
      </w:pPr>
      <w:r>
        <w:rPr>
          <w:sz w:val="28"/>
          <w:szCs w:val="28"/>
        </w:rPr>
        <w:t>Введение</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1</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sz w:val="28"/>
          <w:szCs w:val="28"/>
        </w:rPr>
      </w:pPr>
      <w:r>
        <w:rPr>
          <w:sz w:val="28"/>
          <w:szCs w:val="28"/>
        </w:rPr>
        <w:t>Задача 2</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3</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4</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5</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6</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7</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8</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9</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10</w:t>
      </w:r>
    </w:p>
    <w:p>
      <w:pPr>
        <w:pStyle w:val="Normal"/>
        <w:widowControl w:val="false"/>
        <w:numPr>
          <w:ilvl w:val="0"/>
          <w:numId w:val="6"/>
        </w:numPr>
        <w:tabs>
          <w:tab w:val="clear" w:pos="708"/>
          <w:tab w:val="left" w:pos="851" w:leader="none"/>
          <w:tab w:val="left" w:pos="993" w:leader="none"/>
          <w:tab w:val="left" w:pos="1078" w:leader="none"/>
        </w:tabs>
        <w:spacing w:lineRule="auto" w:line="360"/>
        <w:ind w:left="0" w:hanging="0"/>
        <w:jc w:val="both"/>
        <w:rPr/>
      </w:pPr>
      <w:r>
        <w:rPr>
          <w:sz w:val="28"/>
          <w:szCs w:val="28"/>
        </w:rPr>
        <w:t>Задача 11</w:t>
      </w:r>
    </w:p>
    <w:p>
      <w:pPr>
        <w:pStyle w:val="Normal"/>
        <w:widowControl w:val="false"/>
        <w:tabs>
          <w:tab w:val="clear" w:pos="708"/>
          <w:tab w:val="left" w:pos="851" w:leader="none"/>
          <w:tab w:val="left" w:pos="993" w:leader="none"/>
          <w:tab w:val="left" w:pos="1078"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93" w:leader="none"/>
          <w:tab w:val="left" w:pos="1078"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Введение</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В настоящее время функционирование хозяйствующих субъектов среднего размера осложняется, с одной стороны, усилением конкуренции со стороны крупных организаций. С другой стороны, выросли потребности рынка покупателей, изменилось их отношение к качеству и цене товаров, продуктов и услуг. В таких условиях первые вынуждены искать новые, неценовые, формы эффективной конкуренции, связанные с качеством обслуживания, отраслевой специализацией, использованием новых технологий и т. д.</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Вполне очевидно, что финансовое благополучие любой коммерческой структуры непосредственно связано с устойчивостью получения доходов. В этой связи неизбежно усиливается внимание к доходам, получаемым от управления активами и пассивами. В сложившихся условиях выживаемость средних коммерческих структур связана с получением ими конкурентных преимуществ путем создания сбалансированной системы управления финансовыми потоками.</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Экономическая эффективность деятельности организации основывается на наличии удачной рыночной стратегии, максимально полного и эффективного использования финансовых ресурсов, минимизации комплекса рисков. Все эти задачи и призвана решить система управления финансовыми потоками, базирующаяся на своевременном получении и анализе аналитической информации и принятии адекватных управленческих решений.</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На современном этапе развития экономики России одной из важнейших проблем, стоящих перед отечественными компаниями, является проблема эффективного и гибкого механизма управления финансовыми потоками.</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Эффективное и рациональное управление потоками денежных средств и их эквивалентов способствует достижению финансовой устойчивости, прибыльности и положительной динамики развития компании. В условиях постоянно изменяющейся экономической ситуации достижение данной цели невозможно без использования теоретических подходов и практических разработок в области управления финансовыми потокам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данной курсовой работе рассмотрены основные темы финансового менеджмента, приведены решенные по ним практические задания и краткий теоретический материал.</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В работе о писаны такие темы, как: теоретические и методологические основы финансового менеджмента, формирование системы управления финансами на предприятиях и в организациях, управление денежными потоками, терминология и базовые показатели классического финансового менеджмента, управление заемным капиталом, эффект финансового рычага, анализ чувствительности прибыл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1</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eastAsia="en-US"/>
        </w:rPr>
      </w:pPr>
      <w:r>
        <w:rPr>
          <w:sz w:val="28"/>
          <w:szCs w:val="28"/>
        </w:rPr>
        <w:t>Для принятия решений финансовому менеджеру необходимо иметь информацию о деятельности предприятия за прошлые периоды, позволяющую оценить потенциальные финансовые возможности предприятия на предстоящие периоды.</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сновные показатели, отражающие финансовое положение предприятия, представлены в балансе.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w:t>
      </w:r>
      <w:r>
        <w:rPr>
          <w:sz w:val="28"/>
          <w:szCs w:val="28"/>
          <w:lang w:val="en-US" w:eastAsia="en-US"/>
        </w:rPr>
        <w:t xml:space="preserve"> —</w:t>
      </w:r>
      <w:r>
        <w:rPr>
          <w:sz w:val="28"/>
          <w:szCs w:val="28"/>
        </w:rPr>
        <w:t xml:space="preserve"> с другой (пассив). Баланс содержит подробную характеристику ресурсов предприятия.</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xml:space="preserve">«Актив: </w:t>
      </w:r>
      <w:r>
        <w:rPr>
          <w:sz w:val="28"/>
          <w:szCs w:val="28"/>
          <w:lang w:val="en-US" w:eastAsia="en-US"/>
        </w:rPr>
        <w:t xml:space="preserve">1. </w:t>
      </w:r>
      <w:r>
        <w:rPr>
          <w:sz w:val="28"/>
          <w:szCs w:val="28"/>
        </w:rPr>
        <w:t>Внеоборотные активы: Нематериальные активы (организационные расходы патенты, лицензии, товарные знаки, иные аналогичные активы); основные средства (земельные участки и объекты землепользования, здания, машины, оборудование и др.); незавершенное строительство; долгосрочные финансовые вложения (инвестиции в дочерние общества, инвестиции в зависимые общества, инвестиции в другие организации займы, предоставленные организациям на срок не более</w:t>
      </w:r>
      <w:r>
        <w:rPr>
          <w:sz w:val="28"/>
          <w:szCs w:val="28"/>
          <w:lang w:val="en-US" w:eastAsia="en-US"/>
        </w:rPr>
        <w:t xml:space="preserve"> 12</w:t>
      </w:r>
      <w:r>
        <w:rPr>
          <w:sz w:val="28"/>
          <w:szCs w:val="28"/>
        </w:rPr>
        <w:t xml:space="preserve"> месяцев и пр.); прочие внеоборотные активы.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xml:space="preserve">2. Оборотные активы: Запасы (сырье, материалы и другие аналогичные ценности, малоценные и быстроизнашивающиеся предметы, затраты в незавершенном производстве, расходы будущих периодов, пр.); налог на добавленную стоимость по приобретенным ценностям; дебиторская задолженность (платежи по которой ожидаются более, чем через </w:t>
      </w:r>
      <w:r>
        <w:rPr>
          <w:sz w:val="28"/>
          <w:szCs w:val="28"/>
          <w:lang w:val="en-US" w:eastAsia="en-US"/>
        </w:rPr>
        <w:t>12</w:t>
      </w:r>
      <w:r>
        <w:rPr>
          <w:sz w:val="28"/>
          <w:szCs w:val="28"/>
        </w:rPr>
        <w:t xml:space="preserve"> месяцев после отчетной даты - покупатели и заказчики, векселя к получению, задолженность дочерних и зависимых обществ); дебиторская задолженность (платежи по которой ожидаются в течение</w:t>
      </w:r>
      <w:r>
        <w:rPr>
          <w:sz w:val="28"/>
          <w:szCs w:val="28"/>
          <w:lang w:val="en-US" w:eastAsia="en-US"/>
        </w:rPr>
        <w:t xml:space="preserve"> 12</w:t>
      </w:r>
      <w:r>
        <w:rPr>
          <w:sz w:val="28"/>
          <w:szCs w:val="28"/>
        </w:rPr>
        <w:t xml:space="preserve"> месяцев после отчётной </w:t>
      </w:r>
      <w:r>
        <w:rPr>
          <w:sz w:val="28"/>
          <w:szCs w:val="28"/>
          <w:lang w:val="uk-UA"/>
        </w:rPr>
        <w:t>д</w:t>
      </w:r>
      <w:r>
        <w:rPr>
          <w:sz w:val="28"/>
          <w:szCs w:val="28"/>
        </w:rPr>
        <w:t>аты - покупатели и заказчики, векселя к получению, задолженность дочерних и зависимых обществ); Краткосрочные финансовые вложения (инвестиции в зависимые общества. собственные акции, выкупленные у акционеров и пр.); Денежные средства (касса, расчетные счета, валютные счета, пр. денежные средства, пр. оборотные активы). 3. Убытки: Непокрытые убытки прошлых лет; убыток отчетного год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Пассив: 1. Капитал и резервы: уставный капитал, добавочный капитал, резервный капитал (резервные фонды, образованные в соответствии с законодательством, резервы, образованные в соответствии с учредительными документами); фонды накопления; фонд социальной сферы; целевые финансирование и поступления; нераспределенная прибыль прошлых лет; нераспределенная прибыль отчетного года. 2. Долгосрочные пассивы: Заемные средства (кредиты банков, подлежащие погашению более, чем через</w:t>
      </w:r>
      <w:r>
        <w:rPr>
          <w:sz w:val="28"/>
          <w:szCs w:val="28"/>
          <w:lang w:val="en-US" w:eastAsia="en-US"/>
        </w:rPr>
        <w:t xml:space="preserve"> 12</w:t>
      </w:r>
      <w:r>
        <w:rPr>
          <w:sz w:val="28"/>
          <w:szCs w:val="28"/>
        </w:rPr>
        <w:t xml:space="preserve"> месяцев после отчетной даты, прочие займы). 3. Краткосрочные пассивы: Заемные средства ( кредиты банков, подлежащие погашению в течение</w:t>
      </w:r>
      <w:r>
        <w:rPr>
          <w:sz w:val="28"/>
          <w:szCs w:val="28"/>
          <w:lang w:val="en-US" w:eastAsia="en-US"/>
        </w:rPr>
        <w:t xml:space="preserve"> 12</w:t>
      </w:r>
      <w:r>
        <w:rPr>
          <w:sz w:val="28"/>
          <w:szCs w:val="28"/>
        </w:rPr>
        <w:t xml:space="preserve"> месяцев после отчетной даты, прочие займы); Кредиторская задолженность (поставщики и подрядчики, векселя к уплате); Расчеты по дивидендам; доходы будущих периодов; фонды потребления; резервы предстоящих расходов и платежей.»</w:t>
      </w:r>
      <w:r>
        <w:rPr>
          <w:rStyle w:val="FootnoteCharacters"/>
          <w:rStyle w:val="FootnoteAnchor"/>
          <w:sz w:val="28"/>
          <w:szCs w:val="28"/>
        </w:rPr>
        <w:footnoteReference w:id="2"/>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Для финансового менеджмента важно знать не только финансовые результаты, но и отдельно анализировать движение денежных средств за отчетный период, определять изменения основных источников получения денежных средств и направлений их использования.</w:t>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Различаются два метода расчета показателей денежного потока: прямой и косвенный. Прямой метод заключается в группировке и анализе данных бухгалтерского учета, отражающих движение денежных средств в разрезе указанных видов деятельности. Косвенный метод заключается в перегруппировке и корректировке данных баланса и отчета о финансовых результатах с целью пересчета финансовых потоков в денежные потоки за отчетный период.</w:t>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Расчет потока денежных средств осуществляется по трем основным направлениям деятельности: текущая, инвестиционная и финансовая.</w:t>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1. Денежный поток от основной деят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xml:space="preserve">Чистая прибыль = прибыль до налогообложения отчетного периода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xml:space="preserve">/+отложенные налоговые активы /+отложенные налоговые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бязательства текущий налог на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мортизационные отчисления прибавляются к сумме чистой прибыли, т. к. они не вызывают оттока денежных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Увеличение суммы текущих активов означает, что денежные средства уменьшаются за счет связывания в дебиторской задолженности, запасах и затратах (Минус изменение текущих активов).</w:t>
      </w:r>
    </w:p>
    <w:p>
      <w:pPr>
        <w:pStyle w:val="Normal"/>
        <w:widowControl w:val="false"/>
        <w:shd w:fill="FFFFFF" w:val="clear"/>
        <w:tabs>
          <w:tab w:val="clear" w:pos="708"/>
          <w:tab w:val="left" w:pos="550" w:leader="none"/>
          <w:tab w:val="left" w:pos="851" w:leader="none"/>
          <w:tab w:val="left" w:pos="993" w:leader="none"/>
          <w:tab w:val="left" w:pos="1078" w:leader="none"/>
        </w:tabs>
        <w:spacing w:lineRule="auto" w:line="360"/>
        <w:ind w:firstLine="709"/>
        <w:jc w:val="both"/>
        <w:rPr/>
      </w:pPr>
      <w:r>
        <w:rPr>
          <w:sz w:val="28"/>
          <w:szCs w:val="28"/>
        </w:rPr>
        <w:t>Увеличение текущих обязательств вызывает увеличение денежных средств за счет предоставленной отсрочки оплаты кредиторам, полученных авансов (Плюс изменение суммы текущих обязательств).</w:t>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2. Денежный поток от инвестиционной деятельности:</w:t>
      </w:r>
    </w:p>
    <w:p>
      <w:pPr>
        <w:pStyle w:val="Normal"/>
        <w:widowControl w:val="false"/>
        <w:shd w:fill="FFFFFF" w:val="clear"/>
        <w:tabs>
          <w:tab w:val="clear" w:pos="708"/>
          <w:tab w:val="left" w:pos="550" w:leader="none"/>
          <w:tab w:val="left" w:pos="851" w:leader="none"/>
          <w:tab w:val="left" w:pos="993" w:leader="none"/>
          <w:tab w:val="left" w:pos="1078" w:leader="none"/>
        </w:tabs>
        <w:spacing w:lineRule="auto" w:line="360"/>
        <w:ind w:firstLine="709"/>
        <w:jc w:val="both"/>
        <w:rPr/>
      </w:pPr>
      <w:r>
        <w:rPr>
          <w:sz w:val="28"/>
          <w:szCs w:val="28"/>
        </w:rPr>
        <w:t>Увеличение суммы долгосрочных активов означает уменьшение денежных средств за счет инвестирования в активы долгосрочного использования. Реализация долгосрочных активов (основных средств, акций других предприятий и др.) увеличивает денежные средства (Минус изменение суммы долгосрочных актив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3. Денежный поток от финансовой деят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Увеличение (уменьшение) задолженности указывает на увеличение (уменьшение) денежных средств за счет привлечения (погашения). (Плюс изменение суммы задолжен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Увеличение собственных средств за счет размещения акций означает увеличение денежных средств; выкуп акций и выплата дивидендов приводит к их уменьшению (Плюс изменение величины собственных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финансовом менеджменте наиболее важными признаются следующие группы финансовых коэффициент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 Коэффициенты ликвид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2. Коэффициенты деловой актив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3. Коэффициенты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4. Коэффициенты платежеспособности или структуры капитал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5. Коэффициенты рыночной актив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 Коэффициенты ликвидности – позволяют определить способность предприятия оплатить свои краткосрочные обязательства в течение отчетного периода.</w:t>
      </w:r>
    </w:p>
    <w:p>
      <w:pPr>
        <w:pStyle w:val="Normal"/>
        <w:widowControl w:val="false"/>
        <w:numPr>
          <w:ilvl w:val="0"/>
          <w:numId w:val="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общей (текущей) ликвидности – показывает достаточно ли у предприятия средств для погашения его краткосрочных обязательств в течение определенного периода. Считается, что этот коэффициент должен находиться в пределах от единицы до двух (иногда трех). Рассчитывается как частное от деления оборотных средств на краткосрочные обязательства</w:t>
      </w:r>
    </w:p>
    <w:p>
      <w:pPr>
        <w:pStyle w:val="Normal"/>
        <w:widowControl w:val="false"/>
        <w:numPr>
          <w:ilvl w:val="0"/>
          <w:numId w:val="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срочной ликвидности -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Для расчета коэффициента срочной ликвидности может применяться также другая формула расчета, согласно которой числитель равен разнице между оборотными средствами (без учета расходов будущих периодов*) и материально-производственными запасами. По международным стандартам уровень коэффициента также должен быть выше</w:t>
      </w:r>
      <w:r>
        <w:rPr>
          <w:sz w:val="28"/>
          <w:szCs w:val="28"/>
          <w:lang w:val="en-US" w:eastAsia="en-US"/>
        </w:rPr>
        <w:t xml:space="preserve"> 1.</w:t>
      </w:r>
      <w:r>
        <w:rPr>
          <w:sz w:val="28"/>
          <w:szCs w:val="28"/>
        </w:rPr>
        <w:t xml:space="preserve"> В России его оптимальное значение определено как</w:t>
      </w:r>
      <w:r>
        <w:rPr>
          <w:sz w:val="28"/>
          <w:szCs w:val="28"/>
          <w:lang w:val="en-US" w:eastAsia="en-US"/>
        </w:rPr>
        <w:t xml:space="preserve"> 0,7 — 0,8.</w:t>
      </w:r>
    </w:p>
    <w:p>
      <w:pPr>
        <w:pStyle w:val="Normal"/>
        <w:widowControl w:val="false"/>
        <w:numPr>
          <w:ilvl w:val="0"/>
          <w:numId w:val="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абсолютной ликвидности - рассчитывается как частное от деления денежных средств на краткосрочные обязательства. В западной практике коэффициент абсолютной ликвидности рассчитывается редко. В России его оптимальный уровень считается равным</w:t>
      </w:r>
      <w:r>
        <w:rPr>
          <w:sz w:val="28"/>
          <w:szCs w:val="28"/>
          <w:lang w:val="en-US" w:eastAsia="en-US"/>
        </w:rPr>
        <w:t xml:space="preserve"> 0,2 — 0,25.</w:t>
      </w:r>
    </w:p>
    <w:p>
      <w:pPr>
        <w:pStyle w:val="Normal"/>
        <w:widowControl w:val="false"/>
        <w:numPr>
          <w:ilvl w:val="0"/>
          <w:numId w:val="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Чистый оборотный капитал - рассчитывается как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аличие чистого оборотного капитала служит для инвесторов и кредиторов положительным индикатором к вложению средств в компанию.</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rPr>
        <w:t>2. Коэффициенты деловой активности -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r>
        <w:rPr>
          <w:sz w:val="28"/>
          <w:szCs w:val="28"/>
          <w:lang w:val="en-US" w:eastAsia="en-US"/>
        </w:rPr>
        <w:t>.</w:t>
      </w:r>
    </w:p>
    <w:p>
      <w:pPr>
        <w:pStyle w:val="Normal"/>
        <w:widowControl w:val="false"/>
        <w:numPr>
          <w:ilvl w:val="0"/>
          <w:numId w:val="1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lang w:val="en-US" w:eastAsia="en-US"/>
        </w:rPr>
      </w:pPr>
      <w:r>
        <w:rPr>
          <w:sz w:val="28"/>
          <w:szCs w:val="28"/>
        </w:rPr>
        <w:t>Коэффициент оборачиваемости активов</w:t>
      </w:r>
      <w:r>
        <w:rPr>
          <w:sz w:val="28"/>
          <w:szCs w:val="28"/>
          <w:lang w:val="en-US" w:eastAsia="en-US"/>
        </w:rPr>
        <w:t xml:space="preserve"> —</w:t>
      </w:r>
      <w:r>
        <w:rPr>
          <w:sz w:val="28"/>
          <w:szCs w:val="28"/>
        </w:rPr>
        <w:t xml:space="preserve"> отношение выручки от реализации продукции ко всему итогу актива баланса</w:t>
      </w:r>
      <w:r>
        <w:rPr>
          <w:sz w:val="28"/>
          <w:szCs w:val="28"/>
          <w:lang w:val="en-US" w:eastAsia="en-US"/>
        </w:rPr>
        <w:t xml:space="preserve"> —</w:t>
      </w:r>
      <w:r>
        <w:rPr>
          <w:sz w:val="28"/>
          <w:szCs w:val="28"/>
        </w:rPr>
        <w:t xml:space="preserve"> характеризует эффективность использования фирмой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Normal"/>
        <w:widowControl w:val="false"/>
        <w:numPr>
          <w:ilvl w:val="0"/>
          <w:numId w:val="1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lang w:val="en-US" w:eastAsia="en-US"/>
        </w:rPr>
      </w:pPr>
      <w:r>
        <w:rPr>
          <w:sz w:val="28"/>
          <w:szCs w:val="28"/>
        </w:rPr>
        <w:t>Коэффициент оборачиваемости дебиторской задолженности -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w:t>
      </w:r>
    </w:p>
    <w:p>
      <w:pPr>
        <w:pStyle w:val="Normal"/>
        <w:widowControl w:val="false"/>
        <w:numPr>
          <w:ilvl w:val="0"/>
          <w:numId w:val="1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lang w:val="en-US" w:eastAsia="en-US"/>
        </w:rPr>
      </w:pPr>
      <w:r>
        <w:rPr>
          <w:sz w:val="28"/>
          <w:szCs w:val="28"/>
        </w:rPr>
        <w:t>Коэффициент оборачиваемости кредиторской задолженности 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компании требуется оборотов для оплаты выставленных ей счетов.</w:t>
      </w:r>
    </w:p>
    <w:p>
      <w:pPr>
        <w:pStyle w:val="Normal"/>
        <w:widowControl w:val="false"/>
        <w:numPr>
          <w:ilvl w:val="0"/>
          <w:numId w:val="12"/>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lang w:val="en-US" w:eastAsia="en-US"/>
        </w:rPr>
      </w:pPr>
      <w:r>
        <w:rPr>
          <w:sz w:val="28"/>
          <w:szCs w:val="28"/>
        </w:rPr>
        <w:t>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rPr>
        <w:t>3. Коэффициенты рентабельности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Normal"/>
        <w:widowControl w:val="false"/>
        <w:numPr>
          <w:ilvl w:val="0"/>
          <w:numId w:val="1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рентабельности всех активов предприятия (рентабельность активов) рассчитывается делением чистой прибыли на среднегодовую стоимость активов предприятия. Он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w:t>
      </w:r>
    </w:p>
    <w:p>
      <w:pPr>
        <w:pStyle w:val="Normal"/>
        <w:widowControl w:val="false"/>
        <w:numPr>
          <w:ilvl w:val="0"/>
          <w:numId w:val="1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рентабельности реализации (рентабельность реализации) рассчитывается посредством деления прибыли на объем реализованной продукции.</w:t>
      </w:r>
    </w:p>
    <w:p>
      <w:pPr>
        <w:pStyle w:val="Normal"/>
        <w:widowControl w:val="false"/>
        <w:numPr>
          <w:ilvl w:val="0"/>
          <w:numId w:val="1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рентабельности собственного капитала (рентабельность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rPr>
        <w:t>4. Показатели структуры капитала (или коэффициенты платежеспособности)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Normal"/>
        <w:widowControl w:val="false"/>
        <w:numPr>
          <w:ilvl w:val="0"/>
          <w:numId w:val="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собственности характеризует долю собственного капитала в структуре капитала компании, а, следовательно, соотношение интересов собственников предприятия и кредиторов.</w:t>
      </w:r>
    </w:p>
    <w:p>
      <w:pPr>
        <w:pStyle w:val="Normal"/>
        <w:widowControl w:val="false"/>
        <w:numPr>
          <w:ilvl w:val="0"/>
          <w:numId w:val="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заемного капитала, который отражает долю заемного капитала в источниках финансирования. Этот коэффициент является обратным коэффициенту собственности.</w:t>
      </w:r>
    </w:p>
    <w:p>
      <w:pPr>
        <w:pStyle w:val="Normal"/>
        <w:widowControl w:val="false"/>
        <w:numPr>
          <w:ilvl w:val="0"/>
          <w:numId w:val="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финансовой зависимости характеризует зависимость фирмы от внешних займов. Чем он выше, тем больше займов у компании, и тем рискованнее ситуация, которая может привести к банкротству предприятия.</w:t>
      </w:r>
    </w:p>
    <w:p>
      <w:pPr>
        <w:pStyle w:val="Normal"/>
        <w:widowControl w:val="false"/>
        <w:numPr>
          <w:ilvl w:val="0"/>
          <w:numId w:val="3"/>
        </w:numPr>
        <w:tabs>
          <w:tab w:val="clear" w:pos="708"/>
          <w:tab w:val="left" w:pos="360" w:leader="none"/>
          <w:tab w:val="left" w:pos="851" w:leader="none"/>
          <w:tab w:val="left" w:pos="993" w:leader="none"/>
          <w:tab w:val="left" w:pos="1078" w:leader="none"/>
        </w:tabs>
        <w:spacing w:lineRule="auto" w:line="360"/>
        <w:ind w:left="0" w:firstLine="709"/>
        <w:jc w:val="both"/>
        <w:rPr>
          <w:sz w:val="28"/>
          <w:szCs w:val="28"/>
        </w:rPr>
      </w:pPr>
      <w:r>
        <w:rPr>
          <w:sz w:val="28"/>
          <w:szCs w:val="28"/>
        </w:rPr>
        <w:t>Коэффициент защищенности кредиторов (или покрытия процента) характеризует степень защищенности кредиторов от невыплаты процентов за предоставленный кредит.</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rPr>
        <w:t>5. Коэффициенты рыночной активности включают в себя различные показатели, характеризующие стоимость и доходность акций компании. Основными показателями в этой группе являются:</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lang w:val="en-US" w:eastAsia="en-US"/>
        </w:rPr>
        <w:t>•</w:t>
      </w:r>
      <w:r>
        <w:rPr>
          <w:sz w:val="28"/>
          <w:szCs w:val="28"/>
        </w:rPr>
        <w:t xml:space="preserve"> </w:t>
      </w:r>
      <w:r>
        <w:rPr>
          <w:sz w:val="28"/>
          <w:szCs w:val="28"/>
        </w:rPr>
        <w:t>прибыль на одну акцию,</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lang w:val="en-US" w:eastAsia="en-US"/>
        </w:rPr>
        <w:t>•</w:t>
      </w:r>
      <w:r>
        <w:rPr>
          <w:sz w:val="28"/>
          <w:szCs w:val="28"/>
        </w:rPr>
        <w:t xml:space="preserve"> </w:t>
      </w:r>
      <w:r>
        <w:rPr>
          <w:sz w:val="28"/>
          <w:szCs w:val="28"/>
        </w:rPr>
        <w:t>соотношение рыночной цены акции и прибыли на одну акцию,</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lang w:val="en-US" w:eastAsia="en-US"/>
        </w:rPr>
        <w:t>•</w:t>
      </w:r>
      <w:r>
        <w:rPr>
          <w:sz w:val="28"/>
          <w:szCs w:val="28"/>
        </w:rPr>
        <w:t xml:space="preserve"> </w:t>
      </w:r>
      <w:r>
        <w:rPr>
          <w:sz w:val="28"/>
          <w:szCs w:val="28"/>
        </w:rPr>
        <w:t>балансовая стоимость одной акции;</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lang w:val="en-US" w:eastAsia="en-US"/>
        </w:rPr>
        <w:t>•</w:t>
      </w:r>
      <w:r>
        <w:rPr>
          <w:sz w:val="28"/>
          <w:szCs w:val="28"/>
        </w:rPr>
        <w:t xml:space="preserve"> </w:t>
      </w:r>
      <w:r>
        <w:rPr>
          <w:sz w:val="28"/>
          <w:szCs w:val="28"/>
        </w:rPr>
        <w:t>соотношение рыночной стоимости одной акции и ее балансовой стоимости;</w:t>
      </w:r>
    </w:p>
    <w:p>
      <w:pPr>
        <w:pStyle w:val="Normal"/>
        <w:widowControl w:val="false"/>
        <w:tabs>
          <w:tab w:val="clear" w:pos="708"/>
          <w:tab w:val="left" w:pos="360" w:leader="none"/>
          <w:tab w:val="left" w:pos="851" w:leader="none"/>
          <w:tab w:val="left" w:pos="993" w:leader="none"/>
          <w:tab w:val="left" w:pos="1078" w:leader="none"/>
        </w:tabs>
        <w:spacing w:lineRule="auto" w:line="360"/>
        <w:ind w:firstLine="709"/>
        <w:jc w:val="both"/>
        <w:rPr/>
      </w:pPr>
      <w:r>
        <w:rPr>
          <w:sz w:val="28"/>
          <w:szCs w:val="28"/>
          <w:lang w:val="en-US" w:eastAsia="en-US"/>
        </w:rPr>
        <w:t>•</w:t>
      </w:r>
      <w:r>
        <w:rPr>
          <w:sz w:val="28"/>
          <w:szCs w:val="28"/>
        </w:rPr>
        <w:t xml:space="preserve"> </w:t>
      </w:r>
      <w:r>
        <w:rPr>
          <w:sz w:val="28"/>
          <w:szCs w:val="28"/>
        </w:rPr>
        <w:t>доходность одной акции и доля выплаченных дивидендов.</w:t>
      </w:r>
    </w:p>
    <w:p>
      <w:pPr>
        <w:pStyle w:val="Normal"/>
        <w:widowControl w:val="false"/>
        <w:tabs>
          <w:tab w:val="clear" w:pos="708"/>
          <w:tab w:val="left" w:pos="851" w:leader="none"/>
          <w:tab w:val="left" w:pos="993" w:leader="none"/>
          <w:tab w:val="left" w:pos="1078" w:leader="none"/>
        </w:tabs>
        <w:spacing w:lineRule="auto" w:line="360"/>
        <w:ind w:left="709" w:hanging="0"/>
        <w:jc w:val="both"/>
        <w:rPr/>
      </w:pPr>
      <w:r>
        <w:rPr>
          <w:b/>
          <w:sz w:val="28"/>
          <w:szCs w:val="28"/>
        </w:rPr>
        <w:t>Задача №1</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Допустим, за отчётный период предприятие характеризуется данными, приведенными в табл.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6120"/>
        <w:gridCol w:w="1620"/>
        <w:gridCol w:w="1723"/>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sz w:val="20"/>
                <w:szCs w:val="20"/>
              </w:rPr>
            </w:pPr>
            <w:r>
              <w:rPr>
                <w:sz w:val="20"/>
                <w:szCs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00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1. Основные средства и внеоборотные активы:</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основные фонды</w:t>
            </w:r>
          </w:p>
          <w:p>
            <w:pPr>
              <w:pStyle w:val="Normal"/>
              <w:widowControl w:val="false"/>
              <w:tabs>
                <w:tab w:val="clear" w:pos="708"/>
                <w:tab w:val="left" w:pos="851" w:leader="none"/>
                <w:tab w:val="left" w:pos="993" w:leader="none"/>
                <w:tab w:val="left" w:pos="1078" w:leader="none"/>
              </w:tabs>
              <w:spacing w:lineRule="auto" w:line="360"/>
              <w:ind w:firstLine="34"/>
              <w:jc w:val="both"/>
              <w:rPr>
                <w:sz w:val="20"/>
                <w:szCs w:val="20"/>
              </w:rPr>
            </w:pPr>
            <w:r>
              <w:rPr>
                <w:sz w:val="20"/>
                <w:szCs w:val="20"/>
              </w:rPr>
              <w:t>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5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5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45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52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7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2. Оборотные средства:</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денежные средства</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дебиторская задолженность</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материально-производственные запасы</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4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6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7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4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8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7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5 000</w:t>
            </w:r>
          </w:p>
          <w:p>
            <w:pPr>
              <w:pStyle w:val="Normal"/>
              <w:widowControl w:val="false"/>
              <w:tabs>
                <w:tab w:val="clear" w:pos="708"/>
                <w:tab w:val="left" w:pos="851" w:leader="none"/>
                <w:tab w:val="left" w:pos="993" w:leader="none"/>
                <w:tab w:val="left" w:pos="1078" w:leader="none"/>
              </w:tabs>
              <w:spacing w:lineRule="auto" w:line="360"/>
              <w:ind w:firstLine="34"/>
              <w:jc w:val="center"/>
              <w:rPr>
                <w:sz w:val="20"/>
                <w:szCs w:val="20"/>
              </w:rPr>
            </w:pPr>
            <w:r>
              <w:rPr>
                <w:sz w:val="20"/>
                <w:szCs w:val="2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50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85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sz w:val="20"/>
                <w:szCs w:val="20"/>
              </w:rPr>
            </w:pPr>
            <w:r>
              <w:rPr>
                <w:sz w:val="20"/>
                <w:szCs w:val="20"/>
              </w:rPr>
              <w:t>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34"/>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34"/>
              <w:jc w:val="center"/>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3. Собственный капитал:</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акционерный капитал</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эмиссионная премия</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накоп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34"/>
              <w:jc w:val="center"/>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4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34"/>
              <w:jc w:val="center"/>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7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8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4. Долгосрочные кредиты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5. Краткосрочная задолженность:</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краткосрочные кредиты банка</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задолженность бюджету</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задолженность поставщикам</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задолженность по заработной 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5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6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7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0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5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9 000</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4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50 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85 000</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 w:val="left" w:pos="1078" w:leader="none"/>
          <w:tab w:val="left" w:pos="9180" w:leader="none"/>
        </w:tabs>
        <w:spacing w:lineRule="auto" w:line="360"/>
        <w:ind w:firstLine="709"/>
        <w:jc w:val="both"/>
        <w:rPr>
          <w:sz w:val="28"/>
          <w:szCs w:val="28"/>
        </w:rPr>
      </w:pPr>
      <w:r>
        <w:rPr>
          <w:sz w:val="28"/>
          <w:szCs w:val="28"/>
        </w:rPr>
        <w:t>Допустим, далее, что чистая прибыль за период составила 3000 тыс. руб. Дивиденды были выплачены на сумму 1000 тыс. руб.</w:t>
      </w:r>
    </w:p>
    <w:p>
      <w:pPr>
        <w:pStyle w:val="Normal"/>
        <w:widowControl w:val="false"/>
        <w:tabs>
          <w:tab w:val="clear" w:pos="708"/>
          <w:tab w:val="left" w:pos="0" w:leader="none"/>
          <w:tab w:val="left" w:pos="851" w:leader="none"/>
          <w:tab w:val="left" w:pos="993" w:leader="none"/>
          <w:tab w:val="left" w:pos="1078" w:leader="none"/>
          <w:tab w:val="left" w:pos="9180" w:leader="none"/>
        </w:tabs>
        <w:spacing w:lineRule="auto" w:line="360"/>
        <w:ind w:firstLine="709"/>
        <w:jc w:val="both"/>
        <w:rPr/>
      </w:pPr>
      <w:r>
        <w:rPr>
          <w:sz w:val="28"/>
          <w:szCs w:val="28"/>
        </w:rPr>
        <w:t>Краткосрочные финансовые вложения были реализованы с прибылью в 100 тыс., поскольку их рыночная стоимость превысила фактическую себестоимость, по которой они отражены в балансе, и составила 3100 тыс. руб.</w:t>
      </w:r>
    </w:p>
    <w:p>
      <w:pPr>
        <w:pStyle w:val="Normal"/>
        <w:widowControl w:val="false"/>
        <w:tabs>
          <w:tab w:val="clear" w:pos="708"/>
          <w:tab w:val="left" w:pos="0" w:leader="none"/>
          <w:tab w:val="left" w:pos="851" w:leader="none"/>
          <w:tab w:val="left" w:pos="993" w:leader="none"/>
          <w:tab w:val="left" w:pos="1078" w:leader="none"/>
          <w:tab w:val="left" w:pos="9180" w:leader="none"/>
        </w:tabs>
        <w:spacing w:lineRule="auto" w:line="360"/>
        <w:ind w:firstLine="709"/>
        <w:jc w:val="both"/>
        <w:rPr>
          <w:sz w:val="28"/>
          <w:szCs w:val="28"/>
        </w:rPr>
      </w:pPr>
      <w:r>
        <w:rPr>
          <w:sz w:val="28"/>
          <w:szCs w:val="28"/>
        </w:rPr>
        <w:t>Определите чистый денежный поток косвенным методом и проведите анализ денежного потока методом финансовых коэффициентов.</w:t>
      </w:r>
    </w:p>
    <w:p>
      <w:pPr>
        <w:pStyle w:val="Normal"/>
        <w:widowControl w:val="false"/>
        <w:tabs>
          <w:tab w:val="clear" w:pos="708"/>
          <w:tab w:val="left" w:pos="0" w:leader="none"/>
          <w:tab w:val="left" w:pos="851" w:leader="none"/>
          <w:tab w:val="left" w:pos="993" w:leader="none"/>
          <w:tab w:val="left" w:pos="1078" w:leader="none"/>
          <w:tab w:val="left" w:pos="9180" w:leader="none"/>
        </w:tabs>
        <w:spacing w:lineRule="auto" w:line="360"/>
        <w:ind w:firstLine="709"/>
        <w:jc w:val="both"/>
        <w:rPr/>
      </w:pPr>
      <w:r>
        <w:rPr>
          <w:sz w:val="28"/>
          <w:szCs w:val="28"/>
        </w:rPr>
        <w:t>Сделайте вывод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 xml:space="preserve">Расчет денежного потока по косвенному </w:t>
      </w:r>
      <w:r>
        <w:rPr/>
        <w:t>методу</w:t>
      </w:r>
    </w:p>
    <w:tbl>
      <w:tblPr>
        <w:tblW w:w="8618" w:type="dxa"/>
        <w:jc w:val="center"/>
        <w:tblInd w:w="0" w:type="dxa"/>
        <w:tblLayout w:type="fixed"/>
        <w:tblCellMar>
          <w:top w:w="0" w:type="dxa"/>
          <w:left w:w="40" w:type="dxa"/>
          <w:bottom w:w="0" w:type="dxa"/>
          <w:right w:w="40" w:type="dxa"/>
        </w:tblCellMar>
      </w:tblPr>
      <w:tblGrid>
        <w:gridCol w:w="7518"/>
        <w:gridCol w:w="1100"/>
      </w:tblGrid>
      <w:tr>
        <w:trPr>
          <w:trHeight w:val="300" w:hRule="atLeast"/>
          <w:cantSplit w:val="true"/>
        </w:trPr>
        <w:tc>
          <w:tcPr>
            <w:tcW w:w="7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1.</w:t>
            </w:r>
            <w:r>
              <w:rPr>
                <w:sz w:val="20"/>
                <w:szCs w:val="20"/>
              </w:rPr>
              <w:t xml:space="preserve"> Денежные средства от основной деятельности предприятия:</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чистая прибыль</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корректировка чистой прибыли</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а) амортизация</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б) дебиторская задолженность</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в) материально-производственные запасы</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г) краткосрочные финансовые вложения</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д) краткосрочные кредиты банка</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е) задолженность бюджету</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ж) задолженность поставщикам</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з) задолженность по заработной плат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rPr>
            </w:pPr>
            <w:r>
              <w:rPr>
                <w:sz w:val="20"/>
                <w:szCs w:val="20"/>
              </w:rPr>
              <w:t>Сумма</w:t>
            </w:r>
          </w:p>
        </w:tc>
      </w:tr>
      <w:tr>
        <w:trPr>
          <w:trHeight w:val="2538" w:hRule="atLeast"/>
          <w:cantSplit w:val="true"/>
        </w:trPr>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108"/>
              <w:jc w:val="both"/>
              <w:rPr>
                <w:sz w:val="20"/>
                <w:szCs w:val="20"/>
                <w:lang w:val="en-US" w:eastAsia="en-US"/>
              </w:rPr>
            </w:pPr>
            <w:r>
              <w:rPr>
                <w:sz w:val="20"/>
                <w:szCs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napToGrid w:val="false"/>
              <w:spacing w:lineRule="auto" w:line="360"/>
              <w:ind w:firstLine="108"/>
              <w:jc w:val="both"/>
              <w:rPr>
                <w:sz w:val="20"/>
                <w:szCs w:val="20"/>
                <w:lang w:val="en-US" w:eastAsia="en-US"/>
              </w:rPr>
            </w:pPr>
            <w:r>
              <w:rPr>
                <w:sz w:val="20"/>
                <w:szCs w:val="20"/>
                <w:lang w:val="en-US" w:eastAsia="en-US"/>
              </w:rPr>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3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2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1000</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w:t>
            </w:r>
            <w:r>
              <w:rPr>
                <w:sz w:val="20"/>
                <w:szCs w:val="20"/>
                <w:lang w:val="en-US" w:eastAsia="en-US"/>
              </w:rPr>
              <w:t>8</w:t>
            </w:r>
            <w:r>
              <w:rPr>
                <w:sz w:val="20"/>
                <w:szCs w:val="20"/>
                <w:lang w:val="en-US" w:eastAsia="en-US"/>
              </w:rPr>
              <w:t>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2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rPr>
            </w:pPr>
            <w:r>
              <w:rPr>
                <w:sz w:val="20"/>
                <w:szCs w:val="20"/>
                <w:lang w:val="en-US" w:eastAsia="en-US"/>
              </w:rPr>
              <w:t>3000</w:t>
            </w:r>
          </w:p>
        </w:tc>
      </w:tr>
      <w:tr>
        <w:trPr>
          <w:trHeight w:val="28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ИТОГО денежные средства от основной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sz w:val="20"/>
                <w:szCs w:val="20"/>
                <w:lang w:val="en-US" w:eastAsia="en-US"/>
              </w:rPr>
            </w:pPr>
            <w:r>
              <w:rPr>
                <w:sz w:val="20"/>
                <w:szCs w:val="20"/>
                <w:lang w:val="en-US" w:eastAsia="en-US"/>
              </w:rPr>
              <w:t>-6100</w:t>
            </w:r>
          </w:p>
        </w:tc>
      </w:tr>
      <w:tr>
        <w:trPr>
          <w:trHeight w:val="102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2.</w:t>
            </w:r>
            <w:r>
              <w:rPr>
                <w:sz w:val="20"/>
                <w:szCs w:val="20"/>
              </w:rPr>
              <w:t xml:space="preserve"> Денежные средства от инвестиционной деятельности:</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приобретение основных средств продажа краткосрочных финансовых влож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napToGrid w:val="false"/>
              <w:spacing w:lineRule="auto" w:line="360"/>
              <w:ind w:firstLine="108"/>
              <w:jc w:val="both"/>
              <w:rPr>
                <w:sz w:val="20"/>
                <w:szCs w:val="20"/>
                <w:lang w:val="en-US" w:eastAsia="en-US"/>
              </w:rPr>
            </w:pPr>
            <w:r>
              <w:rPr>
                <w:sz w:val="20"/>
                <w:szCs w:val="20"/>
                <w:lang w:val="en-US" w:eastAsia="en-US"/>
              </w:rPr>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7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3100</w:t>
            </w:r>
          </w:p>
        </w:tc>
      </w:tr>
      <w:tr>
        <w:trPr>
          <w:trHeight w:val="46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ИТОГО денежные средства от инвестиционной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13 900</w:t>
            </w:r>
          </w:p>
        </w:tc>
      </w:tr>
      <w:tr>
        <w:trPr>
          <w:trHeight w:val="114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3.</w:t>
            </w:r>
            <w:r>
              <w:rPr>
                <w:sz w:val="20"/>
                <w:szCs w:val="20"/>
              </w:rPr>
              <w:t xml:space="preserve"> Денежные средства от финансовой деятельности: получение долгосрочного кредита банка</w:t>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выплата дивиденд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napToGrid w:val="false"/>
              <w:spacing w:lineRule="auto" w:line="360"/>
              <w:ind w:firstLine="108"/>
              <w:jc w:val="both"/>
              <w:rPr>
                <w:sz w:val="20"/>
                <w:szCs w:val="20"/>
                <w:lang w:val="en-US" w:eastAsia="en-US"/>
              </w:rPr>
            </w:pPr>
            <w:r>
              <w:rPr>
                <w:sz w:val="20"/>
                <w:szCs w:val="20"/>
                <w:lang w:val="en-US" w:eastAsia="en-US"/>
              </w:rPr>
            </w:r>
          </w:p>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lang w:val="en-US" w:eastAsia="en-US"/>
              </w:rPr>
              <w:t>20 000</w:t>
            </w:r>
          </w:p>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1000</w:t>
            </w:r>
          </w:p>
        </w:tc>
      </w:tr>
      <w:tr>
        <w:trPr>
          <w:trHeight w:val="46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ИТОГО денежные средства от финансовой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27000</w:t>
            </w:r>
          </w:p>
        </w:tc>
      </w:tr>
      <w:tr>
        <w:trPr>
          <w:trHeight w:val="280"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108"/>
              <w:jc w:val="both"/>
              <w:rPr/>
            </w:pPr>
            <w:r>
              <w:rPr>
                <w:sz w:val="20"/>
                <w:szCs w:val="20"/>
              </w:rPr>
              <w:t>ИТОГО чистое изменение денежных средств за 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ind w:firstLine="108"/>
              <w:jc w:val="both"/>
              <w:rPr>
                <w:sz w:val="20"/>
                <w:szCs w:val="20"/>
                <w:lang w:val="en-US" w:eastAsia="en-US"/>
              </w:rPr>
            </w:pPr>
            <w:r>
              <w:rPr>
                <w:sz w:val="20"/>
                <w:szCs w:val="20"/>
                <w:lang w:val="en-US" w:eastAsia="en-US"/>
              </w:rPr>
              <w:t>7000</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 помощью подобного документа финансовый менеджер получает информацию о движении денежных средств по основным сферам деят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 по первой части:</w:t>
      </w:r>
      <w:r>
        <w:rPr>
          <w:sz w:val="28"/>
          <w:szCs w:val="28"/>
        </w:rPr>
        <w:t xml:space="preserve"> как следует из приведенных данных, основная часть денежных средств получена предприятием за счет его финансовой деятельности: получения долгосрочного кредита и эмиссии акций, в то время как от основной деятельности у предприятия сложился дефицит денег в сумме</w:t>
      </w:r>
      <w:r>
        <w:rPr>
          <w:sz w:val="28"/>
          <w:szCs w:val="28"/>
          <w:lang w:val="en-US" w:eastAsia="en-US"/>
        </w:rPr>
        <w:t xml:space="preserve"> 6 100</w:t>
      </w:r>
      <w:r>
        <w:rPr>
          <w:sz w:val="28"/>
          <w:szCs w:val="28"/>
        </w:rPr>
        <w:t xml:space="preserve"> тыс. руб. При прочих равных условиях такое положение вызовет тревогу у заинтересованных пользователей.</w:t>
      </w:r>
    </w:p>
    <w:p>
      <w:pPr>
        <w:pStyle w:val="Normal"/>
        <w:widowControl w:val="false"/>
        <w:tabs>
          <w:tab w:val="clear" w:pos="708"/>
          <w:tab w:val="left" w:pos="0" w:leader="none"/>
          <w:tab w:val="left" w:pos="851" w:leader="none"/>
          <w:tab w:val="left" w:pos="993" w:leader="none"/>
          <w:tab w:val="left" w:pos="1078" w:leader="none"/>
          <w:tab w:val="left" w:pos="9180" w:leader="none"/>
        </w:tabs>
        <w:spacing w:lineRule="auto" w:line="360"/>
        <w:ind w:firstLine="709"/>
        <w:jc w:val="both"/>
        <w:rPr/>
      </w:pPr>
      <w:r>
        <w:rPr>
          <w:sz w:val="28"/>
          <w:szCs w:val="28"/>
        </w:rPr>
        <w:t>Рассчитаем коэффициенты:</w:t>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текущей ликвидности</w:t>
      </w:r>
      <w:r>
        <w:rPr>
          <w:sz w:val="28"/>
          <w:szCs w:val="28"/>
          <w:lang w:val="en-US"/>
        </w:rPr>
        <w:t>:</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lang w:val="en-US"/>
        </w:rPr>
      </w:pPr>
      <w:r>
        <w:rPr>
          <w:sz w:val="28"/>
          <w:szCs w:val="28"/>
          <w:lang w:val="en-US"/>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ТЛ = ОА / КО,</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где ОА – оборотные активы, КО - краткосрочные обязательств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ТЛ = ((20 000 +40 000) / 2) / (1</w:t>
      </w:r>
      <w:r>
        <w:rPr>
          <w:sz w:val="28"/>
          <w:szCs w:val="28"/>
          <w:lang w:val="en-US"/>
        </w:rPr>
        <w:t>5</w:t>
      </w:r>
      <w:r>
        <w:rPr>
          <w:sz w:val="28"/>
          <w:szCs w:val="28"/>
        </w:rPr>
        <w:t xml:space="preserve"> 000 + 20 000) / 2 = 1,71%</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срочной ликвидности</w:t>
      </w:r>
      <w:r>
        <w:rPr>
          <w:sz w:val="28"/>
          <w:szCs w:val="28"/>
          <w:lang w:val="en-US"/>
        </w:rPr>
        <w:t>:</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lang w:val="en-US"/>
        </w:rPr>
      </w:pPr>
      <w:r>
        <w:rPr>
          <w:sz w:val="28"/>
          <w:szCs w:val="28"/>
          <w:lang w:val="en-US"/>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СЛ = (ОА - З) / КО,</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Где ОА – оборотные активы, З – запасы, КО- краткосрочные обязательств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0" w:leader="none"/>
          <w:tab w:val="left" w:pos="851" w:leader="none"/>
          <w:tab w:val="left" w:pos="993" w:leader="none"/>
          <w:tab w:val="left" w:pos="1078" w:leader="none"/>
        </w:tabs>
        <w:autoSpaceDE w:val="false"/>
        <w:spacing w:lineRule="auto" w:line="360"/>
        <w:ind w:firstLine="709"/>
        <w:jc w:val="both"/>
        <w:rPr>
          <w:sz w:val="28"/>
          <w:szCs w:val="28"/>
        </w:rPr>
      </w:pPr>
      <w:r>
        <w:rPr>
          <w:sz w:val="28"/>
          <w:szCs w:val="28"/>
        </w:rPr>
        <w:t>КСЛ = (</w:t>
      </w:r>
      <w:r>
        <w:rPr>
          <w:bCs/>
          <w:sz w:val="28"/>
          <w:szCs w:val="28"/>
        </w:rPr>
        <w:t>(20+40)/2) -(7+15)/2</w:t>
      </w:r>
      <w:r>
        <w:rPr>
          <w:sz w:val="28"/>
          <w:szCs w:val="28"/>
        </w:rPr>
        <w:t>))/((1</w:t>
      </w:r>
      <w:r>
        <w:rPr>
          <w:sz w:val="28"/>
          <w:szCs w:val="28"/>
          <w:lang w:val="en-US"/>
        </w:rPr>
        <w:t>5</w:t>
      </w:r>
      <w:r>
        <w:rPr>
          <w:sz w:val="28"/>
          <w:szCs w:val="28"/>
        </w:rPr>
        <w:t xml:space="preserve"> 000+20 000)/2)=</w:t>
      </w:r>
      <w:r>
        <w:rPr>
          <w:sz w:val="28"/>
          <w:szCs w:val="28"/>
          <w:lang w:val="en-US"/>
        </w:rPr>
        <w:t xml:space="preserve"> </w:t>
      </w:r>
      <w:r>
        <w:rPr>
          <w:sz w:val="28"/>
          <w:szCs w:val="28"/>
        </w:rPr>
        <w:t>1,08</w:t>
      </w:r>
      <w:r>
        <w:rPr>
          <w:sz w:val="28"/>
          <w:szCs w:val="28"/>
          <w:lang w:val="en-US"/>
        </w:rPr>
        <w:t xml:space="preserve"> </w:t>
      </w:r>
      <w:r>
        <w:rPr>
          <w:sz w:val="28"/>
          <w:szCs w:val="28"/>
        </w:rPr>
        <w:t>%</w:t>
      </w:r>
    </w:p>
    <w:p>
      <w:pPr>
        <w:pStyle w:val="Normal"/>
        <w:widowControl w:val="false"/>
        <w:tabs>
          <w:tab w:val="clear" w:pos="708"/>
          <w:tab w:val="left" w:pos="0" w:leader="none"/>
          <w:tab w:val="left" w:pos="851" w:leader="none"/>
          <w:tab w:val="left" w:pos="993" w:leader="none"/>
          <w:tab w:val="left" w:pos="1078" w:leader="none"/>
        </w:tabs>
        <w:autoSpaceDE w:val="false"/>
        <w:spacing w:lineRule="auto" w:line="360"/>
        <w:ind w:firstLine="709"/>
        <w:jc w:val="both"/>
        <w:rPr>
          <w:bCs/>
          <w:sz w:val="28"/>
          <w:szCs w:val="28"/>
        </w:rPr>
      </w:pPr>
      <w:r>
        <w:rPr>
          <w:bCs/>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абсолютной ликвидности</w:t>
      </w:r>
      <w:r>
        <w:rPr>
          <w:sz w:val="28"/>
          <w:szCs w:val="28"/>
          <w:lang w:val="en-US"/>
        </w:rPr>
        <w:t xml:space="preserve"> (</w:t>
      </w:r>
      <w:r>
        <w:rPr>
          <w:sz w:val="28"/>
          <w:szCs w:val="28"/>
        </w:rPr>
        <w:t>платежеспособности)</w:t>
      </w:r>
      <w:r>
        <w:rPr>
          <w:sz w:val="28"/>
          <w:szCs w:val="28"/>
          <w:lang w:val="en-US"/>
        </w:rPr>
        <w:t>:</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lang w:val="en-US"/>
        </w:rPr>
      </w:pPr>
      <w:r>
        <w:rPr>
          <w:sz w:val="28"/>
          <w:szCs w:val="28"/>
          <w:lang w:val="en-US"/>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АЛ = ДС / КО,</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Где ДС – денежные средств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О- краткосрочные обязательств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АЛ = ((4000+8000)/2)/((1</w:t>
      </w:r>
      <w:r>
        <w:rPr>
          <w:sz w:val="28"/>
          <w:szCs w:val="28"/>
          <w:lang w:val="en-US"/>
        </w:rPr>
        <w:t>5</w:t>
      </w:r>
      <w:r>
        <w:rPr>
          <w:sz w:val="28"/>
          <w:szCs w:val="28"/>
        </w:rPr>
        <w:t xml:space="preserve"> 000+20 000)/2)=0,34%</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Чистый оборотный капитал:</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ЧОК = оборотные активы предприятия - краткосрочные обязательств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ЧОК = ((20 + 40)/2) – ((1</w:t>
      </w:r>
      <w:r>
        <w:rPr>
          <w:sz w:val="28"/>
          <w:szCs w:val="28"/>
          <w:lang w:val="en-US"/>
        </w:rPr>
        <w:t>5</w:t>
      </w:r>
      <w:r>
        <w:rPr>
          <w:sz w:val="28"/>
          <w:szCs w:val="28"/>
        </w:rPr>
        <w:t xml:space="preserve"> 000+20 000)/2) = 12 500 тыс. руб.</w:t>
      </w:r>
    </w:p>
    <w:p>
      <w:pPr>
        <w:pStyle w:val="Normal"/>
        <w:spacing w:lineRule="auto" w:line="276" w:before="0" w:after="200"/>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рентабельности активов предприятия:</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РА = (чистая прибыль / среднегодовую стоимость активов)*100%</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РА = 3000 / (50 000 + 85 000) / 2) * 100% = 4,44 %</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sz w:val="28"/>
          <w:szCs w:val="28"/>
        </w:rPr>
      </w:pPr>
      <w:r>
        <w:rPr>
          <w:sz w:val="28"/>
          <w:szCs w:val="28"/>
        </w:rPr>
        <w:t>Коэффициент рентабельности собственного капитал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left="709" w:hanging="0"/>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 xml:space="preserve">КРСК = (чистая прибыль / среднегодовую стоимость собственного </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апитала) * 100%</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РСК = 3000 / ((35 000 + 45 000) / 2) * 100% = 7,5%</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sz w:val="28"/>
          <w:szCs w:val="28"/>
          <w:lang w:val="en-US"/>
        </w:rPr>
      </w:pPr>
      <w:r>
        <w:rPr>
          <w:sz w:val="28"/>
          <w:szCs w:val="28"/>
        </w:rPr>
        <w:t>Коэффициент собственности</w:t>
      </w:r>
      <w:r>
        <w:rPr>
          <w:sz w:val="28"/>
          <w:szCs w:val="28"/>
          <w:lang w:val="en-US"/>
        </w:rPr>
        <w:t>:</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left="709" w:hanging="0"/>
        <w:jc w:val="both"/>
        <w:rPr>
          <w:sz w:val="28"/>
          <w:szCs w:val="28"/>
          <w:lang w:val="en-US"/>
        </w:rPr>
      </w:pPr>
      <w:r>
        <w:rPr>
          <w:sz w:val="28"/>
          <w:szCs w:val="28"/>
          <w:lang w:val="en-US"/>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С = собственный капитал /общую сумму активов</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С = ((35 000 + 45 000) / 2) / ((50 000 + 85 000) / 2) = 0,59%</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заемного капитала</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ЗК = Обратный КС.</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t>КЗК = 1 / 0,59 = 1,69%</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numPr>
          <w:ilvl w:val="0"/>
          <w:numId w:val="11"/>
        </w:numPr>
        <w:tabs>
          <w:tab w:val="clear" w:pos="708"/>
          <w:tab w:val="left" w:pos="0" w:leader="none"/>
          <w:tab w:val="left" w:pos="851" w:leader="none"/>
          <w:tab w:val="left" w:pos="993" w:leader="none"/>
          <w:tab w:val="left" w:pos="1078" w:leader="none"/>
        </w:tabs>
        <w:spacing w:lineRule="auto" w:line="360" w:before="0" w:after="0"/>
        <w:ind w:left="0" w:firstLine="709"/>
        <w:jc w:val="both"/>
        <w:rPr/>
      </w:pPr>
      <w:r>
        <w:rPr>
          <w:sz w:val="28"/>
          <w:szCs w:val="28"/>
        </w:rPr>
        <w:t>Коэффициент финансовой зависимости</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ФЗ = заемный капитал / собственный капитал</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ФЗ = ((20 000 + 15 000) / 2) + 20 000) / ((35 000 + 45 000) / 2) = 0,93%</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Следующие коэффициенты – коэффициенты оборачиваемости, но в данном случаи их мы не можем рассчитать, так как у нас нет данных об объеме продаж.</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оэффициенты рыночной активности мы не можем рассчитать, так как у нас нет информации о показателях, относящихся к акциям.</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b/>
          <w:sz w:val="28"/>
          <w:szCs w:val="28"/>
        </w:rPr>
        <w:t>Выводы по части 2:</w:t>
      </w:r>
      <w:r>
        <w:rPr>
          <w:sz w:val="28"/>
          <w:szCs w:val="28"/>
        </w:rPr>
        <w:t xml:space="preserve"> из рассчитанных коэффициентов мы видим, что у данного предприятия достаточно средств для погашения его краткосрочных обязательств в течение определенного периода, так как рассчитанный коэффициент текущей ликвидности равен 1,71%, а норма для этого коэффициента 1-2; предприятие не только может погасить свои краткосрочные обязательства, но и имеет финансовые ресурсы для расширения своей деятельности в будущем, так как оборотные средства превышают показатель краткосрочных обязательств.</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Наблюдается невысокая зависимость предприятия от внешних займов, соотношение заемного и собственного капитала показывает, что заемные средства не превышают собственных средств, а составляют примерно половину. А чем больше займов у компании, тем рискованнее ситуация, которая может привести к банкротству. Коэффициент заемного капитала должен быть не меньше единицы, в данной задаче он равен 1,69%.</w:t>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pPr>
      <w:r>
        <w:rPr>
          <w:sz w:val="28"/>
          <w:szCs w:val="28"/>
        </w:rPr>
        <w:t>Коэффициент рентабельности собственного капитала (</w:t>
      </w:r>
      <w:r>
        <w:rPr>
          <w:sz w:val="28"/>
          <w:szCs w:val="28"/>
          <w:lang w:val="en-US"/>
        </w:rPr>
        <w:t>ROE</w:t>
      </w:r>
      <w:r>
        <w:rPr>
          <w:sz w:val="28"/>
          <w:szCs w:val="28"/>
        </w:rPr>
        <w:t>) очень невысокий (7,5%), что означает для владельцев не самые выгодные вложения.</w:t>
      </w:r>
    </w:p>
    <w:p>
      <w:pPr>
        <w:pStyle w:val="Style16"/>
        <w:widowControl w:val="false"/>
        <w:tabs>
          <w:tab w:val="clear" w:pos="708"/>
          <w:tab w:val="left" w:pos="0" w:leader="none"/>
          <w:tab w:val="left" w:pos="851" w:leader="none"/>
          <w:tab w:val="left" w:pos="993" w:leader="none"/>
          <w:tab w:val="left" w:pos="1078" w:leader="none"/>
        </w:tabs>
        <w:spacing w:lineRule="auto" w:line="360" w:before="0" w:after="0"/>
        <w:ind w:firstLine="709"/>
        <w:jc w:val="both"/>
        <w:rPr/>
      </w:pPr>
      <w:r>
        <w:rPr>
          <w:sz w:val="28"/>
          <w:szCs w:val="28"/>
        </w:rPr>
        <w:t>Коэффициент собственности имеет нормативное значение - 0,5-0,7. По мере приближения коэффициента к 1 уменьшается риск невыполнения предприятием своих долговых обязательств. В нашем случае коэффициент собственности в норме, так как равен 0,59%.</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pPr>
      <w:r>
        <w:rPr>
          <w:b/>
          <w:sz w:val="28"/>
          <w:szCs w:val="28"/>
        </w:rPr>
        <w:t>Задача №2</w:t>
      </w:r>
    </w:p>
    <w:p>
      <w:pPr>
        <w:pStyle w:val="Normal"/>
        <w:widowControl w:val="false"/>
        <w:tabs>
          <w:tab w:val="clear" w:pos="708"/>
          <w:tab w:val="left" w:pos="851" w:leader="none"/>
          <w:tab w:val="left" w:pos="993" w:leader="none"/>
          <w:tab w:val="left" w:pos="1078" w:leader="none"/>
        </w:tabs>
        <w:spacing w:lineRule="auto" w:line="360"/>
        <w:ind w:left="709" w:hanging="0"/>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уществует четыре основных показателя, используемых уже не только в западной, но и в отечественной практике. Первый: добавленная стоимость (ДС).</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Если из стоимости продукции, произведенной а не только реализованной предприятием за тот или иной период (включая увеличение запасов готовой продукции и незавершенное производство), вычесть стоимость потребленных материальных средств производства (сырья, энергии и пр.) и услуг других организаций, то получится стоимость, которую действительно добавили к стоимости сырья) энергии, услуг. Величина добавленной стоимости свидетельствует о масштабах деятельности предприятия и о его вкладе в создание национального богатства. Вычтем из ДС налог на добавленную стоимость и перейдем к конструированию следующего показателя. Второй: брутто-результат эксплуатации инвестиций (БРЭИ). Вычтем из ДС расходы по оплате труда и все связанные с ней обязательные платежи предприятия (по социальному страхованию, пенсионному обеспечению и проч.), а также все налоги и налоговые платежи предприятия, кроме налога на прибыль</w:t>
      </w:r>
      <w:r>
        <w:rPr>
          <w:sz w:val="28"/>
          <w:szCs w:val="28"/>
          <w:lang w:val="en-US" w:eastAsia="en-US"/>
        </w:rPr>
        <w:t xml:space="preserve"> —</w:t>
      </w:r>
      <w:r>
        <w:rPr>
          <w:sz w:val="28"/>
          <w:szCs w:val="28"/>
        </w:rPr>
        <w:t xml:space="preserve"> получим БРЭ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БРЭИ используется в финансовом менеджменте как один из основных промежуточных результатов финансово-хозяйственной деятельности предприятия. Представляя собой прибыль до вычета амортизационных отчислений, финансовых издержек по заемным средствам и налога на прибыль, величина БРЭИ является первейшим показателем достаточности средств на покрытие всех этих расход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ретий: нетто-результат эксплуатации инвестиций (НРЭИ), или прибыль до уплаты процентов за кредит и налога на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Четвертый: Экономическая рентабельность активов (ЭР) - характеризует эффективность затрат и вложений:</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Р = (НРЭИ / АКТИВ) * 100</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ак же есть два важнейших элемента рентабельности: коммерческая маржа (КМ) и коэффициент трансоформации (КТ).</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оммерческая маржа показывает, какой результат эксплуатации дают каждые</w:t>
      </w:r>
      <w:r>
        <w:rPr>
          <w:sz w:val="28"/>
          <w:szCs w:val="28"/>
          <w:lang w:val="en-US" w:eastAsia="en-US"/>
        </w:rPr>
        <w:t xml:space="preserve"> 100</w:t>
      </w:r>
      <w:r>
        <w:rPr>
          <w:sz w:val="28"/>
          <w:szCs w:val="28"/>
        </w:rPr>
        <w:t xml:space="preserve"> руб. оборота (обычно КМ выражают в процентах). По существу, это экономическая рентабельность оборота, или рентабельность продаж, рентабельность реализованной продукции. У предприятий с высоким уровнем прибыли КМ превышает</w:t>
      </w:r>
      <w:r>
        <w:rPr>
          <w:sz w:val="28"/>
          <w:szCs w:val="28"/>
          <w:lang w:val="en-US" w:eastAsia="en-US"/>
        </w:rPr>
        <w:t xml:space="preserve"> 20</w:t>
      </w:r>
      <w:r>
        <w:rPr>
          <w:sz w:val="28"/>
          <w:szCs w:val="28"/>
        </w:rPr>
        <w:t xml:space="preserve"> и даже</w:t>
      </w:r>
      <w:r>
        <w:rPr>
          <w:sz w:val="28"/>
          <w:szCs w:val="28"/>
          <w:lang w:val="en-US" w:eastAsia="en-US"/>
        </w:rPr>
        <w:t xml:space="preserve"> 30%,</w:t>
      </w:r>
      <w:r>
        <w:rPr>
          <w:sz w:val="28"/>
          <w:szCs w:val="28"/>
        </w:rPr>
        <w:t xml:space="preserve"> у других едва достигает</w:t>
      </w:r>
      <w:r>
        <w:rPr>
          <w:sz w:val="28"/>
          <w:szCs w:val="28"/>
          <w:lang w:val="en-US" w:eastAsia="en-US"/>
        </w:rPr>
        <w:t xml:space="preserve"> 3 — 5%.</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lang w:val="en-US" w:eastAsia="en-US"/>
        </w:rPr>
        <w:t>КМ = НРЭИ / ОБОРОТ * 100,</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lang w:val="en-US" w:eastAsia="en-US"/>
        </w:rPr>
        <w:t>где оборот складывается из доходов от обычных видов деятельности и прочих доходов предприятия.</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Т показывает, сколько рублей оборота снимается с каждого рубля актива, т. е. в какой оборот трансформируется каждый рубль актива. КТ можно также воспринимать как оборачиваемость активов. В такой трактовке КТ показывает, сколько раз за данный период оборачивается каждый рубль актив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Т = ОБОРОТ / АКТИВ</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2</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едприятие специализируется на производстве музыкальных инструментов. Общие доходы от основной деятельности предприятия за текущий год составили 1200 тыс.руб., внереализационные доходы составили 400 тыс. руб., а прибыль (до уплаты % за кредит и налога на прибыль) – 400 тыс. руб. Актив предприятия составляет 2000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пределите экономическую рентабельность актив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акой результат эксплуатации инвестиций предприятия дает каждый рубль оборо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колько рублей оборота снимается с каждого рубля актив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Решение:</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кономическая рентабельность активов (ЭР) характеризует эффективность затрат и вложений:</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НРЭИ / АКТИВ) * 100 = (400 тыс.руб. / 2000 млн.руб.) * 100 = 2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кономическая рентабельность активов составляет 2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оммерческая маржа (КМ) – показывает какой результат эксплуатации дает каждая денежная единица оборот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КМ = (НРЭИ / ОБОРОТ) * 100 = 400 тыс. руб. / (1200 тыс.руб. + 400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тыс. руб.) = 25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ОРОТ складывается из выручки от реализации продукции и внереализационных доходов</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аждый руб. оборота дает 0,25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оэффициент трансформации (КТ) – показывает сколько рублей оборота снимается с каждого рубля актив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Т = ОБОРОТ / АКТИВ = 1600 тыс.руб. / 2000 млн.руб. = 0,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КМ * КТ = 25% * 0,8 = 20%</w:t>
      </w:r>
    </w:p>
    <w:p>
      <w:pPr>
        <w:pStyle w:val="Normal"/>
        <w:widowControl w:val="false"/>
        <w:tabs>
          <w:tab w:val="clear" w:pos="708"/>
          <w:tab w:val="left" w:pos="360" w:leader="none"/>
          <w:tab w:val="left" w:pos="720" w:leader="none"/>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720" w:leader="none"/>
          <w:tab w:val="left" w:pos="851" w:leader="none"/>
          <w:tab w:val="left" w:pos="993" w:leader="none"/>
          <w:tab w:val="left" w:pos="1078" w:leader="none"/>
        </w:tabs>
        <w:spacing w:lineRule="auto" w:line="360"/>
        <w:ind w:firstLine="709"/>
        <w:jc w:val="both"/>
        <w:rPr/>
      </w:pPr>
      <w:r>
        <w:rPr>
          <w:b/>
          <w:sz w:val="28"/>
          <w:szCs w:val="28"/>
        </w:rPr>
        <w:t>Выводы:</w:t>
      </w:r>
      <w:r>
        <w:rPr>
          <w:sz w:val="28"/>
          <w:szCs w:val="28"/>
        </w:rPr>
        <w:t xml:space="preserve"> экономическая рентабельность активов составляет 20%, показывает, что на 1 рубль активов приходится 20 копеек чистой прибыли и процентов за кредит. Каждый руб. оборота дает 0,25 руб. эксплуатации инвестиций предприятия, с каждого рубля актива снимается 0,8 руб. оборо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удя по показателю коммерческой маржи у предприятия высокий уровень прибыли, так как рентабельность реализованной продукции составляет 25%.</w:t>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pPr>
      <w:r>
        <w:rPr>
          <w:b/>
          <w:sz w:val="28"/>
          <w:szCs w:val="28"/>
        </w:rPr>
        <w:t>Задача №3</w:t>
      </w:r>
    </w:p>
    <w:p>
      <w:pPr>
        <w:pStyle w:val="Normal"/>
        <w:widowControl w:val="false"/>
        <w:tabs>
          <w:tab w:val="clear" w:pos="708"/>
          <w:tab w:val="left" w:pos="851" w:leader="none"/>
          <w:tab w:val="left" w:pos="993" w:leader="none"/>
          <w:tab w:val="left" w:pos="1078" w:leader="none"/>
        </w:tabs>
        <w:spacing w:lineRule="auto" w:line="360"/>
        <w:ind w:left="709" w:hanging="0"/>
        <w:jc w:val="both"/>
        <w:rPr>
          <w:b/>
          <w:b/>
          <w:sz w:val="28"/>
          <w:szCs w:val="28"/>
        </w:rPr>
      </w:pPr>
      <w:r>
        <w:rPr>
          <w:b/>
          <w:sz w:val="28"/>
          <w:szCs w:val="28"/>
        </w:rPr>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pPr>
      <w:r>
        <w:rPr>
          <w:sz w:val="28"/>
          <w:szCs w:val="28"/>
        </w:rPr>
        <w:t>«Замечено, что фирма, которая рационально использует заемные средства, несмотря на их платность, имеет более высокую рентабельность собственных средств. В использовании заемных денег для извлечения прибыли проявляется действие механизма заимствования; заем в данном случае используется в качестве "рычага": он повышает потенциал заемщика в производстве прибыли. Если вы соединяете собственные средства (ваш капитал) с заимствованными деньгами, вы тем самым увеличиваете объем капитала, который можно вложить в дело. Пока ваша норма прибыли на заемные средства превышает процент, который вы платите за этот заем, ваши дела идут хорошо. Однако механизм заимствования - палка о двух концах: он может увеличить вашу прибыль, но может и принести убытки.</w:t>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pPr>
      <w:r>
        <w:rPr>
          <w:sz w:val="28"/>
          <w:szCs w:val="28"/>
        </w:rPr>
        <w:t>Заимствование осложняется тем, что имеет множество источников, и с каждым из них связаны свои преимущества и недостатки, издержки и выгоды. Задача финансового менеджера - найти такое сочетание источников финансирования, которое имело бы наименьшую цену. Процесс этот динамичный, поскольку изменение экономических условий сказывается и на стоимости кредита.</w:t>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sz w:val="28"/>
          <w:szCs w:val="28"/>
        </w:rPr>
      </w:pPr>
      <w:r>
        <w:rPr>
          <w:sz w:val="28"/>
          <w:szCs w:val="28"/>
        </w:rPr>
        <w:t>Помимо поиска источников финансирования финансовый менеджер должен следить за эффективностью расходования средств. У большинства компаний потенциальных статей расхода множество, а размеры капитала ограниченны. Чтобы выбрать наиболее рациональный способ расходования средств, управляющему финансами необходимо разработать такую методику отбора, которая позволила бы безошибочно определить варианты, более других соответствующие целям компании»</w:t>
      </w:r>
      <w:r>
        <w:rPr>
          <w:rStyle w:val="FootnoteCharacters"/>
          <w:rStyle w:val="FootnoteAnchor"/>
          <w:sz w:val="28"/>
          <w:szCs w:val="28"/>
        </w:rPr>
        <w:footnoteReference w:id="3"/>
      </w:r>
    </w:p>
    <w:p>
      <w:pPr>
        <w:pStyle w:val="Style16"/>
        <w:widowControl w:val="false"/>
        <w:tabs>
          <w:tab w:val="clear" w:pos="708"/>
          <w:tab w:val="left" w:pos="851" w:leader="none"/>
          <w:tab w:val="left" w:pos="993" w:leader="none"/>
          <w:tab w:val="left" w:pos="1078" w:leader="none"/>
        </w:tabs>
        <w:spacing w:lineRule="auto" w:line="360" w:before="0" w:after="0"/>
        <w:ind w:firstLine="709"/>
        <w:jc w:val="both"/>
        <w:rPr/>
      </w:pPr>
      <w:r>
        <w:rPr>
          <w:sz w:val="28"/>
          <w:szCs w:val="28"/>
        </w:rPr>
        <w:t>Одним из основных инструментов, как говорилось выше, применяемых финансовыми менеджерами, является так называемый эффект финансового рычаг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Эффект финансового рычага (ЭФР) - это приращение к рентабельности собственных средств, получаемое благодаря использованию кредита, несмотря на платность последнего. </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ФР = (1 – ставка налогообложения прибыли) * (ЭР - СРСП) * ЗС/СС Экономическая рентабельность (ЭР) активов, или, что то же, экономическая рентабельность всего капитала предприятия, т. е. суммы его собственных и заемных средств ЭР = (НРЭИ / АКТИВ) * 1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 (Финансовые издержки по всем кредитам / Сумма заемных средств) * 100 %</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Дифференциал финансового рычага – это разница между экономической рентабельностью активов и средней расчетной ставкой процента по заемным средствам. (ЭР - СРСП).</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лечо финансового рычага – характеризует силу воздействия финансового рычага. Это соотношение между заемными и собственными средствами предприятия (ЗС/СС).</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Если новое заимствование приносит предприятию увеличение уровня эффекта финансового рычага, то такое заимствование выгодно. Риск кредитора выражен величиной дифференциала: чем больше дифференциал, тем меньше риск; чем меньше дифференциал, тем больше риск. Из этих графиков видно, что чем меньше разрыв между ЭР и средней ставкой процента (СРСП), тем большую долю приходится отводить на заемные средства для подъема РСС</w:t>
      </w:r>
      <w:r>
        <w:rPr>
          <w:sz w:val="28"/>
          <w:szCs w:val="28"/>
          <w:lang w:val="en-US" w:eastAsia="en-US"/>
        </w:rPr>
        <w:t>,</w:t>
      </w:r>
      <w:r>
        <w:rPr>
          <w:sz w:val="28"/>
          <w:szCs w:val="28"/>
        </w:rPr>
        <w:t xml:space="preserve"> но это небезопасно при снижении дифференциал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3</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Рассчитать выгодность привлечения заемных средств, исходя из следующих условий предприятия:</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8945" w:type="dxa"/>
        <w:jc w:val="left"/>
        <w:tblInd w:w="-5" w:type="dxa"/>
        <w:tblLayout w:type="fixed"/>
        <w:tblCellMar>
          <w:top w:w="0" w:type="dxa"/>
          <w:left w:w="108" w:type="dxa"/>
          <w:bottom w:w="0" w:type="dxa"/>
          <w:right w:w="108" w:type="dxa"/>
        </w:tblCellMar>
      </w:tblPr>
      <w:tblGrid>
        <w:gridCol w:w="7230"/>
        <w:gridCol w:w="171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1. АКТИВ</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7 348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2 ПАССИВ:</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собственный источник</w:t>
            </w:r>
          </w:p>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ind w:firstLine="34"/>
              <w:jc w:val="center"/>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4 531 руб.</w:t>
            </w:r>
          </w:p>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2 817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3. Финансовые издержки по задолженн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2 691,6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4. Финансовый результат</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9 398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5. Предприятию необходимо привлечение средств сроком на 9месяцев в размере</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15 500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both"/>
              <w:rPr/>
            </w:pPr>
            <w:r>
              <w:rPr>
                <w:sz w:val="20"/>
                <w:szCs w:val="20"/>
              </w:rPr>
              <w:t>6. Процентная ставка в КБ</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ind w:firstLine="34"/>
              <w:jc w:val="center"/>
              <w:rPr/>
            </w:pPr>
            <w:r>
              <w:rPr>
                <w:sz w:val="20"/>
                <w:szCs w:val="20"/>
              </w:rPr>
              <w:t>35 % годовых</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Рассчитать выгодность привлечения заемных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Решение:</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Найдем эффект финансового рычага по формуле:</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left="709" w:hanging="0"/>
        <w:jc w:val="both"/>
        <w:rPr>
          <w:sz w:val="28"/>
          <w:szCs w:val="28"/>
        </w:rPr>
      </w:pPr>
      <w:r>
        <w:rPr/>
        <w:drawing>
          <wp:inline distT="0" distB="0" distL="0" distR="0">
            <wp:extent cx="302831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0" r="-12" b="-90"/>
                    <a:stretch>
                      <a:fillRect/>
                    </a:stretch>
                  </pic:blipFill>
                  <pic:spPr bwMode="auto">
                    <a:xfrm>
                      <a:off x="0" y="0"/>
                      <a:ext cx="3028315" cy="400050"/>
                    </a:xfrm>
                    <a:prstGeom prst="rect">
                      <a:avLst/>
                    </a:prstGeom>
                  </pic:spPr>
                </pic:pic>
              </a:graphicData>
            </a:graphic>
          </wp:inline>
        </w:drawing>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НП – ставка налогообложения прибыл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Р – экономическая рентабельност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С – собственные средств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 средняя расчётная ставка процен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Для нахождения ЭФР найдем ЭР:</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Р = (НРЭИ / Актив) * 1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РЭИ = 9398 + 2691,6 = 12089,6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Р = (12089,6 / 27348) * 100 = 44,21 %</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айдем СРСП до взятия на себя компанией обязательств по второму кредиту:</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 (Финансовые издержки по всем кредитам / Сумма заемных средств) * 100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 2691,6 / 12817 = 21%</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ФР = (1 - 0,2) * (44,21 - 21) * ( 12817 / 14531) = 18,568 * 0,882 = 16,38%</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айдем выплаты по процентам за кредит сроком на 9 месяце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редитная ставка = 35% * 3/4 = 26,25%</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абсолютном выражени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5500 * 0,2625 = 4068,7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РЭИ = 4068,75 + 2691,6 + 9398 = 16158,3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Р = (16158,35 / 42848) / 100 = 37,71%</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айду СРСП по формуле:</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 (2691,6 + 4068,75) / (12817 + 15500) * 100 = 23,87%</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ЭФР = (1 - 0,2) * (37,71 - 23,87) * (28317 / 14531) = 11,072 * 1,94873 = </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21,58%</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Данные расчётов представлены в табл.</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7938" w:type="dxa"/>
        <w:jc w:val="left"/>
        <w:tblInd w:w="596" w:type="dxa"/>
        <w:tblLayout w:type="fixed"/>
        <w:tblCellMar>
          <w:top w:w="0" w:type="dxa"/>
          <w:left w:w="108" w:type="dxa"/>
          <w:bottom w:w="0" w:type="dxa"/>
          <w:right w:w="108" w:type="dxa"/>
        </w:tblCellMar>
      </w:tblPr>
      <w:tblGrid>
        <w:gridCol w:w="2694"/>
        <w:gridCol w:w="2551"/>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До привлечения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осле привлечения средств</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Акти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7348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42848 руб.</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Пасси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7348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42848 руб.</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Собствен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4531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4531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Заем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2817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8317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Издержки по задолж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691,6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6760,35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НРЭ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2089,6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6158,35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Э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34,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21,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ЭФ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6,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21,58%</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w:t>
      </w:r>
      <w:r>
        <w:rPr>
          <w:sz w:val="28"/>
          <w:szCs w:val="28"/>
        </w:rPr>
        <w:t xml:space="preserve"> анализируя полученные данные, можно сделать вывод, что ЭФР увеличился на 5,2%, следовательно, увеличилась рентабельность собственных средств, получаемая благодаря использованию креди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ак, если дифференциал имеет положительное значение, как и в нашем случае ( 23,21), то любое увеличение плеча финансового рычага, т.е. повышение доли заемных средств в структуре капитала, будет приводить к росту его эффекта, что подтверждается нашими расчетами. Соответственно, чем выше положительное значение дифференциала финансового рычага, тем выше при прочих равных условиях будет его эффект. Но в процессе повышения доли заемного капитала снижается уровень финансовой устойчивости предприятия, что приводит к увеличению риска его банкротства, поэтому привлекать займы нужно обосновано.</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а основании полученных данных можно сказать, что новый кредит выгоден.</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4</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Современная фирма, действующая в рыночных условиях, исповедует философию сопоставления результатов и затрат при превышении первого над вторым в качестве важнейшего условия собственного существования».</w:t>
      </w:r>
      <w:r>
        <w:rPr>
          <w:rStyle w:val="FootnoteCharacters"/>
          <w:rStyle w:val="FootnoteAnchor"/>
          <w:sz w:val="28"/>
          <w:szCs w:val="28"/>
        </w:rPr>
        <w:footnoteReference w:id="4"/>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Эффект финансового рычага</w:t>
      </w:r>
      <w:r>
        <w:rPr>
          <w:sz w:val="28"/>
          <w:szCs w:val="28"/>
          <w:lang w:val="en-US" w:eastAsia="en-US"/>
        </w:rPr>
        <w:t xml:space="preserve"> (ЭФР) —</w:t>
      </w:r>
      <w:r>
        <w:rPr>
          <w:sz w:val="28"/>
          <w:szCs w:val="28"/>
        </w:rPr>
        <w:t xml:space="preserve"> это приращение к рентабельности собственных средств (РСС), получаемое благодаря использованию кредита, несмотря на платность последнего.</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ЭФР = (1 – ставка налогообложения прибыли) * (ЭР - СРСП) * ЗС/СС Экономическая рентабельность (ЭР) активов, или, что то же, экономическая рентабельность всего капитала предприятия, т. е. суммы его собственных и заемных средств ЭР = (НРЭИ / АКТИВ) * 100.</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Дифференциал финансового рычага – это разница между экономической рентабельностью активов и средней расчетной ставкой процента по заемным средствам. (ЭР - СРСП).</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лечо финансового рычага – характеризует силу воздействия финансового рычага. Это соотношение между заемными и собственными средствами предприятия (ЗС/СС).</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Если новое заимствование приносит предприятию увеличение уровня эффекта финансового рычага, то такое заимствование выгодно. Риск кредитора выражен величиной дифференциала: чем больше дифференциал, тем меньше риск; чем меньше дифференциал, тем больше риск. Из этих графиков видно, что чем меньше разрыв между ЭР и средней ставкой процента (СРСП), тем большую долю приходится отводить на заемные средства для подъема РСС</w:t>
      </w:r>
      <w:r>
        <w:rPr>
          <w:sz w:val="28"/>
          <w:szCs w:val="28"/>
          <w:lang w:val="en-US" w:eastAsia="en-US"/>
        </w:rPr>
        <w:t>,</w:t>
      </w:r>
      <w:r>
        <w:rPr>
          <w:sz w:val="28"/>
          <w:szCs w:val="28"/>
        </w:rPr>
        <w:t xml:space="preserve"> но это небезопасно при снижении дифференциал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drawing>
          <wp:inline distT="0" distB="0" distL="0" distR="0">
            <wp:extent cx="314579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145790" cy="1562735"/>
                    </a:xfrm>
                    <a:prstGeom prst="rect">
                      <a:avLst/>
                    </a:prstGeom>
                  </pic:spPr>
                </pic:pic>
              </a:graphicData>
            </a:graphic>
          </wp:inline>
        </w:drawing>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4</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едприятие «Алмаз» специализируется на выпуске ювелирных изделий.</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ктив предприятия составляет 130 тыс. руб.; собственные средства – 70 тыс. руб., долгосрочные заемные средства – 37, 6 тыс. руб., а срочная кредиторская задолженность 22, 4 тыс. руб., предприятие за текущий год получило прибыль в размере 80 тыс. руб. (до уплаты % за кредит и налога на прибыль) и ему необходимо взять дополнительно кредит на покупку нового оборудования, при условии, что средняя расчетная ставка процента составляет 32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Рассчитайте уровень эффекта финансового рычага для данного предприятия и экономическую рентабельность активов, а также определите желательные условия получения запрашиваемого кредита и рассчитайте его сумму.</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Решение.</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ФР = (1 – ставка налогообложения прибыли) * (ЭР – СРСП) * ЗС / СС,</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где: ЭФР – эффект финансового рычаг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экономическая рентабельность,</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ЗС - заемные средств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С – собственные средств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РСП – средняя расчетная ставка процент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НРЭИ / АКТИВ) *100 = 80 тыс. руб./ 130 тыс. руб. *100 = 61,5%</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ФР = 0,8 * (61,5 – 32) *((37,6 + 22,4) / 70 ) = 0,8 * 29,5 * 0,86 = 20,3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Дифференциал рычага = 29,5, он превышает 20% , а плечо = 0,86, т.е. финансовый риск, связанный с этим предприятием незначительный.</w:t>
      </w:r>
    </w:p>
    <w:p>
      <w:pPr>
        <w:pStyle w:val="Normal"/>
        <w:widowControl w:val="false"/>
        <w:shd w:fill="FFFFFF" w:val="clear"/>
        <w:tabs>
          <w:tab w:val="clear" w:pos="708"/>
          <w:tab w:val="left" w:pos="851" w:leader="none"/>
          <w:tab w:val="left" w:pos="993" w:leader="none"/>
          <w:tab w:val="left" w:pos="1078" w:leader="none"/>
        </w:tabs>
        <w:autoSpaceDE w:val="false"/>
        <w:spacing w:lineRule="auto" w:line="360"/>
        <w:ind w:firstLine="709"/>
        <w:jc w:val="both"/>
        <w:rPr/>
      </w:pPr>
      <w:r>
        <w:rPr>
          <w:sz w:val="28"/>
          <w:szCs w:val="28"/>
        </w:rPr>
        <w:t>На сегодняшний день без взятия нового кредита ЭР активов предприятия состави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СРСП = 61,5 / 32 = 1,9 раз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кономическая рентабельность активов в 1,9 раза превышает среднюю расчетную ставку процент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1,9 СРСП</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60 + Сумма кредита) / 70 = 1</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кредита = 10 тыс.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 xml:space="preserve">Ответ: </w:t>
      </w:r>
      <w:r>
        <w:rPr>
          <w:sz w:val="28"/>
          <w:szCs w:val="28"/>
        </w:rPr>
        <w:t>Уровень эффекта финансового рычага составляет 20,3 %, экономическая рентабельность активов 61,5%, безопасная сумма кредита составляет 10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w:t>
      </w:r>
      <w:r>
        <w:rPr>
          <w:sz w:val="28"/>
          <w:szCs w:val="28"/>
        </w:rPr>
        <w:t xml:space="preserve"> многие западные экономисты считают, что золотая середина близка к</w:t>
      </w:r>
      <w:r>
        <w:rPr>
          <w:sz w:val="28"/>
          <w:szCs w:val="28"/>
          <w:lang w:val="en-US" w:eastAsia="en-US"/>
        </w:rPr>
        <w:t xml:space="preserve"> 30—50</w:t>
      </w:r>
      <w:r>
        <w:rPr>
          <w:sz w:val="28"/>
          <w:szCs w:val="28"/>
        </w:rPr>
        <w:t xml:space="preserve"> процентам, т. е. что эффект финансового рычага оптимально должен быть равен одной трети</w:t>
      </w:r>
      <w:r>
        <w:rPr>
          <w:sz w:val="28"/>
          <w:szCs w:val="28"/>
          <w:lang w:val="en-US" w:eastAsia="en-US"/>
        </w:rPr>
        <w:t xml:space="preserve"> —</w:t>
      </w:r>
      <w:r>
        <w:rPr>
          <w:sz w:val="28"/>
          <w:szCs w:val="28"/>
        </w:rPr>
        <w:t xml:space="preserve"> половине уровня экономической рентабельности активов. Тогда эффект финансового рычага способен как бы компенсировать налоговые изъятия и обеспечить собственным средствам достойную отдачу.</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данной ситуации ЭФР составляет 30% от рентабельности активов предприятия. Это показывает, что предприятие находится в достаточно устойчивом положении, величина задолженности не превышает допустимую и предприятие может позволить себе взять еще один кредит для развития своей деят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5</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дна из главнейших проблем финансового менеджмента</w:t>
      </w:r>
      <w:r>
        <w:rPr>
          <w:sz w:val="28"/>
          <w:szCs w:val="28"/>
          <w:lang w:val="en-US" w:eastAsia="en-US"/>
        </w:rPr>
        <w:t xml:space="preserve"> —</w:t>
      </w:r>
      <w:r>
        <w:rPr>
          <w:sz w:val="28"/>
          <w:szCs w:val="28"/>
        </w:rPr>
        <w:t xml:space="preserve"> формирование рациональной структуры источников средств предприятия в целях финансирования необходимых объемов затрат и обеспечения желательного уровня доход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 высокой чистой рентабельности собственных средств можно оставлять больше нераспределенной прибыли на развитие (наращивание собственных средств). Таким образом, внешнее</w:t>
      </w:r>
      <w:r>
        <w:rPr>
          <w:sz w:val="28"/>
          <w:szCs w:val="28"/>
          <w:lang w:val="en-US" w:eastAsia="en-US"/>
        </w:rPr>
        <w:t xml:space="preserve"> — </w:t>
      </w:r>
      <w:r>
        <w:rPr>
          <w:sz w:val="28"/>
          <w:szCs w:val="28"/>
        </w:rPr>
        <w:t>за счет заимствований и эмиссии акций</w:t>
      </w:r>
      <w:r>
        <w:rPr>
          <w:sz w:val="28"/>
          <w:szCs w:val="28"/>
          <w:lang w:val="en-US" w:eastAsia="en-US"/>
        </w:rPr>
        <w:t xml:space="preserve"> —</w:t>
      </w:r>
      <w:r>
        <w:rPr>
          <w:sz w:val="28"/>
          <w:szCs w:val="28"/>
        </w:rPr>
        <w:t xml:space="preserve"> и внутреннее</w:t>
      </w:r>
      <w:r>
        <w:rPr>
          <w:sz w:val="28"/>
          <w:szCs w:val="28"/>
          <w:lang w:val="en-US" w:eastAsia="en-US"/>
        </w:rPr>
        <w:t xml:space="preserve"> —</w:t>
      </w:r>
      <w:r>
        <w:rPr>
          <w:sz w:val="28"/>
          <w:szCs w:val="28"/>
        </w:rPr>
        <w:t xml:space="preserve"> за счет нераспределенной прибыли</w:t>
      </w:r>
      <w:r>
        <w:rPr>
          <w:sz w:val="28"/>
          <w:szCs w:val="28"/>
          <w:lang w:val="en-US" w:eastAsia="en-US"/>
        </w:rPr>
        <w:t xml:space="preserve"> —</w:t>
      </w:r>
      <w:r>
        <w:rPr>
          <w:sz w:val="28"/>
          <w:szCs w:val="28"/>
        </w:rPr>
        <w:t xml:space="preserve"> финансирование тесно взаимозависимы. Это не означает, тем не менее, взаимозаменяемости. Так, внешнее долговое финансирование ни в коем случае не должно подменять привлечение и использование собственных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нося прямой вклад в финансирование стратегических потребностей предприятия, собственные средства одновременно становятся важным козырем в финансовых взаимоотношениях предприятия со всеми персонажами рынка. Но не будем принижать и роль заемных средств в жизни предприятия. Задолженность смягчает конфликт между администрацией и акционерами, уменьшая акционерный риск, но обостряет конфликт между акционерами и кредиторам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едприятие вне экстремальных условий не должно полностью исчерпывать свою заемную способность. Всегда должен оставаться резерв «заемной силы», чтобы в случае необходимости покрыть недостаток средств кредитом без превращения дифференциала финансового рычага в отрицательную величину.</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подлежащая налогообложению = НРЭИ – проценты за кредит</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Чистая прибыль = Прибыль, подлежащая налогообложению – сумма налога на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lang w:val="en-US" w:eastAsia="en-US"/>
        </w:rPr>
        <w:t>Чистая рентабельность собственных средств = (Чистая прибыль / Собственные средства) * 100%</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lang w:val="en-US" w:eastAsia="en-US"/>
        </w:rPr>
        <w:t>Расчет пороргового значения НРЭИ. На пороговом значении НРЭИ одинаково выгодно использовать и заемные, и собственные средства. А это значит, что уровень эффекта финансового рычага равен нулю – либо за счет нулевого значения дифференциала (тогда ЭР = СРСП), либо за счет нулевого плеча рычага (и тогда заемных средств нет).</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5</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едприятие имеет 900 000 шт. выпущенных и оплаченных акций на общую сумму 9 000 000 руб. и рассматривает альтернативные возможности: либо осуществить дополнительную эмиссию акций того же номинала (10 руб.) ещё на 9 000 000 руб., либо привлечь кредиторов на эту же суму под среднюю расчетную ставку процента – 14 процент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Что выгоднее? Анализ проводится для двух различных прогностических сценариев нетто-результата эксплуатации инвестиций: оптимистический сценарий допускает достижение НРЭИ величины 3 600 000 руб., пессимистический ограничивает НРЭИ суммой 1 800 000 руб. Всю чистую прибыль выплачивают дивидендами, не оставляя нераспределенной прибыл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Для решения этой задачи, нам необходимо рассчитать следующие показател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1. Рассчитаем показатели для долгового финансирования, для бездолгового финансирования показатели рассчитываются аналогично.</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подлежащая налогообложению = НРЭИ - % за креди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пн = 3 600 000 – 1 260 000 = 2 340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пн’= 1800 000 – 1 260 000 = 540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налога на прибыль = ПРпн * 0,2</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налога на прибыль = 2 340 000 * 0,2 = 468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налога на прибыль = 540 000 * 0,2 = 108 000</w:t>
      </w:r>
    </w:p>
    <w:p>
      <w:pPr>
        <w:pStyle w:val="Heading3"/>
        <w:keepNext w:val="false"/>
        <w:widowControl w:val="false"/>
        <w:tabs>
          <w:tab w:val="clear" w:pos="708"/>
          <w:tab w:val="left" w:pos="851" w:leader="none"/>
          <w:tab w:val="left" w:pos="993" w:leader="none"/>
          <w:tab w:val="left" w:pos="1078" w:leader="none"/>
        </w:tabs>
        <w:spacing w:lineRule="auto" w:line="360"/>
        <w:ind w:firstLine="709"/>
        <w:rPr/>
      </w:pPr>
      <w:r>
        <w:rPr>
          <w:color w:val="000000"/>
          <w:sz w:val="28"/>
          <w:szCs w:val="28"/>
        </w:rPr>
        <w:t>Чистая прибыль = ПРпн – сумма налога на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ЧП = 2 340 000 – 468 000 = 1 872 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ЧП’= 540 000 – 108 000 = 432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кономич. рентаб. =( НРЭИ / общая ст-ть акций) * 1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3 600 000 / 9 000 000) * 100% = 40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1 800 000 / 9 000 000) * 100% = 20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ЧП1а = ((1-ставка обложения прибыли)*(НРЭИ - % за кредит)) / кол-во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акций</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ЧП1а = ((1-0,2) * (3 600 000 – 1 260 000)) / 900 000 = 2,0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ЧП1а’= ((1-0,2) * (1 800 000 – 1 260 000)) / 900 000 = 0,4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Чистая рентаб собств. ср-в = (Чистая прибыль / собств. Ср-ва) * 1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ЧРсс = (1 872 000 / 9 000 000) * 100% = 20,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ЧРсс’ = (432 000 / 9 000 000) * 100% = 4,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Используя рассчитанные данные можно составить таблицу:</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9409" w:type="dxa"/>
        <w:jc w:val="left"/>
        <w:tblInd w:w="-113" w:type="dxa"/>
        <w:tblLayout w:type="fixed"/>
        <w:tblCellMar>
          <w:top w:w="0" w:type="dxa"/>
          <w:left w:w="108" w:type="dxa"/>
          <w:bottom w:w="0" w:type="dxa"/>
          <w:right w:w="108" w:type="dxa"/>
        </w:tblCellMar>
      </w:tblPr>
      <w:tblGrid>
        <w:gridCol w:w="4361"/>
        <w:gridCol w:w="1182"/>
        <w:gridCol w:w="1275"/>
        <w:gridCol w:w="1228"/>
        <w:gridCol w:w="136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Показатель</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Бездолговое финансирование (ЗС = 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Долговое финансирование (ЗС/СС = 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НРЭИ (прибыль до уплаты процентов и налога),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3 60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00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3 600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роценты за кредит,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260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260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рибыль, подлежащая налогообложению,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3 60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540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2 340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Сумма налога на прибыль, руб. (20% или 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36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72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08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468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Чистая прибыль,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44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2 88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432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72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Количество обыкновенных акций, ш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1 80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900 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pPr>
            <w:r>
              <w:rPr>
                <w:sz w:val="20"/>
                <w:szCs w:val="20"/>
              </w:rPr>
              <w:t>900 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Экономическая рентабельнос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4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СРСП,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Чистая прибыль на акцию,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0,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2,0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Чистая рентабельность собственных средст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78" w:leader="none"/>
              </w:tabs>
              <w:spacing w:lineRule="auto" w:line="360"/>
              <w:jc w:val="center"/>
              <w:rPr>
                <w:sz w:val="20"/>
                <w:szCs w:val="20"/>
              </w:rPr>
            </w:pPr>
            <w:r>
              <w:rPr>
                <w:sz w:val="20"/>
                <w:szCs w:val="20"/>
              </w:rPr>
              <w:t>20,8</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1" w:leader="none"/>
          <w:tab w:val="left" w:pos="993" w:leader="none"/>
          <w:tab w:val="left" w:pos="1078" w:leader="none"/>
        </w:tabs>
        <w:spacing w:lineRule="auto" w:line="360"/>
        <w:ind w:firstLine="709"/>
        <w:jc w:val="both"/>
        <w:rPr/>
      </w:pPr>
      <w:r>
        <w:rPr>
          <w:sz w:val="28"/>
          <w:szCs w:val="28"/>
        </w:rPr>
        <w:t>2. Теперь рассчитаем пороговое значение НРЭИ:</w:t>
      </w:r>
    </w:p>
    <w:p>
      <w:pPr>
        <w:pStyle w:val="Normal"/>
        <w:widowControl w:val="false"/>
        <w:tabs>
          <w:tab w:val="clear" w:pos="708"/>
          <w:tab w:val="left" w:pos="-720" w:leader="none"/>
          <w:tab w:val="left" w:pos="0" w:leader="none"/>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0" w:leader="none"/>
          <w:tab w:val="left" w:pos="851" w:leader="none"/>
          <w:tab w:val="left" w:pos="993" w:leader="none"/>
          <w:tab w:val="left" w:pos="1078" w:leader="none"/>
        </w:tabs>
        <w:spacing w:lineRule="auto" w:line="360"/>
        <w:ind w:firstLine="709"/>
        <w:jc w:val="both"/>
        <w:rPr/>
      </w:pPr>
      <w:r>
        <w:rPr>
          <w:sz w:val="28"/>
          <w:szCs w:val="28"/>
        </w:rPr>
        <w:t>ЭР = НРЭИ / (СС + ЗС) * 100 = СРСП</w:t>
      </w:r>
    </w:p>
    <w:p>
      <w:pPr>
        <w:pStyle w:val="Normal"/>
        <w:widowControl w:val="false"/>
        <w:tabs>
          <w:tab w:val="clear" w:pos="708"/>
          <w:tab w:val="left" w:pos="0" w:leader="none"/>
          <w:tab w:val="left" w:pos="851" w:leader="none"/>
          <w:tab w:val="left" w:pos="993" w:leader="none"/>
          <w:tab w:val="left" w:pos="1078" w:leader="none"/>
        </w:tabs>
        <w:spacing w:lineRule="auto" w:line="360"/>
        <w:ind w:firstLine="709"/>
        <w:jc w:val="both"/>
        <w:rPr/>
      </w:pPr>
      <w:r>
        <w:rPr>
          <w:sz w:val="28"/>
          <w:szCs w:val="28"/>
        </w:rPr>
        <w:t>НРЭИп = ЭР * (СС + ЗС) = СРСП * (СС+ЗС)</w:t>
      </w:r>
    </w:p>
    <w:p>
      <w:pPr>
        <w:pStyle w:val="Normal"/>
        <w:widowControl w:val="false"/>
        <w:tabs>
          <w:tab w:val="clear" w:pos="708"/>
          <w:tab w:val="left" w:pos="0" w:leader="none"/>
          <w:tab w:val="left" w:pos="851" w:leader="none"/>
          <w:tab w:val="left" w:pos="993" w:leader="none"/>
          <w:tab w:val="left" w:pos="1078" w:leader="none"/>
        </w:tabs>
        <w:spacing w:lineRule="auto" w:line="360"/>
        <w:ind w:firstLine="709"/>
        <w:jc w:val="both"/>
        <w:rPr/>
      </w:pPr>
      <w:r>
        <w:rPr>
          <w:sz w:val="28"/>
          <w:szCs w:val="28"/>
        </w:rPr>
        <w:t>НРЭИп = 0,14 * (9 000 000 + 9 000 000) = 2 520 000</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 по пункту 2:</w:t>
      </w:r>
      <w:r>
        <w:rPr>
          <w:sz w:val="28"/>
          <w:szCs w:val="28"/>
        </w:rPr>
        <w:t xml:space="preserve"> экономический смысл этого числа в том, что при значениях НРЭИ меньше 2 520 000 выгоднее использовать только собственные средства. Когда же НРЭИ превысит 2 520 000, выгоднее использовать заемные средства в виде банковских кредитов и займо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 по задаче:</w:t>
      </w:r>
      <w:r>
        <w:rPr>
          <w:sz w:val="28"/>
          <w:szCs w:val="28"/>
        </w:rPr>
        <w:t xml:space="preserve"> сравнивая два варианта развития: оптимистический и пессимистический, мы видим, что самый высокий показатель чистой рентабельности собственных средств получается при оптимистическом сценарии развития с бездолговым видом финансирования, не прибегая к заимствованию средств (32%). Самый низкий показатель, а поэтому и не привлекательный вариант развития у пессимистического сценария, но с заимствованием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sz w:val="28"/>
          <w:szCs w:val="28"/>
        </w:rPr>
        <w:t>Поэтому в случае пессимистического варианта следует прибегнуть к дополнительной эмиссии акций. И в случае оптимистического развития событий — более предпочтительным будет так же не прибегать к заимствованию средств.</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6</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pPr>
      <w:r>
        <w:rPr>
          <w:sz w:val="28"/>
          <w:szCs w:val="28"/>
        </w:rPr>
        <w:t>Часть нарабатываемой предприятием чистой рентабельности собственных средств поглощается дивидендами, другая часть «уходит» в развитие производства. Этот процесс осуществляется под непосредственным воздействием принятой предприятием нормы распределения (</w:t>
      </w:r>
      <w:r>
        <w:rPr>
          <w:sz w:val="28"/>
          <w:szCs w:val="28"/>
          <w:lang w:val="en-US"/>
        </w:rPr>
        <w:t>HP</w:t>
      </w:r>
      <w:r>
        <w:rPr>
          <w:sz w:val="28"/>
          <w:szCs w:val="28"/>
        </w:rPr>
        <w:t>), которая показывает, какая часть чистой прибыли выплачивается как дивиденд.</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sz w:val="28"/>
          <w:szCs w:val="28"/>
        </w:rPr>
      </w:pPr>
      <w:r>
        <w:rPr>
          <w:sz w:val="28"/>
          <w:szCs w:val="28"/>
        </w:rPr>
        <w:t>Внутренние темпы роста собственных средств фактически дают информацию о нарастании собственных средств предприятия и его пассива и оборота.</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sz w:val="28"/>
          <w:szCs w:val="28"/>
        </w:rPr>
      </w:pPr>
      <w:r>
        <w:rPr>
          <w:sz w:val="28"/>
          <w:szCs w:val="28"/>
        </w:rPr>
        <w:t>внутренние темпы роста собственных средств (ВТР= РСС (1-НР));</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pPr>
      <w:r>
        <w:rPr>
          <w:sz w:val="28"/>
          <w:szCs w:val="28"/>
        </w:rPr>
        <w:t>норма распределения прибыли на дивиденды (</w:t>
      </w:r>
      <w:r>
        <w:rPr>
          <w:sz w:val="28"/>
          <w:szCs w:val="28"/>
          <w:lang w:val="en-US"/>
        </w:rPr>
        <w:t>HP</w:t>
      </w:r>
      <w:r>
        <w:rPr>
          <w:sz w:val="28"/>
          <w:szCs w:val="28"/>
        </w:rPr>
        <w:t>).</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pPr>
      <w:r>
        <w:rPr>
          <w:sz w:val="28"/>
          <w:szCs w:val="28"/>
        </w:rPr>
        <w:t>При неизменной структуре пассива внутренние темпы роста применимы к возрастанию актива.</w:t>
      </w:r>
    </w:p>
    <w:p>
      <w:pPr>
        <w:pStyle w:val="Normal"/>
        <w:widowControl w:val="false"/>
        <w:shd w:fill="FFFFFF" w:val="clear"/>
        <w:tabs>
          <w:tab w:val="clear" w:pos="708"/>
          <w:tab w:val="left" w:pos="360" w:leader="none"/>
          <w:tab w:val="left" w:pos="851" w:leader="none"/>
          <w:tab w:val="left" w:pos="993" w:leader="none"/>
          <w:tab w:val="left" w:pos="1078" w:leader="none"/>
        </w:tabs>
        <w:autoSpaceDE w:val="false"/>
        <w:spacing w:lineRule="auto" w:line="360"/>
        <w:ind w:firstLine="709"/>
        <w:jc w:val="both"/>
        <w:rPr/>
      </w:pPr>
      <w:r>
        <w:rPr>
          <w:sz w:val="28"/>
          <w:szCs w:val="28"/>
        </w:rPr>
        <w:t>При неизменной структуре пассива и неизменном коэффициенте трансформации внутренние темпы роста применимы к возрастанию оборо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6</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о нижеприведенным данным о деятельности фирмы «Алкор», специализирующейся на продаже компьютеров и аксессуаров к ним, рассчитайте:</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оммерческую маржу;</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кономическую рентабельност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Эффект финансового рычаг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Рентабельность собственных средст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нутренние темпы рос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Исходные данные:</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ктив за вычетом кредиторской задолженности 12 тыс.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Пассив:</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обственные средства 4,8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Заемные средства 7,2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борот составляет 36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РЭИ достигает 2,16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РСП составляет 16,8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а дивиденды распределяется 30 % прибыл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акой величины достигнет объем пассива, актива и оборот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М = (НРИЭ / ОБОРОТ) * 100 = (2,16 / 36) * 100 = 6%</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ЭР = (НРИЭ/ АКТИВ) * 100 = (2,16/12) = 0,18 = 1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ЭФР = (1-ставка налогообложения) * (ЭР-СРСП) * (ЗС/СС) = 0,8 * (1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16,8) * (7,2/4,8) = 1,44</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РСС = (1 - ставка налогообложения) * (ЭР + ЭФР) = 0,8 * (18 + 1,44) = 15,5</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ВТР = РСС * (1 – НР), НР –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норма распределения прибыли на дивиденд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ТР = 15,5 * (1-0,3) = 10,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Т = ЭР / КМ</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Т = 18 / 6 = 3</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пределим новый актив, пассив и оборот с учетом внутренних темпов роста 10,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Актив составит – 13,3 тыс.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ассив: собственные средства – 5,3 тыс. руб.; заемные средства – 7,9 тыс.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Если коэффициент трансформации, равный трем, поддерживается на прежнем уровне, то актив объемом 13,3 тыс. руб. принесет 39,9 тыс. руб. оборота, т.е. опять плюс 10,8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орот составит - 39,9 тыс.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ъем Актива составит – 13,3 тыс. руб.; Пассива: собственные средства – 5,3 тыс. руб.; заемные средства – 7.9 тыс. руб.; новый Оборот – 39,9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b/>
          <w:iCs/>
          <w:sz w:val="28"/>
          <w:szCs w:val="28"/>
        </w:rPr>
        <w:t>Выводы:</w:t>
      </w:r>
      <w:r>
        <w:rPr>
          <w:iCs/>
          <w:sz w:val="28"/>
          <w:szCs w:val="28"/>
        </w:rPr>
        <w:t xml:space="preserve"> «Внутренние темпы роста собственных средств</w:t>
      </w:r>
      <w:r>
        <w:rPr>
          <w:sz w:val="28"/>
          <w:szCs w:val="28"/>
        </w:rPr>
        <w:t xml:space="preserve"> (ВТР) фактически дают информацию о нарастании собственных средств пассива и служат основанием для расчета темпов роста производства (что важно при определении производственной программы фирмы, так как после расчета ВТР можно подумать и о привлечении заемных средств в том или ином виде, в том или ином количестве)».</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При неизменной структуре пассива внутренние темпы роста можно применить к возрастанию актива.</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Далее, если коэффициент трансформации, равный трем, поддерживается на прежнем уровне, то актив объемом 13,3 тыс. руб. принесет 39,9 тыс. руб. оборота.</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При неизменной структуре пассива и неизменном коэффициенте трансформации внутренние темпы роста применимы к возрастанию оборота. В данном случаи с 36 тыс. руб. до 39,9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pPr>
      <w:r>
        <w:rPr>
          <w:b/>
          <w:sz w:val="28"/>
          <w:szCs w:val="28"/>
        </w:rPr>
        <w:t>Задача №7</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лючевыми элементами операционного анализа служат: финансовый и операционный рычаги, порог рентабельности и запас финансовой прочности предприятия.</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Валовая маржа представляет собой разницу между выручкой от реализации и переменными затратами. Этот показатель в экономической литературе обозначается тоже как сумма покрытия. Желательно, чтобы валовой маржи хватало не только на покрытие постоянных расходов, но и на формирование прибыл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ВОР = ВМ/Прибыль</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где валовая маржа (ВМ) – разница между выручкой от реализации и переменными затратам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орог рентабельности – это такая выручка от реализации, при которой предприятие уже не имеет убытков, но ещё и не имеет прибылей. Валовой маржи в точности хватает на покрытие постоянных затрат, а прибыль равна нулю.</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Порог рентабельности = Постоянные затраты/валовая маржа в относительном выражени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Валовая маржа в относительном выражении = Валовая маржа/ выручка от реализаци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Запас финансовой прочности = Выручка от реализации – порог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7</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омиссионный магазин принимает на реализацию у оптовой фирмы телевизоры по цене 250 у. д. е. за штуку и реализует по цене 300 у. д. е. за штуку.</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епроданный товар возвращается оптовой фирме по исходной цене – 250 у. д. е. за штуку.</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остоянные издержки магазина составляют 1500 у. д. е.</w:t>
      </w:r>
    </w:p>
    <w:p>
      <w:pPr>
        <w:pStyle w:val="Normal"/>
        <w:widowControl w:val="false"/>
        <w:numPr>
          <w:ilvl w:val="0"/>
          <w:numId w:val="5"/>
        </w:numPr>
        <w:tabs>
          <w:tab w:val="clear" w:pos="708"/>
          <w:tab w:val="left" w:pos="851" w:leader="none"/>
          <w:tab w:val="left" w:pos="993" w:leader="none"/>
          <w:tab w:val="left" w:pos="1078" w:leader="none"/>
        </w:tabs>
        <w:spacing w:lineRule="auto" w:line="360"/>
        <w:ind w:left="0" w:firstLine="709"/>
        <w:jc w:val="both"/>
        <w:rPr/>
      </w:pPr>
      <w:r>
        <w:rPr>
          <w:sz w:val="28"/>
          <w:szCs w:val="28"/>
        </w:rPr>
        <w:t>Каков порог рентабельности магазина? Как он изменится, если удастся увеличить цену реализации с 300 у. д. е. до 310 у. д. е.?</w:t>
      </w:r>
    </w:p>
    <w:p>
      <w:pPr>
        <w:pStyle w:val="Normal"/>
        <w:widowControl w:val="false"/>
        <w:numPr>
          <w:ilvl w:val="0"/>
          <w:numId w:val="5"/>
        </w:numPr>
        <w:tabs>
          <w:tab w:val="clear" w:pos="708"/>
          <w:tab w:val="left" w:pos="851" w:leader="none"/>
          <w:tab w:val="left" w:pos="993" w:leader="none"/>
          <w:tab w:val="left" w:pos="1078" w:leader="none"/>
        </w:tabs>
        <w:spacing w:lineRule="auto" w:line="360"/>
        <w:ind w:left="0" w:firstLine="709"/>
        <w:jc w:val="both"/>
        <w:rPr/>
      </w:pPr>
      <w:r>
        <w:rPr>
          <w:sz w:val="28"/>
          <w:szCs w:val="28"/>
        </w:rPr>
        <w:t>Какое количество телевизоров необходимо продать для получения прибыли в размере 750 у. д. е.? Какой запас финансовой прочности имеет магазин при данной прибыли?</w:t>
      </w:r>
    </w:p>
    <w:p>
      <w:pPr>
        <w:pStyle w:val="Normal"/>
        <w:widowControl w:val="false"/>
        <w:numPr>
          <w:ilvl w:val="0"/>
          <w:numId w:val="5"/>
        </w:numPr>
        <w:tabs>
          <w:tab w:val="clear" w:pos="708"/>
          <w:tab w:val="left" w:pos="851" w:leader="none"/>
          <w:tab w:val="left" w:pos="993" w:leader="none"/>
          <w:tab w:val="left" w:pos="1078" w:leader="none"/>
        </w:tabs>
        <w:spacing w:lineRule="auto" w:line="360"/>
        <w:ind w:left="0" w:firstLine="709"/>
        <w:jc w:val="both"/>
        <w:rPr/>
      </w:pPr>
      <w:r>
        <w:rPr>
          <w:sz w:val="28"/>
          <w:szCs w:val="28"/>
        </w:rPr>
        <w:t>Какую прибыль можно ожидать при различных условиях продаж?</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 xml:space="preserve">1. </w:t>
      </w:r>
      <w:r>
        <w:rPr>
          <w:sz w:val="28"/>
          <w:szCs w:val="28"/>
        </w:rPr>
        <w:t>Порог рентабельности = Постоянные затраты / цена реализ. – цена закуп.</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1 = 1500 / (300 - 250) = 30 ш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1= 30 * 300=9000 у.д.е ( в денежном выражени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2 = 1500 / (310 - 250) = 25 ш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2 = 25 * 300 = 7500 у.д.е</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2. Для определения порога рентабельности при заданном уровне прибыли в размере 750 у.д.е. воспользуемся формулой:</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Постоянные затраты + прибыль) / (цена реализации – переменные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затраты на ед. продукции) = (750 + 1500) / 50 = 45 ш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орог рентабельности для получения желаемой прибыли в размере 750 у. д. е. необходимо продать 45 телевизоров, а в денежном выражении порог рентабельности составит 13 5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Запас финансовой прочности = 45 * 300 – 9000 = 4500 у. д. е.</w:t>
      </w:r>
    </w:p>
    <w:p>
      <w:pPr>
        <w:pStyle w:val="Normal"/>
        <w:widowControl w:val="false"/>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3. При различных уровнях продаж можно ожидать различную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Выводы:</w:t>
      </w:r>
      <w:r>
        <w:rPr>
          <w:sz w:val="28"/>
          <w:szCs w:val="28"/>
        </w:rPr>
        <w:t xml:space="preserve"> точка критического объема производства (точка безубыточности) показывает тот объем производства, при котором величина выручки от реализации продукции равна ее полной себестоимости. Зависимость между объемом и выручкой и возможность ее изучения позволяют выявить изделие с большей рентабельностью, обеспечивают получение информации, позволяющей быстро переориентировать производство в ответ на изменение условий рынк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 уровне продаж ниже точки безубыточности деятельность предприятие не выгодна, т.к. прибыль будет ниже порога рентабельности. Значит, прибыль будет приносить только уровень продаж выше 30 шт.</w:t>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щность понятия чувствительности прибыли показывает степень влияния основных элементов стоимости на прибыль.</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 основе анализа чувствительности лежат следующие условия:</w:t>
      </w:r>
    </w:p>
    <w:p>
      <w:pPr>
        <w:pStyle w:val="Normal"/>
        <w:widowControl w:val="false"/>
        <w:numPr>
          <w:ilvl w:val="0"/>
          <w:numId w:val="7"/>
        </w:numPr>
        <w:shd w:fill="FFFFFF" w:val="clear"/>
        <w:tabs>
          <w:tab w:val="clear" w:pos="708"/>
          <w:tab w:val="left" w:pos="851" w:leader="none"/>
          <w:tab w:val="left" w:pos="993" w:leader="none"/>
          <w:tab w:val="left" w:pos="1078" w:leader="none"/>
        </w:tabs>
        <w:autoSpaceDE w:val="false"/>
        <w:spacing w:lineRule="auto" w:line="360"/>
        <w:ind w:left="0" w:firstLine="709"/>
        <w:jc w:val="both"/>
        <w:rPr/>
      </w:pPr>
      <w:r>
        <w:rPr>
          <w:sz w:val="28"/>
          <w:szCs w:val="28"/>
        </w:rPr>
        <w:t>Изменение элементов стоимости должно быть пропорциональными.</w:t>
      </w:r>
    </w:p>
    <w:p>
      <w:pPr>
        <w:pStyle w:val="Normal"/>
        <w:widowControl w:val="false"/>
        <w:numPr>
          <w:ilvl w:val="0"/>
          <w:numId w:val="7"/>
        </w:numPr>
        <w:shd w:fill="FFFFFF" w:val="clear"/>
        <w:tabs>
          <w:tab w:val="clear" w:pos="708"/>
          <w:tab w:val="left" w:pos="851" w:leader="none"/>
          <w:tab w:val="left" w:pos="993" w:leader="none"/>
          <w:tab w:val="left" w:pos="1078" w:leader="none"/>
        </w:tabs>
        <w:autoSpaceDE w:val="false"/>
        <w:spacing w:lineRule="auto" w:line="360"/>
        <w:ind w:left="0" w:firstLine="709"/>
        <w:jc w:val="both"/>
        <w:rPr/>
      </w:pPr>
      <w:r>
        <w:rPr>
          <w:sz w:val="28"/>
          <w:szCs w:val="28"/>
        </w:rPr>
        <w:t>Эти изменения должны быть параллельными, а не последовательным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Для решения задачи необходимо воспользоваться формулами для вычисления объема реализации, обеспечивающего постоянный результат при изменении одного из элементов операционного рычага.</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Если изменяется цена реализации, как в данной задаче, то:</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ъем реализации = (Исходная сумма валовой маржи / новый коэффициент валовой маржи) / Новая цена реализаци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т изменения цены, изменяется и порог рентабельности, и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 ВМ – постоянные затраты</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Валовая маржа представляет собой разницу между выручкой от реализации и переменными затратами. Этот показатель в экономической литературе обозначается тоже как сумма покрытия. Желательно, чтобы валовой маржи хватало не только на покрытие постоянных расходов, но и на формирование прибыли. </w:t>
      </w:r>
      <w:r>
        <w:rPr>
          <w:bCs/>
          <w:sz w:val="28"/>
          <w:szCs w:val="28"/>
        </w:rPr>
        <w:t>Сила</w:t>
      </w:r>
      <w:r>
        <w:rPr>
          <w:sz w:val="28"/>
          <w:szCs w:val="28"/>
        </w:rPr>
        <w:t xml:space="preserve"> </w:t>
      </w:r>
      <w:r>
        <w:rPr>
          <w:bCs/>
          <w:sz w:val="28"/>
          <w:szCs w:val="28"/>
        </w:rPr>
        <w:t>воздействия</w:t>
      </w:r>
      <w:r>
        <w:rPr>
          <w:sz w:val="28"/>
          <w:szCs w:val="28"/>
        </w:rPr>
        <w:t xml:space="preserve"> </w:t>
      </w:r>
      <w:r>
        <w:rPr>
          <w:bCs/>
          <w:sz w:val="28"/>
          <w:szCs w:val="28"/>
        </w:rPr>
        <w:t>операционного</w:t>
      </w:r>
      <w:r>
        <w:rPr>
          <w:sz w:val="28"/>
          <w:szCs w:val="28"/>
        </w:rPr>
        <w:t xml:space="preserve"> </w:t>
      </w:r>
      <w:r>
        <w:rPr>
          <w:bCs/>
          <w:sz w:val="28"/>
          <w:szCs w:val="28"/>
        </w:rPr>
        <w:t>рычага</w:t>
      </w:r>
      <w:r>
        <w:rPr>
          <w:sz w:val="28"/>
          <w:szCs w:val="28"/>
        </w:rPr>
        <w:t xml:space="preserve"> (</w:t>
      </w:r>
      <w:r>
        <w:rPr>
          <w:bCs/>
          <w:sz w:val="28"/>
          <w:szCs w:val="28"/>
        </w:rPr>
        <w:t>СВОР</w:t>
      </w:r>
      <w:r>
        <w:rPr>
          <w:sz w:val="28"/>
          <w:szCs w:val="28"/>
        </w:rPr>
        <w:t>) показывает, сколько процентов изменения прибыли дает каждый процент изменения выручк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8</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АО «Салют» шьет 5000 изделий в месяц и продает их по цене 300 руб. за штуку. Расходуемые на одно изделия материалы составляет 253 руб., а постоянные затраты предприятия составляют 92,5 тыс. руб.</w:t>
      </w:r>
    </w:p>
    <w:p>
      <w:pPr>
        <w:pStyle w:val="Normal"/>
        <w:widowControl w:val="false"/>
        <w:numPr>
          <w:ilvl w:val="0"/>
          <w:numId w:val="8"/>
        </w:numPr>
        <w:tabs>
          <w:tab w:val="clear" w:pos="708"/>
          <w:tab w:val="left" w:pos="851" w:leader="none"/>
          <w:tab w:val="left" w:pos="993" w:leader="none"/>
          <w:tab w:val="left" w:pos="1078" w:leader="none"/>
        </w:tabs>
        <w:spacing w:lineRule="auto" w:line="360"/>
        <w:ind w:left="0" w:firstLine="709"/>
        <w:jc w:val="both"/>
        <w:rPr/>
      </w:pPr>
      <w:r>
        <w:rPr>
          <w:sz w:val="28"/>
          <w:szCs w:val="28"/>
        </w:rPr>
        <w:t>Как изменится прибыль, если цена реализации изменится на 8 % ? На сколько единиц продукции можно сократить объем реализации без потери прибыли?</w:t>
      </w:r>
    </w:p>
    <w:p>
      <w:pPr>
        <w:pStyle w:val="Normal"/>
        <w:widowControl w:val="false"/>
        <w:numPr>
          <w:ilvl w:val="0"/>
          <w:numId w:val="8"/>
        </w:numPr>
        <w:tabs>
          <w:tab w:val="clear" w:pos="708"/>
          <w:tab w:val="left" w:pos="851" w:leader="none"/>
          <w:tab w:val="left" w:pos="993" w:leader="none"/>
          <w:tab w:val="left" w:pos="1078" w:leader="none"/>
        </w:tabs>
        <w:spacing w:lineRule="auto" w:line="360"/>
        <w:ind w:left="0" w:firstLine="709"/>
        <w:jc w:val="both"/>
        <w:rPr/>
      </w:pPr>
      <w:r>
        <w:rPr>
          <w:sz w:val="28"/>
          <w:szCs w:val="28"/>
        </w:rPr>
        <w:t>Как изменится прибыль при 8% увеличении объема реализации?</w:t>
      </w:r>
    </w:p>
    <w:p>
      <w:pPr>
        <w:pStyle w:val="Normal"/>
        <w:widowControl w:val="false"/>
        <w:numPr>
          <w:ilvl w:val="0"/>
          <w:numId w:val="8"/>
        </w:numPr>
        <w:tabs>
          <w:tab w:val="clear" w:pos="708"/>
          <w:tab w:val="left" w:pos="851" w:leader="none"/>
          <w:tab w:val="left" w:pos="993" w:leader="none"/>
          <w:tab w:val="left" w:pos="1078" w:leader="none"/>
        </w:tabs>
        <w:spacing w:lineRule="auto" w:line="360"/>
        <w:ind w:left="0" w:firstLine="709"/>
        <w:jc w:val="both"/>
        <w:rPr/>
      </w:pPr>
      <w:r>
        <w:rPr>
          <w:sz w:val="28"/>
          <w:szCs w:val="28"/>
        </w:rPr>
        <w:t>Определить запас финансовой прочности предприятия.</w:t>
      </w:r>
    </w:p>
    <w:p>
      <w:pPr>
        <w:pStyle w:val="Normal"/>
        <w:widowControl w:val="false"/>
        <w:numPr>
          <w:ilvl w:val="0"/>
          <w:numId w:val="8"/>
        </w:numPr>
        <w:tabs>
          <w:tab w:val="clear" w:pos="708"/>
          <w:tab w:val="left" w:pos="851" w:leader="none"/>
          <w:tab w:val="left" w:pos="993" w:leader="none"/>
          <w:tab w:val="left" w:pos="1078" w:leader="none"/>
        </w:tabs>
        <w:spacing w:lineRule="auto" w:line="360"/>
        <w:ind w:left="0" w:firstLine="709"/>
        <w:jc w:val="both"/>
        <w:rPr/>
      </w:pPr>
      <w:r>
        <w:rPr>
          <w:sz w:val="28"/>
          <w:szCs w:val="28"/>
        </w:rPr>
        <w:t>Определить силу воздействия операционного рычага.</w:t>
      </w:r>
    </w:p>
    <w:p>
      <w:pPr>
        <w:pStyle w:val="Normal"/>
        <w:widowControl w:val="false"/>
        <w:numPr>
          <w:ilvl w:val="0"/>
          <w:numId w:val="4"/>
        </w:numPr>
        <w:shd w:fill="FFFFFF" w:val="clear"/>
        <w:tabs>
          <w:tab w:val="clear" w:pos="708"/>
          <w:tab w:val="left" w:pos="360" w:leader="none"/>
          <w:tab w:val="left" w:pos="851" w:leader="none"/>
          <w:tab w:val="left" w:pos="993" w:leader="none"/>
          <w:tab w:val="left" w:pos="1078" w:leader="none"/>
        </w:tabs>
        <w:spacing w:lineRule="auto" w:line="360"/>
        <w:ind w:left="0" w:firstLine="709"/>
        <w:jc w:val="both"/>
        <w:rPr/>
      </w:pPr>
      <w:r>
        <w:rPr>
          <w:sz w:val="28"/>
          <w:szCs w:val="28"/>
        </w:rPr>
        <w:t>При увеличении цены на 8%</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rPr>
      </w:pPr>
      <w:r>
        <w:rPr>
          <w:sz w:val="28"/>
          <w:szCs w:val="28"/>
        </w:rPr>
        <w:t>Прибыль до изменения цены:</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 ВМ – постоянные затраты</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М = Выручка – переменные затрат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переменных издержек = 253 * 5000 = 1 265 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М = 1 500 000 – 1 265 000 = 235 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 235 000– 92 500 = 142 500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300 + (300 * 0,08) = 324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Новая цена – 324 руб. Переменные затраты – 253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ыручка = 324 * 5000 = 1 620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переменных издержек = 253 * 5000 = 1 265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Валовая Маржа (новая) = Выручка – переменные затраты = 1 620 000 –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1 265 000 = 355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оэффициент ВМ = ВМ / Выручка = 355 000 / 1 620 000 = 0,219</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 ВМ – постоянные затраты = 355 000 - 92 500 = 262 5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262 500 / 142 500 = 1,84%</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Таким образом, наша прибыль возросла на 84%.</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ъем реализации при изменении цен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Объем реализации = (ВМ (исх.) / коэф.ВМ (нов.)) / Новая цена = (235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000 / 0,219) / 324 = 3 311</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 уменьшении цены на 8%</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до изменения цены:</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 (1 500 000 – 1 265 000) – 92 500 = 142 5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Новая цена – 276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еременные затраты – 253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ыручка = 276 * 5000 = 1 380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переменных издержек = 253 * 5000 = 1 265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Валовая Маржа (новая)= Выручка – переменные затраты = 1 380 000 –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1 265 000 = 115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оэффициент ВМ = ВМ / Выручка = 155 000 / 1 380 000 = 0,083</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 ВМ – постоянные затраты = 115 000 - 92 500 = 22 5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22 500 / 142 500 = 0, 16</w:t>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снизилась на 16%</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ъем реализации при изменении цен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 xml:space="preserve">Объем реализации = (ВМ (исх.) / коэф.ВМ (нов.)) / Новая цена = (235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000 / 0,083) / 276 = 10 25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2. при увеличении объема реализации на 8%</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Цена – 3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еременные издержки – 253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Объем реализации = 54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ыручка = 300 * 5400 = 1 620 0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умма переменные издержек = 253 * 5400 = 1 366 2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ВМ = Выручка – переменные затраты = 1 620 000 – 1 366 200 = 253 800</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 253 800 - 92 500 = 143 3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143 300 / 142 500 = 1,005</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рибыль увеличилась на 0,5 %</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3. Запас финансовой прочности = Выручка от реализации – порог рентабельност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Выручка от реализации = 5000 * 300 = 1 500 000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орог рентабельности = Постоянные затраты / ВМ = 92 500 / 0,16 = 578 125 (ш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t xml:space="preserve">Запас финансовой прочности = 1 500 000 - </w:t>
      </w:r>
      <w:r>
        <w:rPr>
          <w:sz w:val="28"/>
          <w:szCs w:val="28"/>
        </w:rPr>
        <w:t>578 125 = 932 875 руб.</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4. Сила воздействия операционного рычага (СВОР)</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ВОР = ВМ / Прибыль = 235 000 / 142 500 = 1, 6</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b/>
          <w:sz w:val="28"/>
          <w:szCs w:val="28"/>
        </w:rPr>
        <w:t>Выводы</w:t>
      </w:r>
      <w:r>
        <w:rPr>
          <w:sz w:val="28"/>
          <w:szCs w:val="28"/>
        </w:rPr>
        <w:t>: при увеличении цены на 8 % прибыль увеличится на 84% , а объем реализации без потери прибыли можно будет снизить до 3 311 шт.; при уменьшении цены на 8 % прибыль снизилась на 16%, а объем реализации без изменения прибыли нужно будет увеличить до 10 258; при 8% увеличении объема реализации прибыль увеличится на 0,5%, ЗФП составляет 932 875 руб., СВОР - 1,6.</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Когда выручка от реализации снижается, сила воздействия операционного рычага возрастает. Каждый процент снижения выручки дает тогда все больший и больший процент снижения прибыли. Так проявляет себя грозная сила операционного рычага.При возрастании же выручки от реализации, если и порог рентабельности (точка самоокупаемости затрат) уже пройден, сила воздействия операционного рычага убывает: каждый процент прироста выручки дает все меньший и меньший процент прироста прибыли (при этом доля постоянных затрат в общей их сумме снижается). Но при скачке постоянных затрат, диктуемом интересами дальнейшего наращивания выручки или другими обстоятельствами, предприятию приходится проходить новый порог рентабельност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На небольшом удалении от порога рентабельности сила воздействия операционного рычага будет максимальной, а затем вновь начнет убывать... и так вплоть до нового скачка постоянных затрат с преодолением нового порога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851" w:leader="none"/>
          <w:tab w:val="left" w:pos="993" w:leader="none"/>
          <w:tab w:val="left" w:pos="1078" w:leader="none"/>
        </w:tabs>
        <w:spacing w:lineRule="auto" w:line="360"/>
        <w:ind w:left="0" w:firstLine="709"/>
        <w:jc w:val="both"/>
        <w:rPr>
          <w:b/>
          <w:b/>
          <w:sz w:val="28"/>
          <w:szCs w:val="28"/>
        </w:rPr>
      </w:pPr>
      <w:r>
        <w:rPr>
          <w:b/>
          <w:sz w:val="28"/>
          <w:szCs w:val="28"/>
        </w:rPr>
        <w:t>Задача №9</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 Валовая маржа представляет собой разницу между выручкой от реализации и переменными затратами. Этот показатель в экономической литературе обозначается тоже как сумма покрытия. Желательно, чтобы валовой маржи хватало не только на покрытие постоянных расходов, но и на формирование прибыл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СВОР = ВМ/Прибыль</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где валовая маржа (ВМ) – разница между выручкой от реализации и переменными затратам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Порог рентабельности – это такая выручка от реализации, при которой предприятие уже не имеет убытков, но ещё и не имеет прибылей. Валовой маржи в точности хватает на покрытие постоянных затрат, а прибыль равна нулю.</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Порог рентабельности = Постоянные затраты/валовая маржа в относительном выражени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Валовая маржа в относительном выражении = Валовая маржа/ выручка от реализации.</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iCs/>
          <w:sz w:val="28"/>
          <w:szCs w:val="28"/>
        </w:rPr>
        <w:t>Запас финансовой прочности = Выручка от реализации – порог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9</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Фирма специализируется на производстве аудиокассет. В 2003 году при объеме реализации 61 500 руб. (включая НДС) фирма несет убытк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онъюнктурные исследования показали, что аналогичные предприятия (фирмы), работающие в тех же условиях и по тому же принципу, имеют прибыль на уровне 6 % оборо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 целью достижения прибыли в размере 6 % сегодняшней выручки от реализации, руководство фирмы наметило четыре альтернативных выхода из кризисной ситуации:</w:t>
      </w:r>
    </w:p>
    <w:p>
      <w:pPr>
        <w:pStyle w:val="Normal"/>
        <w:widowControl w:val="false"/>
        <w:numPr>
          <w:ilvl w:val="0"/>
          <w:numId w:val="10"/>
        </w:numPr>
        <w:tabs>
          <w:tab w:val="clear" w:pos="708"/>
          <w:tab w:val="left" w:pos="851" w:leader="none"/>
          <w:tab w:val="left" w:pos="993" w:leader="none"/>
          <w:tab w:val="left" w:pos="1078" w:leader="none"/>
        </w:tabs>
        <w:spacing w:lineRule="auto" w:line="360"/>
        <w:ind w:left="0" w:firstLine="709"/>
        <w:jc w:val="both"/>
        <w:rPr/>
      </w:pPr>
      <w:r>
        <w:rPr>
          <w:sz w:val="28"/>
          <w:szCs w:val="28"/>
        </w:rPr>
        <w:t>Увеличения объема реализации.</w:t>
      </w:r>
    </w:p>
    <w:p>
      <w:pPr>
        <w:pStyle w:val="Normal"/>
        <w:widowControl w:val="false"/>
        <w:numPr>
          <w:ilvl w:val="0"/>
          <w:numId w:val="10"/>
        </w:numPr>
        <w:tabs>
          <w:tab w:val="clear" w:pos="708"/>
          <w:tab w:val="left" w:pos="851" w:leader="none"/>
          <w:tab w:val="left" w:pos="993" w:leader="none"/>
          <w:tab w:val="left" w:pos="1078" w:leader="none"/>
        </w:tabs>
        <w:spacing w:lineRule="auto" w:line="360"/>
        <w:ind w:left="0" w:firstLine="709"/>
        <w:jc w:val="both"/>
        <w:rPr/>
      </w:pPr>
      <w:r>
        <w:rPr>
          <w:sz w:val="28"/>
          <w:szCs w:val="28"/>
        </w:rPr>
        <w:t>Сокращение издержек.</w:t>
      </w:r>
    </w:p>
    <w:p>
      <w:pPr>
        <w:pStyle w:val="Normal"/>
        <w:widowControl w:val="false"/>
        <w:numPr>
          <w:ilvl w:val="0"/>
          <w:numId w:val="10"/>
        </w:numPr>
        <w:tabs>
          <w:tab w:val="clear" w:pos="708"/>
          <w:tab w:val="left" w:pos="851" w:leader="none"/>
          <w:tab w:val="left" w:pos="993" w:leader="none"/>
          <w:tab w:val="left" w:pos="1078" w:leader="none"/>
        </w:tabs>
        <w:spacing w:lineRule="auto" w:line="360"/>
        <w:ind w:left="0" w:firstLine="709"/>
        <w:jc w:val="both"/>
        <w:rPr/>
      </w:pPr>
      <w:r>
        <w:rPr>
          <w:sz w:val="28"/>
          <w:szCs w:val="28"/>
        </w:rPr>
        <w:t>Изменение ориентации реализации (выбор более рентабельных изделий, более выгодных заказчиков, более прибыльных объемов заказов и путей реализаци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еременные издержки: 39 072,35</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ырье и материалы 20 80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Заработная плата основных производственных рабочих 12 11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ЕСН и отчисления в ФСС 4662,35</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очие переменные издержки 150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остоянные издержки: 16 16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Заработная плата 700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ЕСН и отчисления в ФСС 2695,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ренда 95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мортизация 74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очие постоянные издержки 3870,0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 состав постоянных издержек по заработной плате входит заработная плата мастера, контролирующего выпуск определенного вида продукции – 2785 руб. (с начислениями в сумме 3857,2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 Провести анализ чувствительности прибыли к изменениям для каждого из трех направлений увеличения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Характеризуя четвертое направление выхода из кризиса (изменение ассортиментной политики), использовать данные по основным видам продукции фирмы, представленные в таблице,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8948" w:type="dxa"/>
        <w:jc w:val="left"/>
        <w:tblInd w:w="-113" w:type="dxa"/>
        <w:tblLayout w:type="fixed"/>
        <w:tblCellMar>
          <w:top w:w="0" w:type="dxa"/>
          <w:left w:w="108" w:type="dxa"/>
          <w:bottom w:w="0" w:type="dxa"/>
          <w:right w:w="108" w:type="dxa"/>
        </w:tblCellMar>
      </w:tblPr>
      <w:tblGrid>
        <w:gridCol w:w="3085"/>
        <w:gridCol w:w="1620"/>
        <w:gridCol w:w="1440"/>
        <w:gridCol w:w="1440"/>
        <w:gridCol w:w="13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Основа касс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Футляр</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Ит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0 00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50 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еременные издержки:</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материалы</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заработная плата</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начисления</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рочие из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5 432,6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704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576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2217,6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4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7051,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305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260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001,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6 588,75</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0 71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375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443,75</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685,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39 072,35</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20 800,00</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2 11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4662,35</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остоянные издержки:</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заработная плата</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начисленная</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аренда</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амортизация</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заработная плата</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мастера с начислениями</w:t>
            </w:r>
          </w:p>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прочие постоянные из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9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napToGrid w:val="false"/>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875,2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jc w:val="both"/>
              <w:rPr/>
            </w:pPr>
            <w:r>
              <w:rPr>
                <w:sz w:val="20"/>
                <w:szCs w:val="20"/>
              </w:rPr>
              <w:t>16 16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4215,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1622,75</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95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740,00</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3857,25</w:t>
            </w:r>
          </w:p>
          <w:p>
            <w:pPr>
              <w:pStyle w:val="Normal"/>
              <w:widowControl w:val="false"/>
              <w:tabs>
                <w:tab w:val="clear" w:pos="708"/>
                <w:tab w:val="left" w:pos="851" w:leader="none"/>
                <w:tab w:val="left" w:pos="993" w:leader="none"/>
                <w:tab w:val="left" w:pos="1078" w:leader="none"/>
              </w:tabs>
              <w:spacing w:lineRule="auto" w:line="360"/>
              <w:jc w:val="both"/>
              <w:rPr>
                <w:sz w:val="20"/>
                <w:szCs w:val="20"/>
              </w:rPr>
            </w:pPr>
            <w:r>
              <w:rPr>
                <w:sz w:val="20"/>
                <w:szCs w:val="20"/>
              </w:rPr>
              <w:t>3870,00</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360" w:leader="none"/>
          <w:tab w:val="left" w:pos="851" w:leader="none"/>
          <w:tab w:val="left" w:pos="993" w:leader="none"/>
          <w:tab w:val="left" w:pos="1078" w:leader="none"/>
        </w:tabs>
        <w:spacing w:lineRule="auto" w:line="360"/>
        <w:ind w:left="0" w:firstLine="709"/>
        <w:jc w:val="both"/>
        <w:rPr/>
      </w:pPr>
      <w:r>
        <w:rPr>
          <w:sz w:val="28"/>
          <w:szCs w:val="28"/>
        </w:rPr>
        <w:t>Фирма решила полностью прекратить выпуск наименее рентабельной продукции и сосредоточить свое внимание на производстве прибыльных изделий. Маркетинговые исследования показали, что расширить реализацию футляров без снижения цены невозможно; в то же время на рынке более рентабельной продукции – ленты – платежеспособный спрос превышает предложение. Фирма сняла с производства основу кассеты и резко увеличила производство ленты. Фирма для выхода из кризисной ситуации взяла кредит, % по которому составляют 0,6 тыс. руб. Провести оценку перечисленных в условиях задания направлений выхода из кризис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 Проведем анализ чувствительности прибыли к изменениям для каждого из четырех направлений увеличения рентабельност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Для достижения фирмой 6% рентабельности оборота, т.е. получение 3690 тыс. руб. прибыли, рассчитаем с помощью таблицы основные элементы операционного рычаг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М = Выручка – Переменные издержки</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М = 50 000 - 39 072,35 = 10 927,6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Коэффициент ВМ = (10 927,65 / 50 000) * 100% = 21,9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орог рентабельности = (16 160 + 3857,25) / 0,219 = 91 402,97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ЗФП = Выручка - ПР</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ЗФП = 50 000 – 91 402,97 = -41402,97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9427" w:type="dxa"/>
        <w:jc w:val="left"/>
        <w:tblInd w:w="-113" w:type="dxa"/>
        <w:tblLayout w:type="fixed"/>
        <w:tblCellMar>
          <w:top w:w="0" w:type="dxa"/>
          <w:left w:w="108" w:type="dxa"/>
          <w:bottom w:w="0" w:type="dxa"/>
          <w:right w:w="108" w:type="dxa"/>
        </w:tblCellMar>
      </w:tblPr>
      <w:tblGrid>
        <w:gridCol w:w="4503"/>
        <w:gridCol w:w="1063"/>
        <w:gridCol w:w="993"/>
        <w:gridCol w:w="1062"/>
        <w:gridCol w:w="1168"/>
        <w:gridCol w:w="638"/>
      </w:tblGrid>
      <w:tr>
        <w:trPr>
          <w:trHeight w:val="23"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sz w:val="20"/>
                <w:szCs w:val="20"/>
              </w:rPr>
            </w:pPr>
            <w:r>
              <w:rPr>
                <w:sz w:val="20"/>
                <w:szCs w:val="20"/>
              </w:rPr>
              <w:t>Показател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Осн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Лент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Футля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w:t>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касс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Объем реализац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6150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Косвенные налог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150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Выручка от реализации за вычетом косвенных налого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00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5000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35" w:leader="none"/>
                <w:tab w:val="left" w:pos="993" w:leader="none"/>
                <w:tab w:val="left" w:pos="1078" w:leader="none"/>
              </w:tabs>
              <w:spacing w:lineRule="auto" w:line="360"/>
              <w:jc w:val="center"/>
              <w:rPr>
                <w:sz w:val="20"/>
                <w:szCs w:val="20"/>
              </w:rPr>
            </w:pPr>
            <w:r>
              <w:rPr>
                <w:sz w:val="20"/>
                <w:szCs w:val="20"/>
              </w:rPr>
              <w:t>10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Переменные издерж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543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705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6588,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39072,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78,1</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Валовая маржа</w:t>
            </w:r>
            <w:r>
              <w:rPr>
                <w:sz w:val="20"/>
                <w:szCs w:val="20"/>
                <w:vertAlign w:val="subscript"/>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456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949,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3411,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0927,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1,9</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То же, в % к выручк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Постоянные издержки по оплате труда мастер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9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87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3857,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7,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Валовая маржа</w:t>
            </w:r>
            <w:r>
              <w:rPr>
                <w:sz w:val="20"/>
                <w:szCs w:val="20"/>
                <w:vertAlign w:val="sub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346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049,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53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707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4,2</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То же, в % к выручк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Постоянные издерж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2302,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24,6</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left" w:pos="993" w:leader="none"/>
                <w:tab w:val="left" w:pos="1078" w:leader="none"/>
              </w:tabs>
              <w:spacing w:lineRule="auto" w:line="360"/>
              <w:jc w:val="both"/>
              <w:rPr/>
            </w:pPr>
            <w:r>
              <w:rPr>
                <w:sz w:val="20"/>
                <w:szCs w:val="20"/>
              </w:rPr>
              <w:t>Прибыль (убы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napToGrid w:val="false"/>
              <w:spacing w:lineRule="auto" w:line="36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5232,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 w:val="left" w:pos="993" w:leader="none"/>
                <w:tab w:val="left" w:pos="1078" w:leader="none"/>
              </w:tabs>
              <w:spacing w:lineRule="auto" w:line="360"/>
              <w:jc w:val="center"/>
              <w:rPr>
                <w:sz w:val="20"/>
                <w:szCs w:val="20"/>
              </w:rPr>
            </w:pPr>
            <w:r>
              <w:rPr>
                <w:sz w:val="20"/>
                <w:szCs w:val="20"/>
              </w:rPr>
              <w:t>-10,4</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1 Увеличение объема реализации приведет к пропорциональному увеличению переменных издержек. Если переменные издержки по отношению к объему реализации остаются на прежнем уровне (т.е. процент валовой маржи не меняется), то объем выручки от реализации, соответствующий новому уровню валовой маржи должен составит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овая валовая маржа / Исходная валовая маржа, %) * 100</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овая валовая маржа должна достигнуть такого уровня, чтобы покрыть постоянные издержки и обеспечить получение прибыли в сумме 3690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6 160 + 3 690 = 19 850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огда новая выручка от реализации составит:</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овая выручка = 19 850 / 0,219=90 639,26 руб.</w:t>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2. Сокращение издержек должно составит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Убыток + желаемая прибыль = 5232,35 + 3690 = 8922,3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овые постоянные издержки = 16 160 – 8922,35 = 7 237,65</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Предположим, что фирме удастся снизить постоянные издержки на 1 тыс. руб., после чего убытки составят 4232,35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Новая валовая маржа должна покрыть новый уровень постоянных издержек и обеспечить прежнюю прибыль в 3690 тыс. руб.:</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0 927,65 + 4232,35 + 3690 = 18 850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огда объем реализации должен составить:</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8 850 / 0,219 = 86 073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3. Для определения направлений изменения ассортиментной политики необходимо провести сравнительный анализ рентабельности различных групп изделий. Расчет составлен на основе двух величин валовой маржи, соответствующих двум различным направлениям выхода из кризиса. Валовая маржа получается после возмещения переменных издержек, обусловленных производством данного вида продукции. Каждый из представленных видов продукции имеет и накладные расходы постоянного характера. К ним можно отнести зарплату мастера. Если один из трех видов продукции исключается из производственной программы, то и переменные издержки, связанные с этой продукцией, исключаются из расчета рентабельности. Постоянные издержки по оплате труда мастера перераспределяются на другие изделия. После замены этой статьи Валовой мажой</w:t>
      </w:r>
      <w:r>
        <w:rPr>
          <w:sz w:val="28"/>
          <w:szCs w:val="28"/>
          <w:vertAlign w:val="subscript"/>
        </w:rPr>
        <w:t>1</w:t>
      </w:r>
      <w:r>
        <w:rPr>
          <w:sz w:val="28"/>
          <w:szCs w:val="28"/>
        </w:rPr>
        <w:t>, получаем Валовую маржу</w:t>
      </w:r>
      <w:r>
        <w:rPr>
          <w:sz w:val="28"/>
          <w:szCs w:val="28"/>
          <w:vertAlign w:val="subscript"/>
        </w:rPr>
        <w:t>2</w:t>
      </w:r>
      <w:r>
        <w:rPr>
          <w:sz w:val="28"/>
          <w:szCs w:val="28"/>
        </w:rPr>
        <w:t>, которая является ценной характеристикой рентабельности различных групп изделий для второго направления выхода из кризис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Анализ показывает, что наименее рентабельным является выпуск футляров, процент валовой маржи</w:t>
      </w:r>
      <w:r>
        <w:rPr>
          <w:sz w:val="28"/>
          <w:szCs w:val="28"/>
          <w:vertAlign w:val="subscript"/>
        </w:rPr>
        <w:t>2</w:t>
      </w:r>
      <w:r>
        <w:rPr>
          <w:sz w:val="28"/>
          <w:szCs w:val="28"/>
        </w:rPr>
        <w:t xml:space="preserve"> по которым составляет 1536,00 руб./ 20000,00 руб. * 100 = 7,7 %. Процент валовой маржи</w:t>
      </w:r>
      <w:r>
        <w:rPr>
          <w:sz w:val="28"/>
          <w:szCs w:val="28"/>
          <w:vertAlign w:val="subscript"/>
        </w:rPr>
        <w:t>2</w:t>
      </w:r>
      <w:r>
        <w:rPr>
          <w:sz w:val="28"/>
          <w:szCs w:val="28"/>
        </w:rPr>
        <w:t xml:space="preserve"> производства основы кассеты составляет 17,3 %, а наиболее рентабельным является производство ленты с процентом валовой маржи</w:t>
      </w:r>
      <w:r>
        <w:rPr>
          <w:sz w:val="28"/>
          <w:szCs w:val="28"/>
          <w:vertAlign w:val="subscript"/>
        </w:rPr>
        <w:t>3</w:t>
      </w:r>
      <w:r>
        <w:rPr>
          <w:sz w:val="28"/>
          <w:szCs w:val="28"/>
        </w:rPr>
        <w:t xml:space="preserve"> на уровне 20,5 %.</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2. Фирма решила полностью прекратить выпуск наименее рентабельной продукции и сосредоточить свое внимание на производстве основы кассеты и ленты. Маркетинговые исследования показали, что расширить реализацию футляров без соответствующего снижения цены практически невозможно; в то же время на рынке более рентабельной продукции – ленты – платежеспособный спрос значительно превышает предложение. Фирма сняла с производства футляры и резко увеличила производство ленты. Фирма для выхода из кризисной ситуации взяла кредит, % по которому составляют 0,6 тыс.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Прибыль должна составить 3690 тыс. руб., объем реализации основы кассеты не изменился.</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Валовая маржа всей фирмы равн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2 302,75 + 3 690) = 15 992,75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Валовая маржа ленты составляет:</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5 992,75 – 3467,40) = 12 525,35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Выручка от реализации ленты в новых условиях составляет:</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12 525,35 + 900,00 + 1875,25) / 0,4 = 38 275,62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Выручка от реализации всей фирмы равн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38 275,62 + 20 000) = 58 275,62 руб.</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для выхода из кризисной ситуации фирма взяла кредит, проценты по которому составляют 0,6 тыс. руб.; теперь сила воздействия финансового рычага равн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ФР = 1 + (% за кредит / балансовую прибыль)</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ФР = 1 + (600 / 3690) = 1,16%</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ем больше СФР, тем больше финансовый риск. При не привлечении заемных средств, СФР = 1, наш вариант не намного превышает данный показатель (0,16%).</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Далее проведем оценку перечисленных трех направлений выхода из кризис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ценку преимуществ различных направлений выхода из кризиса представим в виде таблицы:</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tbl>
      <w:tblPr>
        <w:tblW w:w="9157" w:type="dxa"/>
        <w:jc w:val="left"/>
        <w:tblInd w:w="-5" w:type="dxa"/>
        <w:tblLayout w:type="fixed"/>
        <w:tblCellMar>
          <w:top w:w="0" w:type="dxa"/>
          <w:left w:w="108" w:type="dxa"/>
          <w:bottom w:w="0" w:type="dxa"/>
          <w:right w:w="108" w:type="dxa"/>
        </w:tblCellMar>
      </w:tblPr>
      <w:tblGrid>
        <w:gridCol w:w="3064"/>
        <w:gridCol w:w="1331"/>
        <w:gridCol w:w="1207"/>
        <w:gridCol w:w="1996"/>
        <w:gridCol w:w="1559"/>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Направления выхода из кризис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Выручка от реализации,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Валовая маржа, руб.</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Сила операционного рычага (валовая маржа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Сопряженный эффект финансового и операционного рычагов</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1. Увеличение выручки от реализа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90 629,3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19 85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0,2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2. Увеличение выручки и снижение издерже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86 07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18 85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0,2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3. Изменение ассортиментной политики</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58 275,6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pPr>
            <w:r>
              <w:rPr>
                <w:sz w:val="20"/>
                <w:szCs w:val="20"/>
              </w:rPr>
              <w:t>15 992,7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78" w:leader="none"/>
              </w:tabs>
              <w:spacing w:lineRule="auto" w:line="360"/>
              <w:rPr>
                <w:sz w:val="20"/>
                <w:szCs w:val="20"/>
              </w:rPr>
            </w:pPr>
            <w:r>
              <w:rPr>
                <w:sz w:val="20"/>
                <w:szCs w:val="20"/>
              </w:rPr>
              <w:t>4,22</w:t>
            </w:r>
          </w:p>
        </w:tc>
      </w:tr>
    </w:tbl>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b/>
          <w:sz w:val="28"/>
          <w:szCs w:val="28"/>
        </w:rPr>
        <w:t>Выводы:</w:t>
      </w:r>
      <w:r>
        <w:rPr>
          <w:sz w:val="28"/>
          <w:szCs w:val="28"/>
        </w:rPr>
        <w:t xml:space="preserve"> очевидно преимущество первого направления выхода из кризиса, выручка от реализации при таком развитии событий самая высокая. Первое направление позволяет сохранить значительный рыночный сегмент при относительно меньшем предпринимательском риске.</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10. Задача 10</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t>«Разницу между текущими активами и текущими пассивами составляет текущие финансовые потребности (ТФП) или разница между средствами, иммобилизированными в запасах и клиентской задолженности и задолженностью предприятия поставщикам, называется в мировой практике текущими финансовыми потребностями.»</w:t>
      </w:r>
      <w:r>
        <w:rPr>
          <w:rStyle w:val="FootnoteCharacters"/>
          <w:rStyle w:val="FootnoteAnchor"/>
          <w:sz w:val="28"/>
          <w:szCs w:val="28"/>
        </w:rPr>
        <w:footnoteReference w:id="5"/>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pPr>
      <w:r>
        <w:rPr>
          <w:sz w:val="28"/>
          <w:szCs w:val="28"/>
        </w:rPr>
        <w:t>Величину ТФП часто обозначают так же, как потребность в оборотных средствах или просто _ эксплуатационные потребности.</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t xml:space="preserve">ТФП = Запасы сырья и готовой продукции + дебиторская задолженность – кредиторская задолженность. </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pPr>
      <w:r>
        <w:rPr>
          <w:sz w:val="28"/>
          <w:szCs w:val="28"/>
        </w:rPr>
        <w:t>Целесообразно период оборачиваемости оборотных средств, т.е. время, необходимое для превращения средств, вложенных в запасы и дебиторскую задолженность, в денежные средства на счетах.</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t xml:space="preserve">Период оборачиваемости оборотных средств = период оборачиваемости запасов + период оборачиваемости дебиторской задолженности – период оборачиваемости кредиторской задолженности. </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pPr>
      <w:r>
        <w:rPr>
          <w:sz w:val="28"/>
          <w:szCs w:val="28"/>
        </w:rPr>
        <w:t>Ключевым методом ускорения оборачиваемости оборотных средств является экономический размер заказа.</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pPr>
      <w:r>
        <w:rPr>
          <w:sz w:val="28"/>
          <w:szCs w:val="28"/>
        </w:rPr>
        <w:t>Экономный размер заказа – это такой заказ, при котором суммарные издержки на хранение и подготовку единицы заказа минимальны.</w:t>
      </w:r>
    </w:p>
    <w:p>
      <w:pPr>
        <w:pStyle w:val="Normal"/>
        <w:widowControl w:val="false"/>
        <w:shd w:fill="FFFFFF" w:val="clear"/>
        <w:tabs>
          <w:tab w:val="clear" w:pos="708"/>
          <w:tab w:val="left" w:pos="851" w:leader="none"/>
          <w:tab w:val="left" w:pos="993" w:leader="none"/>
          <w:tab w:val="left" w:pos="1078" w:leader="none"/>
          <w:tab w:val="left" w:pos="4944" w:leader="hyphen"/>
        </w:tabs>
        <w:spacing w:lineRule="auto" w:line="360"/>
        <w:ind w:firstLine="709"/>
        <w:jc w:val="both"/>
        <w:rPr/>
      </w:pPr>
      <w:r>
        <w:rPr>
          <w:sz w:val="28"/>
          <w:szCs w:val="28"/>
        </w:rPr>
        <w:t>Для определения экономного размера заказа следует воспользоваться следующей формулой:</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 xml:space="preserve">Экономный размер заказа = </w:t>
      </w:r>
      <w:r>
        <w:rPr>
          <w:sz w:val="28"/>
          <w:szCs w:val="28"/>
        </w:rPr>
        <w:drawing>
          <wp:inline distT="0" distB="0" distL="0" distR="0">
            <wp:extent cx="528320"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73" r="-50" b="-73"/>
                    <a:stretch>
                      <a:fillRect/>
                    </a:stretch>
                  </pic:blipFill>
                  <pic:spPr bwMode="auto">
                    <a:xfrm>
                      <a:off x="0" y="0"/>
                      <a:ext cx="528320" cy="356870"/>
                    </a:xfrm>
                    <a:prstGeom prst="rect">
                      <a:avLst/>
                    </a:prstGeom>
                  </pic:spPr>
                </pic:pic>
              </a:graphicData>
            </a:graphic>
          </wp:inline>
        </w:drawing>
      </w:r>
      <w:r>
        <w:rPr>
          <w:sz w:val="28"/>
          <w:szCs w:val="28"/>
        </w:rPr>
        <w:t>,</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где: П – годовая потребность в запасах, ед.; З– затраты на подготовку одной пар-тии заказа, руб.; С – стоимость хранения единицы заказа, руб.</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10</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Фирма, специализирующаяся на выпуске телевизоров, закупает необходимое сырье и материалы. Стоимость хранения единицы запаса составляет 60 руб. Организационные расходы на выполнение заказа составляют 400 руб. на каждую партию. Общая годовая потребность в сырье и материалах – 500 тыс. единиц.</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пределите оптимальный размер заказа для фирмы.</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 xml:space="preserve">Экономный размер заказа = </w:t>
      </w:r>
      <w:r>
        <w:rPr>
          <w:sz w:val="28"/>
          <w:szCs w:val="28"/>
        </w:rPr>
        <w:drawing>
          <wp:inline distT="0" distB="0" distL="0" distR="0">
            <wp:extent cx="484505"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3" r="-50" b="-73"/>
                    <a:stretch>
                      <a:fillRect/>
                    </a:stretch>
                  </pic:blipFill>
                  <pic:spPr bwMode="auto">
                    <a:xfrm>
                      <a:off x="0" y="0"/>
                      <a:ext cx="484505" cy="326390"/>
                    </a:xfrm>
                    <a:prstGeom prst="rect">
                      <a:avLst/>
                    </a:prstGeom>
                  </pic:spPr>
                </pic:pic>
              </a:graphicData>
            </a:graphic>
          </wp:inline>
        </w:drawing>
      </w:r>
      <w:r>
        <w:rPr>
          <w:sz w:val="28"/>
          <w:szCs w:val="28"/>
        </w:rPr>
        <w:t xml:space="preserve">= </w:t>
      </w:r>
      <w:r>
        <w:rPr>
          <w:sz w:val="28"/>
          <w:szCs w:val="28"/>
        </w:rPr>
        <w:drawing>
          <wp:inline distT="0" distB="0" distL="0" distR="0">
            <wp:extent cx="804545" cy="32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1" r="-32" b="-81"/>
                    <a:stretch>
                      <a:fillRect/>
                    </a:stretch>
                  </pic:blipFill>
                  <pic:spPr bwMode="auto">
                    <a:xfrm>
                      <a:off x="0" y="0"/>
                      <a:ext cx="804545" cy="324485"/>
                    </a:xfrm>
                    <a:prstGeom prst="rect">
                      <a:avLst/>
                    </a:prstGeom>
                  </pic:spPr>
                </pic:pic>
              </a:graphicData>
            </a:graphic>
          </wp:inline>
        </w:drawing>
      </w:r>
      <w:r>
        <w:rPr>
          <w:sz w:val="28"/>
          <w:szCs w:val="28"/>
        </w:rPr>
        <w:t>= 2582 ед.</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b/>
          <w:sz w:val="28"/>
          <w:szCs w:val="28"/>
        </w:rPr>
        <w:t>Ответ</w:t>
      </w:r>
      <w:r>
        <w:rPr>
          <w:sz w:val="28"/>
          <w:szCs w:val="28"/>
        </w:rPr>
        <w:t>: экономический размер заказа фирмы равен – 2582</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Таким образом, 2582 – это такой заказ, который позволит фирме минимизировать общие переменные издержки, связанный с заказом и хранением запасов.</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Из практики давно известно, что намного дешевле заказать больше, чем меньше. Так минимизируется риск потери клиентов, которым нужно будет в срочном порядке предоставить заказ, а необходимых компонентов для этого заказа у фирмы не окажется. Клиент уйдет к конкуренту. Лучше переплатить за хранение запаса, чем не запастись нужным количеством. Именно по этим соображением необходимо рассчитывать оптимальный размер заказа, чтобы найти баланс между излишним заполнением склада и несвоевременной недостачей единиц запас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11. Задача 11</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Одним из ключевых моментов ускорения оборачиваемости оборотных средств является спонтанное финансирование.</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понтанное финансирование – это определение скидок покупателям за сокращение сроков расчет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Всегда возникает вопрос, стоит ли оплачивать товар до истечения определенного срока, и при этом покупатель может воспользоваться солидной скидкой с цены.</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Цена отказа от скидки рассчитывается по следующей формуле:</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Цена отказа от скидки = (% скидки / 100% - % скидки) * 100 * (360 дней / (макс.длит.отсрочки платежа, дн -период,в теч. кот. предост.скидки))</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Задача №11</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Фирма предлагает спецодежду на следующих условиях: 4% скидка при платеже в 5-дневный срок при максимальной отсрочке платежа – 12 дней. Уровень банковского процента составляет 60% годовых. Начальник считает, что следует отказаться от данного предложения фирмы.</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sz w:val="28"/>
          <w:szCs w:val="28"/>
        </w:rPr>
        <w:t>Согласны ли вы с ним? Поясните свой ответ.</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sz w:val="28"/>
          <w:szCs w:val="28"/>
        </w:rPr>
        <w:t>Цена отказа от скидки =(4 / (100 – 4)) * 100 * 360 / (12 – 5) = 214,34</w:t>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 w:val="left" w:pos="1078" w:leader="none"/>
        </w:tabs>
        <w:spacing w:lineRule="auto" w:line="360"/>
        <w:ind w:firstLine="709"/>
        <w:jc w:val="both"/>
        <w:rPr/>
      </w:pPr>
      <w:r>
        <w:rPr>
          <w:b/>
          <w:sz w:val="28"/>
          <w:szCs w:val="28"/>
        </w:rPr>
        <w:t xml:space="preserve">Ответ: </w:t>
      </w:r>
      <w:r>
        <w:rPr>
          <w:sz w:val="28"/>
          <w:szCs w:val="28"/>
        </w:rPr>
        <w:t>так как цена отказа превысила ставку банковского процента, то следует обратиться в банк за кредитом и оплатить товар в течении льготного периода.</w:t>
      </w:r>
    </w:p>
    <w:p>
      <w:pPr>
        <w:pStyle w:val="Normal"/>
        <w:widowControl w:val="false"/>
        <w:tabs>
          <w:tab w:val="clear" w:pos="708"/>
          <w:tab w:val="left" w:pos="851" w:leader="none"/>
          <w:tab w:val="left" w:pos="993" w:leader="none"/>
          <w:tab w:val="left" w:pos="1078" w:leader="none"/>
        </w:tabs>
        <w:spacing w:lineRule="auto" w:line="360"/>
        <w:ind w:firstLine="709"/>
        <w:jc w:val="both"/>
        <w:rPr/>
      </w:pPr>
      <w:r>
        <w:rPr>
          <w:b/>
          <w:sz w:val="28"/>
          <w:szCs w:val="28"/>
        </w:rPr>
        <w:t xml:space="preserve">Выводы: </w:t>
      </w:r>
      <w:r>
        <w:rPr>
          <w:sz w:val="28"/>
          <w:szCs w:val="28"/>
        </w:rPr>
        <w:t>трудно реализовать товар без коммерческого кредита. В развитых странах эта проблема решается введением спонтанного финансирования, при котором за оплату товара до истечения определенного срока покупатель получает солидную скидку с цены. После этого срока покупатель выплачивает полную стоимость при соблюдении договорного срока платежа.</w:t>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t>Я не согласна с начальником, так как считаю, что фирме стоит прибегнуть к спонтанному финансированию, ведь цена отказа от скидки превысила банковский процент за кредит (214,34&gt;60), поэтому выгоднее будет воспользоваться заемными средствами и сэкономить деньги.</w:t>
      </w:r>
      <w:r>
        <w:br w:type="page"/>
      </w:r>
    </w:p>
    <w:p>
      <w:pPr>
        <w:pStyle w:val="Normal"/>
        <w:widowControl w:val="false"/>
        <w:tabs>
          <w:tab w:val="clear" w:pos="708"/>
          <w:tab w:val="left" w:pos="851" w:leader="none"/>
          <w:tab w:val="left" w:pos="993" w:leader="none"/>
          <w:tab w:val="left" w:pos="1078"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Заключение</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Главная задача каждого предприятия в условиях рынка заключается в организации производственно-финансовой деятельности с целью удовлетворения потребностей людей в своей продукции и получения наибольшей прибыли.</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Финансы предприятия представляют собой систему денежных отношений, выражающих формирование и использование производственных фондов и ресурсов в процессе хозяйственной деятельности. Задачей каждого предприятия является планирование и использование финансовых ресурсов в целях повышения своей платежеспособности и рыночной устойчивости. Финансы предприятий служат важным звеном в рыночной экономической системе, поскольку именно на этом уровне создаются основные денежные ресурсы страны.</w:t>
      </w:r>
    </w:p>
    <w:p>
      <w:pPr>
        <w:pStyle w:val="Heading1"/>
        <w:keepNext w:val="false"/>
        <w:widowControl w:val="false"/>
        <w:tabs>
          <w:tab w:val="clear" w:pos="708"/>
          <w:tab w:val="left" w:pos="851" w:leader="none"/>
          <w:tab w:val="left" w:pos="993" w:leader="none"/>
          <w:tab w:val="left" w:pos="1078" w:leader="none"/>
        </w:tabs>
        <w:spacing w:lineRule="auto" w:line="360" w:before="0" w:after="0"/>
        <w:ind w:firstLine="709"/>
        <w:jc w:val="both"/>
        <w:rPr/>
      </w:pPr>
      <w:r>
        <w:rPr>
          <w:rFonts w:cs="Times New Roman" w:ascii="Times New Roman" w:hAnsi="Times New Roman"/>
          <w:b w:val="false"/>
          <w:sz w:val="28"/>
          <w:szCs w:val="28"/>
        </w:rPr>
        <w:t>Особое место в деятельности компаний занимает управление финансовыми потоками и в данной работе автор попытался показать различные пути развития предприятия в зависимости от принимаемых решений, выгодность тех или иных действий. Приведены конкретные примеры и наиболее успешные решения поставленных перед предприятиями задач.</w:t>
      </w:r>
    </w:p>
    <w:p>
      <w:pPr>
        <w:pStyle w:val="Normal"/>
        <w:widowControl w:val="false"/>
        <w:tabs>
          <w:tab w:val="clear" w:pos="708"/>
          <w:tab w:val="left" w:pos="851" w:leader="none"/>
          <w:tab w:val="left" w:pos="993" w:leader="none"/>
          <w:tab w:val="left" w:pos="1078"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851" w:leader="none"/>
          <w:tab w:val="left" w:pos="993" w:leader="none"/>
          <w:tab w:val="left" w:pos="1078" w:leader="none"/>
        </w:tabs>
        <w:spacing w:lineRule="auto" w:line="360"/>
        <w:ind w:firstLine="709"/>
        <w:jc w:val="both"/>
        <w:rPr>
          <w:b/>
          <w:b/>
          <w:sz w:val="28"/>
          <w:szCs w:val="28"/>
        </w:rPr>
      </w:pPr>
      <w:r>
        <w:rPr>
          <w:b/>
          <w:sz w:val="28"/>
          <w:szCs w:val="28"/>
        </w:rPr>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Акулов В.Б.</w:t>
      </w:r>
      <w:r>
        <w:rPr>
          <w:bCs/>
          <w:sz w:val="28"/>
          <w:szCs w:val="28"/>
        </w:rPr>
        <w:t xml:space="preserve">: </w:t>
      </w:r>
      <w:r>
        <w:rPr>
          <w:sz w:val="28"/>
          <w:szCs w:val="28"/>
        </w:rPr>
        <w:t>Финансовый менеджмент. Учебник - М.: «Финансы и статистика», 2003.</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Балабанов И.Т. Сборник задач по финансовому менеджменту: Учебное пособие. - М.: Финансы и статистика, 1994.</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Бланк И.А.: Финансовый менеджмент: Учебный курс. – 2-е изд., перераб. и доп. – К.: Эльга, «Ника - центр», 2004. – 656 с.</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Ковалев В. В.: Введение в финансовый менеджмент. – М.:Финансы и статистика, 2006. – 768 с.</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Комаха А.,журнал «Финансовый директор», № 4/2001 г</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Мухачев В.М. Финансовый менеджмент: Учебно-методический комплекс. – М.: Изд-во СЗАГС, 2005. - 96с.</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Моляков Д.С. Финансы предприятий отраслей народного хозяйства. М.: Финансы и статистика, 2000. - 292 с.</w:t>
      </w:r>
    </w:p>
    <w:p>
      <w:pPr>
        <w:pStyle w:val="Normal"/>
        <w:widowControl w:val="false"/>
        <w:numPr>
          <w:ilvl w:val="0"/>
          <w:numId w:val="14"/>
        </w:numPr>
        <w:shd w:fill="FFFFFF" w:val="clear"/>
        <w:tabs>
          <w:tab w:val="clear" w:pos="708"/>
          <w:tab w:val="left" w:pos="284" w:leader="none"/>
          <w:tab w:val="left" w:pos="426" w:leader="none"/>
          <w:tab w:val="left" w:pos="851" w:leader="none"/>
          <w:tab w:val="left" w:pos="993" w:leader="none"/>
          <w:tab w:val="left" w:pos="1078" w:leader="none"/>
        </w:tabs>
        <w:autoSpaceDE w:val="false"/>
        <w:spacing w:lineRule="auto" w:line="360"/>
        <w:ind w:left="0" w:hanging="0"/>
        <w:jc w:val="both"/>
        <w:rPr/>
      </w:pPr>
      <w:r>
        <w:rPr>
          <w:sz w:val="28"/>
          <w:szCs w:val="28"/>
        </w:rPr>
        <w:t>Ткачук М.И., Киреева Е.Ф. Основы финансового менеджмента. – Минск: 2002</w:t>
      </w:r>
    </w:p>
    <w:p>
      <w:pPr>
        <w:pStyle w:val="Normal"/>
        <w:widowControl w:val="false"/>
        <w:numPr>
          <w:ilvl w:val="0"/>
          <w:numId w:val="14"/>
        </w:numPr>
        <w:tabs>
          <w:tab w:val="clear" w:pos="708"/>
          <w:tab w:val="left" w:pos="284" w:leader="none"/>
          <w:tab w:val="left" w:pos="426" w:leader="none"/>
          <w:tab w:val="left" w:pos="851" w:leader="none"/>
          <w:tab w:val="left" w:pos="993" w:leader="none"/>
          <w:tab w:val="left" w:pos="1078" w:leader="none"/>
        </w:tabs>
        <w:spacing w:lineRule="auto" w:line="360"/>
        <w:ind w:left="0" w:hanging="0"/>
        <w:jc w:val="both"/>
        <w:rPr/>
      </w:pPr>
      <w:r>
        <w:rPr>
          <w:sz w:val="28"/>
          <w:szCs w:val="28"/>
        </w:rPr>
        <w:t>Финансовый менеджмент: теория и практика: Учебник / Под ред. Е. С. Стояновой. – 6-е изд. – М.: Изд-во «Перспектива», 2008. – 656с.</w:t>
      </w:r>
    </w:p>
    <w:p>
      <w:pPr>
        <w:pStyle w:val="Normal"/>
        <w:widowControl w:val="false"/>
        <w:numPr>
          <w:ilvl w:val="0"/>
          <w:numId w:val="14"/>
        </w:numPr>
        <w:shd w:fill="FFFFFF" w:val="clear"/>
        <w:tabs>
          <w:tab w:val="clear" w:pos="708"/>
          <w:tab w:val="left" w:pos="284" w:leader="none"/>
          <w:tab w:val="left" w:pos="426" w:leader="none"/>
          <w:tab w:val="left" w:pos="851" w:leader="none"/>
          <w:tab w:val="left" w:pos="993" w:leader="none"/>
          <w:tab w:val="left" w:pos="1078" w:leader="none"/>
        </w:tabs>
        <w:autoSpaceDE w:val="false"/>
        <w:spacing w:lineRule="auto" w:line="360"/>
        <w:ind w:left="0" w:hanging="0"/>
        <w:jc w:val="both"/>
        <w:rPr/>
      </w:pPr>
      <w:r>
        <w:rPr>
          <w:sz w:val="28"/>
          <w:szCs w:val="28"/>
        </w:rPr>
        <w:t>Финансовый менеджмент / под редакцией Н.Ф. Самсоновой – М: Юнити, 2000</w:t>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маха, журнал «Финансовый директор», № 4/2001 г. – С. 32</w:t>
      </w:r>
    </w:p>
  </w:footnote>
  <w:footnote w:id="3">
    <w:p>
      <w:pPr>
        <w:pStyle w:val="Footnote"/>
        <w:rPr/>
      </w:pPr>
      <w:r>
        <w:rPr>
          <w:rStyle w:val="FootnoteCharacters"/>
        </w:rPr>
        <w:footnoteRef/>
      </w:r>
      <w:r>
        <w:rPr/>
        <w:t xml:space="preserve"> </w:t>
      </w:r>
      <w:r>
        <w:rPr/>
        <w:t>Сироткин В.Б., Финансовый менеджмент компаний. - СПб.: 2001. – С. 94</w:t>
      </w:r>
    </w:p>
  </w:footnote>
  <w:footnote w:id="4">
    <w:p>
      <w:pPr>
        <w:pStyle w:val="Normal"/>
        <w:spacing w:lineRule="auto" w:line="360"/>
        <w:ind w:left="180" w:hanging="0"/>
        <w:jc w:val="both"/>
        <w:rPr/>
      </w:pPr>
      <w:r>
        <w:rPr>
          <w:rStyle w:val="FootnoteCharacters"/>
        </w:rPr>
        <w:footnoteRef/>
      </w:r>
      <w:r>
        <w:rPr>
          <w:sz w:val="18"/>
          <w:szCs w:val="18"/>
        </w:rPr>
        <w:t xml:space="preserve"> </w:t>
      </w:r>
      <w:r>
        <w:rPr>
          <w:sz w:val="20"/>
          <w:szCs w:val="20"/>
        </w:rPr>
        <w:t>Акулов В.Б.</w:t>
      </w:r>
      <w:r>
        <w:rPr>
          <w:bCs/>
          <w:sz w:val="20"/>
          <w:szCs w:val="20"/>
        </w:rPr>
        <w:t xml:space="preserve">: </w:t>
      </w:r>
      <w:r>
        <w:rPr>
          <w:sz w:val="20"/>
          <w:szCs w:val="20"/>
        </w:rPr>
        <w:t>Финансовый менеджмент. Учебник - М.: «Финансы и статистика», 2003.</w:t>
      </w:r>
    </w:p>
  </w:footnote>
  <w:footnote w:id="5">
    <w:p>
      <w:pPr>
        <w:pStyle w:val="Normal"/>
        <w:spacing w:lineRule="auto" w:line="360"/>
        <w:ind w:left="180" w:hanging="0"/>
        <w:jc w:val="both"/>
        <w:rPr/>
      </w:pPr>
      <w:r>
        <w:rPr>
          <w:rStyle w:val="FootnoteCharacters"/>
        </w:rPr>
        <w:footnoteRef/>
      </w:r>
      <w:r>
        <w:rPr/>
        <w:t xml:space="preserve"> </w:t>
      </w:r>
      <w:r>
        <w:rPr>
          <w:sz w:val="20"/>
          <w:szCs w:val="20"/>
        </w:rPr>
        <w:t>Моляков Д.С. Финансы предприятий отраслей народного хозяйства. М.: Финансы и статистика, 2000. – С.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jc w:val="both"/>
      <w:outlineLvl w:val="2"/>
    </w:pPr>
    <w:rPr>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Arial" w:hAnsi="Arial" w:cs="Aria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color w:val="000000"/>
      <w:sz w:val="20"/>
      <w:szCs w:val="20"/>
      <w:shd w:fill="FFFFFF" w:val="clear"/>
      <w:lang w:val="en-US"/>
    </w:rPr>
  </w:style>
  <w:style w:type="character" w:styleId="Small">
    <w:name w:val="small"/>
    <w:qFormat/>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0:00Z</dcterms:created>
  <dc:creator>LAN_OS</dc:creator>
  <dc:description/>
  <cp:keywords/>
  <dc:language>en-US</dc:language>
  <cp:lastModifiedBy>SYSTEM</cp:lastModifiedBy>
  <dcterms:modified xsi:type="dcterms:W3CDTF">2011-09-08T14:00:00Z</dcterms:modified>
  <cp:revision>2</cp:revision>
  <dc:subject/>
  <dc:title/>
</cp:coreProperties>
</file>