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У «Политехникум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нансы и кредит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: «Управление финансам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рнеева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: Ф-07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никова О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 2008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Искусство управления финансами состоит в том, чтобы держать на счетах минимально необходимую сумму денежных средств, которые нужны для текущей оперативной деятельности.</w:t>
      </w:r>
    </w:p>
    <w:p>
      <w:pPr>
        <w:pStyle w:val="TextBodyIndent"/>
        <w:ind w:firstLine="709"/>
        <w:rPr/>
      </w:pPr>
      <w:r>
        <w:rPr/>
        <w:t>Сумма денежных средств - это по сути дела страховой запас, предназначенный для покрытия кратковременной несбалансированности денежных потоков. Сумма должна быть такой, чтобы ее хватало для производства всех первоочередных платежей. Поскольку денежные средства, находясь в кассе или на счетах в банке, не приносят дохода, их нужно иметь в наличии на уровне безопасного минимума. Наличие больших остатков денег на протяжении длительного времени может быть результатом неправильного использования оборот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углубление и закрепление теоретических знаний в области управления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ставим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теоретические аспекты управления финанс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ь организационно-экономическую характеристику предприя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управления денежным потоком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едложения по оптимизации денежных пото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Общество с ограниченной ответственностью «Молодость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правление финансам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Общие понят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предприятия - это экономические, денежные отношения, возникающие в результате движения денег и образующиеся на этой основе денежные потоки, связанные с функционированием создаваемых на предприятиях денеж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- специфическая сфера экономических отношений, определяемых движением денег. Деньги являются основой рыночных отношений, так как они связывают интересы продавца и покупателя.(7, с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 и организаций выполняют тр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редприятие должно быть обеспечено необходимыми денежными средствами. Кроме того, оптимизация их размера и источников формирования является одним из путей получения наивысшего финансового результата. Выбор стратегии источников используемых денежных средств и на этой основе структуры капитала является важнейшим направлением деятельности финансов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функция финансов предприятия связана с распределением полученных денежных доходов с целью удовлетворения своих потребностей, обеспечения максимальной реализации планов, дальнейшего 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функция финансов предприятий связана с использованием различного рода стимулов и санкций, соответствующих показателей. Правильно организованный контроль рублем может дать ощутимые положитель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финансовых служб предприятий определяются также основным содержанием финансов. Это управление финансовыми отношениями, денежными фондами и денежными по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предприятия образуются в процессе работы предприятия: при реализации продукции (товаров, услуг, работ), при внереализационных и прочих операциях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предприятия в основном хранятся в банке, на расчетном счете, т.к. подавляющая часть расчетов между хозяйствующими субъектами осуществляется в безналичном порядке. В небольших суммах денежные средства хранятся в кассе предприятия. 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Таким образом, в состав денежных средств, учитываемых в оборотных активах, включаются: касса, расчетный счет (валютный счет), прочие денежные средства, а также краткосрочные финансов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М. Ковалева и др. авторы (3, с.157) считают, что денежные средства - наиболее ликвидные активы и долго не задерживаются на данной стадии кругооборота, они постоянно должны присутствовать в составе оборотных средств, иначе предприятие может быть признано неплатежеспособным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В соответствии с изменениями в экономическом и социальном развитии страны существенно меняется и политика в области анализ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И.А. Бланка (1, с.263), анализ движения денежных средств составляет неотъемлемую часть анализа использования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статка денежных активов, которым оперирует предприятие в процессе хозяйственной деятельности, определяет уровень его абсолютной платежеспособности, готовность предприятия немедленно рассчитаться по всем своим неотложным финансовым обязательствам, влияет на продолжительность операционного цикла,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остаток денежных активов формируется с целью обеспечения текущих платежей, связанных с производственно-коммерческой (операционной) деятельностью предприятия: по закупке сырья, материалов и полуфабрикатов; оплате труда; уплате налогов; оплате услуг сторонних организаций и т.п. Этот вид остатка денежных средств является основным в составе совокупных денежных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остаток денежных активов формируется для страхования риска несвоевременного поступления денежных средств от операционной деятельности в связи с ухудшением конъюнктуры на рынке готовой продукции, замедлением платежного оборота и по другим причинам. Необходимость формирования этого вида остатка обусловлена требованиями поддержания постоянной платежеспособности предприятия по неотложным финансовым обязательствам. На размер этого вида остатка денежных активов в значительной мере влияет доступность получения предприятием краткосрочных финансовых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остаток денежных активов формируется за счет оборотного капитала с целью осуществления эффективных краткосрочных финансовых вложений при благоприятной конъюнктуре в отдельных сегментах рынка денег. Этот вид остатка может целенаправленно формироваться в составе оборотного капитала только в том случае, если полностью удовлетворена потребность в формировании денежных авуаров других в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й остаток денежных активов формируется в основном по требованию банка, осуществляющего расчетное обслуживание предприятия и оказывающего ему другие виды финансовых услуг. Он представляет собой неснижаемую сумму денежных активов, которую предприятие в соответствии с условиями соглашения о банковском обслуживании должно постоянно хранить на своем расчетном счете. Формирование такого остатка денежных активов является одним из условий выдачи предприятию бланкового (необеспеченного) кредита и предоставления ему широкого спектра банковски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движения денежных средст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озможностей наиболее рационального использования свободных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ффективност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анализа денежных средств в составе оборотных средств предприятия в предшествующем периоде является оценка суммы и уровня среднего остатка денежных активов с позиции обеспечения платежеспособности предприятия, а также определение эффективности и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е показатели деятельности предприятия – это выручка, прибыль и поток денежных средств. Совокупность значений этих показателей и тенденций их изменения характеризуют эффективность работы предприятия и его основные проблемы. Каждый из показателей имеет большое значение, но в условиях кризиса платежей наиболее важным становится поток денежных средств, поступающих на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к денежных средств – это разность между всеми полученными и выплаченными предприятием денежными средствами за определенный период времени. Любое предприятие должно учитывать два обстоятельства: с одной стороны, для поддержания текущей платежеспособности необходимо наличие достаточной величины денежных средств. С другой стороны, всегда есть возможность получить дополнительную прибыль от вложений этих средств. Денежный поток отражает движение денежных средств, которые не учитываются при расчете прибыли (амортизация, капитальные расходы, штрафы, долговые выплаты и чистую сумму долга). Наличие прибыли не означает наличия у предприятия свободных денежных средств доступных для использования в условиях инфляции и кризиса неплат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нежными потоками является наиболее актуальной задачей в управлении финансам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каких – либо решений необходимо иметь информацию о деятельности предприятия за прошлые периоды, позволяющую оценить потенциальные финансовые возможности предприятия на предстоящие периоды. Наиболее информативной формой для анализа движения денежных средств предприятия является бухгалтерский баланс и отчет о прибылях и убытк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отражает состояние хозяйства в денежной оце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 баланса характеризует имущественную массу предприятия, т.е. состав и состояние материальных ценностей, находящихся в непосредственном владении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 баланса характеризует состав и состояние прав на эти ценности, возникающие в процессе хозяйственной деятельности предприятия у различных участников коммерческ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Модели управления денежными средствам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управления денежными потоками является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 (1, с.2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ждународными стандартами учета и сложившейся практикой для подготовки отчетности о движении денежных средств используется два основных метода - прямой и косвенный. Эти методы различаются между собой полнотой представления данных о денежных потоках предприятия, исходной информацией для разработки отчетности и други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эти потоки в третьем разделе да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нежных потоков связан с выяснением причин, повлиявших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тока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ение их при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х от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ение их от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ямом методе расчет потоков осуществляется на основе счетов бухгалтерского учета предприятия. Предприятие получает ответы на вопросы относительно притоков и оттоков денежных средств и их достаточности для обеспечения всех плат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ямом потоке денежных средств определяется как разница между всеми притоками средств на предприятии по трем видам деятельности и их оттоками.</w:t>
      </w:r>
    </w:p>
    <w:p>
      <w:pPr>
        <w:pStyle w:val="TextBodyIndent"/>
        <w:ind w:firstLine="709"/>
        <w:rPr/>
      </w:pPr>
      <w:r>
        <w:rPr/>
        <w:t>Управление денежными средствами имеет такое же значение, как и управление запасами и дебиторской задолженностью. Искусство управления текущими активами состоит в том, чтобы держать на счетах минимально необходимую сумму денежных средств, которые нужны для текущей оперативной деятельности. Сумма денежных средств, которая необходима хорошо управляемому предприятию, - это по сути дела страховой запас, предназначенный для покрытия кратковременной несбалансированности денежных потоков. Сумма должна быть такой, чтобы ее хватало для производства всех первоочередных платежей. Поскольку денежные средства, находясь в кассе или на счетах в банке, не приносят дохода, их нужно иметь в наличии на уровне безопасного минимума. Наличие больших остатков денег на протяжении длительного времени может быть результатом неправильного использования оборот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О.В. Ефимовой (1, с. 198), чтобы деньги работали на предприятие, необходимо их пускать в оборот с целью получения прибыли:</w:t>
      </w:r>
    </w:p>
    <w:p>
      <w:pPr>
        <w:pStyle w:val="TextBodyIndent"/>
        <w:ind w:firstLine="709"/>
        <w:rPr/>
      </w:pPr>
      <w:r>
        <w:rPr/>
        <w:t>- расширять свое производство, прокручивая их в цикле оборот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ровать в доходные проекты других субъектов, хозяйствования с целью получения выгодных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ть величину кредиторской задолженности с целью сокращения расходов по обслуживанию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ять основные фонды, приобретать новые технолог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или уменьшение остатков денежной наличности на счетах в банке обусловливается уровнем несбалансированности денежных потоков, т.е. притоком и оттоком дене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ритоков над оттоками увеличивает остаток свободной денежной наличности, и наоборот, превышение оттоков над притоками приводит к нехватке денежных средств и увеличению потребности в креди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метод заключается в перегруппировке и корректировке данных баланса и отчета о финансовых результатах с целью пересчета финансовых потоков в денежные потоки за отчетный период. Косвенный метод показывает взаимосвязь различных видов деятельности предприятия, а также влияние на прибыль изменений в активах и пассив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свенном методе основа для расчета - нераспределенная прибыль, амортизация, а также изменения активов и пассивов предприятия. Здесь увеличение активов уменьшает денежные средства предприятия, а увеличение пассивов - увеличивает, и наоборот.</w:t>
      </w:r>
      <w:r>
        <w:br w:type="page"/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</w:rPr>
        <w:t xml:space="preserve">Организационно-экономическая и правовая характеристика предприятия 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Организационно-правовая структура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ОО «Молодость» расположена по адресу: г.Ижевск, пер. Северный,61.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ОО «Молодость» осуществляет следующие виды деятельности: продажа живых цветов, оформление подарков и букетов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нтролирующими органами являются: Госторгинспекция, СЭС, пожарная охрана, банк и МНС.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Хозяйственная деятельность ООО «Молодость» осуществляется на принципах полного хозяйственного расчета и самоокупаемости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2 Организационное устройство и виды деятельности предприятия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рганизационная структура управления (ОСУ) – это система подразделений управления, их взаимосвязь и соотношение между ними по объему выполняемой работы, стоимости занятой техники и численности специалистов.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Для ООО «Молодость» характерная линейная схема (рисунок 1)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880</wp:posOffset>
                </wp:positionH>
                <wp:positionV relativeFrom="paragraph">
                  <wp:posOffset>40640</wp:posOffset>
                </wp:positionV>
                <wp:extent cx="37680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45.15pt;mso-wrap-distance-left:9.05pt;mso-wrap-distance-right:9.05pt;mso-wrap-distance-top:0pt;mso-wrap-distance-bottom:0pt;margin-top:3.2pt;mso-position-vertical-relative:text;margin-left:94.4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23685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65pt" to="414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889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7pt" to="243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413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5pt" to="16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3685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65pt" to="36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85</wp:posOffset>
                </wp:positionH>
                <wp:positionV relativeFrom="paragraph">
                  <wp:posOffset>225425</wp:posOffset>
                </wp:positionV>
                <wp:extent cx="0" cy="1587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7.75pt" to="37.5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34925</wp:posOffset>
                </wp:positionV>
                <wp:extent cx="1162050" cy="687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4.15pt;mso-wrap-distance-left:9.05pt;mso-wrap-distance-right:9.05pt;mso-wrap-distance-top:0pt;mso-wrap-distance-bottom:0pt;margin-top:2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59690</wp:posOffset>
                </wp:positionV>
                <wp:extent cx="1227455" cy="6629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ммер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52.2pt;mso-wrap-distance-left:9.05pt;mso-wrap-distance-right:9.05pt;mso-wrap-distance-top:0pt;mso-wrap-distance-bottom:0pt;margin-top:4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Коммер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132080</wp:posOffset>
                </wp:positionV>
                <wp:extent cx="129921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6.5pt;mso-wrap-distance-left:9.05pt;mso-wrap-distance-right:9.05pt;mso-wrap-distance-top:0pt;mso-wrap-distance-bottom:0pt;margin-top:10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53975</wp:posOffset>
                </wp:positionV>
                <wp:extent cx="1282065" cy="782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ранспортная групп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61.65pt;mso-wrap-distance-left:9.05pt;mso-wrap-distance-right:9.05pt;mso-wrap-distance-top:0pt;mso-wrap-distance-bottom:0pt;margin-top: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Транспортная груп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исунок 1 - Организационная структура ООО «Молодость»</w:t>
      </w:r>
      <w:r>
        <w:br w:type="page"/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3. Управление денежным потоком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и оценка движения денеж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играют решающую роль в управлении финансами предприятия, поэтому профессиональное управление ими способствует решению не только проблем финансов предприятия, но и таких проблем, как дефицит бюджета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 xml:space="preserve">Оценим способность предприятия генерировать денежные средства в размере и в сроки необходимые для осуществления планируемых расходов. В некоторых странах в настоящее время отдается предпочтение отчету о движении денежных средств как инструменту анализа финансового состояния фирмы. </w:t>
      </w:r>
    </w:p>
    <w:p>
      <w:pPr>
        <w:pStyle w:val="33"/>
        <w:ind w:firstLine="709"/>
        <w:rPr/>
      </w:pPr>
      <w:r>
        <w:rPr>
          <w:color w:val="000000"/>
        </w:rPr>
        <w:t xml:space="preserve">Отчет о движении денежных средств – это документ финансовой отчетности, в котором отражаются поступление расходование и изменение денежных средств в ходе текущей хозяйственной деятельности. Он дает возможность оценить будущие поступления денежных средств, проанализировать способность предприятия погасить свою краткосрочную задолженность, оценить необходимость привлечения дополнительных финансовых ресурсов. </w:t>
      </w:r>
    </w:p>
    <w:p>
      <w:pPr>
        <w:pStyle w:val="Heading3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jc w:val="both"/>
        <w:rPr/>
      </w:pPr>
      <w:r>
        <w:rPr>
          <w:color w:val="000000"/>
        </w:rPr>
        <w:t xml:space="preserve">Таблица 1 - </w:t>
      </w:r>
      <w:r>
        <w:rPr/>
        <w:t>Анализ поступлений и использования денежных средств, руб.</w:t>
      </w:r>
    </w:p>
    <w:tbl>
      <w:tblPr>
        <w:tblW w:w="89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1"/>
        <w:gridCol w:w="1080"/>
        <w:gridCol w:w="1134"/>
      </w:tblGrid>
      <w:tr>
        <w:trPr>
          <w:trHeight w:val="7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, %</w:t>
            </w:r>
          </w:p>
        </w:tc>
      </w:tr>
      <w:tr>
        <w:trPr>
          <w:trHeight w:val="3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415" w:hRule="atLeast"/>
          <w:cantSplit w:val="true"/>
        </w:trPr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 источники денежных средств</w:t>
            </w:r>
          </w:p>
        </w:tc>
      </w:tr>
      <w:tr>
        <w:trPr>
          <w:trHeight w:val="6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реализации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349991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520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57</w:t>
            </w:r>
          </w:p>
        </w:tc>
      </w:tr>
      <w:tr>
        <w:trPr>
          <w:trHeight w:val="7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ация основных средств и и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ы и зай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93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5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6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,70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ступлений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5893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505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,16</w:t>
            </w:r>
          </w:p>
        </w:tc>
      </w:tr>
      <w:tr>
        <w:trPr>
          <w:trHeight w:val="320" w:hRule="atLeast"/>
          <w:cantSplit w:val="true"/>
        </w:trPr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енежных средств</w:t>
            </w:r>
          </w:p>
        </w:tc>
      </w:tr>
      <w:tr>
        <w:trPr>
          <w:trHeight w:val="3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приобретенных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94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1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927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,80</w:t>
            </w:r>
          </w:p>
        </w:tc>
      </w:tr>
      <w:tr>
        <w:trPr>
          <w:trHeight w:val="3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347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22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87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40</w:t>
            </w:r>
          </w:p>
        </w:tc>
      </w:tr>
      <w:tr>
        <w:trPr>
          <w:trHeight w:val="3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8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9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02</w:t>
            </w:r>
          </w:p>
        </w:tc>
      </w:tr>
      <w:tr>
        <w:trPr>
          <w:trHeight w:val="3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ча подотчетных су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8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20</w:t>
            </w:r>
          </w:p>
        </w:tc>
      </w:tr>
      <w:tr>
        <w:trPr>
          <w:trHeight w:val="3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25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ыплаты,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05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30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159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18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использовано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778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1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133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,11</w:t>
            </w:r>
          </w:p>
        </w:tc>
      </w:tr>
      <w:tr>
        <w:trPr>
          <w:trHeight w:val="437" w:hRule="atLeast"/>
          <w:cantSplit w:val="true"/>
        </w:trPr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 денежных средств на 01.01.2008 г. - 5823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1 наблюдается прирост поступления денежных средств на 23% или на 2916071 руб., в т.ч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счет выручки от продаж поступило денежных средств на 18% или на 2170052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и займы выросли на 74601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использовались больше на 3133148 руб. или на 25,11%, в т.ч. увеличились расход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товаров и услуг – 25,8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труда – 3,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ия на соцнужды –2,02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чие расходы – 184,518% (расходы на транспорт и т.д.). 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2 - Анализ состава и структуры актива баланса за 2006 г.</w:t>
      </w:r>
    </w:p>
    <w:tbl>
      <w:tblPr>
        <w:tblW w:w="90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276"/>
        <w:gridCol w:w="992"/>
        <w:gridCol w:w="1276"/>
        <w:gridCol w:w="992"/>
        <w:gridCol w:w="1012"/>
        <w:gridCol w:w="1134"/>
      </w:tblGrid>
      <w:tr>
        <w:trPr>
          <w:trHeight w:val="462" w:hRule="atLeast"/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 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пери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период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Абсол. откл.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,%</w:t>
            </w:r>
          </w:p>
        </w:tc>
      </w:tr>
      <w:tr>
        <w:trPr>
          <w:trHeight w:val="52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к 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к итогу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мобильных средств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8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4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8</w:t>
            </w:r>
          </w:p>
        </w:tc>
      </w:tr>
      <w:tr>
        <w:trPr>
          <w:trHeight w:val="4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,7</w:t>
            </w:r>
          </w:p>
        </w:tc>
      </w:tr>
      <w:tr>
        <w:trPr>
          <w:trHeight w:val="12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8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02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,2</w:t>
            </w:r>
          </w:p>
        </w:tc>
      </w:tr>
    </w:tbl>
    <w:p>
      <w:pPr>
        <w:pStyle w:val="Heading7"/>
        <w:spacing w:lineRule="auto" w:line="360"/>
        <w:ind w:firstLine="709"/>
        <w:jc w:val="both"/>
        <w:rPr/>
      </w:pPr>
      <w:r>
        <w:br w:type="page"/>
      </w:r>
      <w:r>
        <w:rPr/>
        <w:t>Таблица 3 - Анализ состава и структуры актива баланса за 2007 г.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19"/>
        <w:gridCol w:w="948"/>
        <w:gridCol w:w="1219"/>
        <w:gridCol w:w="948"/>
        <w:gridCol w:w="1354"/>
        <w:gridCol w:w="1083"/>
      </w:tblGrid>
      <w:tr>
        <w:trPr>
          <w:trHeight w:val="714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 баланс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пери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период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 руб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, %</w:t>
            </w:r>
          </w:p>
        </w:tc>
      </w:tr>
      <w:tr>
        <w:trPr>
          <w:trHeight w:val="579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к итог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к итог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сего мобильных средств, в т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22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93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1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38</w:t>
            </w:r>
          </w:p>
        </w:tc>
      </w:tr>
      <w:tr>
        <w:trPr>
          <w:trHeight w:val="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енеж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3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2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52</w:t>
            </w:r>
          </w:p>
        </w:tc>
      </w:tr>
      <w:tr>
        <w:trPr>
          <w:trHeight w:val="1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алан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0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80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0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2 и 3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06 г. мобильные средства увеличились на 404159 руб. (или на 31,8%). При этом наиболее крупное увеличение удельного веса наблюдалось в статье денежных средств (на 145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07 г. мобильные средства увеличились на 257147 руб. (или на 15,38%). При этом удельный вес денежных средств уменьшился на 91,48%. 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Оценим степень участия денежных активов в оборотных средствах и их динамику. Оценка осуществляется на основе определения коэффициента участия денежных активов в оборотных средствах, которая рассчитывается по следующей формуле: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</w:t>
      </w:r>
      <w:r>
        <w:rPr>
          <w:sz w:val="28"/>
          <w:szCs w:val="28"/>
          <w:vertAlign w:val="subscript"/>
        </w:rPr>
        <w:t>да</w:t>
      </w:r>
      <w:r>
        <w:rPr>
          <w:sz w:val="28"/>
          <w:szCs w:val="28"/>
        </w:rPr>
        <w:t>=ДА: 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С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У</w:t>
      </w:r>
      <w:r>
        <w:rPr>
          <w:sz w:val="28"/>
          <w:szCs w:val="28"/>
          <w:vertAlign w:val="subscript"/>
        </w:rPr>
        <w:t>да</w:t>
      </w:r>
      <w:r>
        <w:rPr>
          <w:sz w:val="28"/>
          <w:szCs w:val="28"/>
        </w:rPr>
        <w:t xml:space="preserve"> - коэффициент участия денежных активов в оборотных средст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- средний остаток совокупных денежных активов предприятия в рассматрива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С - средняя сумма оборотных средств предприятия в рассматриваемом периоде.</w:t>
      </w:r>
      <w:r>
        <w:br w:type="page"/>
      </w:r>
    </w:p>
    <w:p>
      <w:pPr>
        <w:pStyle w:val="Style12"/>
        <w:ind w:firstLine="709"/>
        <w:jc w:val="both"/>
        <w:rPr/>
      </w:pPr>
      <w:r>
        <w:rPr/>
        <w:t>Таблица 4 - Степень участия денежных активов в оборотных средств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518"/>
        <w:gridCol w:w="1520"/>
        <w:gridCol w:w="1380"/>
        <w:gridCol w:w="1381"/>
      </w:tblGrid>
      <w:tr>
        <w:trPr>
          <w:trHeight w:val="394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353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-ое</w:t>
            </w:r>
          </w:p>
        </w:tc>
      </w:tr>
      <w:tr>
        <w:trPr>
          <w:trHeight w:val="5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сумма оборотных средств за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0411,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79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30382,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2,50</w:t>
            </w:r>
          </w:p>
        </w:tc>
      </w:tr>
      <w:tr>
        <w:trPr>
          <w:trHeight w:val="7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остаток совокупных денежных активов предприятия за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06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7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99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2,90</w:t>
            </w:r>
          </w:p>
        </w:tc>
      </w:tr>
      <w:tr>
        <w:trPr>
          <w:trHeight w:val="61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участия денежных активов в оборотных средства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9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табл. 4 видно, что коэффициент участия денежных активов в оборотных средствах предприятия в 2007 г. уменьшился на 99,10% по отношению к 2006 г. Предприятие испытывает острую нехватку денежных средств.</w:t>
      </w:r>
    </w:p>
    <w:p>
      <w:pPr>
        <w:pStyle w:val="TextBodyIndent"/>
        <w:ind w:firstLine="709"/>
        <w:rPr/>
      </w:pPr>
      <w:r>
        <w:rPr/>
        <w:t>В практике зарубежных стран для определения среднего и максимального остатка денежных активов в составе оборотных средств используются Модель Баумоля (4, с.122), которая имеет следующий вид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ДА=ДА</w:t>
      </w:r>
      <w:r>
        <w:rPr>
          <w:sz w:val="28"/>
          <w:szCs w:val="28"/>
          <w:vertAlign w:val="subscript"/>
        </w:rPr>
        <w:t xml:space="preserve">макс </w:t>
      </w:r>
      <w:r>
        <w:rPr>
          <w:sz w:val="28"/>
          <w:szCs w:val="28"/>
        </w:rPr>
        <w:t xml:space="preserve">: 2, (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А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- оптимальный размер максимального остатка денежных средств в составе оборотного капитала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 xml:space="preserve">ДА </w:t>
      </w:r>
      <w:r>
        <w:rPr>
          <w:sz w:val="28"/>
          <w:szCs w:val="28"/>
        </w:rPr>
        <w:t>- оптимальный размер среднего остатка денежных активов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р - расходы по обслуживанию одной операции пополнения денеж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д - уровень потери альтернативных доходов при хранении денежных средств (средняя ставка процента по краткосрочным финансовым вложениям), выраженный десятичной дроб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планируемый объем денежного оборота (суммы расходования денежных средств). </w:t>
      </w:r>
    </w:p>
    <w:p>
      <w:pPr>
        <w:pStyle w:val="TextBodyIndent"/>
        <w:ind w:firstLine="709"/>
        <w:rPr/>
      </w:pPr>
      <w:r>
        <w:rPr/>
        <w:t>Несмотря на четкий математический аппарат расчетов пока еще сложно использовать в отечественной практике. Это обусловлено рядом пр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роническая нехватка оборотных активов не позволяет предприятиям формировать остаток денежных средств в необходимых размерах с учетом их резерва;</w:t>
      </w:r>
    </w:p>
    <w:p>
      <w:pPr>
        <w:pStyle w:val="TextBodyIndent"/>
        <w:ind w:firstLine="709"/>
        <w:rPr/>
      </w:pPr>
      <w:r>
        <w:rPr/>
        <w:t>- замедление платежного оборота вызывает значительные (иногда непредсказуемые) колебания в размерах денежных поступлений, что соответственно отражается и на сумме остатка денеж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раниченный перечень обращающихся краткосрочных фондовых инструментов и низкая их ликвидность затрудняют использование в расчетах показателей, связанных с краткосрочными финансовыми вло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ериод нахождения капитала в денежной наличности (табл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5 - Период нахождения капитала в денежной наличности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440"/>
        <w:gridCol w:w="1616"/>
      </w:tblGrid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-ное</w:t>
            </w:r>
          </w:p>
        </w:tc>
      </w:tr>
      <w:tr>
        <w:trPr>
          <w:trHeight w:val="7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е остатки денежной наличност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0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0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99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2,87</w:t>
            </w:r>
          </w:p>
        </w:tc>
      </w:tr>
      <w:tr>
        <w:trPr>
          <w:trHeight w:val="6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кредитовых оборотов по счетам денежных средств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77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16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905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95</w:t>
            </w:r>
          </w:p>
        </w:tc>
      </w:tr>
      <w:tr>
        <w:trPr>
          <w:trHeight w:val="9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нахождения капитала в свободной денежной наличности на счетах в банке, д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33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о данным табл.5 можно сказать, что средние остатки денежной наличности за исследуемый период уменьшились на 10994 руб. или на 22,87%. </w:t>
      </w:r>
    </w:p>
    <w:p>
      <w:pPr>
        <w:pStyle w:val="TextBodyIndent"/>
        <w:ind w:firstLine="709"/>
        <w:rPr/>
      </w:pPr>
      <w:r>
        <w:rPr/>
        <w:t>Сумма кредитовых оборотов по счетам денежных средств увеличилась на 2739055 руб. или на 21,95%.</w:t>
      </w:r>
    </w:p>
    <w:p>
      <w:pPr>
        <w:pStyle w:val="TextBodyIndent"/>
        <w:ind w:firstLine="709"/>
        <w:rPr/>
      </w:pPr>
      <w:r>
        <w:rPr/>
        <w:t>Продолжительность нахождения капитала в свободной денежной наличности на счетах в банке увеличилась на 0,22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асчета денежного потока косвенным методом описана по П.В. Ревенко (5, с. 18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косвенного метода (табл.6 и 7) получим информацию о движении денежных средств по видам деятельности.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6 - Движение денежных средств</w:t>
      </w:r>
    </w:p>
    <w:tbl>
      <w:tblPr>
        <w:tblW w:w="9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080"/>
        <w:gridCol w:w="1080"/>
        <w:gridCol w:w="1447"/>
        <w:gridCol w:w="1134"/>
      </w:tblGrid>
      <w:tr>
        <w:trPr>
          <w:trHeight w:val="9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6 г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кл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,-),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2007 г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-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,-)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 и внеоборотные актив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сновные фон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морт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98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97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7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58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123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6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6259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7153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894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86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242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5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28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18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984</w:t>
            </w:r>
          </w:p>
        </w:tc>
      </w:tr>
      <w:tr>
        <w:trPr>
          <w:trHeight w:val="1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ные актив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енежные сре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п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6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8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56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65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22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3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18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12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036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405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1161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2469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93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4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25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1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625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1933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2988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8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95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8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031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сив</w:t>
            </w:r>
          </w:p>
        </w:tc>
        <w:tc>
          <w:tcPr>
            <w:tcW w:w="6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й капитал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ставный капи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зер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копленн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82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0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4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33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0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811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7251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69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1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09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0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117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8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5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05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7016</w:t>
            </w:r>
          </w:p>
        </w:tc>
      </w:tr>
      <w:tr>
        <w:trPr>
          <w:trHeight w:val="17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олженнос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долженность бюджет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долженность поставщика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задолженнос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заработной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02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0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44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95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1550</w:t>
            </w:r>
          </w:p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43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4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0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9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170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90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60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2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24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4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4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0</w:t>
            </w:r>
          </w:p>
        </w:tc>
      </w:tr>
      <w:tr>
        <w:trPr>
          <w:trHeight w:val="4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8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0295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38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88003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По данным табл.6 можно сказать, что на конец 2007 года увеличение имущества предприятия составило 880031 руб. (или на 22,2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на конец отчетного периода уменьшились на 62502 руб. 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7 - Анализ движения денежных средств предприятия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260"/>
        <w:gridCol w:w="1080"/>
      </w:tblGrid>
      <w:tr>
        <w:trPr>
          <w:trHeight w:val="8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, (+,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, %</w:t>
            </w:r>
          </w:p>
        </w:tc>
      </w:tr>
      <w:tr>
        <w:trPr>
          <w:trHeight w:val="30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средства от основной деятельности предприятия, руб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прибы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ктировка чистой прибы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Аморт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пас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долженность бюджет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долженность поставщик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долженность по заработной 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4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94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61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69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4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0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5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9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33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29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4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4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05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72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59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0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64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,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,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6,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7,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5,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,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0</w:t>
            </w:r>
          </w:p>
        </w:tc>
      </w:tr>
      <w:tr>
        <w:trPr>
          <w:trHeight w:val="7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денежные средства от основ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38</w:t>
            </w:r>
          </w:p>
        </w:tc>
      </w:tr>
      <w:tr>
        <w:trPr>
          <w:trHeight w:val="4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ление заем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2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чистое изменение денежных средств за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9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По данным табл.7 можно сказать, что за исследуемый период поступления денежных средств от основной деятельности увеличились на 26,38%; от финансовой деятельности на 8,23%. Чистое изменение денежных средств за период увеличилось на 13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данных (табл..7) следует, что основная часть денежных средств получена за счет основной и финансов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нциальный излишек (дефицит) денежных средств. Для этого определим собственные оборотные средства и текущие финансовые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е оборотные средства определим как разницу между постоянными пассивами и постоянными активами (табл.6 и 7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6 г. - 2088204 –1659880 = 428324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7 г. - 2813382 –2285811= 527571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онец 2007 г. - 3520969–2285811= 123515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финансовые потребности вычисляются как разница между текущими активами (без денежных средств) и текущими пассив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6 г.- (175696+1065095)- 840278= 400513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7 г.- (291805+1312091)- 1144650= 459246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онец 2007 г.- 1923545- 1317094= 60645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излишек/дефицит денежных сред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6 г.- 428324 – 400513= 27811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ачало 2007 г.- 527571 – 459246= 68325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онец 2007 г.- 1235158 –606451= 62870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2006 г. организация имеет излишек 27811 руб., на начало 2007 г. - излишек 68325 руб., на конец 2007 г. – увеличение на 628707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екущие финансовые потребности меньше собственных оборотных средств. Постоянных пассивов хватает для обеспечения нормального функционирова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огнозирование денеж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оценка имущественного положения, структуры капитала предприятия невозможна без анализа потоков денежных средств. Поток денежных средств связан с конкретным периодом времени и представляет собой разницу между всеми поступившими и выплаченными предприятием денежными средствами за этот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г является первоосновой, в результате чего возникают финансовые отношения, денежные фонды, денежные по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нежными средствами требует значительного количества времени и на этом направлении наиболее ярко проявится основная проблема управления финан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уменьшение) остатков денежной наличности на счетах в банке обусловливается уровнем несбалансированности денежных потоков, т.е. притоком и оттоком денег. Превышение притоков над оттоками увеличивает остаток свободной денежной наличности, и наоборот, превышение оттоков над притоками приводит к нехватке денежных средств и увеличению потребности в кредите. 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За отчетный период нахождения капитала в денежной наличности увеличился на 0,22 дня, что следует оценить отрицательно. При наличии просроченных платежей это свидетельствует об организации непланомерного поступления и расходования денежных средств, т.е. несбалансированности денеж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е предприятия целесообразно постоянно контролировать сроки финансирования активов, выбирая один из нескольких существующих на практике способов:</w:t>
      </w:r>
    </w:p>
    <w:p>
      <w:pPr>
        <w:pStyle w:val="TextBodyIndent"/>
        <w:ind w:firstLine="709"/>
        <w:rPr/>
      </w:pPr>
      <w:r>
        <w:rPr/>
        <w:t>- сокращение расчетов наличными деньгами, так как наличные денежные расчеты увеличивают остаток денежных активов предприятия и сокращают период использования собственных денежных активов на срок прохождения платежных документов постав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еньги работали на предприятие, необходимо их пускать в оборот с целью получения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ять свое производство, прокручивая их в цикле оборот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ровать в доходные проекты других субъектов, хозяйствования с целью получения выгодных процен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ть величину кредиторской задолженности с целью сокращения расходов по обслуживанию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ять основные фонды, приобретать новые технологии и т.д.</w:t>
      </w:r>
    </w:p>
    <w:p>
      <w:pPr>
        <w:pStyle w:val="TextBodyIndent"/>
        <w:ind w:firstLine="709"/>
        <w:rPr/>
      </w:pPr>
      <w:r>
        <w:rPr/>
        <w:t>Управление денежными средствами осуществляется с помощью прогнозирования денежного потока. Определение денежного притока и оттока в условиях нестабильности и инфляции может быть весьма приблизительным и только на короткий период времени - месяц,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величина предполагаемых поступлений денежных средств от реализации продукции с учетом среднего срок оплаты счетов и продажи в кредит. Учитывается также изменение дебиторской задолженности за избранный период, что может увеличить или уменьшить приток денежных средств. Кроме того, определяется влияние внереализационных операций и прочих по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огнозируется отток денежных средств, т.е. предполагаемая оплата счетов за поступившие товары (услуги), а главным образом погашение кредиторской задолженности. Предусматриваются платежи в бюджет, налоговые органы, выплаты дивидендов, процентов, оплата труда работников фирмы, возможные инвестиции и другие расходы.</w:t>
      </w:r>
    </w:p>
    <w:p>
      <w:pPr>
        <w:pStyle w:val="TextBodyIndent"/>
        <w:ind w:firstLine="709"/>
        <w:rPr/>
      </w:pPr>
      <w:r>
        <w:rPr/>
        <w:t>В итоге определяется разница между притоком и оттоком денежных средств - чистый денежный поток со знаком «плюс» или «минус». Если превышает сумма оттока, то рассчитывается величина краткосрочного финансирования в виде банковской ссуды или других поступлений для того, чтобы обеспечить прогнозируемый денежный п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жидаемых поступлений и выплат оформим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 Движение денежных средств за 2008 г.</w:t>
      </w:r>
      <w:r>
        <w:rPr/>
        <w:t>, руб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60"/>
        <w:gridCol w:w="1559"/>
        <w:gridCol w:w="1134"/>
      </w:tblGrid>
      <w:tr>
        <w:trPr>
          <w:trHeight w:val="861" w:hRule="atLeas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ок</w:t>
            </w:r>
          </w:p>
        </w:tc>
      </w:tr>
      <w:tr>
        <w:trPr>
          <w:trHeight w:val="217" w:hRule="atLeas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9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денежных средств на начало 2008 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23</w:t>
            </w:r>
          </w:p>
        </w:tc>
      </w:tr>
      <w:tr>
        <w:trPr>
          <w:trHeight w:val="39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Основная деятельност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оступления от реализ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095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озврат дебиторской задолжен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4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чие поступ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38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ение таблицы 8</w:t>
            </w:r>
          </w:p>
        </w:tc>
      </w:tr>
      <w:tr>
        <w:trPr>
          <w:trHeight w:val="31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41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ступл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918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тежи за сырье и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7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тежи в бюдж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9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выпл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36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вокупный денежный пото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918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366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297</w:t>
            </w:r>
          </w:p>
        </w:tc>
      </w:tr>
      <w:tr>
        <w:trPr>
          <w:trHeight w:val="49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к денежных средств на конец 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8 видно, что положительная величина совокупного денежного потока по всем видам деятельности образовалась за счет превышения притока над оттоком денежных средств п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новной деятельности. Денежный поток по инвестиционной и финансовой деятельности не предвидится. Учитывая остаток денежных средств на начало квартала, предприятие имеет достаточно денежных средств, для того, чтобы рассчитаться с персоналом, бюджетом и бан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инансами организации, предприятия - это управление их денежными потоками, финансовыми отношениями, денежными фондами. Управление финансами включает решение двух пробл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редприятия необходимыми денежными средствами как с точки зрения их количества, т. е. удовлетворения потребности, так и с точки зрения оптимизации источников денеж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циональное и эффективное использование денежных средств с точки зрения обеспечения оптимального финансового результата деятельности, т. е. ее прибыльности и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управления финансами предприятия, организации определяются той стратегией, которой придерживается предприятие. В настоящее время можно выделить три вида их стратег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живание, когда главными являются поддержание существующего уровня деятельности и недопущение убы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ксимизация прибыли на основе достигнутого уровня развития и долей на ры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воевание рынка и экономический рост, т. е. подготовка фундамента, на основе которого и в совокупности с которым решается проблема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цели максимизации прибыли на основе достигнутого уровня развития и долей на рынках предполагает решение четырех проблем: какую часть прибыли следует максимизировать; на какой период поставлена эта цель; какова степень неопределенности и риска и каковы последствия этого; чем максимальная прибыль отличается от оптимальной, т.е. от ее нормального уровня при да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в большинстве случаев отдается предпочтение максимизации стоимости предприятий, а не максимизации прибыли. Так как эта цель в меньшей степени связана с риском, она является долговременной, что выгодно собственникам, ее реализация способствует стабильности в работе руководителей предприятий, но в то же время требует от них большего профессион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предприятие решает много задач по управлению финансами. Все они взаимосвязаны. Максимизация стоимости предприятия способствует росту прибыли, экономическому развитию предприятия, завоеванию им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предприятия являются основой финансовой системы государства, поскольку состояние финансов предприятия оказывает влияние на обеспеченность общегосударственных и региональных денежных фондов финансовыми ресурсами. Зависимость здесь прямая: чем крепче и устойчивее финансовое положение предприятий, тем обеспеченнее общегосударственные и региональные денежные фонды, более полно удовлетворяются социально-культурные и другие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ной работе рассмотрено движение денежных средств ООО «Молод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предприятия является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денежных потоков ООО «Молодость» показал, что в 2007 г. наблюдается рост поступления денежных средств на 23%. Использование денежных средств также выросло, в т.ч. увеличились расходы на оплату товаров и услуг; на оплату труда; на отчисления на соцнужды; прочие выплаты и перечисления (расходы на транспорт и т.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ирование потока денежных средств предприятия на 2008 г. показало, что денежный поток предприятия предвидится только п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сновной деятельности. Денежный поток по другим видам деятельности не предвиди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ланк И.А. Финансовый менеджмент - М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фимова О.В. Финансовый анализ.- М.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валева А.М., Лапуста М.Г., Скамай Л.Г. Финансы фирмы. - М.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лые предприятия: Финансовый анализ и планирование / Современный американский опыт.- М.: Никрат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евенко П.В. Финансовая бухгалтерия: учебное пособие.-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одионова В.М., Федотова М.А. Финансы предприятия в условиях инфляции. - М.: Перспектив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Федотова М.А. Доходы предпринимателя.- М.: Финансы и статистика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Шеремет А.Д., Сайфулин Р.С. Финансы предприятия. – М.: ИНФРА, 199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Шеремет А.Д.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йфулин Р.С., Негашев Е.В. Методика финансового анализа. – М.: «ИНФРА – М», 20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Экономика и статистика фирмы./Под ред. Ильенковой С.Д. - М.: Финансы и статистика, 2006.</w:t>
      </w:r>
      <w:r>
        <w:br w:type="page"/>
      </w:r>
    </w:p>
    <w:p>
      <w:pPr>
        <w:pStyle w:val="Heading7"/>
        <w:spacing w:lineRule="auto" w:line="360"/>
        <w:ind w:firstLine="709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ухгалтерский баланс предприятия за 2007 год.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1774"/>
        <w:gridCol w:w="1970"/>
      </w:tblGrid>
      <w:tr>
        <w:trPr>
          <w:trHeight w:val="50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показа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на начало пери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на конец периода</w:t>
            </w:r>
          </w:p>
        </w:tc>
      </w:tr>
      <w:tr>
        <w:trPr>
          <w:trHeight w:val="363" w:hRule="atLeast"/>
          <w:cantSplit w:val="true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Актив</w:t>
            </w:r>
          </w:p>
        </w:tc>
      </w:tr>
      <w:tr>
        <w:trPr>
          <w:trHeight w:val="364" w:hRule="atLeast"/>
          <w:cantSplit w:val="true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 xml:space="preserve"> Внеоборотные активы</w:t>
            </w:r>
          </w:p>
        </w:tc>
      </w:tr>
      <w:tr>
        <w:trPr>
          <w:trHeight w:val="4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Итого по разделу 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858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08695</w:t>
            </w:r>
          </w:p>
        </w:tc>
      </w:tr>
      <w:tr>
        <w:trPr>
          <w:trHeight w:val="32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атериал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860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13723</w:t>
            </w:r>
          </w:p>
        </w:tc>
      </w:tr>
      <w:tr>
        <w:trPr>
          <w:trHeight w:val="2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алоценные предмет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60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1356</w:t>
            </w:r>
          </w:p>
        </w:tc>
      </w:tr>
      <w:tr>
        <w:trPr>
          <w:trHeight w:val="30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асчетный сче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48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38</w:t>
            </w:r>
          </w:p>
        </w:tc>
      </w:tr>
      <w:tr>
        <w:trPr>
          <w:trHeight w:val="464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Кас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</w:tr>
      <w:tr>
        <w:trPr>
          <w:trHeight w:val="32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асчеты по авансам выданным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78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четы с прочими дебиторами и кредиторам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39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466</w:t>
            </w:r>
          </w:p>
        </w:tc>
      </w:tr>
      <w:tr>
        <w:trPr>
          <w:trHeight w:val="30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Итого по разделу 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722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29368</w:t>
            </w:r>
          </w:p>
        </w:tc>
      </w:tr>
      <w:tr>
        <w:trPr>
          <w:trHeight w:val="54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Балан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580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38063</w:t>
            </w:r>
          </w:p>
        </w:tc>
      </w:tr>
      <w:tr>
        <w:trPr>
          <w:trHeight w:val="361" w:hRule="atLeast"/>
          <w:cantSplit w:val="true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ассив</w:t>
            </w:r>
          </w:p>
        </w:tc>
      </w:tr>
      <w:tr>
        <w:trPr>
          <w:trHeight w:val="328" w:hRule="atLeast"/>
          <w:cantSplit w:val="true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Фонды и средства целевого назначения</w:t>
            </w:r>
          </w:p>
        </w:tc>
      </w:tr>
      <w:tr>
        <w:trPr>
          <w:trHeight w:val="32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Итог по разделу I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133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20969</w:t>
            </w:r>
          </w:p>
        </w:tc>
      </w:tr>
      <w:tr>
        <w:trPr>
          <w:trHeight w:val="32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Итог по разделу IV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 Расчеты</w:t>
            </w:r>
          </w:p>
        </w:tc>
      </w:tr>
      <w:tr>
        <w:trPr>
          <w:trHeight w:val="30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Итог по разделу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446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17094</w:t>
            </w:r>
          </w:p>
        </w:tc>
      </w:tr>
      <w:tr>
        <w:trPr>
          <w:trHeight w:val="30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Балан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580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380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прибылях и убытка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633"/>
        <w:gridCol w:w="2160"/>
      </w:tblGrid>
      <w:tr>
        <w:trPr/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од</w:t>
            </w:r>
          </w:p>
        </w:tc>
      </w:tr>
      <w:tr>
        <w:trPr>
          <w:trHeight w:val="1452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5200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349991</w:t>
            </w:r>
          </w:p>
        </w:tc>
      </w:tr>
      <w:tr>
        <w:trPr>
          <w:trHeight w:val="713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реализации товаров, продукции, работ, услуг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4713899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2477880</w:t>
            </w:r>
            <w:r>
              <w:rPr/>
              <w:t>)</w:t>
            </w:r>
          </w:p>
        </w:tc>
      </w:tr>
      <w:tr>
        <w:trPr>
          <w:trHeight w:val="482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93856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27889</w:t>
            </w:r>
            <w:r>
              <w:rPr/>
              <w:t>)</w:t>
            </w:r>
          </w:p>
        </w:tc>
      </w:tr>
      <w:tr>
        <w:trPr>
          <w:trHeight w:val="592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(убыток) от реализаци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93856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27889</w:t>
            </w:r>
            <w:r>
              <w:rPr/>
              <w:t>)</w:t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операционные рас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нереализационные до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83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9339</w:t>
            </w:r>
          </w:p>
        </w:tc>
      </w:tr>
      <w:tr>
        <w:trPr>
          <w:trHeight w:val="401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16057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8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450</w:t>
            </w:r>
          </w:p>
        </w:tc>
      </w:tr>
      <w:tr>
        <w:trPr>
          <w:trHeight w:val="556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25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022</w:t>
            </w:r>
          </w:p>
        </w:tc>
      </w:tr>
      <w:tr>
        <w:trPr>
          <w:trHeight w:val="536" w:hRule="atLeast"/>
        </w:trPr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85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0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color w:val="FF00FF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2:00Z</dcterms:created>
  <dc:creator>WinXP</dc:creator>
  <dc:description/>
  <cp:keywords/>
  <dc:language>en-US</dc:language>
  <cp:lastModifiedBy>SYSTEM</cp:lastModifiedBy>
  <cp:lastPrinted>2008-04-22T14:32:00Z</cp:lastPrinted>
  <dcterms:modified xsi:type="dcterms:W3CDTF">2011-09-08T14:02:00Z</dcterms:modified>
  <cp:revision>2</cp:revision>
  <dc:subject/>
  <dc:title>Курсовой проект</dc:title>
</cp:coreProperties>
</file>