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1. Зад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реализует инвестиционный проект с объемом капитальных вложений 168 тыс. руб. 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>Срок функционирования проекта 8 лет. В том числе с 1 по 3 год освоение инвестиций, с 4 по 8 - фаза реализации проекта. В конце 8 года – фаза ликвид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осваиваются за 3 года. Процент их осво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од – 20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од – 30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од – 50%.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ля кредита в инвестициях составляет 30%. В том числе по год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од – 20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од – 5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од – 5%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 xml:space="preserve">Кредит предоставлен на 3 года. Плата за предоставленный кредит - 15% годовых. Срок функционирования созданных мощностей 8 лет. Ликвидационная стоимость оборудования составляет 10% от его стоимости. Амортизация начисляется по линейному методу. Прогнозируется продажная стоимость ликвидируемого оборудования на 10% больше остаточного оборудования, которое будет учитываться в конце 8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о год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од – 2000 шт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год – 3000 шт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год – 4000 шт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год – 5000 шт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год – 6000 шт.;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на, переменные издержки на единицу продукции и годовая сумма постоянных издержек соответственно равны: 124 руб., 44 руб., 45000 руб.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р оборотного капитала составляет 10% от объема продаж. Налог на прибыль 30%. Номинальная ставка дисконтирования 16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редстави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вестиций по элементам затрат (денежный поток постинвестиционной деятельности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 для финансового планирования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денежных потоков для расчета показателей эффективности проек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емлемость проекта по критерию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нутреннюю норму доходности и сравнить ее с ценой авансированного капитал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ндекс рентабельности и период окупаемости на основе денежных поток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йти объем продаж при котором проект нерентабеле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 безубыточности и финансовый профиль проек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целесообразности инвестиционного проекта.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2.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Распределение инвестиций по элементам и годам реализации проекта осуществляется на основе предварительных расчетов необходимой суммы дополнительных КВ в основной капитал и связанное с ним увеличение оборотного капитала. Все расчеты приведены в табл.1:</w:t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Табл.1.</w:t>
      </w:r>
      <w:r>
        <w:rPr>
          <w:b/>
          <w:sz w:val="28"/>
          <w:szCs w:val="28"/>
        </w:rPr>
        <w:t xml:space="preserve"> </w:t>
      </w:r>
      <w:r>
        <w:rPr/>
        <w:t>Общие инвестиции, тыс. руб.</w:t>
      </w:r>
    </w:p>
    <w:tbl>
      <w:tblPr>
        <w:tblW w:w="871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567"/>
        <w:gridCol w:w="567"/>
        <w:gridCol w:w="567"/>
        <w:gridCol w:w="567"/>
        <w:gridCol w:w="425"/>
        <w:gridCol w:w="425"/>
        <w:gridCol w:w="426"/>
        <w:gridCol w:w="425"/>
        <w:gridCol w:w="992"/>
      </w:tblGrid>
      <w:tr>
        <w:trPr>
          <w:trHeight w:val="183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инвестиций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</w:tr>
      <w:tr>
        <w:trPr>
          <w:trHeight w:val="249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Проектно-изыскательские работ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Приобретение лиценз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Приобретение оборудова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Подготовка производст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ирост оборотных сред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</w:tr>
      <w:tr>
        <w:trPr>
          <w:trHeight w:val="34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на прирост оборотных средств на 4 год (В*Ц*0,1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0*124*0,1 = 24,8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точники финансирования проекта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Кредит равен 30% от общей суммы инвестиций, привлекается в 1-3 годах, под 15% годовых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кредита будет осуществляться: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од – 20% = 33,6 тыс. руб.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2 год – 5% = 8,4 тыс. руб.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 год – 5% = 8,4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редит: 168*0,3 = 50,4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процентов за кредит: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од = 33,6*3*0,15+8,4*2*0,15 = 17,64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год = 2*8,4*0,15 = 2,52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 год = 8,4*0,15 = 1,26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b/>
          <w:sz w:val="28"/>
          <w:szCs w:val="28"/>
          <w:u w:val="single"/>
        </w:rPr>
        <w:t>Табл.2</w:t>
      </w:r>
      <w:r>
        <w:rPr>
          <w:b/>
          <w:sz w:val="28"/>
          <w:szCs w:val="28"/>
        </w:rPr>
        <w:t xml:space="preserve">. </w:t>
      </w:r>
      <w:r>
        <w:rPr/>
        <w:t>Возврат кредита и проценты за кредит, тыс. руб.</w:t>
      </w:r>
    </w:p>
    <w:tbl>
      <w:tblPr>
        <w:tblW w:w="871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425"/>
        <w:gridCol w:w="425"/>
        <w:gridCol w:w="426"/>
        <w:gridCol w:w="708"/>
        <w:gridCol w:w="567"/>
        <w:gridCol w:w="567"/>
        <w:gridCol w:w="426"/>
        <w:gridCol w:w="425"/>
        <w:gridCol w:w="992"/>
      </w:tblGrid>
      <w:tr>
        <w:trPr>
          <w:trHeight w:val="183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д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49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Возврат кредит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умма процентов за креди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,42</w:t>
            </w:r>
          </w:p>
        </w:tc>
      </w:tr>
    </w:tbl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быль предприятия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168-50,4=117,6 тыс. руб.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b/>
          <w:sz w:val="28"/>
          <w:szCs w:val="28"/>
          <w:u w:val="single"/>
        </w:rPr>
        <w:t>Табл.3.</w:t>
      </w:r>
      <w:r>
        <w:rPr/>
        <w:t xml:space="preserve"> Источники финансирования проекта, тыс. руб.</w:t>
      </w:r>
    </w:p>
    <w:tbl>
      <w:tblPr>
        <w:tblW w:w="871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567"/>
        <w:gridCol w:w="567"/>
        <w:gridCol w:w="567"/>
        <w:gridCol w:w="567"/>
        <w:gridCol w:w="425"/>
        <w:gridCol w:w="425"/>
        <w:gridCol w:w="426"/>
        <w:gridCol w:w="425"/>
        <w:gridCol w:w="992"/>
      </w:tblGrid>
      <w:tr>
        <w:trPr>
          <w:trHeight w:val="183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д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49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Прибыль предприят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Креди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</w:tr>
      <w:tr>
        <w:trPr>
          <w:trHeight w:val="32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</w:tbl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Чистые доходы и денежные потоки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Доход от продаж при цене за 1 ед. продукции 124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од (4 год продаж) = 124*2000 = 248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од = 124*3000 = 372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од = 124*4000 = 496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од = 124*5000 = 620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год = 124*6000 = 744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Полная себестоимость (С) всего выпуска продукции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еременные на 1 ед. продукции – 44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остоянные на весь выпуск – 45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*44+45000 = 133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2 = 3000*44+45000 = 177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3 = 4000*44+45000 = 221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4 = 5000*44+45000 = 265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5 = 6000*44+45000 = 309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</wp:posOffset>
            </wp:positionH>
            <wp:positionV relativeFrom="paragraph">
              <wp:posOffset>428625</wp:posOffset>
            </wp:positionV>
            <wp:extent cx="1091565" cy="39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</wp:posOffset>
            </wp:positionH>
            <wp:positionV relativeFrom="paragraph">
              <wp:posOffset>591820</wp:posOffset>
            </wp:positionV>
            <wp:extent cx="2463165" cy="393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Сумма годовых амортизационных отчислений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Налог на прибыль (ставка налога - 30%)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1 = (248-133-13,25-17,64)*0,3 = 25,23 тыс. руб.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2 = (372-177-13,25-2,52)*0,3 = 53,77 тыс. руб.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3 = (496-221-13,25-1,26)*0,3 = 78,15 тыс. руб.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4 = (620-265-13,25)*0,3 = 102,53 тыс. руб.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5 = (744-309-13,25)*0,3 = 126,53 тыс. руб.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Остаточная стоимость оборудования: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 = Сперв - Тс*А = 117,8–13,25*5 = 55,55 тыс. руб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ная стоимост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 = 1,1*55,55 = 56,71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Табл.4.</w:t>
      </w:r>
      <w:r>
        <w:rPr>
          <w:b/>
          <w:sz w:val="28"/>
          <w:szCs w:val="28"/>
        </w:rPr>
        <w:t xml:space="preserve"> </w:t>
      </w:r>
      <w:r>
        <w:rPr/>
        <w:t>Денежные потоки для финансового планирования, тыс. руб.</w:t>
      </w:r>
    </w:p>
    <w:tbl>
      <w:tblPr>
        <w:tblW w:w="93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567"/>
        <w:gridCol w:w="567"/>
        <w:gridCol w:w="567"/>
        <w:gridCol w:w="709"/>
        <w:gridCol w:w="709"/>
        <w:gridCol w:w="850"/>
        <w:gridCol w:w="709"/>
        <w:gridCol w:w="709"/>
        <w:gridCol w:w="1008"/>
      </w:tblGrid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нежный по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Приток наличност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,7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4,71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Источники финансиров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Доход от прода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80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Доход от продажи имущес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7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71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Отток наличност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67,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4,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3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61,1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-184</w:t>
            </w:r>
            <w:r>
              <w:rPr>
                <w:lang w:val="en-US"/>
              </w:rPr>
              <w:t>6</w:t>
            </w:r>
            <w:r>
              <w:rPr/>
              <w:t>,88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Общие инвести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Себестоимость выпус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5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Амортизация основных фонд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25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.Возврат креди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.Сумма % за креди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68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6.Прирост оборотного капита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6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7.Налог на прибы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5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6,21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Сальдо денежной налич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,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,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,7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Ден. наличность нараст. итог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Табл.5.</w:t>
      </w:r>
      <w:r>
        <w:rPr>
          <w:b/>
          <w:sz w:val="28"/>
          <w:szCs w:val="28"/>
        </w:rPr>
        <w:t xml:space="preserve"> </w:t>
      </w:r>
      <w:r>
        <w:rPr/>
        <w:t>План денежных потоков, тыс.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567"/>
        <w:gridCol w:w="708"/>
        <w:gridCol w:w="709"/>
        <w:gridCol w:w="851"/>
        <w:gridCol w:w="708"/>
        <w:gridCol w:w="851"/>
        <w:gridCol w:w="850"/>
        <w:gridCol w:w="851"/>
      </w:tblGrid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нежный по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 год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Приток наличност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,7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Доход от прода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4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Доход от продажи имуществ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7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Отток наличност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13,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58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6,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3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61,18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Общие инвести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Себестоимость выпус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Амортиза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5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.Сумма % за креди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.Налог на прибы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53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6.Прирост оборотного капита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ЧД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,7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ЧДП нарастающим итог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3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5,8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,6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,48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Коэфициент дисконтирова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Чистая текущая дисконтированная стоимост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,3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,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2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,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,47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Чистая текущая дисконтированная стоимость нарастающим итог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6,9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0,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0,4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,9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9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,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,8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ценка экономической эффективности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Точка безубыто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220</wp:posOffset>
            </wp:positionH>
            <wp:positionV relativeFrom="paragraph">
              <wp:posOffset>427990</wp:posOffset>
            </wp:positionV>
            <wp:extent cx="1117600" cy="457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Приемлемость проекта по критерию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670</wp:posOffset>
            </wp:positionH>
            <wp:positionV relativeFrom="paragraph">
              <wp:posOffset>15240</wp:posOffset>
            </wp:positionV>
            <wp:extent cx="2476500" cy="4445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uto" w:line="360"/>
        <w:ind w:firstLine="720"/>
        <w:jc w:val="both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= 30,29+69,47+87,93+98,43+123,47-33,6-43,34-43,81=288,84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288,84 &gt; 0 =&gt; проект прием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Индекс рентаб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58420</wp:posOffset>
            </wp:positionV>
            <wp:extent cx="2273300" cy="4445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(30,29+69,47+87,93+98,43+123,47)/(33,6+43,34+43,81) = 3,4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3,4 &gt; 1 =&gt; проект эффективен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Расчет внутренней нормы доходности.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</wp:posOffset>
            </wp:positionH>
            <wp:positionV relativeFrom="paragraph">
              <wp:posOffset>-65405</wp:posOffset>
            </wp:positionV>
            <wp:extent cx="2222500" cy="4445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16%; </w:t>
      </w:r>
      <w:r>
        <w:rPr>
          <w:sz w:val="28"/>
          <w:szCs w:val="28"/>
          <w:lang w:val="en-US"/>
        </w:rPr>
        <w:t>NPVr</w:t>
      </w:r>
      <w:r>
        <w:rPr>
          <w:sz w:val="28"/>
          <w:szCs w:val="28"/>
        </w:rPr>
        <w:t xml:space="preserve">1 = 288,84; </w:t>
      </w:r>
      <w:r>
        <w:rPr>
          <w:sz w:val="28"/>
          <w:szCs w:val="28"/>
          <w:lang w:val="en-US"/>
        </w:rPr>
        <w:t>NPVr</w:t>
      </w:r>
      <w:r>
        <w:rPr>
          <w:sz w:val="28"/>
          <w:szCs w:val="28"/>
        </w:rPr>
        <w:t>2 = -5,9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с отрицательным значением составим таблицу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%, (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%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положителе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Табл.6.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567"/>
        <w:gridCol w:w="709"/>
        <w:gridCol w:w="851"/>
        <w:gridCol w:w="850"/>
        <w:gridCol w:w="850"/>
        <w:gridCol w:w="851"/>
        <w:gridCol w:w="850"/>
        <w:gridCol w:w="851"/>
      </w:tblGrid>
      <w:tr>
        <w:trPr>
          <w:trHeight w:val="25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Д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0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9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,1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,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,78</w:t>
            </w:r>
          </w:p>
        </w:tc>
      </w:tr>
      <w:tr>
        <w:trPr>
          <w:trHeight w:val="25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. дисконт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25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текущ. диск-я ст-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1</w:t>
            </w:r>
          </w:p>
        </w:tc>
      </w:tr>
      <w:tr>
        <w:trPr>
          <w:trHeight w:val="25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ДП нарастающим итог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6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1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8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6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9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720</wp:posOffset>
            </wp:positionH>
            <wp:positionV relativeFrom="paragraph">
              <wp:posOffset>324485</wp:posOffset>
            </wp:positionV>
            <wp:extent cx="3327400" cy="4191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38,2% &gt; 16% =&gt; проект эффективен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3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 Период окупае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ок = -143,2+47,33+(143,2-47,33)/126,31 = 1,7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-120,75+30,29+69,47+(120,75-30,29-69,47)/87,93 = 2,24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зв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/ ДДП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+1 </w:t>
      </w:r>
      <w:r>
        <w:rPr>
          <w:sz w:val="28"/>
          <w:szCs w:val="28"/>
        </w:rPr>
        <w:t>= 5+20,9 9/87,93 = 5,2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130</wp:posOffset>
            </wp:positionH>
            <wp:positionV relativeFrom="paragraph">
              <wp:posOffset>256540</wp:posOffset>
            </wp:positionV>
            <wp:extent cx="3475990" cy="220218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равна 526,5 ед., что меньше проектного объема, это позволяет иметь дополнительный запас, можно снижать объем продаж, повышать цену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тегральный экономический эффект положителен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288,84 тыс. руб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декс рентабельности равен 3,4 &gt; 1, что также говорит об эффективности проек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 внутреннюю норму доходности с ценой авансированного капитала (44,8% &gt;16%), пришли к выводу, что проект эффективен, т.к. цена авансированного капитала ниже порогового значения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ый срок возврата средств равен 5,24 года, дисконтированный период окупаемости – 2,24 г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рофиль говорит о том, что интегральный эффект равен 288,84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веденным выше данным можно сделать вывод о том, что данный проект экономически целесообразен и может быть внедрен. </w:t>
      </w:r>
    </w:p>
    <w:sectPr>
      <w:footerReference w:type="default" r:id="rId11"/>
      <w:footerReference w:type="first" r:id="rId12"/>
      <w:type w:val="nextPage"/>
      <w:pgSz w:w="11906" w:h="16838"/>
      <w:pgMar w:left="1701" w:right="849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22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/>
  </w:style>
  <w:style w:type="character" w:styleId="Style10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284" w:hanging="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5:00Z</dcterms:created>
  <dc:creator>John Killer</dc:creator>
  <dc:description/>
  <cp:keywords/>
  <dc:language>en-US</dc:language>
  <cp:lastModifiedBy>SYSTEM</cp:lastModifiedBy>
  <cp:lastPrinted>2001-05-08T20:06:00Z</cp:lastPrinted>
  <dcterms:modified xsi:type="dcterms:W3CDTF">2011-09-08T14:05:00Z</dcterms:modified>
  <cp:revision>2</cp:revision>
  <dc:subject/>
  <dc:title>Министерство образования Российской Федерации</dc:title>
</cp:coreProperties>
</file>