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Финансовые инструменты рынка ценных бумаг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течественный рынок ценных бумаг до сих пор характеризуется недостаточным развитием с довольно ограниченным кругом инструментов, известных в мировой практике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>Основным видом финансовых инструментов инвестирования выступают ценные бумаг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Ценная бумага есть оформленной соответственно нормативно-правовым требованиям документом, который обеспечивает его владельцу определенные имущественные права и тем самым имеет стоим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В общем случае в виде ценных бумаг оформляют соглашение об обмене действительной стоимости на будущую стоимость. Как и в любом соглашении, здесь всегда присутствуют две стороны: эмитент, который выпускает ценную бумагу, и инвестор, который приобретает за деньги, связанные с ценной бумагой, имущественные права.</w:t>
      </w:r>
    </w:p>
    <w:p>
      <w:pPr>
        <w:pStyle w:val="31"/>
        <w:widowControl w:val="false"/>
        <w:ind w:firstLine="709"/>
        <w:rPr/>
      </w:pPr>
      <w:r>
        <w:rPr/>
        <w:t>Основным свойством, которое отличает ценные бумаги, есть возможность их перепродажи - перехода обеспечиваемых ими имущественных прав от одного владельца к другому.</w:t>
      </w:r>
    </w:p>
    <w:p>
      <w:pPr>
        <w:pStyle w:val="21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Украине к выпуску и обращению допущены:</w:t>
      </w:r>
    </w:p>
    <w:p>
      <w:pPr>
        <w:pStyle w:val="21"/>
        <w:widowControl w:val="false"/>
        <w:numPr>
          <w:ilvl w:val="0"/>
          <w:numId w:val="1"/>
        </w:numPr>
        <w:autoSpaceDE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и;</w:t>
      </w:r>
    </w:p>
    <w:p>
      <w:pPr>
        <w:pStyle w:val="21"/>
        <w:widowControl w:val="false"/>
        <w:numPr>
          <w:ilvl w:val="0"/>
          <w:numId w:val="1"/>
        </w:numPr>
        <w:autoSpaceDE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гации внутренних и внешних государственных займов;</w:t>
      </w:r>
    </w:p>
    <w:p>
      <w:pPr>
        <w:pStyle w:val="21"/>
        <w:widowControl w:val="false"/>
        <w:numPr>
          <w:ilvl w:val="0"/>
          <w:numId w:val="1"/>
        </w:numPr>
        <w:autoSpaceDE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гации местных займов;</w:t>
      </w:r>
    </w:p>
    <w:p>
      <w:pPr>
        <w:pStyle w:val="21"/>
        <w:widowControl w:val="false"/>
        <w:numPr>
          <w:ilvl w:val="0"/>
          <w:numId w:val="1"/>
        </w:numPr>
        <w:autoSpaceDE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гации предприятий;</w:t>
      </w:r>
    </w:p>
    <w:p>
      <w:pPr>
        <w:pStyle w:val="21"/>
        <w:widowControl w:val="false"/>
        <w:numPr>
          <w:ilvl w:val="0"/>
          <w:numId w:val="1"/>
        </w:numPr>
        <w:autoSpaceDE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ие обязательства;</w:t>
      </w:r>
    </w:p>
    <w:p>
      <w:pPr>
        <w:pStyle w:val="21"/>
        <w:widowControl w:val="false"/>
        <w:numPr>
          <w:ilvl w:val="0"/>
          <w:numId w:val="1"/>
        </w:numPr>
        <w:autoSpaceDE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ерегательные сертификаты;</w:t>
      </w:r>
    </w:p>
    <w:p>
      <w:pPr>
        <w:pStyle w:val="21"/>
        <w:widowControl w:val="false"/>
        <w:numPr>
          <w:ilvl w:val="0"/>
          <w:numId w:val="1"/>
        </w:numPr>
        <w:autoSpaceDE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селя;</w:t>
      </w:r>
    </w:p>
    <w:p>
      <w:pPr>
        <w:pStyle w:val="21"/>
        <w:widowControl w:val="false"/>
        <w:numPr>
          <w:ilvl w:val="0"/>
          <w:numId w:val="1"/>
        </w:numPr>
        <w:autoSpaceDE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онные бумаги;</w:t>
      </w:r>
    </w:p>
    <w:p>
      <w:pPr>
        <w:pStyle w:val="21"/>
        <w:widowControl w:val="false"/>
        <w:numPr>
          <w:ilvl w:val="0"/>
          <w:numId w:val="1"/>
        </w:numPr>
        <w:autoSpaceDE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е сертификаты.</w:t>
      </w:r>
    </w:p>
    <w:p>
      <w:pPr>
        <w:pStyle w:val="31"/>
        <w:widowControl w:val="false"/>
        <w:ind w:firstLine="709"/>
        <w:rPr/>
      </w:pPr>
      <w:r>
        <w:rPr/>
        <w:t>Вообще все ценные бумаги по назначению можно объединить в следующие три групп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инструменты займа,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инструменты собственности,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гибридные инструмен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нструменты займа оформляют отношения займа и представляют собой обязательство эмитента ценной бумаги (заемщика) выплатить ее владельцу (кредитору) фиксированную сумму денег в определенный условиями выпуска момент времени.</w:t>
      </w:r>
    </w:p>
    <w:p>
      <w:pPr>
        <w:pStyle w:val="31"/>
        <w:widowControl w:val="false"/>
        <w:ind w:firstLine="709"/>
        <w:rPr/>
      </w:pPr>
      <w:r>
        <w:rPr/>
        <w:t>Основными видами ценных бумаг с фиксированным доходом являются векселя, инвестиционные сертификаты, облигации, опционы облиг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Вексель представляет собой оформленный соответственно нормативных требований документ, за которым одна сторона, безусловно, обязана выплатить другой определенную сумму денег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нвестиционный сертификат – ценная бумага, которая дает право на дивиденды без участия в управлении предприятием.</w:t>
      </w:r>
    </w:p>
    <w:p>
      <w:pPr>
        <w:pStyle w:val="31"/>
        <w:widowControl w:val="false"/>
        <w:ind w:firstLine="709"/>
        <w:rPr/>
      </w:pPr>
      <w:r>
        <w:rPr/>
        <w:t>Инвестиционные сертификаты могут выпускаться только инвестиционными фондами или инвестиционными компаниями. За своим экономическим содержанием инвестиционный сертификат - особый вид простой акции, которая выпускается инвестиционными фондами или компаниями, и приобретается как за средства, так и в обмен на приватизационные сертификаты гражд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блигация представляет собой ценная бумага, которая свидетельствует о внесении ее владельцем средств и подтверждает обязанность эмитента возместить ему нарицательную стоимость этой ценной бумаги в указанный в ней срок с выплатой фиксированного процента (при отсутствии других условий). По окончании срока облигация погашае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Каждой облигации присваивают некоторую стоимость, что компания обязуется выплатить при погашении облиг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зависимости от способов получения процентов по облигациям различают купонные и безкупонные облигации (с нулевыми купонами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Доход по купонным облигациям измеряется величиной процента (купонной ставкой) от нарицательной стоимости облигаций. По облигациям с нулевыми купонами проценты не выплачивают. Цена, по которой их реализуют, намного ниже нарицательной стоимости. Облигации погашают после окончания их срока по номинал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блигации могут выпускать с опционом продавца. Это дает владельцам облигаций право требовать более раннего их погашения, которое осуществляется обычно с дисконтом к нарицательной стоимости (т.е. по цене ниже номинал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Цель опциона продавца с фиксированным купоном заключается в том, чтобы сделать выпуск облигаций более привлекательным для инвесторов. Опцион продавца предоставляет владельцам облигаций «защита» от убытков в результате повышения на рынке процентных став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пцион продавца дает владельцу облигации право ее досрочного погашения, при этом цена погашения (при использовании опциона) обычно ниже номин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 выпуске облигаций с опционом покупателя эмитент получает право по желанию погашать облигации досрочно с сообщением владельцев облигаций (обычно за 30 или 60 дне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Если опционы продавца защищают инвесторов от повышения рыночной процентной ставки, то опционы покупателя защищают эмитента облигаций с фиксированной ставкой от снижения процентной став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нструменты собственности - это свидетельство о частице в собственности компании. Это, прежде всего, обычные (простые) акции, которые дают их владельцам право собственности на определенную часть в капитале комп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 инструментам собственности относят также свидетельства, которые дают их владельцам право приобретать обычные (простые) акции компании в определенный момент в будущем. Это опционы акций и варан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Акция - ценная бумага, которая удостоверяет участие владельца в уставном фонде акционерного общества, подтверждает членство в акционерном обществе и участие в управлении им и дает право на получение части прибыли в виде дивиден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продажу акции выпускаются обычно по цене, которая превышает номинал. Разность между ценой выпуска и нарицательной стоимостью называется премией а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ладение обычными акциями компании дает акционерам право голосовать на общих сборах акционеров. При этом акционер имеет то количество голосов, которая отвечает его частице в акционерном капитал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азличают акции на предъявителя и именные. Если речь идет об акциях на предъявителя, то здесь не указывается имя владельца, и собственность на них переходит к их покупателю вместе с физической передачей сертификата. Для получения дивиденда акционер предъявляет к оплате соответствующий купон в предназначенное врем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Что касается именных акций, то собственность на них (ее передача) подтверждается соответствующей записью в реестре акционеров компании. Имя акционера и количество акций, которые ему принадлежат, также указываются в сертификате акций. Дивиденды выплачиваются лицу, чье имя зафиксировано в реестре, к определенному дн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омпании рассчитывают на то, что они смогут обеспечить для своих акционеров доход от инвестиций, который определя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 дивидендам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 ролью цен на акции и ростом дивидендов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- прибылью из расчета на одну акц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 размеру и стабильности этих доходов можно судить о том, насколько успешно работает комп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оход акционеров за определенный период может быть рассчитан как величина дивидендов на акцию, выплаченных компанией. Дивиденды - это денежная сумма, которые получают акционеры, итак, это непосредственный и реальный доход от инвести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омпании обычно сообщают дивиденд тогда, когда рассчитывают прибыль за определенный пери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ногда дивиденд выплачивается в форме акций, а не деньгами. Для этого директора принимают решение выпустить новые акции, а акционеры одобряют это решение. Чтобы определить, на какое количество новых акций имеет право каждый акционер, определяется стоимость каждой новой а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ля характеристики акций используют следующие основные показате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 Коэффициент дивидендной отдачи акций характеризует связь между величиной дивиденда и ценой ак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87400" cy="41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ab/>
        <w:t>(3.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2001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11150" cy="17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 дивидендной отдач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10515" cy="198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сумма дивидендов, которая приходится на одну акцию, тыс. гр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" cy="19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цена одной акции, тыс. грн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Cs w:val="28"/>
        </w:rPr>
      </w:pPr>
      <w:r>
        <w:rPr>
          <w:szCs w:val="28"/>
        </w:rPr>
        <w:t>2 Коэффициент „ціна-прибуток” устанавливает связь между ценой акции и величиной чистого дохода компании, которая приходится на одну акцию: чем больше этот коэффициент, тем выше оценка рынком акции и компании в целом: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42010" cy="410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ab/>
        <w:t>(3.2)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61645" cy="198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 „ціна-прибуток”;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drawing>
          <wp:inline distT="0" distB="0" distL="0" distR="0">
            <wp:extent cx="241300" cy="198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доход на одну акцию, тыс. грн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szCs w:val="28"/>
        </w:rPr>
      </w:pPr>
      <w:r>
        <w:rPr>
          <w:szCs w:val="28"/>
        </w:rPr>
        <w:t xml:space="preserve">3. Коэффициент оплаченности отображает частицу чистого дохода компании, которая распределяется в виде дивидендов: 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92150" cy="410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  <w:tab/>
        <w:tab/>
        <w:tab/>
        <w:tab/>
        <w:tab/>
        <w:tab/>
        <w:tab/>
        <w:t>(3.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30505" cy="170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 оплаченно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Коэффициент дивидендного покрытия отбивает, в сколько раз чистый доход компании превышает сумму выплачиваемых ею дивидендов:</w:t>
      </w:r>
    </w:p>
    <w:p>
      <w:pPr>
        <w:pStyle w:val="Normal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62000" cy="410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  <w:tab/>
        <w:tab/>
        <w:tab/>
        <w:tab/>
        <w:tab/>
        <w:tab/>
        <w:tab/>
        <w:t>(3.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11150" cy="170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 дивидендного покрытия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szCs w:val="28"/>
        </w:rPr>
        <w:t>4. Показатель капитализированной стоимости акций определяет рыночную стоимость всех акций компан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27100" cy="170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  <w:tab/>
        <w:tab/>
        <w:tab/>
        <w:tab/>
        <w:tab/>
        <w:tab/>
        <w:t>(3.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59080" cy="170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апитализированная стоимость, тыс. грн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" cy="170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акций, од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" cy="170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урс одной акции, тыс. гр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пционы акций и фьючерсы - это так называемые «производные» инструменты рынка капитал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Как уже отмечалось, опцион дает своему владельцу право (но не обязывает его) приобрести или продать финансовый инструмент по фиксированной цене (цена выполнения) к определенной дате в будущ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Опцион акций - это контракт, который дает владельцу право купить или продать определенное количество акций компании по обсужденной цене на протяжении некоторого периода к определенной дате включительно. Если опционный контракт выполняется, то исполнитель опциона обязан продать или купить акции по обсужденной це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Финансовый фьючерс - договор о покупке или продаже определенного количества определенных финансовых инструментов в определенный день по цене, согласованной обеими сторон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арант акций - это сертификат, который дает его владельцу право приобрести по фиксированной цене определенное количество акций компан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Варанти считаются действительными на протяжении определенного периода времени, после чего срок их действия минует. Право выполнить варант может быть осуществлено в определенную дату в будущем, или в период с определенной даты до истечения срока действ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Цена выполнения варантов равняется цене акций, по которой владелец варанту может подписаться на акции компании. Когда выпускаются варанти, цена выполнения, как правило, равняется или немного превышает текущую цену ак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Для инвесторов преимущества варантов состоят в меньшем риске возможного снижения стоимости акций и потенциальных прибылей в случае, если цена акции возраст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Гибридные финансовые инструменты - это ценные бумаги, которые имеют свойства инструментов займу и инструментов займа. Как правило, этот срок употребляется для обозначения любого финансового инструмента, который объединяет в себе свойства двух или большего количества видов ценных бума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К гибридным инструментам принадлежат конвертируемые облигации и привилегированные а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онвертируемые облигации - это облигации с фиксированным процентом, которые дают их владельцу право подписываться на простые акции в определенный момент в будущем. Если облигации не были конвертируемы в акции, то они должны быть погашены эмитентом по достижению срока пога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екущая рыночная стоимость акций, в которые могут быть конвертируемы облигации, носит название конверсионной стоимостью. Она равняется количеству акций, в которые может быть конвертируема облигация, умноженной на текущую цену а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онвертируемые облигации привлекают инвесторов тем, что совмещают в себе преимущества как облигаций, так и акций. Инвестиции в конвертируемые облигации связанные с небольшим риском, который характерно для облиг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вилегированные акции - это акции, которые не учитываются при определении акционерного капитала. По ним выплачиваются годовые дивиденды - это фиксированная сумма, которая рассчитывается как процент от нарицательной стоимости акций. Дивиденды должны выплачиваться к выплате дивидендов по простым акц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Большинство привилегированных акций принадлежат до одного из следующих вид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 кумулятивны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 акции участ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 акции, которые погашаютс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- конвертируемы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умулятивные привилегированные акции дают своим владельцам право на фиксированные дивиденды. Компания не может выплатить дивиденды держателям простых акций, пока задолженность по дивидендам по привилегированным акциям не будет погаше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вилегированные акции участия дают их владельцам право на получение дополнительных дивидендов. Так, кроме права на фиксированные дивиденды, держатели таких акций имеют право на часть в остатке прибыли компании. Это участие обычно устанавливается как процент от дивидендов, которые выплачиваются по обычным акц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Привилегированные акции, которые погашаются, могут быть погашенные в определенный день в будущем соответственно к обсужденным заранее условиям. Акции, как и облигации, могут быть погашенные по нарицательной стоимости или с прем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онвертируемые привилегированные акции дают своим владельцам право конвертировать их в обычные акции компании в определенный день в будущем (или в период между двумя обсужденными датами в будущем) и по определенной ставке конвертирования. Во многих отношениях конвертируемые акции напоминают конвертируемые облиг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 CYR" w:hAnsi="Times New Roman CYR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center"/>
    </w:pPr>
    <w:rPr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left="284" w:hanging="284"/>
      <w:jc w:val="both"/>
    </w:pPr>
    <w:rPr>
      <w:rFonts w:ascii="Times New Roman CYR" w:hAnsi="Times New Roman CYR" w:cs="Times New Roman CYR"/>
      <w:sz w:val="22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 w:before="0" w:after="0"/>
      <w:ind w:firstLine="720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05:00Z</dcterms:created>
  <dc:creator>User</dc:creator>
  <dc:description/>
  <cp:keywords/>
  <dc:language>en-US</dc:language>
  <cp:lastModifiedBy>SYSTEM</cp:lastModifiedBy>
  <dcterms:modified xsi:type="dcterms:W3CDTF">2011-09-08T14:05:00Z</dcterms:modified>
  <cp:revision>2</cp:revision>
  <dc:subject/>
  <dc:title>Финансовые инструменты рынка ценных бумаг</dc:title>
</cp:coreProperties>
</file>