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університет внутрішніх спра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з фінансового права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Характеристика ревізії як методу фінансового контролю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302 груп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роватченко М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-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няття про фінансовий контроль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візія – метод чи форма фінансового контролю?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Класифікація та особливості проведення ревізій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1430" w:hanging="72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б'єкт фінансового контролю в Україні – контрольно-ревізійна служба та її функції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сновк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ринкової економіки в Україні розпочинається з відтворення ринкових інститути, які існували лише у зародковому ста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демократичних перетворені, сучасний етап розвитку України характеризується тенденціями по зміцнення державної влади, підвищення ролі держави в системі управління економікою, посилення боротьби з корупцією і правопорушеннями в економічній сфері. У цьому зв'язку об'єктивно зростає значення і роль фінансового контролю в системі державного управління, реформування чинної системи фінансового контролю в Україні й розроблення нових концептуальних основ організації системи загальнодержавного фінансового контро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нішня система фінансового контролю в Україні, безперечно, має досить потужну структуру, хоча, на наш погляд, не зовсім повнота ефективно охоплює реалії перехідної економіки як у практичному, так і в теоретичному плані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няття про фінансовий контрол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Фінансовий контроль - регламентована правовими нормами цілеспрямована діяльність органів державної влади, органів місцевого самоврядування, підприємств, установ, організацій, громадських об'єднань незалежно від форм власності й інших суб'єктів з перевірки своєчасності і точності надходження коштів у банк та інші фонди коштів, правильності її ефективності їх використа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нансовий контроль спрямований на дотримання законності, фінансової дисципліни, запобігання фінансовим правопорушенням під час мобілізації, розподілу та використання централізованих і децентралізованих фондів коштів для виконання завдань і функцій держави й ефективного соціально-економічного розвитку всіх суб'єктів фінансових відноси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Об'єктом фінансового контрол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є фінансова діяльність під</w:t>
        <w:softHyphen/>
        <w:t>приємницьких структур, бюджетних установ і організацій, фінан</w:t>
        <w:softHyphen/>
        <w:t>сово-кредитних інститутів тощо. Об'єкти фінансового контролю  - це господарські операції, що здійснюються з використанням кош</w:t>
        <w:softHyphen/>
        <w:t>тів на цілі економічного та соціального розвитку; це кошти, мате</w:t>
        <w:softHyphen/>
        <w:t>ріальні, трудові й інші ресурси краї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ринципи фінансового контрол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фіксовано в Лімській де</w:t>
        <w:softHyphen/>
        <w:t>кларації керівних принципів контролю, прийнятій IX конгресом Міжнародної організації вищих контрольних органів у 1977 р. Це, зокрема» такі принцип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езалежність фінансового контролю як невід'ємного атрибу</w:t>
        <w:softHyphen/>
        <w:t>ту демократії та обов'язкового елемента управління фінансовими ресурс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конодавче закріплення незалежності органів фінансового контрол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значення необхідності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здійсн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переднього контролю та контролю за фактичними результата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явність внутрішнього та зовнішнього контролю як обо</w:t>
        <w:softHyphen/>
        <w:t>в'язкової умови існування фінансового контрол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ласність і відкритість органів контролю з обов'язковою ви</w:t>
        <w:softHyphen/>
        <w:t>могою дотримання комерційної чи іншої таємниці, що захищаєть</w:t>
        <w:softHyphen/>
        <w:t>ся зако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основі Лімської декларації в 2002 р. прийнято Декларацію про загальні принципи діяльності вищих органів фінансового конт</w:t>
        <w:softHyphen/>
        <w:t>ролю держав - учасниць СНД. Серед принципів фінансового конт</w:t>
        <w:softHyphen/>
        <w:t>ролю названо ще такі: законність, незалежність, компетентність, оперативність, доказовість, гласність, дотримання професійної етики, об'єктивні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сновні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завдання фінансового контрол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тримка фінансової дисциплі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виконання фінансових зобов'язань перед держа</w:t>
        <w:softHyphen/>
        <w:t>вою всіма суб'єктами фінансових правовіднос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правильності використання підприємствами, устано</w:t>
        <w:softHyphen/>
        <w:t>вами й організаціями грошових ресурсів, які є в їх розпоряджен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дотримання правил здійснення фінансових опера</w:t>
        <w:softHyphen/>
        <w:t>цій, розрахунків і збереження коштів підприємствами, організа</w:t>
        <w:softHyphen/>
        <w:t>ціями й устано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побігання, а також усунення виявлених порушень фінан</w:t>
        <w:softHyphen/>
        <w:t>сової дисциплі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стосування заходів примусу за вчинення правопоруш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7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явлення внутрішніх резервів виробництва. Розпорядженням Кабінету Міністрів України від 24 тра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005 р № 158-р схвалено Концепцію розвитку державного внутріш</w:t>
        <w:softHyphen/>
        <w:t>нього фінансового контрол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Ревізія – метод чи форма фінансового контролю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ле чи є ревізія методом, чи формою фінансового контролю, то на цьому ґрунті виникає багато суперечност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еякі науковці в економічних та юридичних галузях схиляються до іншої думки, вважаючи ревізію формою фінансового контрол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На сьогодні більшість авторів розглядають ревізію як метод документального контро</w:t>
        <w:softHyphen/>
        <w:t>лю за фінансово-господарською діяльністю підприємства, установи, організації, дотриманням законодавства з фінансових питань, достовірністю обліку і звітності та спосіб документального вик</w:t>
        <w:softHyphen/>
        <w:t xml:space="preserve">риття нестач, розтрат, привласнень і крадіжок коштів та матеріальних цінностей, запобігання фінансовим зловживанням. Відповідні визначення, що містяться у багатьох інших авторських працях, майже не відрізняються. Наприклад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«ревізія 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метод документального контролю за фінансово-госпо</w:t>
        <w:softHyphen/>
        <w:t>дарською діяльністю підприємства, установи, організації, за дотри</w:t>
        <w:softHyphen/>
        <w:t xml:space="preserve">манням законодавства з фінансових питань, достовірністю обліку та звітності. Це спосіб документального виявлення недостач, розтрат, привласнень і крадіжок матеріальних цінностей та коштів. Ревізія - системна діяльність спеціальних органів фінансового контролю з дослідження звітної документації, правильності ведення обліку та звіту. Здійснюється з метою запобігання фінансовим зловживанням. За наслідками ревізії складаю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акт ревіз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службовий двосторон</w:t>
        <w:softHyphen/>
        <w:t>ній документ, який підтверджує факт проведення відповідної реві</w:t>
        <w:softHyphen/>
        <w:t>зії, відображає її результати за наслідками певних фінансово-гос</w:t>
        <w:softHyphen/>
        <w:t>подарських операцій або діяльністю підприємства загалом і є носієм доказової інформації про виявлені та систематизовані за економіч</w:t>
        <w:softHyphen/>
        <w:t>ною однорідністю недоліки господарювання й порушення законів та інших нормативно-правових актів. Підписують акт керівник реві</w:t>
        <w:softHyphen/>
        <w:t>зійної групи, керівник підприємства, бухгалтер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блеми у розумінні цього поняття залиша</w:t>
        <w:softHyphen/>
        <w:t>ються не лише не дослідженими, а й періодично ускладнюються законодавцем. Так, ч. 2 ст. 2 Зако</w:t>
        <w:softHyphen/>
        <w:t>ну від 26 січня 1993 р. «Про державну конт</w:t>
        <w:softHyphen/>
        <w:t>рольно-ревізійну службу в Україні» закріплено наступну норму: «Державний контроль здійснюється у формі ревізій і перевірок». Отже, з викладеного вбачається, що законодавець розгля</w:t>
        <w:softHyphen/>
        <w:t>дав ревізію як форму державного фінансового контролю. Проте після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несення змін до названого вище нормативного акта Законом від 15 грудня 2005 р. «Про внесення змін до деяких законодав</w:t>
        <w:softHyphen/>
        <w:t>чих актів України щодо запобігання фінансовим правопорушенням, забезпечення ефективного ви</w:t>
        <w:softHyphen/>
        <w:t>користання бюджетних коштів, державного і кому</w:t>
        <w:softHyphen/>
        <w:t>нального майна» ця норма набула такого вигляну: «Державний фінансовий контроль реалізується державною контрольно-ревізійною службою че</w:t>
        <w:softHyphen/>
        <w:t>рез проведення державного фінансового аудиту та інспектування». Щодо ревізії, то нині вона розгля</w:t>
        <w:softHyphen/>
        <w:t>дається не як форма фінансового контролю, а як форма інспектування і «полягає у документальній та фактичній перевірці..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няття ревізії також згадується у визначенні контрольного заходу, що закріплене у Стандартах державного фінансового контрою: «Конт</w:t>
        <w:softHyphen/>
        <w:t>рольний захід — це сукупність способів і методич</w:t>
        <w:softHyphen/>
        <w:t>них прийомів фінансового контролю (ревізія, пере</w:t>
        <w:softHyphen/>
        <w:t>вірка, оцінка, розслідування та вивчення), які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с</w:t>
        <w:softHyphen/>
        <w:t>тосовуються суб'єктами державного фінансового контролю в межах повноважень, визначених Кон</w:t>
        <w:softHyphen/>
        <w:t>ституцією України та іншими актами законодав</w:t>
        <w:softHyphen/>
        <w:t>ства, що регулюють їх діяльність, і спрямовані на повний комплекс (систему) або окремі процеси (етапи)  фінансово-господарської  діяльності суб'єктів господарювання, пов'язаної з викорис</w:t>
        <w:softHyphen/>
        <w:t>танням бюджетних коштів, державного і комуналь</w:t>
        <w:softHyphen/>
        <w:t>ного майн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У наведеному визначенні ревізія вже розглядається як спосіб і методичний прийом кон</w:t>
        <w:softHyphen/>
        <w:t>трольного зах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овсім протилежне за змістом визначення зак</w:t>
        <w:softHyphen/>
        <w:t>ріплене у п. 1.5 Інструкції з підготовки, проведення контрольних заходів з питань фінансово-госпо</w:t>
        <w:softHyphen/>
        <w:t>дарської діяльності та реалізації їх матеріалів у митній службі України: «Ревізія — система організаційно-контрольних заходів, здійснюваних контрольно-ревізійним підрозділом з метою по</w:t>
        <w:softHyphen/>
        <w:t>вної та всебічної оцінки фінансово-господарської діяльності об'єкта контролю, виявлення в ній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едоліків і порушень, а також запобігання їм у майбутньому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У даному випадку вже ревізія є системою контрольних заходів, а не їхнім способом чи методичним, прийом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огляду на викладене, робимо висновок про наявність у законодавця труднощів під час дифе</w:t>
        <w:softHyphen/>
        <w:t>ренціації форм і методів фінансового контролю. Це ускладнюється також відсутністю наукових розробок у даному напрям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тім спочатку з'ясуємо, чи є ревізія ме</w:t>
        <w:softHyphen/>
        <w:t>тодом фінансового контролю. Сучасна наукова література містить визначення методу як сукуп</w:t>
        <w:softHyphen/>
        <w:t>ності прийомів або операцій практичного чи тео</w:t>
        <w:softHyphen/>
        <w:t>ретичного пізнання дійсності, що підпорядкову</w:t>
        <w:softHyphen/>
        <w:t>ються вирішенню конкретного завданн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Як метод виступає і система визначених операцій з узагальнення і оцінки зібраної інформації. Отже, з огляду на завдання фінансового контролю, метод фінансового контролю можна визна</w:t>
        <w:softHyphen/>
        <w:t>чити як сукупність прийомів та способів отри</w:t>
        <w:softHyphen/>
        <w:t>мання інформації про стан фінансової дисциплі</w:t>
        <w:softHyphen/>
        <w:t>ни під час проведення фінансової діяльності з метою запобігання і припинення правопорушень у цій сфер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кладене вище дає можливість зробити вис</w:t>
        <w:softHyphen/>
        <w:t>новок, що на підставі нормативного визначення ревізії її не можна розглядати як метод фінансового контролю, оскільки воно не конкретизоване ані прийомами та способами, ані конкретними завдан</w:t>
        <w:softHyphen/>
        <w:t>нями, а також як форму фінансового контролю, оскільки не містить елементів механізму фінансо</w:t>
        <w:softHyphen/>
        <w:t>вого контро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укові визначення ревізії не дозволяють розглядати її як метод з наведених вище причин. До того ж, аналіз завдань ревізії, визначених у пп. 2.1.—2.5. Інструкції про порядок проведення ревізій і перевірок державною контрольно-ревіз</w:t>
        <w:softHyphen/>
        <w:t>ійною службою в Україні, до яких нале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дотримання вимог Бюджетного кодексу України та інших нормативно-правових іктів щодо виконання бюджетів усіх рівнів, стану роботи фінансових органів і органів Державного казначейства Украї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візія поточного рахунка відповідного бюджету, використання коштів загального і спеціального фондів, валютних коштів органів виконавчої влади чи органів місцевого самоврядування у випадках, передбачених чинним законодав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візія правильності витрачання коштів на утримання фінансових органів і органів Державного казначейства, апарату відповідних державних адміністрацій та органів місцевого самовряду</w:t>
        <w:softHyphen/>
        <w:t>ванн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забезпечення керівництвом ус</w:t>
        <w:softHyphen/>
        <w:t>танови виконання чинних законодавчих актів та інших нормативних актів щодо фінансів і фінан</w:t>
        <w:softHyphen/>
        <w:t>сової діяльності, зокрема, Бюджетного кодексу, указів Президента України, постанов Кабінету Міністрів, які стосуються підвищення ефектив</w:t>
        <w:softHyphen/>
        <w:t>ності витрачання бюджетних коштів, оплати праці працівників окремих галузей бюджетної сфери, посилення фінансово-бюджетної дисцип</w:t>
        <w:softHyphen/>
        <w:t>лі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стану дотримання законодав</w:t>
        <w:softHyphen/>
        <w:t>ства з фінансових питань; аналіз обґрунтованості та правильності обчислення показників загаль</w:t>
        <w:softHyphen/>
        <w:t>ного і спеціального фондів кошторису, відповідність узятих бюджетних зобов'язань ви</w:t>
        <w:softHyphen/>
        <w:t>діленим бюджетним асигнуванн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цільового, економного, ефек</w:t>
        <w:softHyphen/>
        <w:t>тивного використання та збереження коштів і май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явлення і перевірка по суті фінансових операцій, які віднесені до сумнівних та незвич</w:t>
        <w:softHyphen/>
        <w:t>н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забезпечення виконання поло</w:t>
        <w:softHyphen/>
        <w:t>ження про міністерство, інший центральний орган виконавчої влади України у частині реал</w:t>
        <w:softHyphen/>
        <w:t>ізації державної політики у сфері фінансів і кон</w:t>
        <w:softHyphen/>
        <w:t>тро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законності і правильності утво</w:t>
        <w:softHyphen/>
        <w:t>рення в міністерстві централізованих фондів, їх розміри та витрачання за цільовим призначен</w:t>
        <w:softHyphen/>
        <w:t>ням, правильність спрямування і використання бюджетного фінансування, кредитних ресурсів та фінансової допомоги, отриманої за рішенням Уряду чи за угодами з Міністерством фінансів Украї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правильності розрахунків вит</w:t>
        <w:softHyphen/>
        <w:t>рат на утримання апарату міністерства, іншого центрального органу виконавчої влади, дотри</w:t>
        <w:softHyphen/>
        <w:t>мання чинних нормативних актів при витрачанні коштів на їх утримання, забезпечення збережен</w:t>
        <w:softHyphen/>
        <w:t>ня державного май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достовірності даних у бюджет</w:t>
        <w:softHyphen/>
        <w:t>них запит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правильності та повноти веден</w:t>
        <w:softHyphen/>
        <w:t>ня бухгалтерського обліку і достовірності фінансової звітності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ка дотримання чинних норматив</w:t>
        <w:softHyphen/>
        <w:t>них актів щодо цільового і ефективного витра</w:t>
        <w:softHyphen/>
        <w:t>чання коштів та матеріальних цінностей, забез</w:t>
        <w:softHyphen/>
        <w:t>печення їх збереження, використання фінансо</w:t>
        <w:softHyphen/>
        <w:t>вих інвестицій і нематеріальних активів, цільо</w:t>
        <w:softHyphen/>
        <w:t>вого й ефективного використання кредитів, отриманих під гарантію Кабінету Міністрів Ук</w:t>
        <w:softHyphen/>
        <w:t>раїни, та встановлення фінансових можливостей до їх повернення, достовірності звітності і на</w:t>
        <w:softHyphen/>
        <w:t>лежного стану бухгалтерського обліку тощ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взагалі вказує на те, що для їх вико</w:t>
        <w:softHyphen/>
        <w:t>нання необхідно застосовувати комплекс ме</w:t>
        <w:softHyphen/>
        <w:t>тодів, основним з яких є перевірка. Таким чи</w:t>
        <w:softHyphen/>
        <w:t>ном, виявляється, що ревізія, яка начебто є ме</w:t>
        <w:softHyphen/>
        <w:t>тодом фінансового контролю, складається з де</w:t>
        <w:softHyphen/>
        <w:t>кількох інших методів фінансового контролю, перевірки, спостереження тощо. Окрім того, виконання відмінних за підконтрольним об'єк</w:t>
        <w:softHyphen/>
        <w:t>том, об'єктом контролю та контрольними мето</w:t>
        <w:softHyphen/>
        <w:t>дами завдань, вказує на те, що ревізія є фор</w:t>
        <w:softHyphen/>
        <w:t>мою вираження контрольної діяльності, об</w:t>
        <w:softHyphen/>
        <w:t>'єднаної за певною ознакою. При цьому, оче</w:t>
        <w:softHyphen/>
        <w:t>видно, що ревізія є більш широким явищем, аніж мет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наліз викладеного вище матеріалу пока</w:t>
        <w:softHyphen/>
        <w:t>зав, що основні завдання ревізії зводяться безпо</w:t>
        <w:softHyphen/>
        <w:t>середньо до ревізії і перевірок. Щодо завдань, пов'язаних з перевіркою, вбачається, що ревізі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е власне і є перевірка якісних і кількісних результатів фінансової діяльності. Таким чином, ревізія — різновид перевірки, об'єктом якої є результат фінансової діяльності підприємств, установ і організацій за певний проміжок час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дальший контр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огляду на неочевидність відмінностей між перевіркою та ревізією, у деяких нормативно-правових актах, у тому числі і у вказаній вище Інструкції, ці поняття ототожнюють. З'ясувати особливості ревізії, що дозволяють виділяти її як самоспину форму фінансового контролю, можна, проаналізувавши елементи механізму реві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юючим суб'єктом ревізії виступає спеціальний орган державного фінансового кон</w:t>
        <w:softHyphen/>
        <w:t>тролю — Головне контрольно-ревізійне управ</w:t>
        <w:softHyphen/>
        <w:t>ління України. Ревізії також проводяться і як форма внутрішнього фінансового контролю відповідними підрозділами підприємств, установ і організацій різних форм власності, однак поря</w:t>
        <w:softHyphen/>
        <w:t>док проведення таких ревізій у чинному законо</w:t>
        <w:softHyphen/>
        <w:t>давстві визначений лише для деяких державних орган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'єкт ревізії — процеси використання коштів бюджетів усіх рівнів, які входять до складу бюджетної системи України, та коштів державних цільових фондів, а також матеріаль</w:t>
        <w:softHyphen/>
        <w:t>них цінностей і нематеріальних активів, що пере</w:t>
        <w:softHyphen/>
        <w:t>бувають у державній чи комунальній власності, бюджетних позик та кредитів, а також позик і кредитів, гарантованих коштами бюджет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ованим (підконтрольним) об’єктом ревізії є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Фінансові органи і органи Державного казначейства областей, міст обласного підпоряд</w:t>
        <w:softHyphen/>
        <w:t>кування, районів і районів у містах, міст Києва і Севастополя, Автономної Республіки Кр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Бюджетні установ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Міністерства та інші центральні органи виконавчої вла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4. Підприємства, організації державної і ко</w:t>
        <w:softHyphen/>
        <w:t>мунальної власнос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 Недержавні підприємства, установи, орган</w:t>
        <w:softHyphen/>
        <w:t>ізації у випадку, коли це необхідно для вирішен</w:t>
        <w:softHyphen/>
        <w:t>ня головного завдання реві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юючий процес — діяльність конт</w:t>
        <w:softHyphen/>
        <w:t>ролюючого суб'єкта, пов'язана з виконанням завдань реві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етоди контролю — під час ревізії застосо</w:t>
        <w:softHyphen/>
        <w:t>вуються методи перевірки, аналізу, оцінки тощ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аким чином, з урахуванням викладеного, можна зробити висновок, що діяльність контро</w:t>
        <w:softHyphen/>
        <w:t>люючих суб'єктів, спрямована на виконання зав</w:t>
        <w:softHyphen/>
        <w:t>дань ревізії, пов'язана з процесами формування, розподілу та перерозподілу публічних коштів і матеріальних цінностей, є фінансовим контро</w:t>
        <w:softHyphen/>
        <w:t>лем. Зовні вона проявляється у формі перевірки, яка традиційно називається ревізією, оскільки здійснюється спеціалізованим органом держав</w:t>
        <w:softHyphen/>
        <w:t>ного фінансового контролю — державною кон</w:t>
        <w:softHyphen/>
        <w:t>трольно-ревізійною служб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 «ревізія» у перекладі з латинської означає «перегляд».  Отже,  застосовується підрозділами й інших державних організацій для позначення діяльності з перевірки фінансово - господарської діяльності за певний проміж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ча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же, ревізію можна визначити як форму подальшого фінансового контролю, змістом якої є перевірка уповноваженими суб'єктами фінансо</w:t>
        <w:softHyphen/>
        <w:t>во-господарської діяльності підприємства, уста</w:t>
        <w:softHyphen/>
        <w:t>нови, організації, дотримання законодавства з фінансових питань, достовірності обліку і звітності з метою викриття нестач, розтрат, при</w:t>
        <w:softHyphen/>
        <w:t>власнень та крадіжок коштів і матеріальних цінностей, запобігання фінансовим зловживання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 w:eastAsia="uk-UA"/>
        </w:rPr>
        <w:t>Класифікація та особливості проведення ревізі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візії можна класифікувати за різними підставами, залежно від змісту програми фінансового контролю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комплекс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їм підлягають усі аспекти діяльності підконтрольного об'є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тематичні (цільові, некомплексні)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осереджуються лише на певних аспектах діяльнос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лежно від ступеня охоплення об'єктів фінансовим конт</w:t>
        <w:softHyphen/>
        <w:t>ролем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овні (суцільні)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віряється вся документація, всі опе</w:t>
        <w:softHyphen/>
        <w:t>рації та дані підконтрольного суб'єкта за весь період, що перевіря</w:t>
        <w:softHyphen/>
        <w:t>єть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часткові (вибіркові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аналіз лише частини документів із певного питання (переліку питань); передбачає перевірку або всіх документів певних періодів протягом року, або частину докумен</w:t>
        <w:softHyphen/>
        <w:t>тів, але за весь звітний період. Зазвичай беруть періоди найбільш інтенсивних моментів здійснення фінансово-господарських опера</w:t>
        <w:softHyphen/>
        <w:t>цій. Такі перевірки можуть проводитися наскрізним методом за ознакою однотипності операцій чи за ознакою взаємного зв'язку між різними суб'єктами контро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лежно від місця проведенн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камеральні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етод безвиїзного контролю, що здійснюється органами фінансового контролю за місцем їхнього розташування. Цим органам надаються необхідні звітні й інші докумен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виїз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оводиться за місцем розташування підконтроль</w:t>
        <w:softHyphen/>
        <w:t>ного суб'є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зустріч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метод документального підтвердження на під</w:t>
        <w:softHyphen/>
        <w:t>приємстві, в установі чи організації, що мали договірні, відносини з підконтрольним суб'єктом, виду, обсягу та якості операцій і роз</w:t>
        <w:softHyphen/>
        <w:t>рахунків, які здійснювалися між ними, для з'ясування їх реальнос</w:t>
        <w:softHyphen/>
        <w:t>ті (повноти відображення в обліку цього суб'єкта) на прохання контрольного чи правоохоронного орга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лежно від планування проведенн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планові 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ередбачаються у річних і квартальних планах ро</w:t>
        <w:softHyphen/>
        <w:t>боти контролюючих органі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озапланові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водяться за наявності даних про порушен</w:t>
        <w:softHyphen/>
        <w:t>ня фінансово-господарської діяльності підприємства, податкової та фінансової дисципліни, при зловживаннях, а також на вимогу правоохоронних та інших державно-владних органів (але лише за рішенням суду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 характером матеріалу, що перевіряєть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документальні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ійснюються, зокрема, на підставі пер</w:t>
        <w:softHyphen/>
        <w:t>винних документів, реєстрів бухгалтерського обліку, кошторисів бюджетних уста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фактичні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ійснюються за допомогою таких засобів: інвентаризація матеріальних цінностей і коштів; візуальний нагляд шляхом обстеження приміщень і виробничих підрозділів; експерт</w:t>
        <w:softHyphen/>
        <w:t>на оцінка спеціалістами фактичних обсягів і якості виконаних робіт, наданих послуг, правильності списання матеріалів і коштів тощ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 послідовністю дослідження одних і тих самих питан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ервин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оводяться за певною програмою вперш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додатков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изначаються у тому разі, коли в процесі по</w:t>
        <w:softHyphen/>
        <w:t>передньої (первинної) перевірки не розкриті всі питання, які були включені у програму проведення перевірки, або на вимогу, напри</w:t>
        <w:softHyphen/>
        <w:t>клад, правоохоронних чи слідчих органів для підтвердження отриманих попередньо факті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овторні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изначаються так само, як і додаткові ревізії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евізії бувають також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ланов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і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озапланові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суб'єктах господарської діяльності найчастіше такі ревізії проводять органи ДКР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ланова ревізі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іністерства, іншого центрального органу виконавчої влади, підприємства, установи, організації за ініціативою органів ДКРС може проводитися не частіше, ніж один раз на рік. Ревізію за дорученням правоохоронних ор</w:t>
        <w:softHyphen/>
        <w:t>ганів може бути проведено в будь-який час. Дата початку прове</w:t>
        <w:softHyphen/>
        <w:t>дення планової ревізії суб'єкта підприємницької дія</w:t>
        <w:softHyphen/>
        <w:t>льності погоджується з податковим органом, при цьому суб'єкт господарювання письмово повідомляють про це не пізніше, ніж за 10 днів до початку реві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проведення кожної ревізії працівникові органу ДКРС видається спеціальне посвідчення встановленого зразка, підписане керівником відповідного підрозділу служби чи його заступником, і скріплене печаткою цього підрозділу. Службові особи ДКРС зобов'язані пред'явити керівникові підприємства (установи, організації), яке ревізуватимуть, по</w:t>
        <w:softHyphen/>
        <w:t>свідчення на право проведення реві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 ревізії зазвичай не перевищує 30 робочих днів. Цей строк може бути продовженні! керівником контрольно-ревізійного органу, з ініціативи якого проводиться ревізія. При цьому перевіряльнику необхідно мати посвідчення з подовженим у встановленому порядку терміном проведення ревізії чи нове посвідчення на право проведення ревізії.</w:t>
      </w:r>
      <w:r>
        <w:br w:type="page"/>
      </w:r>
    </w:p>
    <w:p>
      <w:pPr>
        <w:pStyle w:val="Normal"/>
        <w:autoSpaceDE w:val="false"/>
        <w:spacing w:lineRule="auto" w:line="360" w:before="0" w:after="0"/>
        <w:ind w:left="770" w:hanging="6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Суб'єкт фінансового контролю в Україні – контрольно-ревізійна служба та її функ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системі Міністерства фінансів України існує спеціальна служба, яка здійснює фінансовий контроль, - контрольно-ревізійна служба, що діє на підставі Закону Украї</w:t>
        <w:softHyphen/>
        <w:t>ни «Про державну контрольно-ревізійну служ</w:t>
        <w:softHyphen/>
        <w:t>бу в Україні» від 26.01.93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кон визначає загальні завдання, які сто</w:t>
        <w:softHyphen/>
        <w:t>ять перед органами державної контрольно-реві</w:t>
        <w:softHyphen/>
        <w:t>зійної служби. Коло завдань, що покладені на Головне контрольно-ревізійне управління Украї</w:t>
        <w:softHyphen/>
        <w:t>ни, діяльність якого спрямовується і коорди</w:t>
        <w:softHyphen/>
        <w:t>нується Кабінетом Міністрів України через Міністра фінансів України, визначає Положен</w:t>
        <w:softHyphen/>
        <w:t>ня про Головне контрольно-ревізійне управ</w:t>
        <w:softHyphen/>
        <w:t>ління України, затверджене Указом Прези</w:t>
        <w:softHyphen/>
        <w:t>дента України від 28.11.2000 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вдання, що ставлять зазначені вище нормативні акти, є загальними і можуть бути актуальними протягом тривалого проміжку часу. Однак перед органами державної конт</w:t>
        <w:softHyphen/>
        <w:t>рольно-ревізійної служби на кожному етапі її розвитку постають більш конкретні завдання, які є найактуальнішими для даного періоду, на виконання яких спрямовуються їх зусил</w:t>
        <w:softHyphen/>
        <w:t>ля, і ці завдання викладаються у певних но</w:t>
        <w:softHyphen/>
        <w:t>рмативних актах. Так, наказом Міністерства фінансів України від 31.05.2000 р. № 118 за</w:t>
        <w:softHyphen/>
        <w:t>тверджено основні завдання державної конт</w:t>
        <w:softHyphen/>
        <w:t>рольно-ревізійної служби в Україні на 2000-2004 рр. («Стратегія діяльності державної контрольно-ревізійної служби»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uk-UA" w:eastAsia="uk-UA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Ця Страте</w:t>
        <w:softHyphen/>
        <w:t>гія діяльності державної контрольно-ревізій</w:t>
        <w:softHyphen/>
        <w:t>ної служби розроблена на виконання завдань, що містяться у Посланні Президента України до Верховної Ради України «Україна: поступ у XXI століття», і включає систему правових, організаційних, методологічних і кадрових заходів. Одним із основних завдань, що ви</w:t>
        <w:softHyphen/>
        <w:t>значає Стратегія діяльності державної кон</w:t>
        <w:softHyphen/>
        <w:t>трольно-ревізійної служби, від виконання якого залежить належне здійснення всіх ін</w:t>
        <w:softHyphen/>
        <w:t>ших завдань, є вдосконалення чинного зако</w:t>
        <w:softHyphen/>
        <w:t>нодавства. У період до 2004 р., враховуючи недосконалість Закону, належить підготувати і забезпечити прийняття нормативно-право</w:t>
        <w:softHyphen/>
        <w:t>вих актів щодо надання органам державної контрольно-ревізійної служби повноважень з пе</w:t>
        <w:softHyphen/>
        <w:t>вних питань. Зокрема, наприклад, передбачено надати повноваження органам державної контрольно-ревізійної служби з питань здій</w:t>
        <w:softHyphen/>
        <w:t>снення контролю за виконанням дохідної та видаткової частин бюджетів усіх рівнів, які входять до бюджетної системи України. З такою позицією важко погодитися, оскільки якщо надати право державній контрольної ревізійній службі контролювати доходну і видаткову частини бюджетів, то це означати</w:t>
        <w:softHyphen/>
        <w:t xml:space="preserve">ме, що вона підмінятиме інші органи фінансового контролю, або органи державної податкової служби, або органи Державного казначейства, або Рахункову палату, і буде дуже важко розмежовувати їх повноваження, а це, в свою чергу, впливатиме і на здійснення фінансового контрол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приклад, науковці Академії ДПС України вважають, що доцільно надати органам державної контрольно-ревізійної служби право проводити ревізії надходження і витрачання коштів місцевих бюджетів на договірній основі за зверненням органів державної влади і місцевого, самоврядування, бо, здійснюючи перевірку доходної частини бюджету, органи державної податкової служби використовують метод перевірки, а можливо, краще було б у певних випадках, щоб державна контрольно-ревізійні служба провела ревізію. Щодо Державного бюджету України, то контроль за використанням його коштів здійснює Рахункова палата, яка проводить і ревізії, і перевірки, яку не потрібно підміня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 сьогодні важливе значення для чіткої організації роботи органів державної контрольно-ревізійної служби мають різноманітні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  <w:t>і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трукції, методичні рекомендації, методичні вказівки тощо, в яких приділяється увага конкретним питанням організації та проведення контрольних заходів, накладенню стягнень тощо - це, в свою чергу, деталізує положення Закону і усуває та послаблює його недоліки. Тому підтримання положень зазначеної Стратегії діяльності державної контрольно-ревізійної служби про необхідність продовження роботи з розкриття механізму реалізації положень чинного Закону шляхом підготовки відповідних нормативно-правових актів заслуговує на ува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вдання контрольно-ревізійної служби реалізуються в її функціях. Із самої їх назви можна дійти висновку, що основною їх функцією є контрольно-ревізійна, як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п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ягає у проведенні ревізій та перевірок фінансової діяльності, стану збереження коштів і матеріальних цінностей, до</w:t>
        <w:softHyphen/>
        <w:t>стовірності обліку і звітності у міністерствах, відомствах, державних комітетах та інших ор</w:t>
        <w:softHyphen/>
        <w:t>ганах державної виконавчої влади, у державних фондах, у бюджетних установах, а також на підприємствах і в організаціях, які отримують кошти з бюджету та з державних ва</w:t>
        <w:softHyphen/>
        <w:t>лютних фондів; у проведенні ревізій і пере</w:t>
        <w:softHyphen/>
        <w:t>вірок правильності витрачання державних коштів на утримання місцевих органів державної виконавчої влади, установ і організацій, що діють за кордоном і фінансуються за раху</w:t>
        <w:softHyphen/>
        <w:t>нок державного бюджету; проведенні ревізій та перевірок повноти оприбуткування, правильності витрачання і збереження валютних коштів. Проте чи можна говорити про належне виконання органами державної контрольно-ревізійної служби зазначеної функції, коли у Законі такий метод контролю, як перевірка, визначається як обстеження і вивчення окре</w:t>
        <w:softHyphen/>
        <w:t>мих ділянок фінансово-господарської діяль</w:t>
        <w:softHyphen/>
        <w:t>ності підприємств, установ, організацій або їх підрозділів. Об'єктивно це не зо</w:t>
        <w:softHyphen/>
        <w:t>всім правильно, оскільки обстеження є само</w:t>
        <w:softHyphen/>
        <w:t>стійним методом фінансового контролю і пе</w:t>
        <w:softHyphen/>
        <w:t>ревірка не зводиться лише до обстеження. Можливо, доцільно було б дати визначення пе</w:t>
        <w:softHyphen/>
        <w:t>ревірки як системи контролюючих дій з ви</w:t>
        <w:softHyphen/>
        <w:t>вчення  окремих ділянок  фінансово-госпо</w:t>
        <w:softHyphen/>
        <w:t>дарської діяльності підприємств, установ, ор</w:t>
        <w:softHyphen/>
        <w:t>ганізацій або їх підрозділ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кщо розглядати такий метод фінансово</w:t>
        <w:softHyphen/>
        <w:t>го контролю, як обстеження, то тут слід за</w:t>
        <w:softHyphen/>
        <w:t>значити, що відповідно до п. 2 ст. 10 Закону працівникам контрольно-ревізійної служби надане право безперешкодного доступу до складів, сховищ, виробничих та інших при</w:t>
        <w:softHyphen/>
        <w:t>міщень для їх обстеження і з'ясування пи</w:t>
        <w:softHyphen/>
        <w:t>тань, пов'язаних з ревізією чи перевіркою. У Законі існує положення (абз. 2 ст. 11), де зазначено, що контроль здійснюється за ініціа</w:t>
        <w:softHyphen/>
        <w:t>тивою державної контрольно-ревізійної служ</w:t>
        <w:softHyphen/>
        <w:t>би. Тобто законодавець вказує у цій нормі на такий вид контролю, як ініціативний, але відповідно до загальних положень фінансо</w:t>
        <w:softHyphen/>
        <w:t>вого права ініціативний контроль здійсню</w:t>
        <w:softHyphen/>
        <w:t>ються в основному на підставі власних рішень господарюючих суб'єктів У даному випадку Закон вказує, що перевірка або ревізія провадиться за ініціативою державної КРС, що суперечить загальним нормам фінансового права. Тут контроль не є ініціативним, а обов’язковим, оскільки провадиться за рішення відповідних державних органів, у даному випадку за рішенням ДКР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функцій органів державної контрольн ревізійної служби слід також віднести нормотворчу, організаційну, аналітичну, інформаційну та правозастосовч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дним із елементі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нормотворчої функ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є розробка інструктивних та інших нормативних актів про проведення ревізій і перевірок. В основному цю функцію здійснює Головне контрольно-ревізійне управління України. Ця функція на сьогодні відіграє важливу роль, оскільки її виконання спрямоване на вдосконалення проведення фінансового контролю органами державної контрольно-ревізійної служб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Організаційна функці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лягає в орга</w:t>
        <w:softHyphen/>
        <w:t>нізації роботи нижчестоящих контрольно-ре</w:t>
        <w:softHyphen/>
        <w:t>візійних підрозділів, здійснення методичного керівництва та контролю за їх діяльніст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собливу увагу слід звернути н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аналі</w:t>
        <w:softHyphen/>
        <w:t xml:space="preserve">тичну функ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ку, до речі, не визначає ні Закон, ні інші нормативні акти. Проте у Стра</w:t>
        <w:softHyphen/>
        <w:t>тегії діяльності контрольно-ревізійної служби вказано, що одним із кроків щодо підвищення дієвості державної контрольно-ревізійної служ</w:t>
        <w:softHyphen/>
        <w:t>би має стати суттєве посилення аналітичної ро</w:t>
        <w:softHyphen/>
        <w:t>боти її органів з питань фінансової дисцип</w:t>
        <w:softHyphen/>
        <w:t>ліни у державі. Саме аналіз стану додержан</w:t>
        <w:softHyphen/>
        <w:t>ня фінансової дисципліни здійснює Головне контрольно-ревізійне управління Украї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аналітичною тісно пов'язан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інформа</w:t>
        <w:softHyphen/>
        <w:t xml:space="preserve">ційна функція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кільки, узагальнюючи нас</w:t>
        <w:softHyphen/>
        <w:t>лідки перевірок і ревізій, Головне контроль</w:t>
        <w:softHyphen/>
        <w:t>но-ревізійне управління України і контрольно-ревізійне управління в Автономній Республі</w:t>
        <w:softHyphen/>
        <w:t>ці Крим, областях, містах Києві і Севастопо</w:t>
        <w:softHyphen/>
        <w:t>лі повідомляють про них органам законодав</w:t>
        <w:softHyphen/>
        <w:t>чої та виконавчої влади, а узагальнюючи до</w:t>
        <w:softHyphen/>
        <w:t>свід їх проведення - поширюють його серед контрольно-ревізійних служб. Також про про</w:t>
        <w:softHyphen/>
        <w:t>ведені контрольні дії через засоби масової інформації інформується громадські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лід зазначити, що не вся інформація, яку отримують працівники органів державної контрольно-ревізійної служби, підлягає оприлю</w:t>
        <w:softHyphen/>
        <w:t>дненню. Чинне законодавство містить положен</w:t>
        <w:softHyphen/>
        <w:t>ня щодо забезпечення дотримання працівни</w:t>
        <w:softHyphen/>
        <w:t>ками державної контрольно-ревізійної служ</w:t>
        <w:softHyphen/>
        <w:t>би комерційної та службової таємниць. Закон га інші нормативно-правові акти, які визна</w:t>
        <w:softHyphen/>
        <w:t>чають правовий статус державної контроль</w:t>
        <w:softHyphen/>
        <w:t>но-ревізійної служби, не дають визначення понять «комерційна» та «службова» таємниц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няття «комерційна та</w:t>
        <w:softHyphen/>
        <w:t>ємниця» більш вузьке, ніж поняття «службова таємниця» Визначення поняття «комерційна таємниця» дано у Кримінальному кодексі України. Під комерційною таємницею слід розуміти певні відомості, які безпосередньо пов'язані з отриманням прибутку суб'єктом господарської діяльності, розголошення яких ставить під загрозу отримання цього прибутку. За умисне розголошення комерційної таємниці без згоди її власника особою, якій ця таєм</w:t>
        <w:softHyphen/>
        <w:t xml:space="preserve">ниця відома у зв'язку з професійною або службовою діяльністю, якщо воно вчинене з корисливих чи інших особистих мотивів і завдало істотної шкоди суб'єкту господарської діяльності, Кримінальним кодексом України (ст.232) передбачено відповідальніс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 службовою таємницею, мабуть, слід розуміти відомості, що стосуються будь-якої сторони діяльності суб'єкта господарювання. Проте ці відомості можуть бути різними. Поширення одних може не спричинювати шкоди суб'єкту господарської діяльності, а інших - навпаки, і може навіть завдати істо</w:t>
        <w:softHyphen/>
        <w:t>тної шкоди. У цьому випадку, якщо існує необхідність збереження службової таємниці, то потрібно вказати, яка саме відповідаль</w:t>
        <w:softHyphen/>
        <w:t>ність буде у разі розголошення працівниками державної контрольно-ревізійної служби від</w:t>
        <w:softHyphen/>
        <w:t>повідних відомостей, і, звичайно, законодав</w:t>
        <w:softHyphen/>
        <w:t>чо закріпити поняття «службова таємниця» Це сприятиме захисту законних прав та інте</w:t>
        <w:softHyphen/>
        <w:t>ресів суб'єктів господарської діяльності та належному здійсненню фінансового контро</w:t>
        <w:softHyphen/>
        <w:t>лю цією служб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кщо проаналізувати ті права, які надані органам державної контрольно-ревізійної служ</w:t>
        <w:softHyphen/>
        <w:t xml:space="preserve">би і закріплені у чинному законодавстві, то можна дійти висновку про існуванн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правозастосовчої функції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яку, до речі, вза</w:t>
        <w:softHyphen/>
        <w:t>галі у розділі II Закону не йдеться. Оскільки органи державної контрольно-ревізійної слу</w:t>
        <w:softHyphen/>
        <w:t>жби мають право застосувати заходи адмініст</w:t>
        <w:softHyphen/>
        <w:t>ративного впливу, фінансові санкції, в межах своєї компетенції, то вони відповідно вико</w:t>
        <w:softHyphen/>
        <w:t xml:space="preserve">нують правозастосовчу функцію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Виснов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раховуючи викладене, можна зазначити, що на сьогодні найважливішою передумовою розвитку державної контрольно-ревізійної служби, належного здійснення нею фінансового контролю є вдосконалення тих нормативно-правових актів, які визначають її правовий статус. Адже переоцінити значення контролю за фінансовою системою в України у її складні часи розвитку складно. Нормативне вдосконалення дасть змогу не лише належним чином діяти ДКРС, а й забезпечить права та законні інтереси суб’єктів господарювання під час проведення перевірок та ревізій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143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Лі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кон України «Про державну контрольно-ревізійну службу» від 26.01.1993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ержавна митна служба України. Наказ від 11 травня 2004 р. № 326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 Користін, А. Клименко. Ревізія як форма фінансового контролю // Право України. - 2007 - № 2 – С. 62-65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ика-Стефанчук О.А. Фінансове право: Навчальний посібник. – К.: Атіка, 2007. – С. 54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Стандартів державного фінансового контролю за використанням бюджетних коштів, державного і комунального майна. Наказ Головного контрольно-ревізійного управління України від 9 сер</w:t>
        <w:softHyphen/>
        <w:t>пня 2002 р. № 168 // Офіційний вісник України. — 2002. — № 38. - Ст. 1803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жена Наказом Головного контрольно-ревізійного управління України № 121 від 3 жовтня 1997 р. // Офіційний вісник України. — 1997. — Число 44. — С. 265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уржій Т.О. Діалектична єдність філософських категорій загального, особливого та одиничного як головна передумова з'ясування сутності явища // Держава і право: 36. наук, праць. — Вип. 1 8. — К., 2002. -С. 220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  <w:t xml:space="preserve">Довідник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ацівника державної контрольно-ревізійної служби / Автори-упорядники: М. М. Каленський, І. Б. Стефанюк, Н. І. Рубай та ін. - К., 2001. - Т. І - С. 101-105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0" w:leader="none"/>
        </w:tabs>
        <w:autoSpaceDE w:val="false"/>
        <w:spacing w:lineRule="auto" w:line="360" w:before="0" w:after="0"/>
        <w:ind w:left="1430" w:hanging="6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ивульський М.І. Державний внутрішній фінансовий контроль в Україні: результати, проблеми та перспективи розвитку // Фінанси України, 2005, № 7. С. – 8 - 18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О. Користін, А. Клименко. Ревізія як форма фінансового контролю // Право України. -  2007  -  № 2 – С. 62-6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Музика-Стефанчук О.А. Фінансове право: Навчальний посібник. – К.: Атіка, 2007. – С. 5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  <w:t>Про затвердження Стандартів державного фінансового контролю за використанням бюджетних коштів, державного і комунального майна. Наказ Головного контрольно-ревізійного управління України від 9 сер</w:t>
        <w:softHyphen/>
        <w:t>пня 2002 р. № 168 // Офіційний вісник України. — 2002. — № 38. - Ст. 180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lang w:val="uk-UA" w:eastAsia="uk-UA"/>
        </w:rPr>
        <w:t>Державна митна служба України. Наказ від 11 травня 2004 р. № 3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  <w:t>Г у р ж і й Т.О. Діалектична єдність філософських категорій загального, особливого та одиничного як головна передумова з'ясування сутності явища // Держава і право: 36. наук, праць. — Вип. 1 8. — К., 2002. -С. 22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  <w:t>Затверджена Наказом Головного контрольно-ревізійного управління України № 121 від 3 жовтня 1997 р. // Офіційний вісник України. — 1997. — Число 44. — С. 26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uk-UA" w:eastAsia="uk-UA"/>
        </w:rPr>
        <w:t xml:space="preserve">Довідник </w:t>
      </w: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  <w:t>працівника державної контрольно-ревізійної служби / Автори-упорядники: М. М. Каленський, І. Б. Стефанюк, Н. І. Рубай та ін. - К., 2001. - Т. І - С. 101-1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64"/>
        </w:tabs>
        <w:ind w:left="1864" w:hanging="115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7:00Z</dcterms:created>
  <dc:creator>Сыроватченко</dc:creator>
  <dc:description/>
  <cp:keywords/>
  <dc:language>en-US</dc:language>
  <cp:lastModifiedBy>SYSTEM</cp:lastModifiedBy>
  <dcterms:modified xsi:type="dcterms:W3CDTF">2011-09-08T14:07:00Z</dcterms:modified>
  <cp:revision>2</cp:revision>
  <dc:subject/>
  <dc:title>Київський національний університет внутрішніх справ</dc:title>
</cp:coreProperties>
</file>