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 как основной налог с обор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структура косвенных налогов и сборов, уплачиваемых субъектами хозяйствования Республики Белару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Налог на добавленную стоимость, его сущность, нормативно-правовая база, регулирующая порядок исчисления, уплаты и учета налога на добавленную стоим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Проблемы исчисления и контроля налога на добавленную стоим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евизия расчетов с бюджетом по налогу на добавленную стоим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Контроль документального оформления расчетов с бюджетом по налогу на добавленную стоим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онтроль операций по учету налога на добавленную стоимость по приобретенным товарам, работам, услуг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нтроль операций по учету налога на добавленную стоимость по реализации товаров, работ, услу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Оформление результатов контроля расчетов с бюджетом по налогу на добавленную стоим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w:t>
      </w:r>
    </w:p>
    <w:p>
      <w:pPr>
        <w:pStyle w:val="HTML1"/>
        <w:spacing w:lineRule="auto" w:line="360"/>
        <w:ind w:firstLine="709"/>
        <w:jc w:val="both"/>
        <w:rPr/>
      </w:pPr>
      <w:r>
        <w:rPr>
          <w:rFonts w:cs="Times New Roman" w:ascii="Times New Roman" w:hAnsi="Times New Roman"/>
          <w:color w:val="000000"/>
          <w:sz w:val="28"/>
          <w:szCs w:val="28"/>
        </w:rPr>
        <w:t>Все предприятия постоянно ведут расчеты с бюджетом по платежам в бюджет и ассигнованиям из него. При этом основная часть расчетов с бюджетом - это платежи. Предприятия производят платежи из выручки, из прибыли, от фонда заработной платы. И от правильности и своевременности их исчисления и перечисления зависит финансовое состояние организации и экономическое положение республики в целом.</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В настоящее время вопрос о правильной постановке бухгалтерского учета, в целях обеспечения стабильного финансового состояния и своевременного расчета по налогам и сборам, является очень важным, так как существующий механизм налогообложения организаций состоит из весьма многочисленной и достаточно сложной системы налогов и других обязательных платежей в бюджет и внебюджетные фонды, что вызывает определенные трудности у специалистов учетной службы. Законами, методическими указаниями, инструкциями предусмотрены сроки уплаты налогов, порядок предоставления отчетности налоговой инспекции и соответствующим органам, нарушение которых влечет наложение серьезных финансовых санкций. При этом ошибки в налоговых расчетах происходят в основном из-за недостаточно грамотной работы специалистов бухгалтерских и финансовых служб предприятия. По некоторым оценкам , 75% ошибок происходит вследствие низкой организации учета и только оставшаяся часть - результат несовершенства законодательства. В связи с этим ведение расчетов с бюджетом является очень ответственным участком работы бухгалтерии. Необходимо также иметь в виду, что учетные приемы, формирующие оценку активов, порядок признания выручки от реализации и списания затрат, имеют прямую связь с налогообложением предприятия и его финансовым положением. Варьируя учетной методологией в дозволенных законом пределах, можно выработать наиболее удобный способ учета в целях получения налоговой экономии, наличие и величина которой зависят от правильности ведения бухгалтерского учета в целях налогообложения. </w:t>
      </w:r>
    </w:p>
    <w:p>
      <w:pPr>
        <w:pStyle w:val="HTML1"/>
        <w:spacing w:lineRule="auto" w:line="360"/>
        <w:ind w:firstLine="709"/>
        <w:jc w:val="both"/>
        <w:rPr/>
      </w:pPr>
      <w:r>
        <w:rPr>
          <w:rFonts w:cs="Times New Roman" w:ascii="Times New Roman" w:hAnsi="Times New Roman"/>
          <w:color w:val="000000"/>
          <w:sz w:val="28"/>
          <w:szCs w:val="28"/>
        </w:rPr>
        <w:t>Актуальность выбранной темы неоспорима, поскольку проблема неплатежей, несвоевременных платежей и не правильного исчисления налога на добавленную стоимость на сегодняшний день стоит очень остро.</w:t>
      </w:r>
    </w:p>
    <w:p>
      <w:pPr>
        <w:pStyle w:val="Normal"/>
        <w:spacing w:lineRule="auto" w:line="360" w:before="0" w:after="0"/>
        <w:ind w:firstLine="709"/>
        <w:jc w:val="both"/>
        <w:rPr/>
      </w:pPr>
      <w:r>
        <w:rPr>
          <w:rFonts w:cs="Times New Roman" w:ascii="Times New Roman" w:hAnsi="Times New Roman"/>
          <w:sz w:val="28"/>
          <w:szCs w:val="28"/>
        </w:rPr>
        <w:t>Исходя из вышеизложенного, целью курсовой работы является в изучении особенностей ревизии расчетов с бюджетом по налогу на добавленную стоимость в исследуемой организации, в целью проверки соблюдения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оставленную цель при выполнении данной работы необходимо выполнить основные задачи:</w:t>
      </w:r>
    </w:p>
    <w:p>
      <w:pPr>
        <w:pStyle w:val="Normal"/>
        <w:numPr>
          <w:ilvl w:val="0"/>
          <w:numId w:val="2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Изучить сущность и структуру косвенных налогов и сборов, уплачиваемых из выручки от реализации;</w:t>
      </w:r>
    </w:p>
    <w:p>
      <w:pPr>
        <w:pStyle w:val="Normal"/>
        <w:numPr>
          <w:ilvl w:val="0"/>
          <w:numId w:val="2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знакомится с действующими законодательными актами регулирующими налогообложение и ревизии расчетов с бюджетом по налогу на добавленную стоимость в Республике Беларусь;</w:t>
      </w:r>
    </w:p>
    <w:p>
      <w:pPr>
        <w:pStyle w:val="Normal"/>
        <w:numPr>
          <w:ilvl w:val="0"/>
          <w:numId w:val="2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вести контрольную проверку документального оформления расчетов с бюджетом;</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роверку операций по учету налога на добавленную стоимость по приобретенным товарам, работам, услугам;</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роверку операций по учету налога на добавленную стоимость по реализации.</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курсовой работы является Коммунальное производственное унитарное предприятие «Золотая житница». </w:t>
      </w:r>
    </w:p>
    <w:p>
      <w:pPr>
        <w:pStyle w:val="Normal"/>
        <w:shd w:fill="FFFFFF" w:val="clear"/>
        <w:tabs>
          <w:tab w:val="clear" w:pos="708"/>
          <w:tab w:val="left" w:pos="449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альное производственное унитарное предприятие «Золотая житница» </w:t>
      </w:r>
      <w:r>
        <w:rPr>
          <w:rFonts w:cs="Times New Roman" w:ascii="Times New Roman" w:hAnsi="Times New Roman"/>
          <w:color w:val="000000"/>
          <w:spacing w:val="5"/>
          <w:sz w:val="28"/>
          <w:szCs w:val="28"/>
        </w:rPr>
        <w:t>создано решением</w:t>
      </w:r>
      <w:r>
        <w:rPr>
          <w:rFonts w:cs="Times New Roman" w:ascii="Times New Roman" w:hAnsi="Times New Roman"/>
          <w:sz w:val="28"/>
          <w:szCs w:val="28"/>
        </w:rPr>
        <w:t xml:space="preserve"> </w:t>
      </w:r>
      <w:r>
        <w:rPr>
          <w:rFonts w:cs="Times New Roman" w:ascii="Times New Roman" w:hAnsi="Times New Roman"/>
          <w:color w:val="000000"/>
          <w:sz w:val="28"/>
          <w:szCs w:val="28"/>
        </w:rPr>
        <w:t>Минского областного исполнительного комитета от «16» августа 2004г. № 773 и действует в соответствии 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ражданским кодексом Республики Беларусь, иными нормативными правовыми актами Республики Беларусь, решениями Учредителя и Уста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едприятие является юридическим лицом, имеет в </w:t>
      </w:r>
      <w:r>
        <w:rPr>
          <w:rFonts w:cs="Times New Roman" w:ascii="Times New Roman" w:hAnsi="Times New Roman"/>
          <w:color w:val="000000"/>
          <w:spacing w:val="-1"/>
          <w:sz w:val="28"/>
          <w:szCs w:val="28"/>
        </w:rPr>
        <w:t xml:space="preserve">хозяйственном ведении обособленное имущество, самостоятельный </w:t>
      </w:r>
      <w:r>
        <w:rPr>
          <w:rFonts w:cs="Times New Roman" w:ascii="Times New Roman" w:hAnsi="Times New Roman"/>
          <w:color w:val="000000"/>
          <w:sz w:val="28"/>
          <w:szCs w:val="28"/>
        </w:rPr>
        <w:t xml:space="preserve">баланс, расчетный и другие счета в банках, в том числе валютные, </w:t>
      </w:r>
      <w:r>
        <w:rPr>
          <w:rFonts w:cs="Times New Roman" w:ascii="Times New Roman" w:hAnsi="Times New Roman"/>
          <w:color w:val="000000"/>
          <w:spacing w:val="8"/>
          <w:sz w:val="28"/>
          <w:szCs w:val="28"/>
        </w:rPr>
        <w:t xml:space="preserve">печати, штампы, фирменные бланки, товарный знак и иные, </w:t>
      </w:r>
      <w:r>
        <w:rPr>
          <w:rFonts w:cs="Times New Roman" w:ascii="Times New Roman" w:hAnsi="Times New Roman"/>
          <w:color w:val="000000"/>
          <w:spacing w:val="-3"/>
          <w:sz w:val="28"/>
          <w:szCs w:val="28"/>
        </w:rPr>
        <w:t>необходимые для его деятельности атриб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КУП «Золотая житница» являются:</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мяса;</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ботка и консервирование картофеля;</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лебобулочных изделий;</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пециализированная оптовая торговля непродовольственными товарами; </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ничная торговля хлебобулочными изделиями, </w:t>
      </w:r>
      <w:r>
        <w:rPr>
          <w:rFonts w:cs="Times New Roman" w:ascii="Times New Roman" w:hAnsi="Times New Roman"/>
          <w:color w:val="000000"/>
          <w:spacing w:val="3"/>
          <w:sz w:val="28"/>
          <w:szCs w:val="28"/>
        </w:rPr>
        <w:t xml:space="preserve">кондитерскими изделиями, алкогольными и безалкогольными напитками, </w:t>
      </w:r>
      <w:r>
        <w:rPr>
          <w:rFonts w:cs="Times New Roman" w:ascii="Times New Roman" w:hAnsi="Times New Roman"/>
          <w:color w:val="000000"/>
          <w:spacing w:val="1"/>
          <w:sz w:val="28"/>
          <w:szCs w:val="28"/>
        </w:rPr>
        <w:t>табачными изделиями, м</w:t>
      </w:r>
      <w:r>
        <w:rPr>
          <w:rFonts w:cs="Times New Roman" w:ascii="Times New Roman" w:hAnsi="Times New Roman"/>
          <w:color w:val="000000"/>
          <w:spacing w:val="-4"/>
          <w:sz w:val="28"/>
          <w:szCs w:val="28"/>
        </w:rPr>
        <w:t>олочными продуктами, детским питанием;</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едоставление услуг столовыми при предприятиях и </w:t>
      </w:r>
      <w:r>
        <w:rPr>
          <w:rFonts w:cs="Times New Roman" w:ascii="Times New Roman" w:hAnsi="Times New Roman"/>
          <w:color w:val="000000"/>
          <w:spacing w:val="-1"/>
          <w:sz w:val="28"/>
          <w:szCs w:val="28"/>
        </w:rPr>
        <w:t>учреждениях;</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оставка готовой</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пищи;</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еятельность</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автомобильного грузового транспорта;</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ехнические испытания и исследования;</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екламная деятельность;</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олярные и плотницкие работы;</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устройство покрытий пола и облицовка стен;</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другое в соответствии с устав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УП «Золотая житница» осуществляется директором, Бухгалтерский учет в соответствии с Законодательством о бухгалтерском учете и учетной политикой организации и представляет утвержденную отчетность в установленные сроки учредителю и Министерству по налогам и сборам.</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НАЛОГ НА ДОБАВЛЕННУЮ СТОИМОСТЬ, КАК ОСНОВНОЙ НАЛОГ С ОБОРОТ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1.1 Сущность и структура косвенных налогов и сборов, уплачиваемых субъектами хозяйствования Республики Беларусь</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бюджете Республики Беларусь» за счет налогов формируется около 85% бюджета. Налоги - основной источник доходов государственного бюдж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взимается для покрытия общественно полезных потребностей всего общества, а не конкретного налогоплательщика. Уплата налогоплательщиком налога не порождает встречной обязанности государства совершить что-либо в пользу конкретного плательщика. Налог взыскивается на условиях безвозвратности. Возврат налога возможен в случае его переплаты. </w:t>
      </w:r>
    </w:p>
    <w:p>
      <w:pPr>
        <w:pStyle w:val="Normal"/>
        <w:spacing w:lineRule="auto" w:line="360" w:before="0" w:after="0"/>
        <w:ind w:firstLine="709"/>
        <w:jc w:val="both"/>
        <w:rPr/>
      </w:pPr>
      <w:r>
        <w:rPr>
          <w:rFonts w:cs="Times New Roman" w:ascii="Times New Roman" w:hAnsi="Times New Roman"/>
          <w:sz w:val="28"/>
          <w:szCs w:val="28"/>
        </w:rPr>
        <w:t>Налоги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ладения или оперативного управления денежных средств в бюджет соответствующего уровня на основании законов о налогах.</w:t>
      </w:r>
    </w:p>
    <w:p>
      <w:pPr>
        <w:pStyle w:val="TextBodyIndent"/>
        <w:spacing w:lineRule="auto" w:line="360" w:before="0" w:after="0"/>
        <w:ind w:left="0" w:firstLine="709"/>
        <w:jc w:val="both"/>
        <w:rPr/>
      </w:pPr>
      <w:r>
        <w:rPr>
          <w:sz w:val="28"/>
          <w:szCs w:val="28"/>
        </w:rPr>
        <w:t>Сущность налогов состоит в том, что они являются объективной экономической категорией, отражающей экономические отношения между государством, юридическими и физическими лицами по поводу перераспределения валового внутреннего продукта в целях удовлетворения общегосударственных нужд. [12, с.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экономической природе налоги призваны выполнять три важнейш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государственных расходов (фиска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социального равенства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регулирование экономики.</w:t>
      </w:r>
    </w:p>
    <w:p>
      <w:pPr>
        <w:pStyle w:val="Normal"/>
        <w:spacing w:lineRule="auto" w:line="360" w:before="0" w:after="0"/>
        <w:ind w:firstLine="709"/>
        <w:jc w:val="both"/>
        <w:rPr/>
      </w:pPr>
      <w:r>
        <w:rPr>
          <w:rFonts w:cs="Times New Roman" w:ascii="Times New Roman" w:hAnsi="Times New Roman"/>
          <w:sz w:val="28"/>
          <w:szCs w:val="28"/>
        </w:rPr>
        <w:t>Во всех государствах при всех общественных формациях налоги в первую очередь выполняют фискальную функцию. Термин «фискальный» заимствован от латинского «</w:t>
      </w:r>
      <w:r>
        <w:rPr>
          <w:rFonts w:cs="Times New Roman" w:ascii="Times New Roman" w:hAnsi="Times New Roman"/>
          <w:sz w:val="28"/>
          <w:szCs w:val="28"/>
          <w:lang w:val="en-US"/>
        </w:rPr>
        <w:t>fiscus</w:t>
      </w:r>
      <w:r>
        <w:rPr>
          <w:rFonts w:cs="Times New Roman" w:ascii="Times New Roman" w:hAnsi="Times New Roman"/>
          <w:sz w:val="28"/>
          <w:szCs w:val="28"/>
        </w:rPr>
        <w:t>», что в переводе – «казна». Налоги нужны государству для формирования бюджета (казны), из которого затем финансируются расходы на развитие народного хозяйства, содержание органов управления, оборону страны и другие затраты. Фискальная функция налогов создает впечатление враждебности государства по отношению к населению, которое оно «обдирает». На самом же деле происходит сбор средств, которые, напротив, должны улучшать жизнь населения. Поэтому функцию сбора налогов корректнее было бы назвать «собирательной» - и понятнее, и к содержанию бл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циальной функцией понимается «перераспределение» с помощью величин налоговых ставок, доходов граждан с целью поддержания на приемлемом уровне различий в доходах различных социальных групп общества. Государственные органы предоставляют отдельным группам населения налоговые льготы в целях смягчения социального неравенства. Широко распространены налоговые льготы многодетным семьям, студентам и предоставляются мелким и средним предпринимателям, фермерам, но эти льготы носят уже не только социальный, но и регулирующий характер.</w:t>
      </w:r>
    </w:p>
    <w:p>
      <w:pPr>
        <w:pStyle w:val="Normal"/>
        <w:spacing w:lineRule="auto" w:line="360" w:before="0" w:after="0"/>
        <w:ind w:firstLine="709"/>
        <w:jc w:val="both"/>
        <w:rPr/>
      </w:pPr>
      <w:r>
        <w:rPr>
          <w:rFonts w:cs="Times New Roman" w:ascii="Times New Roman" w:hAnsi="Times New Roman"/>
          <w:sz w:val="28"/>
          <w:szCs w:val="28"/>
        </w:rPr>
        <w:t>Через регулирование налоговых ставок или путем освобождения на определенный срок от уплаты налогов можно способствовать развертыванию нового дела, формированию новых производств тех именно местах, где сами они не возникли бы. К регулирующему направлению налоговой политики относятся льготирование прибыли, направленной на создание новых рабочих мест и на строительство жилья.</w:t>
      </w:r>
    </w:p>
    <w:p>
      <w:pPr>
        <w:pStyle w:val="TextBodyIndent"/>
        <w:spacing w:lineRule="auto" w:line="360" w:before="0" w:after="0"/>
        <w:ind w:left="0" w:firstLine="709"/>
        <w:jc w:val="both"/>
        <w:rPr/>
      </w:pPr>
      <w:r>
        <w:rPr>
          <w:sz w:val="28"/>
          <w:szCs w:val="28"/>
        </w:rPr>
        <w:t>Существующие в мировой практике налоги подразделяются на две основные группы: прямые и косвенные. Их соотношение в бюджетах экономически развитых государств сформировалось в пользу прямых налогов, а в бюджетах стран с переходной экономикой, к которым относится и Республика Беларусь, преобладают поступления косвенных налоговых платежей. [15, с.685].</w:t>
      </w:r>
    </w:p>
    <w:p>
      <w:pPr>
        <w:pStyle w:val="TextBodyIndent"/>
        <w:spacing w:lineRule="auto" w:line="360" w:before="0" w:after="0"/>
        <w:ind w:left="0" w:firstLine="709"/>
        <w:jc w:val="both"/>
        <w:rPr/>
      </w:pPr>
      <w:r>
        <w:rPr>
          <w:sz w:val="28"/>
          <w:szCs w:val="28"/>
        </w:rPr>
        <w:t>Косвенные налоги</w:t>
      </w:r>
      <w:r>
        <w:rPr>
          <w:i/>
          <w:iCs/>
          <w:sz w:val="28"/>
          <w:szCs w:val="28"/>
        </w:rPr>
        <w:t xml:space="preserve"> </w:t>
      </w:r>
      <w:r>
        <w:rPr>
          <w:sz w:val="28"/>
          <w:szCs w:val="28"/>
        </w:rPr>
        <w:t>включаются в цену продукции, товаров, работ и услуг в виде надбавок и оплачиваются покупателем. Их величина не связана с издержками производства или с прибылью налогоплательщика и зависит только от объема реализации и уровня рыночных цен. В число косвенных налогов в Республике Беларусь входят:</w:t>
      </w:r>
    </w:p>
    <w:p>
      <w:pPr>
        <w:pStyle w:val="TextBodyIndent"/>
        <w:numPr>
          <w:ilvl w:val="0"/>
          <w:numId w:val="22"/>
        </w:numPr>
        <w:tabs>
          <w:tab w:val="clear" w:pos="708"/>
          <w:tab w:val="left" w:pos="1080" w:leader="none"/>
        </w:tabs>
        <w:spacing w:lineRule="auto" w:line="360" w:before="0" w:after="0"/>
        <w:ind w:left="0" w:firstLine="709"/>
        <w:jc w:val="both"/>
        <w:rPr>
          <w:sz w:val="28"/>
          <w:szCs w:val="28"/>
        </w:rPr>
      </w:pPr>
      <w:r>
        <w:rPr>
          <w:sz w:val="28"/>
          <w:szCs w:val="28"/>
        </w:rPr>
        <w:t>акцизы;</w:t>
      </w:r>
    </w:p>
    <w:p>
      <w:pPr>
        <w:pStyle w:val="TextBodyIndent"/>
        <w:numPr>
          <w:ilvl w:val="0"/>
          <w:numId w:val="22"/>
        </w:numPr>
        <w:tabs>
          <w:tab w:val="clear" w:pos="708"/>
          <w:tab w:val="left" w:pos="1080" w:leader="none"/>
        </w:tabs>
        <w:spacing w:lineRule="auto" w:line="360" w:before="0" w:after="0"/>
        <w:ind w:left="0" w:firstLine="709"/>
        <w:jc w:val="both"/>
        <w:rPr>
          <w:sz w:val="28"/>
          <w:szCs w:val="28"/>
        </w:rPr>
      </w:pPr>
      <w:r>
        <w:rPr>
          <w:sz w:val="28"/>
          <w:szCs w:val="28"/>
        </w:rPr>
        <w:t>единый налог в фонд поддержки производителей сельскохозяйственной продукции, продовольствия и аграрной науки, налог на содержание автомобильных дорог (единый налог из выручки);</w:t>
      </w:r>
    </w:p>
    <w:p>
      <w:pPr>
        <w:pStyle w:val="TextBodyIndent"/>
        <w:numPr>
          <w:ilvl w:val="0"/>
          <w:numId w:val="22"/>
        </w:numPr>
        <w:tabs>
          <w:tab w:val="clear" w:pos="708"/>
          <w:tab w:val="left" w:pos="1080" w:leader="none"/>
        </w:tabs>
        <w:spacing w:lineRule="auto" w:line="360" w:before="0" w:after="0"/>
        <w:ind w:left="0" w:firstLine="709"/>
        <w:jc w:val="both"/>
        <w:rPr/>
      </w:pPr>
      <w:r>
        <w:rPr>
          <w:sz w:val="28"/>
          <w:szCs w:val="28"/>
        </w:rPr>
        <w:t>налог на добавленную стоимость;</w:t>
      </w:r>
    </w:p>
    <w:p>
      <w:pPr>
        <w:pStyle w:val="TextBodyIndent"/>
        <w:numPr>
          <w:ilvl w:val="0"/>
          <w:numId w:val="22"/>
        </w:numPr>
        <w:tabs>
          <w:tab w:val="clear" w:pos="708"/>
          <w:tab w:val="left" w:pos="1080" w:leader="none"/>
        </w:tabs>
        <w:spacing w:lineRule="auto" w:line="360" w:before="0" w:after="0"/>
        <w:ind w:left="0" w:firstLine="709"/>
        <w:jc w:val="both"/>
        <w:rPr>
          <w:sz w:val="28"/>
          <w:szCs w:val="28"/>
        </w:rPr>
      </w:pPr>
      <w:r>
        <w:rPr>
          <w:sz w:val="28"/>
          <w:szCs w:val="28"/>
        </w:rPr>
        <w:t>налог с продажи товаров в розничной торговой сети;</w:t>
      </w:r>
    </w:p>
    <w:p>
      <w:pPr>
        <w:pStyle w:val="TextBodyIndent"/>
        <w:numPr>
          <w:ilvl w:val="0"/>
          <w:numId w:val="22"/>
        </w:numPr>
        <w:tabs>
          <w:tab w:val="clear" w:pos="708"/>
          <w:tab w:val="left" w:pos="1080" w:leader="none"/>
        </w:tabs>
        <w:spacing w:lineRule="auto" w:line="360" w:before="0" w:after="0"/>
        <w:ind w:left="0" w:firstLine="709"/>
        <w:jc w:val="both"/>
        <w:rPr>
          <w:sz w:val="28"/>
          <w:szCs w:val="28"/>
        </w:rPr>
      </w:pPr>
      <w:r>
        <w:rPr>
          <w:sz w:val="28"/>
          <w:szCs w:val="28"/>
        </w:rPr>
        <w:t>налог на услуги, оказываемые объектами сервиса.</w:t>
      </w:r>
    </w:p>
    <w:p>
      <w:pPr>
        <w:pStyle w:val="TextBodyIndent"/>
        <w:spacing w:lineRule="auto" w:line="360" w:before="0" w:after="0"/>
        <w:ind w:left="0" w:firstLine="709"/>
        <w:jc w:val="both"/>
        <w:rPr>
          <w:sz w:val="28"/>
          <w:szCs w:val="28"/>
        </w:rPr>
      </w:pPr>
      <w:r>
        <w:rPr>
          <w:sz w:val="28"/>
          <w:szCs w:val="28"/>
        </w:rPr>
        <w:t>Законом Республики Беларусь от 13 ноября 2008 №450-З «О республиканском бюджете на 2009 год», принятым Палатой представителей 9 октября 2008 года, одобренным Советом Республики 22 октября 2008 года установлено, что в 2009 году налоговые доходы республиканского бюджета составляют 34811056387 тыс.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bCs/>
          <w:i/>
          <w:i/>
          <w:iCs/>
          <w:sz w:val="28"/>
          <w:szCs w:val="28"/>
        </w:rPr>
      </w:pPr>
      <w:r>
        <w:rPr>
          <w:b/>
          <w:bCs/>
          <w:i/>
          <w:iCs/>
          <w:sz w:val="28"/>
          <w:szCs w:val="28"/>
        </w:rPr>
        <w:t>1.2 Налог на добавленную стоимость, его сущность, нормативно-правовая база, регулирующая порядок исчисления, уплаты и учета налога на добавленную стоимость</w:t>
      </w:r>
    </w:p>
    <w:p>
      <w:pPr>
        <w:pStyle w:val="TextBodyIndent"/>
        <w:spacing w:lineRule="auto" w:line="360" w:before="0" w:after="0"/>
        <w:ind w:left="0"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Налог на добавленную стоимость является сравнительно молодым налогом. Большинство из ныне действующих налогов были введены в практику в XIX веке. Некоторые налоги, такие как акцизы, земельный налог, известны еще с древних времен. Налог на добавленную стоимость стал применяться лишь в XX веке. Конкретная же схема обложения налога на добавленную стоимость была разработана в 1954 году французским экономистом М. Лоре, с легкой руки которого он и был введен во Франции в 1958 году. В то же время добавленная стоимость начала использоваться в статистических и аналитических целях еще с конца прошлого века. Налог на добавленную стоимость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w:t>
      </w:r>
    </w:p>
    <w:p>
      <w:pPr>
        <w:pStyle w:val="Normal"/>
        <w:autoSpaceDE w:val="false"/>
        <w:spacing w:lineRule="auto" w:line="360" w:before="0" w:after="0"/>
        <w:ind w:firstLine="709"/>
        <w:jc w:val="both"/>
        <w:rPr/>
      </w:pPr>
      <w:r>
        <w:rPr>
          <w:rFonts w:cs="Times New Roman" w:ascii="Times New Roman" w:hAnsi="Times New Roman"/>
          <w:sz w:val="28"/>
          <w:szCs w:val="28"/>
        </w:rPr>
        <w:t>Налог на добавленную стоимость самый сложный для исчисления из всех налогов, входящих в налоговую систему Республики Беларусь. Его традиционно относят к категории универсальных косвенных налогов, которые в виде своеобразных надбавок взимаются через цену товара.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правовая база для исчисления и учета налога на добавленную стоимость:</w:t>
      </w:r>
    </w:p>
    <w:p>
      <w:pPr>
        <w:pStyle w:val="ConsPlusNormal"/>
        <w:widowControl/>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rPr>
        <w:t>Закон Республики Беларусь от 19.12.1991 № 1319-</w:t>
      </w:r>
      <w:r>
        <w:rPr>
          <w:rFonts w:cs="Times New Roman" w:ascii="Times New Roman" w:hAnsi="Times New Roman"/>
          <w:sz w:val="28"/>
          <w:szCs w:val="28"/>
          <w:lang w:val="en-US"/>
        </w:rPr>
        <w:t>XII</w:t>
      </w:r>
      <w:r>
        <w:rPr>
          <w:rFonts w:cs="Times New Roman" w:ascii="Times New Roman" w:hAnsi="Times New Roman"/>
          <w:sz w:val="28"/>
          <w:szCs w:val="28"/>
        </w:rPr>
        <w:t xml:space="preserve"> (ред. от 26.12.07) "О налоге на добавленную стоимость" </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т 15.06.2006 № 397 (ред. от 15.09.2008) "О некоторых вопросах исчисления и уплаты акцизов и налога на добавленную стоимость" (вместе с "Положением о сроках уплаты в бюджет акцизов", "Положением об уплате акцизов при ввозе в Республику Беларусь товаров, подлежащих маркировке акцизными марками", "Положением о сроках уплаты в бюджет налога на добавленную стоимость", "Положением о некоторых особенностях применения налоговых вычетов и исчисления налоговой базы по налогу на добавленную стоимость", "Положением о порядке возврата сумм налога на добавленную стоимость",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т 28.08.2006 № 535 (ред. от 10.04.2008) "Об освобождении от обложения налогом на добавленную стоимость некоторых категорий товаров" (с изм. и доп., вступившими в силу с 01.05.2008) </w:t>
      </w:r>
    </w:p>
    <w:p>
      <w:pPr>
        <w:pStyle w:val="Normal"/>
        <w:numPr>
          <w:ilvl w:val="0"/>
          <w:numId w:val="1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Указ Президента Республики Беларусь от 23.08.2005 № 391 (ред. от 11.02.2008) "Об отсрочке уплаты таможенной пошлины и налога на добавленную стоимость" </w:t>
      </w:r>
    </w:p>
    <w:p>
      <w:pPr>
        <w:pStyle w:val="Normal"/>
        <w:numPr>
          <w:ilvl w:val="0"/>
          <w:numId w:val="1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Указ Президента Республики Беларусь от 31.12.2005 № 657 "О некоторых вопросах уплаты налога на добавленную стоимость и внесении дополнения в Указ Президента Республики Беларусь от 22 декабря 1997 г. № 650"</w:t>
      </w:r>
    </w:p>
    <w:p>
      <w:pPr>
        <w:pStyle w:val="Normal"/>
        <w:numPr>
          <w:ilvl w:val="0"/>
          <w:numId w:val="1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Постановление Министерства по налогам и сборам Республики Беларусь от 05.02.2007 № 22 (ред. от 23.01.2008) "Об утверждении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Министерства по налогам и сборам Республики Беларусь от 23.02.2004 № 32 (ред. от 18.01.2008) "О порядке подтверждения плательщиком налога на добавленную стоимость вывоза товаров за пределы Республики Беларусь" </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финансов Республики Беларусь, Министерства по налогам и сборам Республики Беларусь от 23.08.2006 № 101/90 (ред. от 30.01.2007) "Об утверждении инструкции о порядке возврата превышения сумм налоговых вычетов по налогу на добавленную стоимость"</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финансов Республики Беларусь от 16.12.2003 № 176 (ред. от 31.12.2004) "Об утверждении инструкции о порядке отражения в бухгалтерском учете налога на добавленную стоимость"</w:t>
      </w:r>
    </w:p>
    <w:p>
      <w:pPr>
        <w:pStyle w:val="Normal"/>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истерства финансов Республики Беларусь от 05.06.2003 № 91 (ред. от 09.07.2004) "Об утверждении бланка счета-фактуры по налогу на добавленную стоимость формы СФ-1 и Инструкции о порядке его за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организации и ведения бухгалтерского учета доходов для коммерческих и некоммерческих организаций (кроме банков и иных небанковских кредитно-финансовых организаций), установленным Инструкцией по бухгалтерскому учету «Доходы организаций»[28], выручка от реализации в бухгалтерском учете признается при выполнении следующих условий:</w:t>
      </w:r>
    </w:p>
    <w:p>
      <w:pPr>
        <w:pStyle w:val="Normal"/>
        <w:numPr>
          <w:ilvl w:val="0"/>
          <w:numId w:val="16"/>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на основании договора или ином основании, предусмотренном законодательством, имеет право на получение выручки;</w:t>
      </w:r>
    </w:p>
    <w:p>
      <w:pPr>
        <w:pStyle w:val="Normal"/>
        <w:numPr>
          <w:ilvl w:val="0"/>
          <w:numId w:val="16"/>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выручки определена в соответствии с принятой организацией учетной политикой;</w:t>
      </w:r>
    </w:p>
    <w:p>
      <w:pPr>
        <w:pStyle w:val="Normal"/>
        <w:numPr>
          <w:ilvl w:val="0"/>
          <w:numId w:val="16"/>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включенные в фактическую себестоимость реализованных товаров, готовой продукции, работ, услуг, определены и соответствуют полученной или подлежащей получению выруч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отражается в бухгалтерском учете на момент ее признания в соответствии с учетной политик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изнании в бухгалтерском учете выручки от реализации по мере отгрузки товаров, готовой продукции, выполнения работ, оказания услуг (метод начис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изнании в бухгалтерском учете выручки от реализации по мере оплаты отгруженных товаров, готовой продукции, выполненных работ, оказанных услуг.</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днако существуют и операции, по которым момент фактической реализации не зависит от уче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этих операциях представлены в таблиц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5000" w:type="pct"/>
        <w:jc w:val="left"/>
        <w:tblInd w:w="-77" w:type="dxa"/>
        <w:tblLayout w:type="fixed"/>
        <w:tblCellMar>
          <w:top w:w="0" w:type="dxa"/>
          <w:left w:w="70" w:type="dxa"/>
          <w:bottom w:w="0" w:type="dxa"/>
          <w:right w:w="70" w:type="dxa"/>
        </w:tblCellMar>
      </w:tblPr>
      <w:tblGrid>
        <w:gridCol w:w="844"/>
        <w:gridCol w:w="3966"/>
        <w:gridCol w:w="4544"/>
      </w:tblGrid>
      <w:tr>
        <w:trPr>
          <w:trHeight w:val="36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N п/п</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Хозяйственная операция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Момент фактической реализации </w:t>
            </w:r>
          </w:p>
        </w:tc>
      </w:tr>
      <w:tr>
        <w:trPr>
          <w:trHeight w:val="36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езвозмездная передача объектов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передачи объектов </w:t>
            </w:r>
          </w:p>
        </w:tc>
      </w:tr>
      <w:tr>
        <w:trPr>
          <w:trHeight w:val="72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бмен объектами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обмена. Днем обмена признается дата совершения каждой отгрузки товара (выполнения работы, оказания услуги), передачи имущественного права </w:t>
            </w:r>
          </w:p>
        </w:tc>
      </w:tr>
      <w:tr>
        <w:trPr>
          <w:trHeight w:val="24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туральная оплата труда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оплаты труда </w:t>
            </w:r>
          </w:p>
        </w:tc>
      </w:tr>
      <w:tr>
        <w:trPr>
          <w:trHeight w:val="96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Реализация природного и сжатого газа, электрической и тепловой энергии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оплаты (Декрет Президента Республики Беларусь от 02.03.2000 N 8 "Об особенностях исчисления налога на добавленную стоимость при реализации природного и сжатого газа, электрической и тепловой энергии") </w:t>
            </w:r>
          </w:p>
        </w:tc>
      </w:tr>
      <w:tr>
        <w:trPr>
          <w:trHeight w:val="84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Приобретение объектов на территории Республики Беларусь у иностранных организаций, не состоящих на учете в налоговых органах Республики Беларусь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оплаты (п. 3 ст. 10 Закона) </w:t>
            </w:r>
          </w:p>
        </w:tc>
      </w:tr>
      <w:tr>
        <w:trPr>
          <w:trHeight w:val="60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чее выбытие товаров сверх норм естественной убыли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составления сличительной ведомости или иного документа, подтверждающего прочее выбытие товаров (п. 6 ст. 10 Закона) </w:t>
            </w:r>
          </w:p>
        </w:tc>
      </w:tr>
      <w:tr>
        <w:trPr>
          <w:trHeight w:val="216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 </w:t>
            </w:r>
          </w:p>
        </w:tc>
        <w:tc>
          <w:tcPr>
            <w:tcW w:w="39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Реализация объектов с получением разницы, возникающей в связи с изменением курса иностранной валюты Национального банка Республики Беларусь или условной денежной единицы с момента фактической реализации до момента, установленного для определения величины обязательства, по договорам, обязательства по которым выражены в белорусских рублях либо в иной иностранной валюте (суммовые разницы) </w:t>
            </w:r>
          </w:p>
        </w:tc>
        <w:tc>
          <w:tcPr>
            <w:tcW w:w="45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получения суммовой разницы (п. 12 ст. 10 Закона) </w:t>
            </w:r>
          </w:p>
        </w:tc>
      </w:tr>
    </w:tbl>
    <w:p>
      <w:pPr>
        <w:pStyle w:val="Normal"/>
        <w:autoSpaceDE w:val="false"/>
        <w:spacing w:lineRule="auto" w:line="360" w:before="0" w:after="0"/>
        <w:ind w:firstLine="709"/>
        <w:jc w:val="both"/>
        <w:rPr/>
      </w:pPr>
      <w:r>
        <w:br w:type="page"/>
      </w:r>
      <w:r>
        <w:rPr>
          <w:rFonts w:cs="Times New Roman" w:ascii="Times New Roman" w:hAnsi="Times New Roman"/>
          <w:sz w:val="28"/>
          <w:szCs w:val="28"/>
        </w:rPr>
        <w:t>В соответствии с действующим законодательством Республики Беларусь</w:t>
      </w:r>
      <w:r>
        <w:rPr>
          <w:rFonts w:cs="Times New Roman" w:ascii="Times New Roman" w:hAnsi="Times New Roman"/>
          <w:i/>
          <w:iCs/>
          <w:sz w:val="28"/>
          <w:szCs w:val="28"/>
        </w:rPr>
        <w:t xml:space="preserve"> </w:t>
      </w:r>
      <w:r>
        <w:rPr>
          <w:rFonts w:cs="Times New Roman" w:ascii="Times New Roman" w:hAnsi="Times New Roman"/>
          <w:sz w:val="28"/>
          <w:szCs w:val="28"/>
        </w:rPr>
        <w:t xml:space="preserve">выручка от реализации является объектом для исчисления налогов из выручки. </w:t>
      </w:r>
    </w:p>
    <w:p>
      <w:pPr>
        <w:pStyle w:val="31"/>
        <w:spacing w:lineRule="auto" w:line="360" w:before="0" w:after="0"/>
        <w:ind w:left="0" w:firstLine="709"/>
        <w:jc w:val="both"/>
        <w:rPr/>
      </w:pPr>
      <w:r>
        <w:rPr>
          <w:sz w:val="28"/>
          <w:szCs w:val="28"/>
        </w:rPr>
        <w:t>Объектом налогообложения является стоимость, которую предприятие (как в сфере производства, так и обращения) добавляет к стоимости сырья, материалов или товаров при производстве и реализации продукции, товаров, выполнении работ и оказании услуг, а также стоимость ввозимых на территорию Республики Беларусь товаров.</w:t>
      </w:r>
    </w:p>
    <w:p>
      <w:pPr>
        <w:pStyle w:val="ConsPlusNormal"/>
        <w:widowControl/>
        <w:spacing w:lineRule="auto" w:line="360"/>
        <w:ind w:firstLine="709"/>
        <w:jc w:val="both"/>
        <w:rPr/>
      </w:pPr>
      <w:r>
        <w:rPr>
          <w:rFonts w:cs="Times New Roman" w:ascii="Times New Roman" w:hAnsi="Times New Roman"/>
          <w:sz w:val="28"/>
          <w:szCs w:val="28"/>
        </w:rPr>
        <w:t>Важным для определения объекта обложения налогом на добавленную стоимость является наличие оборота по реализации объектов на территори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Перечень операций, которые признаются объектами налогообложения, приведен в Законе «О налоге на добавленную стоимость» от 19.12.1991 № 1319-XII [7, ст. 2]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операциями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ализация объектов на территории Республики Беларусь, вклю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одажу объектов своим рабо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мен объе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безвозмездная передача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ередача объектов по соглашению о предоставлении отступ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ередача предмета залога залогодателем залогодержателю (кредитору) при неисполнении обеспеченного залого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лизинг и аренда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чее выбы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товаров сверх норм естественной у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новных средств и нематериальных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неустановленного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бъектов незавершенного капиталь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м выбытием товаров, основных средств, неустановленного оборудования и объектов незавершенного капитального строительства, нематериальных активов является любое их выбытие, за исключением продажи, обмена и безвозмездной передачи;</w:t>
      </w:r>
    </w:p>
    <w:p>
      <w:pPr>
        <w:pStyle w:val="ConsPlusNormal"/>
        <w:widowControl/>
        <w:spacing w:lineRule="auto" w:line="360"/>
        <w:ind w:firstLine="709"/>
        <w:jc w:val="both"/>
        <w:rPr/>
      </w:pPr>
      <w:r>
        <w:rPr>
          <w:rFonts w:cs="Times New Roman" w:ascii="Times New Roman" w:hAnsi="Times New Roman"/>
          <w:sz w:val="28"/>
          <w:szCs w:val="28"/>
        </w:rPr>
        <w:t>3. Ввоз товаров на таможенную территорию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объектов на территории Республики Беларусь у иностранных организаций, не состоящих на учете в налоговых органах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в объектах налогообложения участвуют товары, работы, услуги, основные средства и нематериальные активы. </w:t>
      </w:r>
    </w:p>
    <w:p>
      <w:pPr>
        <w:pStyle w:val="ConsPlusNormal"/>
        <w:widowControl/>
        <w:spacing w:lineRule="auto" w:line="360"/>
        <w:ind w:firstLine="709"/>
        <w:jc w:val="both"/>
        <w:rPr/>
      </w:pPr>
      <w:r>
        <w:rPr>
          <w:rFonts w:cs="Times New Roman" w:ascii="Times New Roman" w:hAnsi="Times New Roman"/>
          <w:sz w:val="28"/>
          <w:szCs w:val="28"/>
        </w:rPr>
        <w:t>Товаром признается имущество (за исключением имущественных прав), реализуемое либо предназначенное для реализации, если иное не установлено таможенным законодательством [14, ст. 29]. Законом также предусмотрено, что к товару не относятся деньги [7, п. 1-1 ст. 2].</w:t>
      </w:r>
    </w:p>
    <w:p>
      <w:pPr>
        <w:pStyle w:val="ConsPlusNormal"/>
        <w:widowControl/>
        <w:spacing w:lineRule="auto" w:line="360"/>
        <w:ind w:firstLine="709"/>
        <w:jc w:val="both"/>
        <w:rPr/>
      </w:pPr>
      <w:r>
        <w:rPr>
          <w:rFonts w:cs="Times New Roman" w:ascii="Times New Roman" w:hAnsi="Times New Roman"/>
          <w:sz w:val="28"/>
          <w:szCs w:val="28"/>
        </w:rPr>
        <w:t>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14, п. 1 ст. 30].</w:t>
      </w:r>
    </w:p>
    <w:p>
      <w:pPr>
        <w:pStyle w:val="ConsPlusNormal"/>
        <w:widowControl/>
        <w:spacing w:lineRule="auto" w:line="360"/>
        <w:ind w:firstLine="709"/>
        <w:jc w:val="both"/>
        <w:rPr/>
      </w:pPr>
      <w:r>
        <w:rPr>
          <w:rFonts w:cs="Times New Roman" w:ascii="Times New Roman" w:hAnsi="Times New Roman"/>
          <w:sz w:val="28"/>
          <w:szCs w:val="28"/>
        </w:rPr>
        <w:t>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 [14, п. 2 ст. 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едставляет собой стоимостную, физическую или иную характеристику объекта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налоговая база при реализации товаров (работ, услуг), имущественных прав равна стоимости товаров (работ, услуг), имущественных прав, исчисленной исходя из рыночных цен (без включения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определения налоговой базы при реализации зависит от суммы расчетов с покуп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вар подакцизный (сигареты, алкоголь, бензин), то в его стоимости учитывается сумма акциза. Сумма НДС, которую вы должны предъявить покупателю, в стоимость при этом не включ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вая база = цена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определяется налоговая б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товарообменным (бартерным) опер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ередаче права собственности на предмет залога залогодержателю в случае неисполнения обеспеченного залого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передаче товаров (результатов выполненных работ, оказании услуг), имущественных прав для оплаты труда в натураль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реализации произведенных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реализации приобретенных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 реализации товаров (работ, услуг), имущественных прав их собственником, правообладателем на основе договоров поручения, комиссии или консигнации либо иных аналогичн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имущественных прав собственного производства по ценам ниже их себестоимости определяется исходя из цены реализации таких товаров (работ, услуг), имущественных прав.</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Рассмотрим общие правила определения налоговой базы:</w:t>
      </w:r>
    </w:p>
    <w:p>
      <w:pPr>
        <w:pStyle w:val="ConsPlusNormal"/>
        <w:widowControl/>
        <w:numPr>
          <w:ilvl w:val="0"/>
          <w:numId w:val="30"/>
        </w:numPr>
        <w:spacing w:lineRule="auto" w:line="360"/>
        <w:ind w:left="0" w:firstLine="709"/>
        <w:jc w:val="both"/>
        <w:rPr/>
      </w:pPr>
      <w:r>
        <w:rPr>
          <w:rFonts w:cs="Times New Roman" w:ascii="Times New Roman" w:hAnsi="Times New Roman"/>
          <w:sz w:val="28"/>
          <w:szCs w:val="28"/>
        </w:rPr>
        <w:t>Если ставка налога на добавленную стоимость одна, то налоговая база общ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уммарно определять налоговую базу по хозяйственным операциям, которые осуществляются на внутреннем рынке и которые облагаются по одной ставке.</w:t>
      </w:r>
    </w:p>
    <w:p>
      <w:pPr>
        <w:pStyle w:val="ConsPlusNormal"/>
        <w:widowControl/>
        <w:spacing w:lineRule="auto" w:line="360"/>
        <w:ind w:firstLine="709"/>
        <w:jc w:val="both"/>
        <w:rPr/>
      </w:pPr>
      <w:r>
        <w:rPr>
          <w:rFonts w:cs="Times New Roman" w:ascii="Times New Roman" w:hAnsi="Times New Roman"/>
          <w:sz w:val="28"/>
          <w:szCs w:val="28"/>
        </w:rPr>
        <w:t>Пример 1.</w:t>
      </w:r>
    </w:p>
    <w:p>
      <w:pPr>
        <w:pStyle w:val="ConsPlusNormal"/>
        <w:widowControl/>
        <w:spacing w:lineRule="auto" w:line="360"/>
        <w:ind w:firstLine="709"/>
        <w:jc w:val="both"/>
        <w:rPr/>
      </w:pPr>
      <w:r>
        <w:rPr>
          <w:rFonts w:cs="Times New Roman" w:ascii="Times New Roman" w:hAnsi="Times New Roman"/>
          <w:sz w:val="28"/>
          <w:szCs w:val="28"/>
        </w:rPr>
        <w:t>В течение января КУП «Золотая житница», осуществляющая оптовую торговлю, реализовала 100 т макаронных изделий по цене 100 тыс. руб. за тонну (без учета налога на добавленную стоимость). Макаронные изделия были реализованы 20 покупателям по 5 т каждому согласно договорам поставки. Кроме того, организация поставила 30 т крупы по цене 40 тыс.руб. за тонну (без учета налога на добавленную стоимость) 10 покуп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pPr>
      <w:r>
        <w:rPr>
          <w:rFonts w:cs="Times New Roman" w:ascii="Times New Roman" w:hAnsi="Times New Roman"/>
          <w:sz w:val="28"/>
          <w:szCs w:val="28"/>
        </w:rPr>
        <w:t>Макаронные изделия и крупа облагаются по одной ставке налога на добавленную стоимость в размере 10%. Следовательно, налоговая база по всем осуществленным в январе операциям определяется организацией суммарно.</w:t>
      </w:r>
    </w:p>
    <w:p>
      <w:pPr>
        <w:pStyle w:val="ConsPlusNormal"/>
        <w:widowControl/>
        <w:spacing w:lineRule="auto" w:line="360"/>
        <w:ind w:firstLine="709"/>
        <w:jc w:val="both"/>
        <w:rPr/>
      </w:pPr>
      <w:r>
        <w:rPr>
          <w:rFonts w:cs="Times New Roman" w:ascii="Times New Roman" w:hAnsi="Times New Roman"/>
          <w:sz w:val="28"/>
          <w:szCs w:val="28"/>
        </w:rPr>
        <w:t>Итак, по итогам января при исчислении суммы налога на добавленную стоимость налоговая база рав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НБм1 + НБм2+.. + НБм20) + (НБк1 + НБк2 +.. + НБк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 - общая сумма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м - налоговая база по реализации макаронных изде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к - налоговая база по реализации кру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НДС по итогам января исчисля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 НБ x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0"/>
        </w:numPr>
        <w:spacing w:lineRule="auto" w:line="360"/>
        <w:ind w:left="0" w:firstLine="709"/>
        <w:jc w:val="both"/>
        <w:rPr/>
      </w:pPr>
      <w:r>
        <w:rPr>
          <w:rFonts w:cs="Times New Roman" w:ascii="Times New Roman" w:hAnsi="Times New Roman"/>
          <w:sz w:val="28"/>
          <w:szCs w:val="28"/>
        </w:rPr>
        <w:t>Если ставки налога на добавленную стоимость разные, то и налоговые базы раз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дельно определять налоговые базы по каждому виду товаров (работ, услуг), имущественных прав, операции по реализации (передаче) которых облагаются по разн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2. </w:t>
      </w:r>
    </w:p>
    <w:p>
      <w:pPr>
        <w:pStyle w:val="ConsPlusNormal"/>
        <w:widowControl/>
        <w:spacing w:lineRule="auto" w:line="360"/>
        <w:ind w:firstLine="709"/>
        <w:jc w:val="both"/>
        <w:rPr/>
      </w:pPr>
      <w:r>
        <w:rPr>
          <w:rFonts w:cs="Times New Roman" w:ascii="Times New Roman" w:hAnsi="Times New Roman"/>
          <w:sz w:val="28"/>
          <w:szCs w:val="28"/>
        </w:rPr>
        <w:t>За основу возьмем условия примера 1, с тем дополнением, что в январе КУП «Золотая житница» также реализовала остатки материалов, не использованных при выполнении строитель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pPr>
      <w:r>
        <w:rPr>
          <w:rFonts w:cs="Times New Roman" w:ascii="Times New Roman" w:hAnsi="Times New Roman"/>
          <w:sz w:val="28"/>
          <w:szCs w:val="28"/>
        </w:rPr>
        <w:t>Реализация макаронных изделий и крупы облагается по общей ставке налога на добавленную стоимость в размере 10%.</w:t>
      </w:r>
    </w:p>
    <w:p>
      <w:pPr>
        <w:pStyle w:val="ConsPlusNormal"/>
        <w:widowControl/>
        <w:spacing w:lineRule="auto" w:line="360"/>
        <w:ind w:firstLine="709"/>
        <w:jc w:val="both"/>
        <w:rPr/>
      </w:pPr>
      <w:r>
        <w:rPr>
          <w:rFonts w:cs="Times New Roman" w:ascii="Times New Roman" w:hAnsi="Times New Roman"/>
          <w:sz w:val="28"/>
          <w:szCs w:val="28"/>
        </w:rPr>
        <w:t>Реализация строительных материалов облагаются налогом на добавленную стоимость по ставке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логовая база по реализации продовольственных товаров определяется отдельно от налоговой базы по реализации строительных материалов.</w:t>
      </w:r>
    </w:p>
    <w:p>
      <w:pPr>
        <w:pStyle w:val="ConsPlusNormal"/>
        <w:widowControl/>
        <w:spacing w:lineRule="auto" w:line="360"/>
        <w:ind w:firstLine="709"/>
        <w:jc w:val="both"/>
        <w:rPr/>
      </w:pPr>
      <w:r>
        <w:rPr>
          <w:rFonts w:cs="Times New Roman" w:ascii="Times New Roman" w:hAnsi="Times New Roman"/>
          <w:sz w:val="28"/>
          <w:szCs w:val="28"/>
        </w:rPr>
        <w:t>Итак, по итогам января при исчислении суммы налога на добавленную стоимость КУП «Золотая житница» определяет две налоговые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Б1 = (НБм1 + НБм2 +.. + НБм20 + НБк1 + НБк2 +.. + НБк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1 - налоговая база по реализации продовольствен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м - налоговая база по реализации макаронных изде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к - налоговая база по реализации кру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Б2 = НБм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2 - налоговая база по реализации строительных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мат - налоговая база по реализации строительных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НДС по итогам января исчисля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 (НБ1 x 10%) + (НБ2 x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учка - это денежные и натуральные поступления в счет оплаты.</w:t>
      </w:r>
    </w:p>
    <w:p>
      <w:pPr>
        <w:pStyle w:val="ConsPlusNormal"/>
        <w:widowControl/>
        <w:spacing w:lineRule="auto" w:line="360"/>
        <w:ind w:firstLine="709"/>
        <w:jc w:val="both"/>
        <w:rPr/>
      </w:pPr>
      <w:r>
        <w:rPr>
          <w:rFonts w:cs="Times New Roman" w:ascii="Times New Roman" w:hAnsi="Times New Roman"/>
          <w:sz w:val="28"/>
          <w:szCs w:val="28"/>
        </w:rPr>
        <w:t>С выручки, которая получена от реализации товаров (работ, услуг), имущественных прав, необходимо заплатить налог на добавленную стоимость. Иными словами, сумма выручки и есть налоговая база.</w:t>
      </w:r>
    </w:p>
    <w:p>
      <w:pPr>
        <w:pStyle w:val="ConsPlusNormal"/>
        <w:widowControl/>
        <w:spacing w:lineRule="auto" w:line="360"/>
        <w:ind w:firstLine="709"/>
        <w:jc w:val="both"/>
        <w:rPr/>
      </w:pPr>
      <w:r>
        <w:rPr>
          <w:rFonts w:cs="Times New Roman" w:ascii="Times New Roman" w:hAnsi="Times New Roman"/>
          <w:sz w:val="28"/>
          <w:szCs w:val="28"/>
        </w:rPr>
        <w:t>Причем для целей налога на добавленную стоимость выручка - это все доходы, которые были получены от реализации товаров (работ, услуг) и имущественных прав. Во-первых, это деньги. Во-вторых, это любое иное имущество. Например, основные средства, материалы, продукты питания, ценные бумаги и др. Такие доходы учитываются в случае возможности их оценки и в той мере, в какой их можно оце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за поставку материалов частично расплатились деньгами, а в счет оставшейся части долга передали компьютер и ценные бумаги. И деньги, и компьютер, и ценные бумаги - это доходы от продажи материалов.</w:t>
      </w:r>
    </w:p>
    <w:p>
      <w:pPr>
        <w:pStyle w:val="ConsPlus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учка должна быть исчислена в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только в рублях. Поэтому если за проданные товары (работы, услуги) расплатились валютой, то эту сумму следует пересчитать в рубли. Пересчет нужно произвести по курсу Национального банка Республики Беларусь на дату наступления момента фактической реализации.</w:t>
      </w:r>
    </w:p>
    <w:p>
      <w:pPr>
        <w:pStyle w:val="ConsPlusNormal"/>
        <w:widowControl/>
        <w:spacing w:lineRule="auto" w:line="360"/>
        <w:ind w:firstLine="709"/>
        <w:jc w:val="both"/>
        <w:rPr/>
      </w:pPr>
      <w:r>
        <w:rPr>
          <w:rFonts w:cs="Times New Roman" w:ascii="Times New Roman" w:hAnsi="Times New Roman"/>
          <w:sz w:val="28"/>
          <w:szCs w:val="28"/>
        </w:rPr>
        <w:t>Дата для пересчета валютной выручки установлена для плательщиков, которые приобретают товары (работы, услуги), имущественные права у иностранцев, не состоящих на учете в налоговых органах Республики Беларусь. Необходимо помнить, что в такой ситуации плательщик обязан исчислить и уплатить в белорусский бюджет сумму налога на добавленную стоимость. Пересчитать сумму в валюте, которая подлежит уплате иностранцу, необходимо на дату фактического осуществления расходов по оплате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все изложенное в виде таблицы.</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045" w:type="dxa"/>
        <w:jc w:val="left"/>
        <w:tblInd w:w="-7" w:type="dxa"/>
        <w:tblLayout w:type="fixed"/>
        <w:tblCellMar>
          <w:top w:w="0" w:type="dxa"/>
          <w:left w:w="70" w:type="dxa"/>
          <w:bottom w:w="0" w:type="dxa"/>
          <w:right w:w="70" w:type="dxa"/>
        </w:tblCellMar>
      </w:tblPr>
      <w:tblGrid>
        <w:gridCol w:w="4725"/>
        <w:gridCol w:w="4320"/>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Хозяйственная операц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ата пересчета валютной выручки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Реализация товаров (работ, услуг), имущественных прав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наступления момента фактической реализации </w:t>
            </w:r>
          </w:p>
        </w:tc>
      </w:tr>
      <w:tr>
        <w:trPr>
          <w:trHeight w:val="8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иобретение товаров (работ, услуг), имущественных прав у иностранного лица, не состоящего на учете в налоговых органах Республики Беларусь в качестве налогоплательщик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нь наступления момента фактической реализации, который соответствует дню перечисления денежных средств в оплату товаров (работ, услуг), имущественных прав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sz w:val="28"/>
          <w:szCs w:val="28"/>
        </w:rPr>
        <w:t>Законом Республики Беларусь «О налоге на добавленную стоимость» от 19.12.1991 № 1319-XII (с изменениями и дополнениями) установлены ставки налога на добавленную стоимость в раз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ль (0) процентов - при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спортируем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бот (услуг) по сопровождению, погрузке, перегрузке и иных подобных работ (услуг), непосредственно связанных с реализацией экспортируем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экспортируемых транспортных услуг, включая транзитные перевозки, а также экспортируемых работ (услуг) по производству товаров из давальческого сырья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сять (10)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емнадцать (18) процентов:</w:t>
      </w:r>
    </w:p>
    <w:p>
      <w:pPr>
        <w:pStyle w:val="Normal"/>
        <w:autoSpaceDE w:val="false"/>
        <w:spacing w:lineRule="auto" w:line="360" w:before="0" w:after="0"/>
        <w:ind w:firstLine="709"/>
        <w:jc w:val="both"/>
        <w:rPr/>
      </w:pPr>
      <w:r>
        <w:rPr>
          <w:rFonts w:cs="Times New Roman" w:ascii="Times New Roman" w:hAnsi="Times New Roman"/>
          <w:sz w:val="28"/>
          <w:szCs w:val="28"/>
        </w:rPr>
        <w:t>3.1. при ввозе товаров на таможенную территорию Республики Беларусь, не указанных в подпункте 2.2, либо при использовании товаров в иных целях, чем те, в связи с которыми они были освобождены от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 поступлении сумм, увеличивающих налоговую ба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вять целых девять сотых (9,09) процента (10 : 110 x 100) или 15,25 процента (18 : 118 x 100) п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еализации товаров (работ, услуг) по регулируемым розничным ценам с учетом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ль целых пять десятых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 (коды по Товарной номенклатуре внешнеэкономической деятельности Республики Беларусь 7102, 710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вадцать четыре (24) процента - при реализации на территории Республики Беларусь и при ввозе на таможенную территорию Республики Беларусь сахара белого (код Товарной номенклатуры внешнеэкономической деятельности Республики Беларусь 1701 99 100).</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ог исчисляется как произведение налоговой базы и налоговой ставки и рассчитывается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Б x С,</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где Н - исчисленная сумма налог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 налоговая база; </w:t>
      </w:r>
    </w:p>
    <w:p>
      <w:pPr>
        <w:pStyle w:val="ConsPlusNonformat"/>
        <w:spacing w:lineRule="auto" w:line="360"/>
        <w:ind w:firstLine="709"/>
        <w:jc w:val="both"/>
        <w:rPr/>
      </w:pPr>
      <w:r>
        <w:rPr>
          <w:rFonts w:cs="Times New Roman" w:ascii="Times New Roman" w:hAnsi="Times New Roman"/>
          <w:sz w:val="28"/>
          <w:szCs w:val="28"/>
        </w:rPr>
        <w:t>С - установленная ставка налога.</w:t>
      </w:r>
    </w:p>
    <w:p>
      <w:pPr>
        <w:pStyle w:val="ConsPlusNormal"/>
        <w:widowControl/>
        <w:spacing w:lineRule="auto" w:line="360"/>
        <w:ind w:firstLine="709"/>
        <w:jc w:val="both"/>
        <w:rPr/>
      </w:pPr>
      <w:r>
        <w:rPr>
          <w:rFonts w:cs="Times New Roman" w:ascii="Times New Roman" w:hAnsi="Times New Roman"/>
          <w:sz w:val="28"/>
          <w:szCs w:val="28"/>
        </w:rPr>
        <w:t>Если осуществляются операции, которые облагаются по разным ставкам налога на добавленную стоимость, то нужно учитывать такие операции раз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налоговую базу по каждому виду операций, облагаемых по разн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числить отдельно суммы налога по каждому виду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ировать результ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раздельном учете налог исчисляется т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НБ1 x С1) + (НБ2 x С2) + (НБ3 x С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1, НБ2, НБ3 - налоговая база по каждому виду операций, которые облагаются НДС по разн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1, С2, С3 - ставки налога, например 18%, 10% или 15,25%, 9,09%.</w:t>
      </w:r>
    </w:p>
    <w:p>
      <w:pPr>
        <w:pStyle w:val="ConsPlusNormal"/>
        <w:widowControl/>
        <w:spacing w:lineRule="auto" w:line="360"/>
        <w:ind w:firstLine="709"/>
        <w:jc w:val="both"/>
        <w:rPr/>
      </w:pPr>
      <w:r>
        <w:rPr>
          <w:rFonts w:cs="Times New Roman" w:ascii="Times New Roman" w:hAnsi="Times New Roman"/>
          <w:sz w:val="28"/>
          <w:szCs w:val="28"/>
        </w:rPr>
        <w:t>Пример 3.</w:t>
      </w:r>
    </w:p>
    <w:p>
      <w:pPr>
        <w:pStyle w:val="ConsPlusNormal"/>
        <w:widowControl/>
        <w:spacing w:lineRule="auto" w:line="360"/>
        <w:ind w:firstLine="709"/>
        <w:jc w:val="both"/>
        <w:rPr/>
      </w:pPr>
      <w:r>
        <w:rPr>
          <w:rFonts w:cs="Times New Roman" w:ascii="Times New Roman" w:hAnsi="Times New Roman"/>
          <w:sz w:val="28"/>
          <w:szCs w:val="28"/>
        </w:rPr>
        <w:t>Исчисление общей суммы налога на добавленную стоимость при осуществлении операций, облагаемых по разн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 «Золотая житница» продает детскую одежду, обувь, детское питание, которые облагаются НДС по ставк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товаров для детей организация реализует также спортивную обувь (кеды, кроссовки), которые облагаются НДС по ставке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ю по разным ставкам бухгалтер учитывает раздельно.</w:t>
      </w:r>
    </w:p>
    <w:p>
      <w:pPr>
        <w:pStyle w:val="ConsPlusNormal"/>
        <w:widowControl/>
        <w:spacing w:lineRule="auto" w:line="360"/>
        <w:ind w:firstLine="709"/>
        <w:jc w:val="both"/>
        <w:rPr/>
      </w:pPr>
      <w:r>
        <w:rPr>
          <w:rFonts w:cs="Times New Roman" w:ascii="Times New Roman" w:hAnsi="Times New Roman"/>
          <w:sz w:val="28"/>
          <w:szCs w:val="28"/>
        </w:rPr>
        <w:t>Отчитывается по налогу на добавленную стоимость КУП «Золотая житница» ежемеся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2008 г. организация реализовала товары, облагаемые по ставке 10%, на сумму 1400000 руб. (без учета НДС), а товары, облагаемые по ставке 18%, на сумму 200000 руб. (без учета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месяца общая сумма НДС, которую надо заплатить в бюджет, составит 176000 руб. (1400000 x 10% + 200000 руб. x 18% = 140000 руб. + 36000 руб. = 176000 руб.).</w:t>
      </w:r>
    </w:p>
    <w:p>
      <w:pPr>
        <w:pStyle w:val="ConsPlusNormal"/>
        <w:widowControl/>
        <w:spacing w:lineRule="auto" w:line="360"/>
        <w:ind w:firstLine="709"/>
        <w:jc w:val="both"/>
        <w:rPr/>
      </w:pPr>
      <w:r>
        <w:rPr>
          <w:rFonts w:cs="Times New Roman" w:ascii="Times New Roman" w:hAnsi="Times New Roman"/>
          <w:sz w:val="28"/>
          <w:szCs w:val="28"/>
        </w:rPr>
        <w:t>Таким образом, сумма налога напрямую зависит от размера налоговой базы и применяемой по данной операции ставки налога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налога по товарам плательщики, осуществляющие розничную торговлю и деятельность по предоставлению услуг общественного питания, могут производить, исходя из налоговой базы и доли суммы налога по товарам, имеющимся в отчетном налоговом периоде, в стоимости этих товаров (с учетом всех налогов, сборов и отчислений, взимаемых при реализации товаров), включая товары, освобожденные от н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налогового периода необходимо исчислить общую сумму налога. Здесь действуют два основных правила:</w:t>
      </w:r>
    </w:p>
    <w:p>
      <w:pPr>
        <w:pStyle w:val="ConsPlusNormal"/>
        <w:widowControl/>
        <w:spacing w:lineRule="auto" w:line="360"/>
        <w:ind w:firstLine="709"/>
        <w:jc w:val="both"/>
        <w:rPr/>
      </w:pPr>
      <w:r>
        <w:rPr>
          <w:rFonts w:cs="Times New Roman" w:ascii="Times New Roman" w:hAnsi="Times New Roman"/>
          <w:sz w:val="28"/>
          <w:szCs w:val="28"/>
        </w:rPr>
        <w:t>1) общая сумма налога на добавленную стоимость исчисляется по тем операциям, по которым налоговая база определена. Момент ее определения должен приходиться на данный налоговый период;</w:t>
      </w:r>
    </w:p>
    <w:p>
      <w:pPr>
        <w:pStyle w:val="TextBodyIndent"/>
        <w:spacing w:lineRule="auto" w:line="360" w:before="0" w:after="0"/>
        <w:ind w:left="0" w:firstLine="709"/>
        <w:jc w:val="both"/>
        <w:rPr>
          <w:sz w:val="28"/>
          <w:szCs w:val="28"/>
        </w:rPr>
      </w:pPr>
      <w:r>
        <w:rPr>
          <w:sz w:val="28"/>
          <w:szCs w:val="28"/>
        </w:rPr>
        <w:t>2) по итогам налогового периода общая сумма налога на добавленную стоимость исчисляется в отношении операций, которые признаются объектом обложения нало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гда исчисляется общая сумма налога, нужно учесть все изменения, которые увеличивают или уменьшают налоговую базу в данном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в соответствии с вышеуказанным порядком, за исключением случаев уменьшения или увеличения налоговой базы, а также сумма налога, уплаченная при приобретении объектов у нерезидентов Республики Беларусь, предъявляется плательщиком при реализации товаров (работ, услуг), имущественных прав к оплате покупателю этих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рядка исчисления налога (изменение объектов налогообложения, налоговой базы, ставок) новый порядок исчисления применяется в отношении товаров (работ, услуг), имущественных прав, отгруженных с момента изменения порядка исчисления налога.</w:t>
      </w:r>
    </w:p>
    <w:p>
      <w:pPr>
        <w:pStyle w:val="ConsPlusNormal"/>
        <w:widowControl/>
        <w:spacing w:lineRule="auto" w:line="360"/>
        <w:ind w:firstLine="709"/>
        <w:jc w:val="both"/>
        <w:rPr/>
      </w:pPr>
      <w:r>
        <w:rPr>
          <w:rFonts w:cs="Times New Roman" w:ascii="Times New Roman" w:hAnsi="Times New Roman"/>
          <w:sz w:val="28"/>
          <w:szCs w:val="28"/>
        </w:rPr>
        <w:t>Следовательно, исчисление налога на добавленную стоимость в новом порядке производится только в отношении объектов, отгруженных в условиях действия нового порядка исчисления налога на добавленную стоимость,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ConsPlusNormal"/>
        <w:widowControl/>
        <w:spacing w:lineRule="auto" w:line="360"/>
        <w:ind w:firstLine="709"/>
        <w:jc w:val="both"/>
        <w:rPr/>
      </w:pPr>
      <w:r>
        <w:rPr>
          <w:rFonts w:cs="Times New Roman" w:ascii="Times New Roman" w:hAnsi="Times New Roman"/>
          <w:sz w:val="28"/>
          <w:szCs w:val="28"/>
        </w:rPr>
        <w:t>Исходя из этого, исчисление налога на добавленную стоимость при изменении порядка его исчисления не зависит от метода фактической реализации, установленного учетной политикой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привести алгоритм исчисления налога на добавленную стоимость при получении денежных средств, связанных с расчетами по оплате товаров (работ, услуг), имущественных прав:</w:t>
      </w:r>
    </w:p>
    <w:p>
      <w:pPr>
        <w:pStyle w:val="ConsPlusNormal"/>
        <w:widowControl/>
        <w:spacing w:lineRule="auto" w:line="360"/>
        <w:ind w:firstLine="709"/>
        <w:jc w:val="both"/>
        <w:rPr/>
      </w:pPr>
      <w:r>
        <w:rPr>
          <w:rFonts w:cs="Times New Roman" w:ascii="Times New Roman" w:hAnsi="Times New Roman"/>
          <w:sz w:val="28"/>
          <w:szCs w:val="28"/>
        </w:rPr>
        <w:t>1. Определяем, облагается или не облагается налогом на добавленную стоимость основная операция по реализации товаров (работ, услуг), имущественных прав.</w:t>
      </w:r>
    </w:p>
    <w:p>
      <w:pPr>
        <w:pStyle w:val="ConsPlusNormal"/>
        <w:widowControl/>
        <w:spacing w:lineRule="auto" w:line="360"/>
        <w:ind w:firstLine="709"/>
        <w:jc w:val="both"/>
        <w:rPr/>
      </w:pPr>
      <w:r>
        <w:rPr>
          <w:rFonts w:cs="Times New Roman" w:ascii="Times New Roman" w:hAnsi="Times New Roman"/>
          <w:sz w:val="28"/>
          <w:szCs w:val="28"/>
        </w:rPr>
        <w:t>1.1. Если основная операция не облагается налогом на добавленную стоимость, то полученные суммы также не подлежат налогообложению.</w:t>
      </w:r>
    </w:p>
    <w:p>
      <w:pPr>
        <w:pStyle w:val="ConsPlusNormal"/>
        <w:widowControl/>
        <w:spacing w:lineRule="auto" w:line="360"/>
        <w:ind w:firstLine="709"/>
        <w:jc w:val="both"/>
        <w:rPr/>
      </w:pPr>
      <w:r>
        <w:rPr>
          <w:rFonts w:cs="Times New Roman" w:ascii="Times New Roman" w:hAnsi="Times New Roman"/>
          <w:sz w:val="28"/>
          <w:szCs w:val="28"/>
        </w:rPr>
        <w:t>1.2. Если основная операция облагается налогом на добавленную стоимость, то полученные суммы подлежат налогообложению.</w:t>
      </w:r>
    </w:p>
    <w:p>
      <w:pPr>
        <w:pStyle w:val="ConsPlusNormal"/>
        <w:widowControl/>
        <w:spacing w:lineRule="auto" w:line="360"/>
        <w:ind w:firstLine="709"/>
        <w:jc w:val="both"/>
        <w:rPr/>
      </w:pPr>
      <w:r>
        <w:rPr>
          <w:rFonts w:cs="Times New Roman" w:ascii="Times New Roman" w:hAnsi="Times New Roman"/>
          <w:sz w:val="28"/>
          <w:szCs w:val="28"/>
        </w:rPr>
        <w:t>2. Определяем ставку налога на добавленную стоимость, по которой облагалась основная опе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Если основная операция облагалась по ставке 10%, то полученные суммы подлежат налогообложению по ставк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Если основная операция облагалась по ставке 18%, то полученные суммы подлежат налогообложению по ставке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Если основная операция облагалась по ставке 24%, то полученные суммы подлежат налогообложению по ставке 24/124.</w:t>
      </w:r>
    </w:p>
    <w:p>
      <w:pPr>
        <w:pStyle w:val="ConsPlusNormal"/>
        <w:widowControl/>
        <w:spacing w:lineRule="auto" w:line="360"/>
        <w:ind w:firstLine="709"/>
        <w:jc w:val="both"/>
        <w:rPr/>
      </w:pPr>
      <w:r>
        <w:rPr>
          <w:rFonts w:cs="Times New Roman" w:ascii="Times New Roman" w:hAnsi="Times New Roman"/>
          <w:sz w:val="28"/>
          <w:szCs w:val="28"/>
        </w:rPr>
        <w:t>Налоговые вычеты - это уменьшение суммы налога на добавленную стоимость, которая исчисляется для уплаты в бюджет, на суммы "входного" налог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того, чтобы включить суммы "входного" налога в состав налоговых вычетов, необходимо соблюсти ряд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инимается к вычету "входной" НДС, если выполняются следующие условия:</w:t>
      </w:r>
    </w:p>
    <w:p>
      <w:pPr>
        <w:pStyle w:val="ConsPlusNormal"/>
        <w:widowControl/>
        <w:spacing w:lineRule="auto" w:line="360"/>
        <w:ind w:firstLine="709"/>
        <w:jc w:val="both"/>
        <w:rPr/>
      </w:pPr>
      <w:r>
        <w:rPr>
          <w:rFonts w:cs="Times New Roman" w:ascii="Times New Roman" w:hAnsi="Times New Roman"/>
          <w:sz w:val="28"/>
          <w:szCs w:val="28"/>
        </w:rPr>
        <w:t>1. Товары (работы, услуги), имущественные права приобретены для операций, облагаемых налогом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ы (работы, услуги), имущественные права оприходованы (приняты к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налога отражены в книге покуп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меются надлежаще оформленные документы, в которых указана сумма налога.</w:t>
      </w:r>
    </w:p>
    <w:p>
      <w:pPr>
        <w:pStyle w:val="HTML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TML1"/>
        <w:spacing w:lineRule="auto" w:line="36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3 Проблемы исследования и контроля налога на добавленную стоимость</w:t>
      </w:r>
    </w:p>
    <w:p>
      <w:pPr>
        <w:pStyle w:val="HTML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Indent"/>
        <w:spacing w:lineRule="auto" w:line="360" w:before="0" w:after="0"/>
        <w:ind w:left="0" w:firstLine="709"/>
        <w:jc w:val="both"/>
        <w:rPr/>
      </w:pPr>
      <w:r>
        <w:rPr>
          <w:sz w:val="28"/>
          <w:szCs w:val="28"/>
        </w:rPr>
        <w:t>Проблемы, связанные с исчислением и уплатой налога на добавленную стоимость, с каждым годом становятся все более актуальными.</w:t>
      </w:r>
    </w:p>
    <w:p>
      <w:pPr>
        <w:pStyle w:val="TextBodyIndent"/>
        <w:spacing w:lineRule="auto" w:line="360" w:before="0" w:after="0"/>
        <w:ind w:left="0" w:firstLine="709"/>
        <w:jc w:val="both"/>
        <w:rPr>
          <w:sz w:val="28"/>
          <w:szCs w:val="28"/>
        </w:rPr>
      </w:pPr>
      <w:r>
        <w:rPr>
          <w:sz w:val="28"/>
          <w:szCs w:val="28"/>
        </w:rPr>
        <w:t>Налог на добавленную стоимость можно без преувеличения назвать как основным, так и самым проблемным налогом в белорусской налоговой системе.</w:t>
      </w:r>
    </w:p>
    <w:p>
      <w:pPr>
        <w:pStyle w:val="TextBodyIndent"/>
        <w:spacing w:lineRule="auto" w:line="360" w:before="0" w:after="0"/>
        <w:ind w:left="0" w:firstLine="709"/>
        <w:jc w:val="both"/>
        <w:rPr/>
      </w:pPr>
      <w:r>
        <w:rPr>
          <w:sz w:val="28"/>
          <w:szCs w:val="28"/>
        </w:rPr>
        <w:t xml:space="preserve">Существующие методика расчета налога на добавленную стоимость и система его администрирования позволяют недобросовестным налогоплательщикам применять различные способы уклонения от его уплаты и создают дополнительные проблемы тем, кто исполняет обязанности по уплате налога. </w:t>
      </w:r>
    </w:p>
    <w:p>
      <w:pPr>
        <w:pStyle w:val="TextBodyIndent"/>
        <w:spacing w:lineRule="auto" w:line="360" w:before="0" w:after="0"/>
        <w:ind w:left="0" w:firstLine="709"/>
        <w:jc w:val="both"/>
        <w:rPr/>
      </w:pPr>
      <w:r>
        <w:rPr>
          <w:sz w:val="28"/>
          <w:szCs w:val="28"/>
        </w:rPr>
        <w:t>Налог на добавленную стоимость является самым значительным источником поступлений в бюджет республики. Однако большие деньги рождают большие проблемы - большинство налоговых судебных разбирательств посвящены именно налогу на добавленную стоимость. При этом как субъекты хозяйствования, так и налоговые органы предъявляют встречные претензии.</w:t>
      </w:r>
    </w:p>
    <w:p>
      <w:pPr>
        <w:pStyle w:val="TextBodyIndent"/>
        <w:spacing w:lineRule="auto" w:line="360" w:before="0" w:after="0"/>
        <w:ind w:left="0" w:firstLine="709"/>
        <w:jc w:val="both"/>
        <w:rPr/>
      </w:pPr>
      <w:r>
        <w:rPr>
          <w:sz w:val="28"/>
          <w:szCs w:val="28"/>
        </w:rPr>
        <w:t xml:space="preserve">Наличие нескольких ставок для исчисления налога, порядок отнесения выручки к доходам, облагаемым по той или иной ставке налога на добавленную стоимость, порядок льготирования и документального подтверждения, полученных льгот, выбор метода определения выручки (по отгрузке, по оплате) неизбежно влечет затруднения в организации правильного учета. </w:t>
      </w:r>
    </w:p>
    <w:p>
      <w:pPr>
        <w:pStyle w:val="ConsPlusNormal"/>
        <w:widowControl/>
        <w:spacing w:lineRule="auto" w:line="360"/>
        <w:ind w:firstLine="709"/>
        <w:jc w:val="both"/>
        <w:rPr/>
      </w:pPr>
      <w:r>
        <w:rPr>
          <w:rFonts w:cs="Times New Roman" w:ascii="Times New Roman" w:hAnsi="Times New Roman"/>
          <w:sz w:val="28"/>
          <w:szCs w:val="28"/>
        </w:rPr>
        <w:t>Реализация товаров (работ, услуг), имущественных прав только тогда облагается налогом на добавленную стоимость, когда совершается на территори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огда сделки, направленные на реализацию товаров (выполнение работ, оказание услуг), заключаются между белорусскими организациями и предпринимателями и фактически осуществляются на белорусской территории, проблем с определением места реализации не возник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могут появиться при заключении договоров с организациями, в том числе иностранными, которые осуществляют свою деятельность за пределами территори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Необходимо учитывать основные принципы определения места реализации товаров, работ и услуг, имущественных прав, установленные Налоговым Кодексом:</w:t>
      </w:r>
    </w:p>
    <w:p>
      <w:pPr>
        <w:pStyle w:val="ConsPlusNormal"/>
        <w:widowControl/>
        <w:numPr>
          <w:ilvl w:val="0"/>
          <w:numId w:val="20"/>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Место реализации товаров;</w:t>
      </w:r>
    </w:p>
    <w:p>
      <w:pPr>
        <w:pStyle w:val="ConsPlusNormal"/>
        <w:widowControl/>
        <w:numPr>
          <w:ilvl w:val="0"/>
          <w:numId w:val="20"/>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Место реализации работ (услуг), имущественных прав;</w:t>
      </w:r>
    </w:p>
    <w:p>
      <w:pPr>
        <w:pStyle w:val="ConsPlusNormal"/>
        <w:widowControl/>
        <w:numPr>
          <w:ilvl w:val="0"/>
          <w:numId w:val="20"/>
        </w:numPr>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деятельности исполнителя;</w:t>
      </w:r>
    </w:p>
    <w:p>
      <w:pPr>
        <w:pStyle w:val="ConsPlusNormal"/>
        <w:widowControl/>
        <w:numPr>
          <w:ilvl w:val="0"/>
          <w:numId w:val="20"/>
        </w:numPr>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мущества;</w:t>
      </w:r>
    </w:p>
    <w:p>
      <w:pPr>
        <w:pStyle w:val="ConsPlusNormal"/>
        <w:widowControl/>
        <w:numPr>
          <w:ilvl w:val="0"/>
          <w:numId w:val="20"/>
        </w:numPr>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оказания услуг;</w:t>
      </w:r>
    </w:p>
    <w:p>
      <w:pPr>
        <w:pStyle w:val="ConsPlusNormal"/>
        <w:widowControl/>
        <w:numPr>
          <w:ilvl w:val="0"/>
          <w:numId w:val="20"/>
        </w:numPr>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покупателя.</w:t>
      </w:r>
    </w:p>
    <w:p>
      <w:pPr>
        <w:pStyle w:val="TextBodyIndent"/>
        <w:spacing w:lineRule="auto" w:line="360" w:before="0" w:after="0"/>
        <w:ind w:left="0" w:firstLine="709"/>
        <w:jc w:val="both"/>
        <w:rPr/>
      </w:pPr>
      <w:r>
        <w:rPr>
          <w:sz w:val="28"/>
          <w:szCs w:val="28"/>
        </w:rPr>
        <w:t>В настоящее время Республика Беларусь и Российская Федерация во взаимной торговле применяют принцип страны происхождения при взимании косвенных налогов. Согласно этому принципу налогами облагается взаимный экспорт товаров в стране их производителя, а импорт товаров освобождается от налогообложения. При переходе же к принципу страны назначения налогами должен облагаться в обеих странах товаров при полном освобождении от налогов их экспорта. Принцип страны назначения товара означает, что налоги в этом случае взимаются в той стране, для которой предназначен товар, и не взимаются в стране – экспортере товара. Для полного освобождения от налогов экспорта применяется нулевая ставка налога на добавленную стоимость, при которой экспортерам возмещаются (зачитываются) из бюджета все суммы налога, уплаченные при покупках сырья, материалов, оборудования и других ресурсов, использованных для производства экспортируемых товаров. В связи с тем, что на границе между Республикой Беларусь и Российской Федерацией отменены таможенный контроль и таможенное оформление, взимание косвенных налогов по товарам, ввозимым на территорию государства одной стороны с территории государства другой стороны, возлагается не на таможенные, а на налоговые органы сторон. Взаимные поставки товаров из России в Беларусь облагаются налогом по нулевой ставке, а суммы «входного» налога на добавленную стоимость возмещаются (зачитываются) из соответствующих бюджетов, но при этом налог будет взиматься при ввозе (импорте) товаров из России в Беларусь по установленным соответствующим законодательством ставкам.</w:t>
      </w:r>
    </w:p>
    <w:p>
      <w:pPr>
        <w:pStyle w:val="TextBodyIndent"/>
        <w:spacing w:lineRule="auto" w:line="360" w:before="0" w:after="0"/>
        <w:ind w:left="0" w:firstLine="709"/>
        <w:jc w:val="both"/>
        <w:rPr/>
      </w:pPr>
      <w:r>
        <w:rPr>
          <w:sz w:val="28"/>
          <w:szCs w:val="28"/>
        </w:rPr>
        <w:t>То есть в торговле с Россией будет действовать тот же порядок налогообложения налогом на добавленную стоимость, который сейчас применяется в торговле со странами дальнего зарубежья: Прибалтикой, Украиной и другими странами СНГ. Отличие состоит только в том, что в условиях отсутствия таможенного контроля и оформления на границе между Республикой Беларусь и Российской Федерацией налог при взаимном импорте товаров будет взиматься не таможенными, а налоговыми органами обоих государств.</w:t>
      </w:r>
      <w:r>
        <w:br w:type="page"/>
      </w:r>
    </w:p>
    <w:p>
      <w:pPr>
        <w:pStyle w:val="Normal"/>
        <w:spacing w:lineRule="auto" w:line="360" w:before="0" w:after="0"/>
        <w:ind w:firstLine="709"/>
        <w:jc w:val="center"/>
        <w:rPr/>
      </w:pPr>
      <w:r>
        <w:rPr>
          <w:rFonts w:cs="Times New Roman" w:ascii="Times New Roman" w:hAnsi="Times New Roman"/>
          <w:b/>
          <w:bCs/>
          <w:sz w:val="28"/>
          <w:szCs w:val="28"/>
        </w:rPr>
        <w:t>2. РЕВИЗИЯ РАСЧЕТОВ С БЮДЖЕТОМ ПО НАЛОГУ НА ДОБАВЛЕННУЮ СТОИМО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1 Контроль документального оформления расчетов с бюджетом по налогу на добавленную стоимость</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spacing w:lineRule="auto" w:line="360" w:before="0" w:after="0"/>
        <w:ind w:left="0" w:firstLine="709"/>
        <w:jc w:val="both"/>
        <w:rPr>
          <w:color w:val="000000"/>
          <w:sz w:val="28"/>
          <w:szCs w:val="28"/>
        </w:rPr>
      </w:pPr>
      <w:r>
        <w:rPr>
          <w:sz w:val="28"/>
          <w:szCs w:val="28"/>
        </w:rPr>
        <w:t>Контроль порядка исчисления, учета, а также своевременного перечисления в бюджет налога на добавленную стоимость является одной из важнейших задач ревизии расчетов с бюджетом в целом, поскольку от результатов проверки зависит как положение исследуемой организации, так и бюджета Республики.</w:t>
      </w:r>
    </w:p>
    <w:p>
      <w:pPr>
        <w:pStyle w:val="ConsPlusNormal"/>
        <w:widowControl/>
        <w:spacing w:lineRule="auto" w:line="360"/>
        <w:ind w:firstLine="709"/>
        <w:jc w:val="both"/>
        <w:rPr/>
      </w:pPr>
      <w:r>
        <w:rPr>
          <w:rFonts w:cs="Times New Roman" w:ascii="Times New Roman" w:hAnsi="Times New Roman"/>
          <w:sz w:val="28"/>
          <w:szCs w:val="28"/>
        </w:rPr>
        <w:t xml:space="preserve">Сумма налога, которую следует уплатить в бюджет, представляет собой разницу между общей суммой налога на добавленную стоимость, исчисленной по итогам налогового периода, и суммой налоговых выче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определить сумму налога, подлежащую уплате в бюджет, необходимо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числить общую сумму налога по всем операциям, момент определения налоговой базы по которым приходится на соответствующий налоговый период.</w:t>
      </w:r>
    </w:p>
    <w:p>
      <w:pPr>
        <w:pStyle w:val="ConsPlusNormal"/>
        <w:widowControl/>
        <w:spacing w:lineRule="auto" w:line="360"/>
        <w:ind w:firstLine="709"/>
        <w:jc w:val="both"/>
        <w:rPr/>
      </w:pPr>
      <w:r>
        <w:rPr>
          <w:rFonts w:cs="Times New Roman" w:ascii="Times New Roman" w:hAnsi="Times New Roman"/>
          <w:sz w:val="28"/>
          <w:szCs w:val="28"/>
        </w:rPr>
        <w:t>2. Определить общую сумму налоговых вычетов, которую организация вправе применить по итогам данного налог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йти разность между общей суммой налога (п. 1) и суммой налоговых вычетов (п.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бюдж. = НДС общ. - Н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ДС бюдж. - сумма налога, причитающаяся к уплате в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общ. - НДС, исчисленный по всем хозяйственным опер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 налоговые вычеты по итогам налогового периода.</w:t>
      </w:r>
    </w:p>
    <w:p>
      <w:pPr>
        <w:pStyle w:val="ConsPlusNormal"/>
        <w:widowControl/>
        <w:spacing w:lineRule="auto" w:line="360"/>
        <w:ind w:firstLine="709"/>
        <w:jc w:val="both"/>
        <w:rPr/>
      </w:pPr>
      <w:r>
        <w:rPr>
          <w:rFonts w:cs="Times New Roman" w:ascii="Times New Roman" w:hAnsi="Times New Roman"/>
          <w:sz w:val="28"/>
          <w:szCs w:val="28"/>
        </w:rPr>
        <w:t>Обязанность уплатить налог в бюджет возникает в том случае, если выставляются своим покупателям документы с выделенной в них суммой налога на добавленную стоимость.</w:t>
      </w:r>
    </w:p>
    <w:p>
      <w:pPr>
        <w:pStyle w:val="ConsPlusNormal"/>
        <w:widowControl/>
        <w:spacing w:lineRule="auto" w:line="360"/>
        <w:ind w:firstLine="709"/>
        <w:jc w:val="both"/>
        <w:rPr/>
      </w:pPr>
      <w:r>
        <w:rPr>
          <w:rFonts w:cs="Times New Roman" w:ascii="Times New Roman" w:hAnsi="Times New Roman"/>
          <w:sz w:val="28"/>
          <w:szCs w:val="28"/>
        </w:rPr>
        <w:t>В такой ситуации необходимо уплатить налог, даже если организация:</w:t>
      </w:r>
    </w:p>
    <w:p>
      <w:pPr>
        <w:pStyle w:val="ConsPlusNormal"/>
        <w:widowControl/>
        <w:spacing w:lineRule="auto" w:line="360"/>
        <w:ind w:firstLine="709"/>
        <w:jc w:val="both"/>
        <w:rPr/>
      </w:pPr>
      <w:r>
        <w:rPr>
          <w:rFonts w:cs="Times New Roman" w:ascii="Times New Roman" w:hAnsi="Times New Roman"/>
          <w:sz w:val="28"/>
          <w:szCs w:val="28"/>
        </w:rPr>
        <w:t>- не является налогоплательщиком, а применяет специальный налоговый режим в виде упрощенной системы налогообложения;</w:t>
      </w:r>
    </w:p>
    <w:p>
      <w:pPr>
        <w:pStyle w:val="ConsPlusNormal"/>
        <w:widowControl/>
        <w:spacing w:lineRule="auto" w:line="360"/>
        <w:ind w:firstLine="709"/>
        <w:jc w:val="both"/>
        <w:rPr/>
      </w:pPr>
      <w:r>
        <w:rPr>
          <w:rFonts w:cs="Times New Roman" w:ascii="Times New Roman" w:hAnsi="Times New Roman"/>
          <w:sz w:val="28"/>
          <w:szCs w:val="28"/>
        </w:rPr>
        <w:t>- освобождена от исполнения обязанностей налогоплательщика;</w:t>
      </w:r>
    </w:p>
    <w:p>
      <w:pPr>
        <w:pStyle w:val="ConsPlusNormal"/>
        <w:widowControl/>
        <w:spacing w:lineRule="auto" w:line="360"/>
        <w:ind w:firstLine="709"/>
        <w:jc w:val="both"/>
        <w:rPr/>
      </w:pPr>
      <w:r>
        <w:rPr>
          <w:rFonts w:cs="Times New Roman" w:ascii="Times New Roman" w:hAnsi="Times New Roman"/>
          <w:sz w:val="28"/>
          <w:szCs w:val="28"/>
        </w:rPr>
        <w:t>- осуществляет реализацию товаров (работ, услуг), имущественных прав, не подлежащую налогооб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хозяйственные операции по реализации (передаче) товаров (работ, услуг), имущественных прав не образуют объекта обложения налога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числять и уплачивать налог на добавленную стоимость при их осуществлении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некоторых операций, являющихся объектом обложения налогом на добавленную стоимость, организации и предприниматели не обязаны исчислять и уплачивать налог. Такие операции отнесены к категории льготных и освобождены от обложения налогом на добавленную стоимос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устанавливаются в ви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вобождения от уплаты налога, сбора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х по отношению к учитываемым при определении (исчислении) налоговой базы для всех плательщиков налоговых вычетов и (или) скидок, уменьшающих налоговую базу либо сумму налога, сбора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ниженных ,по сравнению с обычными, налоговых ст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ещения суммы уплаченного налога, сбора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ином виде, установленном Президент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овременно осуществляются операции, подлежащие налогообложению, и операции, не подлежащие налогообложению, то необходимо вести раздельный учет таки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же раздельно учитывать суммы "входного" налога на добавленную стоимость по товарам, работам, услугам, которые используются в облагаемых и не облагаемых налогом операциях, либо определять суммы "входного" налога посредством применения удельного в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сумм налога на добавленную стоимость, уплаченных поставщикам, нужно потому, что "входной" налог на добавленную стоимость при реализации товаров (работ, услуг), облагаемых и не облагаемых налогом, учитывается по различным прави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льгот по налогу на добавленную стоимость в некоторых случаях может быть невыгодным. Одним из возможных неудобств является то, что сумма "входного" налога по товарам (работам, услугам), которые используются для льготируемой деятельности, не может быть принята к вы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ежде чем воспользоваться соответствующей льготой, необходимо проанализировать, не приведет ли это к отрицательному экономическому эффек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ри этом помнить, что если применение определенной льготы, будет экономически невыгодным для деятельности, то можно отказаться от ее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и случаи, когда отгрузка товаров (выполнение работ, оказание услуг) происходит в периоде, в течение которого действует льгота по совершаемой операции, а оплата от покупателя (заказчика) поступает продавцу (исполнителю) в периоде, когда льгота перестает действовать. Возможна и обратная ситуация - отгрузка происходит в периоде отсутствия льготы, а оплата - в периоде введения льготы в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и отмене освобождения от налогообложения или отнесении налогооблагаемых операций к операциям, не подлежащим налогообложению, плательщик должен применять новый порядок в отношении товаров (работ, услуг), имущественных прав, которые были отгружены (выполнены, оказаны), переданы с момента изменения порядка налогообложения.</w:t>
      </w:r>
    </w:p>
    <w:p>
      <w:pPr>
        <w:pStyle w:val="ConsPlusNormal"/>
        <w:widowControl/>
        <w:spacing w:lineRule="auto" w:line="360"/>
        <w:ind w:firstLine="709"/>
        <w:jc w:val="both"/>
        <w:rPr/>
      </w:pPr>
      <w:r>
        <w:rPr>
          <w:rFonts w:cs="Times New Roman" w:ascii="Times New Roman" w:hAnsi="Times New Roman"/>
          <w:sz w:val="28"/>
          <w:szCs w:val="28"/>
        </w:rPr>
        <w:t>В случае выставления покупателю документов с выделенной суммой налога организация обязана уплатить НДС в бюджет и представить в налоговый орган по месту своего учета соответствующую налоговую декларацию не позднее 20-го числа месяца, следующего за истекшим налоговым периодом - месяцем.</w:t>
      </w:r>
    </w:p>
    <w:p>
      <w:pPr>
        <w:pStyle w:val="ConsPlusNormal"/>
        <w:widowControl/>
        <w:spacing w:lineRule="auto" w:line="360"/>
        <w:ind w:firstLine="709"/>
        <w:jc w:val="both"/>
        <w:rPr/>
      </w:pPr>
      <w:r>
        <w:rPr>
          <w:rFonts w:cs="Times New Roman" w:ascii="Times New Roman" w:hAnsi="Times New Roman"/>
          <w:sz w:val="28"/>
          <w:szCs w:val="28"/>
        </w:rPr>
        <w:t>Сроки уплаты НДС устанавливаются Президентом Республики Беларусь. Сроки уплаты НДС установлены Положением о сроках уплаты в бюджет налога на добавленную стоимость, утвержденным Указом Президента Республики Беларусь от 15.06.2006 N 3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платить налог в бюджет необходимо не позднее 22-го числа месяца, следующего за истекшим налоговым перио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тех налогоплательщиков, у которых сумма НДС по налоговой декларации по НДС, имеющейся на начало текущего месяца, составила более 40000 евро по курсу, установленному Национальным банком Республики Беларусь на 1-е число текущего месяца, предусмотрена обязанность уплаты налога в течение налогового периода текущими платежами не позднее 10, 15, 20, 25-го и последнего числа текущего месяца, а также не позднее 5-го числа месяца, следующего за текущим, - в суммах, определенных исходя из фактических оборотов по реализации объектов, сложившихся соответственно с 1-го по 5-е, с 6-го по 10-е, с 11-го по 15-е, с 16-го по 20-е, с 21-го по 25-е, с 26-го по последнее число текущего месяца, и среднего процента изъятия, исчисленного по налоговой декларации по НДС, имеющейся на начало текущего месяца, либо не позднее 5, 10, 15, 20, 25-го и последнего числа текущего месяца в размере одной шестой суммы налога, подлежащей уплате по налоговой декларации по НДС, имеющейся на начало текущего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уплаты НДС установлен в целях равномерного поступления в бюджет доходов от налога на добавленную стоимость и соответственно постоянного финансирования общегосударственных расходов. Текущие суммы НДС плательщики вносят в бюджет в счет уплаты налога за отчетный налоговый период.</w:t>
      </w:r>
    </w:p>
    <w:p>
      <w:pPr>
        <w:pStyle w:val="ConsPlusNormal"/>
        <w:widowControl/>
        <w:spacing w:lineRule="auto" w:line="360"/>
        <w:ind w:firstLine="709"/>
        <w:jc w:val="both"/>
        <w:rPr/>
      </w:pPr>
      <w:r>
        <w:rPr>
          <w:rFonts w:cs="Times New Roman" w:ascii="Times New Roman" w:hAnsi="Times New Roman"/>
          <w:sz w:val="28"/>
          <w:szCs w:val="28"/>
        </w:rPr>
        <w:t>Налоговая декларация по НДС (Приложение 2) представляется не позднее 20-го числа месяца, следующего за истекшим налоговым перио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ок представления налоговой декларации по НДС приходится на выходной (нерабочий) день, этот срок переносится на первый рабочий день. Налоговая декларация по НДС представляется плательщиком независимо от того, имеются ли у него обязательства по уплате налога за соответствующий налоговый период.</w:t>
      </w:r>
    </w:p>
    <w:p>
      <w:pPr>
        <w:pStyle w:val="ConsPlusNormal"/>
        <w:widowControl/>
        <w:spacing w:lineRule="auto" w:line="360"/>
        <w:ind w:firstLine="709"/>
        <w:jc w:val="both"/>
        <w:rPr/>
      </w:pPr>
      <w:r>
        <w:rPr>
          <w:rFonts w:cs="Times New Roman" w:ascii="Times New Roman" w:hAnsi="Times New Roman"/>
          <w:sz w:val="28"/>
          <w:szCs w:val="28"/>
        </w:rPr>
        <w:t>Плательщик обязан представлять в налоговый орган по месту постановки на учет в установленном порядке бухгалтерские отчеты и балансы, налоговые декларации (расчеты), а также другие необходимые документы и сведения, связанные с налогообложением [14, подп. 1.4 п. 1 ст. 22].</w:t>
      </w:r>
    </w:p>
    <w:p>
      <w:pPr>
        <w:pStyle w:val="ConsPlusNormal"/>
        <w:widowControl/>
        <w:spacing w:lineRule="auto" w:line="360"/>
        <w:ind w:firstLine="709"/>
        <w:jc w:val="both"/>
        <w:rPr/>
      </w:pPr>
      <w:r>
        <w:rPr>
          <w:rFonts w:cs="Times New Roman" w:ascii="Times New Roman" w:hAnsi="Times New Roman"/>
          <w:sz w:val="28"/>
          <w:szCs w:val="28"/>
        </w:rPr>
        <w:t>Плательщик (иное обязанное лицо) составляет и представляет за соответствующий налоговый либо отчетный период в налоговый орган по месту постановки на учет, а в случаях, установленных законодательными актами, и в налоговый орган по месту расположения объектов налогообложения налоговые декларации (расчеты) по налогам, сборам (пошлинам), а также другие необходимые документы, связанные с налогообложением [14, п. 3 ст. 62].</w:t>
      </w:r>
    </w:p>
    <w:p>
      <w:pPr>
        <w:pStyle w:val="ConsPlusNormal"/>
        <w:widowControl/>
        <w:spacing w:lineRule="auto" w:line="360"/>
        <w:ind w:firstLine="709"/>
        <w:jc w:val="both"/>
        <w:rPr/>
      </w:pPr>
      <w:r>
        <w:rPr>
          <w:rFonts w:cs="Times New Roman" w:ascii="Times New Roman" w:hAnsi="Times New Roman"/>
          <w:sz w:val="28"/>
          <w:szCs w:val="28"/>
        </w:rPr>
        <w:t>Налоговую декларацию по налогу на добавленную стоимость надо представлять в налоговые органы по месту своего учета в качестве налогоплательщика.</w:t>
      </w:r>
    </w:p>
    <w:p>
      <w:pPr>
        <w:pStyle w:val="ConsPlusNormal"/>
        <w:widowControl/>
        <w:spacing w:lineRule="auto" w:line="360"/>
        <w:ind w:firstLine="709"/>
        <w:jc w:val="both"/>
        <w:rPr/>
      </w:pPr>
      <w:r>
        <w:rPr>
          <w:rFonts w:cs="Times New Roman" w:ascii="Times New Roman" w:hAnsi="Times New Roman"/>
          <w:sz w:val="28"/>
          <w:szCs w:val="28"/>
        </w:rPr>
        <w:t>Иными словами, организация должна подавать налоговую декларацию по налогу на добавленную стоимость в ту налоговую инспекцию, которая ей выдала свидетельство о постановке на учет юридического лица в налоговом органе по месту нахождения на территории Республики Беларусь, а индивидуальный предприниматель - в ту инспекцию, которая выдала ему свидетельство о постановке на учет физического лица в налоговом органе по месту жительства на территори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Если в составе организации есть обособленные подразделения, то налоговую декларацию нужно представлять в ту налоговую инспекцию, в которой обособленное подразделение состоит на учете в качестве налогоплательщика.</w:t>
      </w:r>
    </w:p>
    <w:p>
      <w:pPr>
        <w:pStyle w:val="ConsPlusNormal"/>
        <w:widowControl/>
        <w:spacing w:lineRule="auto" w:line="360"/>
        <w:ind w:firstLine="709"/>
        <w:jc w:val="both"/>
        <w:rPr/>
      </w:pPr>
      <w:r>
        <w:rPr>
          <w:rFonts w:cs="Times New Roman" w:ascii="Times New Roman" w:hAnsi="Times New Roman"/>
          <w:sz w:val="28"/>
          <w:szCs w:val="28"/>
        </w:rPr>
        <w:t>По общему правилу налоговую декларацию по налогу на добавленную стоимость можно представить в налоговую инспекцию лично или по почте. При отправке налоговой декларации по налогу на добавленную стоимость по почте, днем ее представления считается дата отправки заказного письма с описью вложения.</w:t>
      </w:r>
    </w:p>
    <w:p>
      <w:pPr>
        <w:pStyle w:val="ConsPlusNormal"/>
        <w:widowControl/>
        <w:spacing w:lineRule="auto" w:line="360"/>
        <w:ind w:firstLine="709"/>
        <w:jc w:val="both"/>
        <w:rPr/>
      </w:pPr>
      <w:r>
        <w:rPr>
          <w:rFonts w:cs="Times New Roman" w:ascii="Times New Roman" w:hAnsi="Times New Roman"/>
          <w:sz w:val="28"/>
          <w:szCs w:val="28"/>
        </w:rPr>
        <w:t>Налогоплательщик может самостоятельно выбирать, каким способом ему представлять налоговую декларацию по налогу на добавленную стоимость.</w:t>
      </w:r>
    </w:p>
    <w:p>
      <w:pPr>
        <w:pStyle w:val="ConsPlusNormal"/>
        <w:widowControl/>
        <w:spacing w:lineRule="auto" w:line="360"/>
        <w:ind w:firstLine="709"/>
        <w:jc w:val="both"/>
        <w:rPr/>
      </w:pPr>
      <w:r>
        <w:rPr>
          <w:rFonts w:cs="Times New Roman" w:ascii="Times New Roman" w:hAnsi="Times New Roman"/>
          <w:sz w:val="28"/>
          <w:szCs w:val="28"/>
        </w:rPr>
        <w:t>При обнаружении плательщиком (иным обязанным лицом) в поданной им налоговой декларации по налогу на добавленную стоимость неполноты сведений или ошибок, приводящих к занижению (завышению) подлежащей уплате суммы налога, сбора (пошлины), плательщик (иное обязанное лицо) должен представить налоговую декларацию по налогу на добавленную стоимость с внесенными изменениями и дополнениями.</w:t>
      </w:r>
    </w:p>
    <w:p>
      <w:pPr>
        <w:pStyle w:val="ConsPlusNormal"/>
        <w:widowControl/>
        <w:spacing w:lineRule="auto" w:line="360"/>
        <w:ind w:firstLine="709"/>
        <w:jc w:val="both"/>
        <w:rPr/>
      </w:pPr>
      <w:r>
        <w:rPr>
          <w:rFonts w:cs="Times New Roman" w:ascii="Times New Roman" w:hAnsi="Times New Roman"/>
          <w:sz w:val="28"/>
          <w:szCs w:val="28"/>
        </w:rPr>
        <w:t>Данная налоговая декларация по налогу на добавленную стоимость по налогу, сбору, исчисляемому нарастающим итогом с начала года, представляется также нарастающим итогом за тот налоговый либо отчетный период, в котором обнаружены неполнота сведений или ошибка.</w:t>
      </w:r>
    </w:p>
    <w:p>
      <w:pPr>
        <w:pStyle w:val="ConsPlusNormal"/>
        <w:widowControl/>
        <w:spacing w:lineRule="auto" w:line="360"/>
        <w:ind w:firstLine="709"/>
        <w:jc w:val="both"/>
        <w:rPr/>
      </w:pPr>
      <w:r>
        <w:rPr>
          <w:rFonts w:cs="Times New Roman" w:ascii="Times New Roman" w:hAnsi="Times New Roman"/>
          <w:sz w:val="28"/>
          <w:szCs w:val="28"/>
        </w:rPr>
        <w:t xml:space="preserve">Приложение 3 к налоговой декларации по налогу на добавленную стоимость (Приложение 3) заполняется при обнаружении плательщиком (иным обязанным лицом) в поданной им налоговой декларации по налогу на добавленную стоимость за предыдущий налоговый период неполноты сведений или ошибок, приведших к занижению (завышению) суммы налога, подлежащей уплате (далее - неполнота сведений или ошибка). Приложение 3 к налоговой декларации по НДС представляется в налоговый орган при наличии данных для его заполнения. </w:t>
      </w:r>
    </w:p>
    <w:p>
      <w:pPr>
        <w:pStyle w:val="ConsPlusNormal"/>
        <w:widowControl/>
        <w:spacing w:lineRule="auto" w:line="360"/>
        <w:ind w:firstLine="709"/>
        <w:jc w:val="both"/>
        <w:rPr/>
      </w:pPr>
      <w:r>
        <w:rPr>
          <w:rFonts w:cs="Times New Roman" w:ascii="Times New Roman" w:hAnsi="Times New Roman"/>
          <w:sz w:val="28"/>
          <w:szCs w:val="28"/>
        </w:rPr>
        <w:t>Применительно к каждому из перечисленных способов представления налоговой декларации по налогу на добавленную стоимость надо иметь в виду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494" w:type="dxa"/>
        <w:jc w:val="left"/>
        <w:tblInd w:w="-77" w:type="dxa"/>
        <w:tblLayout w:type="fixed"/>
        <w:tblCellMar>
          <w:top w:w="0" w:type="dxa"/>
          <w:left w:w="70" w:type="dxa"/>
          <w:bottom w:w="0" w:type="dxa"/>
          <w:right w:w="70" w:type="dxa"/>
        </w:tblCellMar>
      </w:tblPr>
      <w:tblGrid>
        <w:gridCol w:w="1823"/>
        <w:gridCol w:w="5496"/>
        <w:gridCol w:w="2175"/>
      </w:tblGrid>
      <w:tr>
        <w:trPr>
          <w:trHeight w:val="48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Способ представления</w:t>
            </w:r>
          </w:p>
        </w:tc>
        <w:tc>
          <w:tcPr>
            <w:tcW w:w="54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омментарии и пояснения </w:t>
            </w:r>
          </w:p>
        </w:tc>
        <w:tc>
          <w:tcPr>
            <w:tcW w:w="21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Что считается днем представления </w:t>
            </w:r>
          </w:p>
        </w:tc>
      </w:tr>
      <w:tr>
        <w:trPr>
          <w:trHeight w:val="108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Лично или через своего представителя</w:t>
            </w:r>
          </w:p>
        </w:tc>
        <w:tc>
          <w:tcPr>
            <w:tcW w:w="54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едставитель может быть законным (например, директор организации, действующий согласно учредительным документам) или уполномоченным (например, бухгалтер, который действует на основании доверенности организации) </w:t>
            </w:r>
          </w:p>
        </w:tc>
        <w:tc>
          <w:tcPr>
            <w:tcW w:w="21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ата фактического представления </w:t>
            </w:r>
          </w:p>
        </w:tc>
      </w:tr>
      <w:tr>
        <w:trPr>
          <w:trHeight w:val="60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о почте </w:t>
            </w:r>
          </w:p>
        </w:tc>
        <w:tc>
          <w:tcPr>
            <w:tcW w:w="54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до направить почтовым отправлением с описью вложения, при этом на почте вам должны выдать квитанцию </w:t>
            </w:r>
          </w:p>
        </w:tc>
        <w:tc>
          <w:tcPr>
            <w:tcW w:w="21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Дата отправки почтового отправления с описью вложения</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исследуемой организации КУП «Золотая житница» проведена проверка правильности документального оформления, которая выявила следующие факты:</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отгрузки продукции оформляется товарно-транспортными накладными. Проверка правильности заполнения реквизитов нарушений не выявила: указываются все необходимые реквизиты – грузоотправитель, грузополучатель, заказчик, цель приобретения, подписи, печати ответственных лиц, наименование продукции, ставка и сумма налога на добавленную стоимость.</w:t>
      </w:r>
    </w:p>
    <w:p>
      <w:pPr>
        <w:pStyle w:val="Style21"/>
        <w:numPr>
          <w:ilvl w:val="0"/>
          <w:numId w:val="5"/>
        </w:numPr>
        <w:spacing w:lineRule="auto" w:line="360"/>
        <w:ind w:left="0" w:firstLine="709"/>
        <w:jc w:val="both"/>
        <w:rPr/>
      </w:pPr>
      <w:r>
        <w:rPr>
          <w:rFonts w:cs="Times New Roman" w:ascii="Times New Roman" w:hAnsi="Times New Roman"/>
          <w:sz w:val="28"/>
          <w:szCs w:val="28"/>
        </w:rPr>
        <w:t>Учет оприходования товаров, работ услуг также документально оформлен ТТН, ТН и счетом-фактурой по НДС. Проверка правильности документального оформления нарушений не выявила. Все первичные документы оформлены в соответствии с требованиями законодательных ак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жемесячно, 20 числа следующего за отчетным в налоговую инспекцию по месту регистрации КУП «Золотая житница предоставляет налоговую декларацию по расчету налога на добавленную стоимость, на основании которой не позднее 22 числа производится оплата налога в бюджет.</w:t>
      </w:r>
    </w:p>
    <w:p>
      <w:pPr>
        <w:pStyle w:val="Style21"/>
        <w:spacing w:lineRule="auto" w:line="360"/>
        <w:ind w:firstLine="709"/>
        <w:jc w:val="both"/>
        <w:rPr/>
      </w:pPr>
      <w:r>
        <w:rPr>
          <w:rFonts w:cs="Times New Roman" w:ascii="Times New Roman" w:hAnsi="Times New Roman"/>
          <w:sz w:val="28"/>
          <w:szCs w:val="28"/>
        </w:rPr>
        <w:t>Таким образом, порядок документального оформления расчетов с бюджетом на налогу на добавленную стоимость, соответствует действующему законодательств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5"/>
        </w:numPr>
        <w:spacing w:lineRule="auto" w:line="360"/>
        <w:ind w:left="0"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троль операций по учету налога на добавленную стоимость по приобретенным товарам, работам, услугам</w:t>
      </w:r>
    </w:p>
    <w:p>
      <w:pPr>
        <w:pStyle w:val="Style21"/>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основных видов платежей в бюджет является налог на добавленную стоимость. В первую очередь следует установить, правильно ли произведены записи по дебету счета 18 «Налог на добавленную стоимость по приобретенным товарам» по субсчетам.</w:t>
      </w:r>
    </w:p>
    <w:p>
      <w:pPr>
        <w:pStyle w:val="TextBodyIndent"/>
        <w:spacing w:lineRule="auto" w:line="360" w:before="0" w:after="0"/>
        <w:ind w:left="0" w:firstLine="709"/>
        <w:jc w:val="both"/>
        <w:rPr/>
      </w:pPr>
      <w:r>
        <w:rPr>
          <w:color w:val="000000"/>
          <w:sz w:val="28"/>
          <w:szCs w:val="28"/>
        </w:rPr>
        <w:t xml:space="preserve">К счету 18 </w:t>
      </w:r>
      <w:r>
        <w:rPr>
          <w:sz w:val="28"/>
          <w:szCs w:val="28"/>
        </w:rPr>
        <w:t>«Налог на добавленную стоимость по приобретенным товарам, работам, услугам» могут быть открыты субсчета:</w:t>
      </w:r>
    </w:p>
    <w:p>
      <w:pPr>
        <w:pStyle w:val="TextBodyIndent"/>
        <w:numPr>
          <w:ilvl w:val="0"/>
          <w:numId w:val="1"/>
        </w:numPr>
        <w:tabs>
          <w:tab w:val="clear" w:pos="708"/>
          <w:tab w:val="left" w:pos="1080" w:leader="none"/>
        </w:tabs>
        <w:spacing w:lineRule="auto" w:line="360" w:before="0" w:after="0"/>
        <w:ind w:left="0" w:firstLine="709"/>
        <w:jc w:val="both"/>
        <w:rPr/>
      </w:pPr>
      <w:r>
        <w:rPr>
          <w:sz w:val="28"/>
          <w:szCs w:val="28"/>
        </w:rPr>
        <w:t>субсчет 1 «НДС по приобретенным основным средствам»;</w:t>
      </w:r>
    </w:p>
    <w:p>
      <w:pPr>
        <w:pStyle w:val="TextBodyIndent"/>
        <w:numPr>
          <w:ilvl w:val="0"/>
          <w:numId w:val="1"/>
        </w:numPr>
        <w:tabs>
          <w:tab w:val="clear" w:pos="708"/>
          <w:tab w:val="left" w:pos="1080" w:leader="none"/>
        </w:tabs>
        <w:spacing w:lineRule="auto" w:line="360" w:before="0" w:after="0"/>
        <w:ind w:left="0" w:firstLine="709"/>
        <w:jc w:val="both"/>
        <w:rPr/>
      </w:pPr>
      <w:r>
        <w:rPr>
          <w:sz w:val="28"/>
          <w:szCs w:val="28"/>
        </w:rPr>
        <w:t>субсчет 2 «НДС по приобретенным нематериальным активам»;</w:t>
      </w:r>
    </w:p>
    <w:p>
      <w:pPr>
        <w:pStyle w:val="TextBodyIndent"/>
        <w:numPr>
          <w:ilvl w:val="0"/>
          <w:numId w:val="1"/>
        </w:numPr>
        <w:tabs>
          <w:tab w:val="clear" w:pos="708"/>
          <w:tab w:val="left" w:pos="1080" w:leader="none"/>
        </w:tabs>
        <w:spacing w:lineRule="auto" w:line="360" w:before="0" w:after="0"/>
        <w:ind w:left="0" w:firstLine="709"/>
        <w:jc w:val="both"/>
        <w:rPr/>
      </w:pPr>
      <w:r>
        <w:rPr>
          <w:sz w:val="28"/>
          <w:szCs w:val="28"/>
        </w:rPr>
        <w:t>субсчет 3 «НДС по приобретенным товарно-материальным ценностям, работам, услугам»;</w:t>
      </w:r>
    </w:p>
    <w:p>
      <w:pPr>
        <w:pStyle w:val="TextBodyIndent"/>
        <w:numPr>
          <w:ilvl w:val="0"/>
          <w:numId w:val="1"/>
        </w:numPr>
        <w:tabs>
          <w:tab w:val="clear" w:pos="708"/>
          <w:tab w:val="left" w:pos="1080" w:leader="none"/>
        </w:tabs>
        <w:spacing w:lineRule="auto" w:line="360" w:before="0" w:after="0"/>
        <w:ind w:left="0" w:firstLine="709"/>
        <w:jc w:val="both"/>
        <w:rPr>
          <w:sz w:val="28"/>
          <w:szCs w:val="28"/>
        </w:rPr>
      </w:pPr>
      <w:r>
        <w:rPr>
          <w:sz w:val="28"/>
          <w:szCs w:val="28"/>
        </w:rPr>
        <w:t>субсчет 4 «НДС по приобретенным товарам»;</w:t>
      </w:r>
    </w:p>
    <w:p>
      <w:pPr>
        <w:pStyle w:val="TextBodyIndent"/>
        <w:numPr>
          <w:ilvl w:val="0"/>
          <w:numId w:val="1"/>
        </w:numPr>
        <w:tabs>
          <w:tab w:val="clear" w:pos="708"/>
          <w:tab w:val="left" w:pos="1080" w:leader="none"/>
        </w:tabs>
        <w:spacing w:lineRule="auto" w:line="360" w:before="0" w:after="0"/>
        <w:ind w:left="0" w:firstLine="709"/>
        <w:jc w:val="both"/>
        <w:rPr>
          <w:sz w:val="28"/>
          <w:szCs w:val="28"/>
        </w:rPr>
      </w:pPr>
      <w:r>
        <w:rPr>
          <w:sz w:val="28"/>
          <w:szCs w:val="28"/>
        </w:rPr>
        <w:t>субсчет 5 «НДС по полученным имущественным правам на объекты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иходовании товаров, работ услуг сумма налога, указанная в первичных документах, в их стоимость не включается, а учитывается на счете 18 «Налог на добавленную стоимость по приобретенным товарам, работам, услугам» субсчет 3 «налог на добавленную стоимость по приобретенным товарно-материальным ценностям, работам, услу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проверки необходимо установить, правильно ли приняты к зачету (вычету) уплаченные суммы налога на добавленную стоим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ервичных документов, на предмет правильности оформления и соответствия факту отражения хозяйственной операции в бухгалтерском учете является важнейшим этапом проверки документального оформления расчетов с бюджетом по налогу на добавленную стоим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ида и назначения документа, имеются определенные требования к порядку составления и оформления первичного документа. Правильность отражения и подтверждение факта хозяйственной операции в бухгалтерском учете первичными документами, является основой для определения предприятием базы для расчетов налоговых платежей.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проблемы заполнения товарно-транспортных и товарных накладных по-прежнему остаются актуальными для работников бухгалтерских и экономических служб организаций, индивидуальных предпринимателей. Это связано с тем, что указанные накладные являются основными товаросопроводительными документ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и товарно-транспортной накладной формы ТТН-1 и товарной накладной на отпуск и оприходование товарно-материальных ценностей формы ТН-2 утверждены постановлением Минфина РБ от 14.05.2001 № 53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в редакции постановления Министерства финансов от 28 июня 2007 г. 107. </w:t>
      </w:r>
    </w:p>
    <w:p>
      <w:pPr>
        <w:pStyle w:val="ConsPlusNormal"/>
        <w:widowControl/>
        <w:spacing w:lineRule="auto" w:line="360"/>
        <w:ind w:firstLine="709"/>
        <w:jc w:val="both"/>
        <w:rPr/>
      </w:pPr>
      <w:r>
        <w:rPr>
          <w:rFonts w:cs="Times New Roman" w:ascii="Times New Roman" w:hAnsi="Times New Roman"/>
          <w:sz w:val="28"/>
          <w:szCs w:val="28"/>
        </w:rPr>
        <w:t>И в ТТН-1 и в ТН-2 отражается налог на добавленную :</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е 7 "Ставка НДС, %" указывается процентная ставка налога на добавленную стоимость, приходящегося на конкретный товар (груз);</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е 8 "Сумма НДС, руб." записывается сумма налога на добавленную стоимость, приходящегося на конкретный товар (груз);</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е 9 "Всего с НДС, руб." записывается всего стоимость товара (груза) с налогом на добавленную стоимость;</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Всего отпущено на сумму с НДС" записать прописью общую стоимость отгруженных товаров, которая должна соответствовать итоговой сумме по графе 9.</w:t>
      </w:r>
    </w:p>
    <w:p>
      <w:pPr>
        <w:pStyle w:val="Style21"/>
        <w:spacing w:lineRule="auto" w:line="360"/>
        <w:ind w:firstLine="709"/>
        <w:jc w:val="both"/>
        <w:rPr/>
      </w:pPr>
      <w:r>
        <w:rPr>
          <w:rFonts w:cs="Times New Roman" w:ascii="Times New Roman" w:hAnsi="Times New Roman"/>
          <w:sz w:val="28"/>
          <w:szCs w:val="28"/>
        </w:rPr>
        <w:t xml:space="preserve">Поскольку данные бланки являются основанием для оприходования товарно-материальных ценностей, следовательно, они являются основанием для определения суммы входящего налога; отгрузки при реализации для определения суммы выручки подлежащей налогообложению. </w:t>
        <w:tab/>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фактура по НДС - это первичный учетный документ, который подтверждает выполнение работ (оказание услуг) и относится к бланкам строгой отчетности. Счет-фактура по НДС выписывается и предъявляется продавцом (подрядчиком) работ (услуг) - плательщиком НДС, зарегистрированным в качестве налогоплательщика в налоговых органах Республики Беларусь, их покупателю (заказчику) одновременно с другими документами, которыми оформляются выполненные работы или оказанные услуги (при наличии эт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ть счета-фактуры по НДС (далее - счет-фактура) должны все плательщики НДС, выполняющие работы и (или) оказывающи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фактура выписывается и предъявляется продавцом (подрядчиком) работ (услуг) - плательщиком налога на добавленную стоимость, зарегистрированным в качестве налогоплательщика в налоговых органах Республики Беларусь, их покупателю (заказчику) одновременно с другими документами, которыми оформляются выполненные работы или оказанные услуги (при наличии эт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аличие счета-фактуры, составленного с нарушениями установленных требований, не может являться основанием для принятия к вычету предъявленных продавцом покупателю налога на добавленную стоимость.</w:t>
      </w:r>
    </w:p>
    <w:p>
      <w:pPr>
        <w:pStyle w:val="ConsPlusNormal"/>
        <w:widowControl/>
        <w:spacing w:lineRule="auto" w:line="360"/>
        <w:ind w:firstLine="709"/>
        <w:jc w:val="both"/>
        <w:rPr/>
      </w:pPr>
      <w:r>
        <w:rPr>
          <w:rFonts w:cs="Times New Roman" w:ascii="Times New Roman" w:hAnsi="Times New Roman"/>
          <w:sz w:val="28"/>
          <w:szCs w:val="28"/>
        </w:rPr>
        <w:t>Составить счет-фактуру необходимо во время совершения операции, которая является объектом обложения налогом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чет-фактуру следует составлять в случаях, когда одновременно соблюдаются два условия:</w:t>
      </w:r>
    </w:p>
    <w:p>
      <w:pPr>
        <w:pStyle w:val="ConsPlusNormal"/>
        <w:widowControl/>
        <w:tabs>
          <w:tab w:val="clear" w:pos="708"/>
          <w:tab w:val="center" w:pos="4947" w:leader="none"/>
        </w:tabs>
        <w:spacing w:lineRule="auto" w:line="360"/>
        <w:ind w:firstLine="709"/>
        <w:jc w:val="both"/>
        <w:rPr/>
      </w:pPr>
      <w:r>
        <w:rPr>
          <w:rFonts w:cs="Times New Roman" w:ascii="Times New Roman" w:hAnsi="Times New Roman"/>
          <w:sz w:val="28"/>
          <w:szCs w:val="28"/>
        </w:rPr>
        <w:t>1) субъект является плательщиком налога на добавленную стоимость;</w:t>
        <w:tab/>
      </w:r>
    </w:p>
    <w:p>
      <w:pPr>
        <w:pStyle w:val="ConsPlusNormal"/>
        <w:widowControl/>
        <w:spacing w:lineRule="auto" w:line="360"/>
        <w:ind w:firstLine="709"/>
        <w:jc w:val="both"/>
        <w:rPr/>
      </w:pPr>
      <w:r>
        <w:rPr>
          <w:rFonts w:cs="Times New Roman" w:ascii="Times New Roman" w:hAnsi="Times New Roman"/>
          <w:sz w:val="28"/>
          <w:szCs w:val="28"/>
        </w:rPr>
        <w:t>2) операция, которая осуществляется, признается объектом обложения налогом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фактуры налогоплательщиками не составляются:</w:t>
      </w:r>
    </w:p>
    <w:p>
      <w:pPr>
        <w:pStyle w:val="ConsPlusNormal"/>
        <w:widowControl/>
        <w:numPr>
          <w:ilvl w:val="0"/>
          <w:numId w:val="27"/>
        </w:numPr>
        <w:tabs>
          <w:tab w:val="clear" w:pos="708"/>
          <w:tab w:val="left" w:pos="1080" w:leader="none"/>
        </w:tabs>
        <w:spacing w:lineRule="auto" w:line="360"/>
        <w:ind w:left="0" w:firstLine="709"/>
        <w:jc w:val="both"/>
        <w:rPr/>
      </w:pPr>
      <w:r>
        <w:rPr>
          <w:rFonts w:cs="Times New Roman" w:ascii="Times New Roman" w:hAnsi="Times New Roman"/>
          <w:sz w:val="28"/>
          <w:szCs w:val="28"/>
        </w:rPr>
        <w:t>по работам (услугам), обороты по реализации которых освобождены от налога на добавленную стоимость;</w:t>
      </w:r>
    </w:p>
    <w:p>
      <w:pPr>
        <w:pStyle w:val="ConsPlusNormal"/>
        <w:widowControl/>
        <w:numPr>
          <w:ilvl w:val="0"/>
          <w:numId w:val="27"/>
        </w:numPr>
        <w:tabs>
          <w:tab w:val="clear" w:pos="708"/>
          <w:tab w:val="left" w:pos="1080" w:leader="none"/>
        </w:tabs>
        <w:spacing w:lineRule="auto" w:line="360"/>
        <w:ind w:left="0" w:firstLine="709"/>
        <w:jc w:val="both"/>
        <w:rPr/>
      </w:pPr>
      <w:r>
        <w:rPr>
          <w:rFonts w:cs="Times New Roman" w:ascii="Times New Roman" w:hAnsi="Times New Roman"/>
          <w:sz w:val="28"/>
          <w:szCs w:val="28"/>
        </w:rPr>
        <w:t>по работам (услугам), обороты по реализации которых не признаются объектом обложения налогом на добавленную стоимость;</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оказании услуг) за наличный расчет;</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 по ремонту и техническому обслуживанию автотранспортных средств с оформлением заказа-наряда формы ЗН-1 или талона формы Т-1;</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услугам энергоснабжения, теплоснабжения, водоснабжения и газоснабжения;</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услугам по вывозу и обезвреживанию отходов;</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услугам связи;</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казанным биржевым услугам открытого акционерного общества "Белорусская валютно-фондовая биржа" с оформлением биржевых свидетельств по операциям с иностранной валютой и протоколов о результатах торгов по операциям на фондовом рынке;</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казанным услугам республиканского унитарного предприятия "Интеравтотранс" с оформлением квитанций на оплату за услуги установленной формы;</w:t>
      </w:r>
    </w:p>
    <w:p>
      <w:pPr>
        <w:pStyle w:val="ConsPlusNormal"/>
        <w:widowControl/>
        <w:numPr>
          <w:ilvl w:val="0"/>
          <w:numId w:val="2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услугам автозаправочных станций;</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ботам (услугам), оплата которых производится банковскими пластиковыми карточками;</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расходов по приобретенным работам (услугам) в пределах одного юридического лица, а также при выполнении работ (оказании услуг) между структурными подразделениями одного юридического лица;</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мпортируемым работам (услугам);</w:t>
      </w:r>
    </w:p>
    <w:p>
      <w:pPr>
        <w:pStyle w:val="ConsPlusNormal"/>
        <w:widowControl/>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szCs w:val="28"/>
        </w:rPr>
        <w:t>при реализации работ (услуг), обороты по реализации которых облагаются налогом на добавленную стоимость по нулевой ставке;</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тоимость работ (услуг) отражается в товарно-транспортной накладной формы ТТН-1 или товарной накладной на отпуск и оприходование товарно-материальных ценностей формы ТН-2;</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казании в договоре положения о невыдаче счета-фактуры по НДС формы СФ-1.</w:t>
      </w:r>
    </w:p>
    <w:p>
      <w:pPr>
        <w:pStyle w:val="ConsPlusNormal"/>
        <w:widowControl/>
        <w:spacing w:lineRule="auto" w:line="360"/>
        <w:ind w:firstLine="709"/>
        <w:jc w:val="both"/>
        <w:rPr/>
      </w:pPr>
      <w:r>
        <w:rPr>
          <w:rFonts w:cs="Times New Roman" w:ascii="Times New Roman" w:hAnsi="Times New Roman"/>
          <w:sz w:val="28"/>
          <w:szCs w:val="28"/>
        </w:rPr>
        <w:t>Если не выписывается товарно-транспортная накладная типовой и специализированной формы ТТН-1, товарная накладная на отпуск и оприходование товарно-материальных ценностей типовой и специализированной формы ТН-2, счет-фактура по НДС формы СФ-1, то налог на добавленную стоимость предъявляется в любом первичном учетном документе, соответствующем требованиям ст. 9 Закона Республики Беларусь от 18.10.1994 N 3321-XII "О бухгалтерском учете и отчетности". Форма первичного учетного документа должна содержать следующие реквизиты: наименование, номер документа, дату и место его составления; содержание и основание совершения хозяйственной операции, ее измерение в соответствующих показателях (денежных, натуральных, количественных); должности лиц, ответственных за совершение хозяйственной операции и правильность ее оформления, их фамилии, инициалы и личные подписи.</w:t>
      </w:r>
    </w:p>
    <w:p>
      <w:pPr>
        <w:pStyle w:val="ConsPlusNormal"/>
        <w:widowControl/>
        <w:spacing w:lineRule="auto" w:line="360"/>
        <w:ind w:firstLine="709"/>
        <w:jc w:val="both"/>
        <w:rPr/>
      </w:pPr>
      <w:r>
        <w:rPr>
          <w:rFonts w:cs="Times New Roman" w:ascii="Times New Roman" w:hAnsi="Times New Roman"/>
          <w:sz w:val="28"/>
          <w:szCs w:val="28"/>
        </w:rPr>
        <w:t>Для предъявления налога на добавленную стоимость также используются:</w:t>
      </w:r>
    </w:p>
    <w:p>
      <w:pPr>
        <w:pStyle w:val="ConsPlus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формы КО-1;</w:t>
      </w:r>
    </w:p>
    <w:p>
      <w:pPr>
        <w:pStyle w:val="ConsPlu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лон формы 20-ФС;</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формы КО-1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итанция формы КВ-1;</w:t>
      </w:r>
    </w:p>
    <w:p>
      <w:pPr>
        <w:pStyle w:val="ConsPlusNormal"/>
        <w:widowContro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адная - приходный ордер на отпуск ценностей за наличный расчет. Специализированная форма РП-4;</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итанция-накладная на отпуск лесопродукции за наличный расчет. Форма КН-1 (лес);</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по отпуску нефтепродуктов по электронным картам и оказанию услуг. Специализированная форма НП-АЗС;</w:t>
      </w:r>
    </w:p>
    <w:p>
      <w:pPr>
        <w:pStyle w:val="ConsPlusNormal"/>
        <w:widowContro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скота, птицы и кроликов в сельскохозяйственных предприятиях. Специализированная форма ПК-1 (скот);</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молока и молочных продуктов в сельскохозяйственных предприятиях. Специализированная форма ПК-3 (молоко);</w:t>
      </w:r>
    </w:p>
    <w:p>
      <w:pPr>
        <w:pStyle w:val="ConsPlusNormal"/>
        <w:widowContro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картофеля. Специализированная форма ПК-5 (картофель);</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овощей. Специализированная форма ПК-6 (овощи);</w:t>
      </w:r>
    </w:p>
    <w:p>
      <w:pPr>
        <w:pStyle w:val="ConsPlusNormal"/>
        <w:widowContro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сахарной свеклы. Специализированная форма ПК-8 (свекла);</w:t>
      </w:r>
    </w:p>
    <w:p>
      <w:pPr>
        <w:pStyle w:val="ConsPlusNormal"/>
        <w:widowContro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зерновых, масличных культур и семян трав. Специализированная форма ПК-9 (зерно);</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зерновых, масличных культур и семян трав. Специализированная форма ПК-10 (зерно);</w:t>
      </w:r>
    </w:p>
    <w:p>
      <w:pPr>
        <w:pStyle w:val="ConsPlus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семечковых, косточковых плодов и ягод, а также сельскохозяйственных продуктов и сырья (на которые нет специализированных форм приемных квитанций). Специализированная форма ПК-11 (плоды и ягоды);</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продукции льна. Специализированная форма ПК-16 (лен);</w:t>
      </w:r>
    </w:p>
    <w:p>
      <w:pPr>
        <w:pStyle w:val="ConsPlusNormal"/>
        <w:widowContro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сортовых семян овощей. Специализированная форма ПК-19 (семена овощей);</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ая квитанция на закупку сельскохозяйственной продукции. Специализированная форма ПО-1 (сельхозучет);</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по отпуску нефтепродуктов, сжиженного автомобильного газа, товаров и оказанию услуг по электронным картам. Специализированная форма НТУ-АЗС;</w:t>
      </w:r>
    </w:p>
    <w:p>
      <w:pPr>
        <w:pStyle w:val="ConsPlu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фактура на оплату природного газа (форма СФ-газ);</w:t>
      </w:r>
    </w:p>
    <w:p>
      <w:pPr>
        <w:pStyle w:val="ConsPlu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итанции Формы БО-1, БО-2, БО-3, БО-4, БО-5юв, БО-6, БО-7, БО-8, БО-9, БО-10ф, БО-11,</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 сделок участника биржев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документом, на основании которого принимаются к зачету, уплаченные суммы налога на добавленную стоимость, является книга покупок (Приложение 8). Проверкой устанавливается, правильно ли она ведется и все ли записи произведены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принятия к вычету сумму налога необходимо наличие двух факторов: выполнение работ и оплата этих работ поставщику, а также наличие счета-фактуры по налогу на добавленную стоимость.</w:t>
      </w:r>
    </w:p>
    <w:p>
      <w:pPr>
        <w:pStyle w:val="Normal"/>
        <w:spacing w:lineRule="auto" w:line="360" w:before="0" w:after="0"/>
        <w:ind w:firstLine="709"/>
        <w:jc w:val="both"/>
        <w:rPr/>
      </w:pPr>
      <w:r>
        <w:rPr>
          <w:rFonts w:cs="Times New Roman" w:ascii="Times New Roman" w:hAnsi="Times New Roman"/>
          <w:sz w:val="28"/>
          <w:szCs w:val="28"/>
        </w:rPr>
        <w:t>В исследуемой организации КУП «Золотая житница» проведена проверка наличия подтверждающих документов, обосновывающих размер налога на добавленную стоимость принятого к вы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Проверка правильности отнесения НДС к вычету</w:t>
      </w:r>
    </w:p>
    <w:tbl>
      <w:tblPr>
        <w:tblW w:w="9570" w:type="dxa"/>
        <w:jc w:val="left"/>
        <w:tblInd w:w="-113" w:type="dxa"/>
        <w:tblLayout w:type="fixed"/>
        <w:tblCellMar>
          <w:top w:w="0" w:type="dxa"/>
          <w:left w:w="108" w:type="dxa"/>
          <w:bottom w:w="0" w:type="dxa"/>
          <w:right w:w="108" w:type="dxa"/>
        </w:tblCellMar>
      </w:tblPr>
      <w:tblGrid>
        <w:gridCol w:w="2918"/>
        <w:gridCol w:w="1021"/>
        <w:gridCol w:w="1411"/>
        <w:gridCol w:w="894"/>
        <w:gridCol w:w="1021"/>
        <w:gridCol w:w="1411"/>
        <w:gridCol w:w="894"/>
      </w:tblGrid>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нование организации, наименование документа, № и дата</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бухгалтерского учета</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роверки</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купо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купок без НД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Д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купо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купок без НД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ДС</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АО Сморгоньсиликатобетон – ТТН 0267154 от 01.08.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4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4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АО Автоспецтранс - СФ1 № 0110625 от 29.08.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8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8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П Белнефтехим - акт № 0029117 от 31.08.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7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7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7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7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роме того, необходимо проверить правильность отнесения сумм налога на добавленную стоимость по приобретенным товаров, работам, услугам по счетам синте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Проверка правильности </w:t>
      </w:r>
      <w:r>
        <w:rPr/>
        <w:t>записей на счетах бухгалтерского учета</w:t>
      </w:r>
    </w:p>
    <w:tbl>
      <w:tblPr>
        <w:tblW w:w="9570" w:type="dxa"/>
        <w:jc w:val="left"/>
        <w:tblInd w:w="-113" w:type="dxa"/>
        <w:tblLayout w:type="fixed"/>
        <w:tblCellMar>
          <w:top w:w="0" w:type="dxa"/>
          <w:left w:w="108" w:type="dxa"/>
          <w:bottom w:w="0" w:type="dxa"/>
          <w:right w:w="108" w:type="dxa"/>
        </w:tblCellMar>
      </w:tblPr>
      <w:tblGrid>
        <w:gridCol w:w="4426"/>
        <w:gridCol w:w="779"/>
        <w:gridCol w:w="903"/>
        <w:gridCol w:w="991"/>
        <w:gridCol w:w="720"/>
        <w:gridCol w:w="835"/>
        <w:gridCol w:w="916"/>
      </w:tblGrid>
      <w:tr>
        <w:trPr/>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бухгалтерского учета</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роверки</w:t>
            </w:r>
          </w:p>
        </w:tc>
      </w:tr>
      <w:tr>
        <w:trPr/>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и от ОАО «Сморгоньсиликатобетон» материалы по ТТН 0267154 от 01.08.20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4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41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умму НДС к уплат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ым поручением № 524 от 01.08.2008 произведена оплата поступивших материал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68</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принято к учету налога на добавленную 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93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отнесения сумм налога по приобретенным ценностям соответствует типовому плану счетов и инструкции по его применению.</w:t>
      </w:r>
    </w:p>
    <w:p>
      <w:pPr>
        <w:pStyle w:val="Normal"/>
        <w:spacing w:lineRule="auto" w:line="360" w:before="0" w:after="0"/>
        <w:ind w:firstLine="709"/>
        <w:jc w:val="both"/>
        <w:rPr/>
      </w:pPr>
      <w:r>
        <w:rPr>
          <w:rFonts w:cs="Times New Roman" w:ascii="Times New Roman" w:hAnsi="Times New Roman"/>
          <w:sz w:val="28"/>
          <w:szCs w:val="28"/>
        </w:rPr>
        <w:t>Проверки правильности отнесения налога на добавленную стоимость к вычетам показала, что все суммы принятые к вычету в исследуемой организации за отчетный период отражены в книге покупок, записи в которой сделаны на основании первичных учетных документов: ТТН, ТН, счет фактуры по НДС, актам выполн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3 Контроль операций по учету налога на добавленную стоимость по реализации товаров, работ, услуг</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Проверку правильности исчисления сумм налога на добавленную стоимость, подлежащих уплате в бюджет, следует начинать с анализа показателей главной книги. Из главной книги выбираются основные суммы, на основании которых заполняется налоговая декларация по налогу на добавленную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объекты налогообложения (выручка от реализации товаров (работ, услуг), стоимость товаров (работ, услуг), не оплаченных покупателями по истечении 60 дней с даты отгрузки, суммы, увеличивающие налоговую баз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численный Н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выставленный поставщиками и уплаченный при таможенном оформлении Н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НДС, принятого в состав налоговых вы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Исчисленные плательщиком суммы налога на добавленную стоимость по оборотам по реализации товаров, работ, услуг, имущественных прав на объекты интеллектуальной собственности отражаются по кредиту счета 68 в корреспонденции с дебетом счета 90 «Реализация», субсчет 90-3 «Налог на добавленную стоимость», - по реализованным товарам, продукции, работам, услу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специфику деятельности исследуемой организации КУП «Золотая житница» производство и реализация продукции собственного производства предусматривает исчисление и уплату налога на добавленную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ует проверить правильность определения выручки от реализации, подлежащей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уемой организации расчеты с бюджетом по налогу на добавленную стоимость отражаются организациями на счете 68 «Расчеты по налогам и сборам», субсчет 2 «Налоги, уплачиваемые из выручки от реализации товаров, продукции, работ, услуг» (аналитический счет «Налог на добавленную стоимость»). </w:t>
      </w:r>
    </w:p>
    <w:p>
      <w:pPr>
        <w:pStyle w:val="Normal"/>
        <w:spacing w:lineRule="auto" w:line="360" w:before="0" w:after="0"/>
        <w:ind w:firstLine="709"/>
        <w:jc w:val="both"/>
        <w:rPr/>
      </w:pPr>
      <w:r>
        <w:rPr>
          <w:rFonts w:cs="Times New Roman" w:ascii="Times New Roman" w:hAnsi="Times New Roman"/>
          <w:sz w:val="28"/>
          <w:szCs w:val="28"/>
        </w:rPr>
        <w:t xml:space="preserve">Согласно налоговой декларации по налогу на добавленную стоимость в КПУП «Золотая житница» определена налоговая база, облагаемая налогом на добавленную стоимость по операциям по реализации товаров по розничным ценам в размере 984397960 руб., сумма налога на добавленную стоимость на данной выручке составила 103490742 руб. </w:t>
      </w:r>
    </w:p>
    <w:p>
      <w:pPr>
        <w:pStyle w:val="Normal"/>
        <w:spacing w:lineRule="auto" w:line="360" w:before="0" w:after="0"/>
        <w:ind w:firstLine="709"/>
        <w:jc w:val="both"/>
        <w:rPr/>
      </w:pPr>
      <w:r>
        <w:rPr>
          <w:rFonts w:cs="Times New Roman" w:ascii="Times New Roman" w:hAnsi="Times New Roman"/>
          <w:sz w:val="28"/>
          <w:szCs w:val="28"/>
        </w:rPr>
        <w:t>Проверим порядок расчета налога на добавленную стоимость, подлежащей уплате в КПУП «Золотая жит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5. Расчет ставки и суммы налога на добавленную стоимость, подлежащей уплате по реализации товаров по розничным ценам в КУП «Золотая житница за сентябрь</w:t>
      </w:r>
      <w:r>
        <w:rPr/>
        <w:t xml:space="preserve"> 2008 года.</w:t>
      </w:r>
    </w:p>
    <w:tbl>
      <w:tblPr>
        <w:tblW w:w="9570" w:type="dxa"/>
        <w:jc w:val="center"/>
        <w:tblInd w:w="0" w:type="dxa"/>
        <w:tblLayout w:type="fixed"/>
        <w:tblCellMar>
          <w:top w:w="0" w:type="dxa"/>
          <w:left w:w="108" w:type="dxa"/>
          <w:bottom w:w="0" w:type="dxa"/>
          <w:right w:w="108" w:type="dxa"/>
        </w:tblCellMar>
      </w:tblPr>
      <w:tblGrid>
        <w:gridCol w:w="1041"/>
        <w:gridCol w:w="1759"/>
        <w:gridCol w:w="2124"/>
        <w:gridCol w:w="1333"/>
        <w:gridCol w:w="1171"/>
        <w:gridCol w:w="2142"/>
      </w:tblGrid>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по счету 42 (НДС)</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по поступившим товарам (оборот по кредиту счета 42 НДС)</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альдо по НДС</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товара, руб</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овано за меся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товара на конец месяц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84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054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849+10320543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662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39796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0894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397960+3590894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3069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имеющихся данных, произведем арифметическую проверку исчисления расчетной ставки налога на добавленную стоимость в соответствии с действующим законодательством: 107266280 х 100 / 1020306901 = 10,5131%</w:t>
      </w:r>
    </w:p>
    <w:p>
      <w:pPr>
        <w:pStyle w:val="Normal"/>
        <w:spacing w:lineRule="auto" w:line="360" w:before="0" w:after="0"/>
        <w:ind w:firstLine="709"/>
        <w:jc w:val="both"/>
        <w:rPr/>
      </w:pPr>
      <w:r>
        <w:rPr>
          <w:rFonts w:cs="Times New Roman" w:ascii="Times New Roman" w:hAnsi="Times New Roman"/>
          <w:sz w:val="28"/>
          <w:szCs w:val="28"/>
        </w:rPr>
        <w:t>Следующим этапом необходимо произвести проверку расчета налога на добавленную стоимость на остаток товаров: 35908941 х 10,5131 / 100 = 377515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расчет налога на добавленную стоимость по реализации товаров в розницу: 107266280 – 3775157 = 103491123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ерка показала правильность расчета ставки и суммы налога на добавленную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проверить порядок отражения операций по начислению налога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Проверка правильности отражения начисления налога на добавленную стоимость </w:t>
      </w:r>
      <w:r>
        <w:rPr/>
        <w:t>на счетах синтетического учета</w:t>
      </w:r>
    </w:p>
    <w:tbl>
      <w:tblPr>
        <w:tblW w:w="9570" w:type="dxa"/>
        <w:jc w:val="left"/>
        <w:tblInd w:w="-113" w:type="dxa"/>
        <w:tblLayout w:type="fixed"/>
        <w:tblCellMar>
          <w:top w:w="0" w:type="dxa"/>
          <w:left w:w="108" w:type="dxa"/>
          <w:bottom w:w="0" w:type="dxa"/>
          <w:right w:w="108" w:type="dxa"/>
        </w:tblCellMar>
      </w:tblPr>
      <w:tblGrid>
        <w:gridCol w:w="3888"/>
        <w:gridCol w:w="978"/>
        <w:gridCol w:w="870"/>
        <w:gridCol w:w="1163"/>
        <w:gridCol w:w="720"/>
        <w:gridCol w:w="835"/>
        <w:gridCol w:w="111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бухгалтерского учета</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роверк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 налог на добавленную стоимость по реализации товаров в розниц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91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911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0" w:leader="none"/>
        </w:tabs>
        <w:spacing w:lineRule="auto" w:line="360" w:before="0" w:after="0"/>
        <w:ind w:left="0" w:firstLine="709"/>
        <w:jc w:val="both"/>
        <w:rPr/>
      </w:pPr>
      <w:r>
        <w:rPr>
          <w:rFonts w:cs="Times New Roman" w:ascii="Times New Roman" w:hAnsi="Times New Roman"/>
          <w:sz w:val="28"/>
          <w:szCs w:val="28"/>
        </w:rPr>
        <w:t>В течение отчетного периода на исследуемом предприятии при приобретении товарно-материальных ценностей уплачена сумма налога на добавленную стоимость в размере 13573747руб., следовательно, сумма налога на добавленную стоимость подлежащая к уплате с нарастающим итогом составит: 103491123-13573747= 89917376(руб.)</w:t>
      </w:r>
    </w:p>
    <w:p>
      <w:pPr>
        <w:pStyle w:val="Normal"/>
        <w:spacing w:lineRule="auto" w:line="360" w:before="0" w:after="0"/>
        <w:ind w:firstLine="709"/>
        <w:jc w:val="both"/>
        <w:rPr/>
      </w:pPr>
      <w:r>
        <w:rPr>
          <w:rFonts w:cs="Times New Roman" w:ascii="Times New Roman" w:hAnsi="Times New Roman"/>
          <w:sz w:val="28"/>
          <w:szCs w:val="28"/>
        </w:rPr>
        <w:t>Дебет сч. 68 «Расчеты по налогам и сборам» субсчет 2 «Налоги уплачиваемые из выручки от реализации товаров, продукции, работ, услуг»,</w:t>
      </w:r>
    </w:p>
    <w:p>
      <w:pPr>
        <w:pStyle w:val="Normal"/>
        <w:spacing w:lineRule="auto" w:line="360" w:before="0" w:after="0"/>
        <w:ind w:firstLine="709"/>
        <w:jc w:val="both"/>
        <w:rPr/>
      </w:pPr>
      <w:r>
        <w:rPr>
          <w:rFonts w:cs="Times New Roman" w:ascii="Times New Roman" w:hAnsi="Times New Roman"/>
          <w:sz w:val="28"/>
          <w:szCs w:val="28"/>
        </w:rPr>
        <w:t xml:space="preserve">Кредит сч. 18 «НДС по прио6ретенным товарам, работам, услугам» субсчет 3 «налог на добавленную стоимость по приобретенным товарно-материальным ценностям, работам, услугам» - 13573747 руб. </w:t>
      </w:r>
    </w:p>
    <w:p>
      <w:pPr>
        <w:pStyle w:val="Normal"/>
        <w:spacing w:lineRule="auto" w:line="360" w:before="0" w:after="0"/>
        <w:ind w:firstLine="709"/>
        <w:jc w:val="both"/>
        <w:rPr/>
      </w:pPr>
      <w:r>
        <w:rPr>
          <w:rFonts w:cs="Times New Roman" w:ascii="Times New Roman" w:hAnsi="Times New Roman"/>
          <w:sz w:val="28"/>
          <w:szCs w:val="28"/>
        </w:rPr>
        <w:t>КУП «Золотая житница» предоставляет в органы Министерства по налогам и сборам налоговую декларацию (расчет) по налогу на добавленную стоимость 20 числа месяца следующего за от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ркой правильности исчисления и отражения на счетах бухгалтерского учета налога на добавленную стоимость нарушений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4 Оформление результатов контроля расчетов с бюджетом по налогу на добавленную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оформления результатов проверки руководитель работ может воспользоваться бланками следующих групп документов: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и выявленных нарушений по результатам проверки;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и исправления нарушений, выявленных по результатам проверки;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а оценки влияния выявленных искажений бухгалтерской отчетности на достоверность проверяемой отчетности;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д рекомендаций, разработанных по результатам аудита;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ета по результатам ревизии;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а совещания с руководством проверяемой организации (предприятия) по результатам ревизии;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й информации ревизора руководству экономического субъекта по результатам проверки. </w:t>
      </w:r>
    </w:p>
    <w:p>
      <w:pPr>
        <w:pStyle w:val="Style21"/>
        <w:spacing w:lineRule="auto" w:line="360"/>
        <w:ind w:firstLine="709"/>
        <w:jc w:val="both"/>
        <w:rPr/>
      </w:pPr>
      <w:r>
        <w:rPr>
          <w:rFonts w:cs="Times New Roman" w:ascii="Times New Roman" w:hAnsi="Times New Roman"/>
          <w:sz w:val="28"/>
          <w:szCs w:val="28"/>
        </w:rPr>
        <w:t>Проверяющая организация вправе самостоятельно определять требования к формам составления и оформления рабочих документов ревизора. В качестве дополнительной услуги в систему могут быть введены любые формы бланков рабочих документов [30].</w:t>
      </w:r>
    </w:p>
    <w:p>
      <w:pPr>
        <w:pStyle w:val="Normal"/>
        <w:spacing w:lineRule="auto" w:line="360" w:before="0" w:after="0"/>
        <w:ind w:firstLine="709"/>
        <w:jc w:val="both"/>
        <w:rPr/>
      </w:pPr>
      <w:r>
        <w:rPr>
          <w:rFonts w:cs="Times New Roman" w:ascii="Times New Roman" w:hAnsi="Times New Roman"/>
          <w:sz w:val="28"/>
          <w:szCs w:val="28"/>
        </w:rPr>
        <w:t xml:space="preserve">Проверка расчетов с бюджетом в КУП «Золотая житница» проведена выборочным методом, проверено документальное оформление, а также расчет налога на добавленную стоимость. </w:t>
      </w:r>
    </w:p>
    <w:p>
      <w:pPr>
        <w:pStyle w:val="TextBody"/>
        <w:spacing w:lineRule="auto" w:line="360" w:before="0" w:after="0"/>
        <w:ind w:firstLine="709"/>
        <w:jc w:val="both"/>
        <w:rPr/>
      </w:pPr>
      <w:r>
        <w:rPr>
          <w:sz w:val="28"/>
          <w:szCs w:val="28"/>
        </w:rPr>
        <w:t>По результатам выполненной работы между аудиторской организацией и аудируемой организацией составляется акт сдачи-приемки выполненных работ, который подписывается в двух экземплярах – по экземпляру каждой из сторон. Данный акт является основанием для осуществления оплаты аудиторских услуг.</w:t>
      </w:r>
    </w:p>
    <w:p>
      <w:pPr>
        <w:pStyle w:val="14"/>
        <w:ind w:left="0" w:firstLine="709"/>
        <w:rPr/>
      </w:pPr>
      <w:r>
        <w:rPr/>
        <w:t>Таким образом, завершающим этапом проверки является подписание акта сдачи-приемки выполненных работ и стало составление аудиторского заключения.</w:t>
      </w:r>
    </w:p>
    <w:p>
      <w:pPr>
        <w:pStyle w:val="Style22"/>
        <w:spacing w:lineRule="auto" w:line="360"/>
        <w:ind w:firstLine="709"/>
        <w:jc w:val="both"/>
        <w:rPr>
          <w:sz w:val="28"/>
          <w:szCs w:val="28"/>
        </w:rPr>
      </w:pPr>
      <w:r>
        <w:rPr>
          <w:sz w:val="28"/>
          <w:szCs w:val="28"/>
        </w:rPr>
        <w:t>Аудиторское заключение - это юридический документ, основное назначение которого состоит в том, чтобы довести до пользовате</w:t>
        <w:softHyphen/>
        <w:t>лей информацию о достоверности финансовой отчетности субъекта хозяйствования.</w:t>
      </w:r>
    </w:p>
    <w:p>
      <w:pPr>
        <w:pStyle w:val="Style22"/>
        <w:spacing w:lineRule="auto" w:line="360"/>
        <w:ind w:firstLine="709"/>
        <w:jc w:val="both"/>
        <w:rPr>
          <w:sz w:val="28"/>
          <w:szCs w:val="28"/>
        </w:rPr>
      </w:pPr>
      <w:r>
        <w:rPr>
          <w:sz w:val="28"/>
          <w:szCs w:val="28"/>
        </w:rPr>
        <w:t xml:space="preserve">Аудиторское заключение должно отвечать на следующие вопросы: </w:t>
      </w:r>
    </w:p>
    <w:p>
      <w:pPr>
        <w:pStyle w:val="Style22"/>
        <w:spacing w:lineRule="auto" w:line="360"/>
        <w:ind w:firstLine="709"/>
        <w:jc w:val="both"/>
        <w:rPr>
          <w:sz w:val="28"/>
          <w:szCs w:val="28"/>
        </w:rPr>
      </w:pPr>
      <w:r>
        <w:rPr>
          <w:sz w:val="28"/>
          <w:szCs w:val="28"/>
        </w:rPr>
        <w:t xml:space="preserve">• </w:t>
      </w:r>
      <w:r>
        <w:rPr>
          <w:sz w:val="28"/>
          <w:szCs w:val="28"/>
        </w:rPr>
        <w:t>дает ли баланс верное и объективное представление о состоянии активов и пассивов предприятия на конец отчетного периода (фи</w:t>
        <w:softHyphen/>
        <w:t xml:space="preserve">нансового года); </w:t>
      </w:r>
    </w:p>
    <w:p>
      <w:pPr>
        <w:pStyle w:val="Style22"/>
        <w:spacing w:lineRule="auto" w:line="360"/>
        <w:ind w:firstLine="709"/>
        <w:jc w:val="both"/>
        <w:rPr>
          <w:sz w:val="28"/>
          <w:szCs w:val="28"/>
        </w:rPr>
      </w:pPr>
      <w:r>
        <w:rPr>
          <w:sz w:val="28"/>
          <w:szCs w:val="28"/>
        </w:rPr>
        <w:t xml:space="preserve">• </w:t>
      </w:r>
      <w:r>
        <w:rPr>
          <w:sz w:val="28"/>
          <w:szCs w:val="28"/>
        </w:rPr>
        <w:t>дает ли отчет о прибылях и убытках верное и объективное пред</w:t>
        <w:softHyphen/>
        <w:t xml:space="preserve">ставление о результатах хозяйственной деятельности предприятия за проверяемый период (финансовый год); </w:t>
      </w:r>
    </w:p>
    <w:p>
      <w:pPr>
        <w:pStyle w:val="Style22"/>
        <w:spacing w:lineRule="auto" w:line="360"/>
        <w:ind w:firstLine="709"/>
        <w:jc w:val="both"/>
        <w:rPr>
          <w:sz w:val="28"/>
          <w:szCs w:val="28"/>
        </w:rPr>
      </w:pPr>
      <w:r>
        <w:rPr>
          <w:sz w:val="28"/>
          <w:szCs w:val="28"/>
        </w:rPr>
        <w:t xml:space="preserve">• </w:t>
      </w:r>
      <w:r>
        <w:rPr>
          <w:sz w:val="28"/>
          <w:szCs w:val="28"/>
        </w:rPr>
        <w:t xml:space="preserve">составлена и представлена ли финансовая отчетность с учетом общепринятых принципов бухгалтерского учета; </w:t>
      </w:r>
    </w:p>
    <w:p>
      <w:pPr>
        <w:pStyle w:val="Style22"/>
        <w:spacing w:lineRule="auto" w:line="360"/>
        <w:ind w:firstLine="709"/>
        <w:jc w:val="both"/>
        <w:rPr>
          <w:sz w:val="28"/>
          <w:szCs w:val="28"/>
        </w:rPr>
      </w:pPr>
      <w:r>
        <w:rPr>
          <w:sz w:val="28"/>
          <w:szCs w:val="28"/>
        </w:rPr>
        <w:t xml:space="preserve">• </w:t>
      </w:r>
      <w:r>
        <w:rPr>
          <w:sz w:val="28"/>
          <w:szCs w:val="28"/>
        </w:rPr>
        <w:t>имеются ли случаи несоблюдения этих принципов в текущем пе</w:t>
        <w:softHyphen/>
        <w:t xml:space="preserve">риоде в сравнении с предыдущим периодом; </w:t>
      </w:r>
    </w:p>
    <w:p>
      <w:pPr>
        <w:pStyle w:val="Style22"/>
        <w:spacing w:lineRule="auto" w:line="360"/>
        <w:ind w:firstLine="709"/>
        <w:jc w:val="both"/>
        <w:rPr>
          <w:sz w:val="28"/>
          <w:szCs w:val="28"/>
        </w:rPr>
      </w:pPr>
      <w:r>
        <w:rPr>
          <w:sz w:val="28"/>
          <w:szCs w:val="28"/>
        </w:rPr>
        <w:t xml:space="preserve">• </w:t>
      </w:r>
      <w:r>
        <w:rPr>
          <w:sz w:val="28"/>
          <w:szCs w:val="28"/>
        </w:rPr>
        <w:t>дает ли консолидированная отчетность верное и объективное представление о прибыли или убытке материнской компании и ее до</w:t>
        <w:softHyphen/>
        <w:t xml:space="preserve">черних фирм; </w:t>
      </w:r>
    </w:p>
    <w:p>
      <w:pPr>
        <w:pStyle w:val="Style22"/>
        <w:spacing w:lineRule="auto" w:line="360"/>
        <w:ind w:firstLine="709"/>
        <w:jc w:val="both"/>
        <w:rPr/>
      </w:pPr>
      <w:r>
        <w:rPr>
          <w:sz w:val="28"/>
          <w:szCs w:val="28"/>
        </w:rPr>
        <w:t xml:space="preserve">• </w:t>
      </w:r>
      <w:r>
        <w:rPr>
          <w:sz w:val="28"/>
          <w:szCs w:val="28"/>
        </w:rPr>
        <w:t>составлены ли баланс, отчет о прибылях и убытках и консолиди</w:t>
        <w:softHyphen/>
        <w:t>рованная отчетность компании (если она имела место) в полном со</w:t>
        <w:softHyphen/>
        <w:t xml:space="preserve">ответствии с нормативными положениями по бухгалтерскому учету. </w:t>
      </w:r>
    </w:p>
    <w:p>
      <w:pPr>
        <w:pStyle w:val="Style22"/>
        <w:spacing w:lineRule="auto" w:line="360"/>
        <w:ind w:firstLine="709"/>
        <w:jc w:val="both"/>
        <w:rPr>
          <w:sz w:val="28"/>
          <w:szCs w:val="28"/>
        </w:rPr>
      </w:pPr>
      <w:r>
        <w:rPr>
          <w:sz w:val="28"/>
          <w:szCs w:val="28"/>
        </w:rPr>
        <w:t>По результатам аудита финансово-хозяйственной деятельности субъекта хозяйствования аудитор должен дать одно из следующих видов заключения: положительное; условно-положительное (или с замечаниями); отрицательное; либо отказаться от аудиторского зак</w:t>
        <w:softHyphen/>
        <w:t xml:space="preserve">лючения. </w:t>
      </w:r>
    </w:p>
    <w:p>
      <w:pPr>
        <w:pStyle w:val="Style22"/>
        <w:spacing w:lineRule="auto" w:line="360"/>
        <w:ind w:firstLine="709"/>
        <w:jc w:val="both"/>
        <w:rPr/>
      </w:pPr>
      <w:r>
        <w:rPr>
          <w:sz w:val="28"/>
          <w:szCs w:val="28"/>
        </w:rPr>
        <w:t xml:space="preserve">На основании проведенной аудиторской проверки в КУП «Золотая житница» аудиторской организацией «АудитСтрой» подготовлено и предъявлено руководителю организации аудиторское заключение. По </w:t>
      </w:r>
      <w:r>
        <w:rPr>
          <w:color w:val="000000"/>
          <w:spacing w:val="5"/>
          <w:sz w:val="28"/>
          <w:szCs w:val="28"/>
        </w:rPr>
        <w:t xml:space="preserve">мнению аудитора, бухгалтерская (финансовая) отчетность </w:t>
      </w:r>
      <w:r>
        <w:rPr>
          <w:color w:val="000000"/>
          <w:spacing w:val="4"/>
          <w:sz w:val="28"/>
          <w:szCs w:val="28"/>
        </w:rPr>
        <w:t xml:space="preserve">исследуемой организзации отражает достоверно во всех существенных отношениях </w:t>
      </w:r>
      <w:r>
        <w:rPr>
          <w:color w:val="000000"/>
          <w:spacing w:val="5"/>
          <w:sz w:val="28"/>
          <w:szCs w:val="28"/>
        </w:rPr>
        <w:t>его финансовое положение результаты финансо</w:t>
        <w:softHyphen/>
      </w:r>
      <w:r>
        <w:rPr>
          <w:color w:val="000000"/>
          <w:spacing w:val="4"/>
          <w:sz w:val="28"/>
          <w:szCs w:val="28"/>
        </w:rPr>
        <w:t>во-хозяйственной деятельности за 2008г.</w:t>
      </w:r>
    </w:p>
    <w:p>
      <w:pPr>
        <w:pStyle w:val="Normal"/>
        <w:spacing w:lineRule="auto" w:line="360" w:before="0" w:after="0"/>
        <w:ind w:firstLine="709"/>
        <w:jc w:val="both"/>
        <w:rPr/>
      </w:pPr>
      <w:r>
        <w:rPr>
          <w:rFonts w:cs="Times New Roman" w:ascii="Times New Roman" w:hAnsi="Times New Roman"/>
          <w:sz w:val="28"/>
          <w:szCs w:val="28"/>
        </w:rPr>
        <w:t xml:space="preserve">Результатом проведения контрольной проверки расчетов с бюджетом в КУП «Золотая житница» явилось составление аудиторское заключение (приложение 10).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 </w:t>
      </w:r>
    </w:p>
    <w:p>
      <w:pPr>
        <w:pStyle w:val="Normal"/>
        <w:spacing w:lineRule="auto" w:line="360" w:before="0" w:after="0"/>
        <w:ind w:firstLine="709"/>
        <w:jc w:val="both"/>
        <w:rPr/>
      </w:pPr>
      <w:r>
        <w:rPr>
          <w:rFonts w:cs="Times New Roman" w:ascii="Times New Roman" w:hAnsi="Times New Roman"/>
          <w:sz w:val="28"/>
          <w:szCs w:val="28"/>
        </w:rPr>
        <w:t>В ходе исследования организации учета налогов и других платежей в КУП «Золотая житница» можно сделать вывод, что состояние бухгалтерского учета и исчисления налогов и платежей в КУП «Золотая житница» является удовлетворительным. Организацией соблюдается порядок и сроки исчисления, предоставления в органы налоговой инспекции и перечисления налогов и налоговых платежей в соответствии с действующим законодательством. Операции по учету налогов своевременно и правильно отражаются на счетах бухгалтерского учета в соответствии с Типовым планом счетов бухгалтерского учета и инструкцией по его применению.</w:t>
      </w:r>
    </w:p>
    <w:p>
      <w:pPr>
        <w:pStyle w:val="Style21"/>
        <w:spacing w:lineRule="auto" w:line="360"/>
        <w:ind w:firstLine="709"/>
        <w:jc w:val="both"/>
        <w:rPr/>
      </w:pPr>
      <w:r>
        <w:rPr>
          <w:rFonts w:cs="Times New Roman" w:ascii="Times New Roman" w:hAnsi="Times New Roman"/>
          <w:sz w:val="28"/>
          <w:szCs w:val="28"/>
        </w:rPr>
        <w:t>Исходя из изложенного выше, для исследуемого предприятия, автор курсовой работы рекомендует для облегчения расчетов применять бухгалтерские программы, что значительно усовершенствует работу по учету налогов и платежей в бюдж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5"/>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Учеб. пособие/ О.А. Левкович, Н.И. Бурцева, Ю.И. Акулич; Под общ. ред. О.А. Левкович. Мн.: Техноперспектива, 2003. 446 с.</w:t>
      </w:r>
    </w:p>
    <w:p>
      <w:pPr>
        <w:pStyle w:val="Style20"/>
        <w:numPr>
          <w:ilvl w:val="0"/>
          <w:numId w:val="25"/>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юджете Республики Беларусь на 2007год» от 29.12.2006 № 191-З Принят Палатой представителей 11 декабря 2006 года Одобрен Советом Республики 20 декабря 2006 года - Национальный реестр правовых актов Республики Беларусь № 3 от 8 января 2007 г . (рег. номер 2/1288)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Style20"/>
        <w:numPr>
          <w:ilvl w:val="0"/>
          <w:numId w:val="25"/>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в редакции Закона от 29 декабря 2006г. № 188-З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Style20"/>
        <w:numPr>
          <w:ilvl w:val="0"/>
          <w:numId w:val="25"/>
        </w:numPr>
        <w:tabs>
          <w:tab w:val="clear" w:pos="708"/>
          <w:tab w:val="left" w:pos="360" w:leader="none"/>
          <w:tab w:val="left" w:pos="1080" w:leader="none"/>
          <w:tab w:val="left" w:pos="141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т 21.06.2007 N 287 "О налогообложении продовольственных товаров и товаров для детей"</w:t>
      </w:r>
    </w:p>
    <w:p>
      <w:pPr>
        <w:pStyle w:val="Style20"/>
        <w:numPr>
          <w:ilvl w:val="0"/>
          <w:numId w:val="25"/>
        </w:numPr>
        <w:tabs>
          <w:tab w:val="clear" w:pos="708"/>
          <w:tab w:val="left" w:pos="360" w:leader="none"/>
          <w:tab w:val="left" w:pos="1080" w:leader="none"/>
          <w:tab w:val="left" w:pos="1418" w:leader="none"/>
        </w:tabs>
        <w:spacing w:lineRule="auto" w:line="360" w:before="0" w:after="0"/>
        <w:ind w:left="0" w:hanging="0"/>
        <w:rPr/>
      </w:pPr>
      <w:r>
        <w:rPr>
          <w:rFonts w:cs="Times New Roman" w:ascii="Times New Roman" w:hAnsi="Times New Roman"/>
          <w:sz w:val="28"/>
          <w:szCs w:val="28"/>
        </w:rPr>
        <w:t xml:space="preserve">Аудит и ревизия: Учебник/ Г.М. Пупко – Мн.: Книжный Дом; Мисанта, 2005. </w:t>
      </w:r>
    </w:p>
    <w:p>
      <w:pPr>
        <w:pStyle w:val="Style20"/>
        <w:numPr>
          <w:ilvl w:val="0"/>
          <w:numId w:val="25"/>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удиторская деятельность на территории Республики Беларусь. – Мн.: ООО «Информпресс», 2006.</w:t>
      </w:r>
    </w:p>
    <w:p>
      <w:pPr>
        <w:pStyle w:val="TextBodyIndent"/>
        <w:numPr>
          <w:ilvl w:val="0"/>
          <w:numId w:val="25"/>
        </w:numPr>
        <w:tabs>
          <w:tab w:val="clear" w:pos="708"/>
          <w:tab w:val="left" w:pos="360" w:leader="none"/>
          <w:tab w:val="left" w:pos="1080" w:leader="none"/>
        </w:tabs>
        <w:spacing w:lineRule="auto" w:line="360" w:before="0" w:after="0"/>
        <w:ind w:left="0" w:hanging="0"/>
        <w:rPr>
          <w:sz w:val="28"/>
          <w:szCs w:val="28"/>
        </w:rPr>
      </w:pPr>
      <w:r>
        <w:rPr>
          <w:sz w:val="28"/>
          <w:szCs w:val="28"/>
        </w:rPr>
        <w:t>Закон «О налоге на добавленную стоимость» от 19.12.1991г. №1321-</w:t>
      </w:r>
      <w:r>
        <w:rPr>
          <w:sz w:val="28"/>
          <w:szCs w:val="28"/>
          <w:lang w:val="en-US"/>
        </w:rPr>
        <w:t>XII</w:t>
      </w:r>
      <w:r>
        <w:rPr>
          <w:sz w:val="28"/>
          <w:szCs w:val="28"/>
        </w:rPr>
        <w:t xml:space="preserve">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p>
    <w:p>
      <w:pPr>
        <w:pStyle w:val="TextBodyIndent"/>
        <w:numPr>
          <w:ilvl w:val="0"/>
          <w:numId w:val="25"/>
        </w:numPr>
        <w:tabs>
          <w:tab w:val="clear" w:pos="708"/>
          <w:tab w:val="left" w:pos="360" w:leader="none"/>
          <w:tab w:val="left" w:pos="1080" w:leader="none"/>
        </w:tabs>
        <w:spacing w:lineRule="auto" w:line="360" w:before="0" w:after="0"/>
        <w:ind w:left="0" w:hanging="0"/>
        <w:rPr>
          <w:sz w:val="28"/>
          <w:szCs w:val="28"/>
        </w:rPr>
      </w:pPr>
      <w:r>
        <w:rPr>
          <w:sz w:val="28"/>
          <w:szCs w:val="28"/>
        </w:rPr>
        <w:t>Заяц Н. Е “Теория налогов”: Учеб. пособие. Мн.: БГЭУ, 2003. 350с.</w:t>
      </w:r>
    </w:p>
    <w:p>
      <w:pPr>
        <w:pStyle w:val="TextBodyIndent"/>
        <w:numPr>
          <w:ilvl w:val="0"/>
          <w:numId w:val="25"/>
        </w:numPr>
        <w:tabs>
          <w:tab w:val="clear" w:pos="708"/>
          <w:tab w:val="left" w:pos="360" w:leader="none"/>
          <w:tab w:val="left" w:pos="1080" w:leader="none"/>
        </w:tabs>
        <w:spacing w:lineRule="auto" w:line="360" w:before="0" w:after="0"/>
        <w:ind w:left="0" w:hanging="0"/>
        <w:rPr/>
      </w:pPr>
      <w:r>
        <w:rPr>
          <w:sz w:val="28"/>
          <w:szCs w:val="28"/>
        </w:rPr>
        <w:t>Киреева Е. Ф. Налоговые пространства в условиях экономической интеграции: теория, методология и практика: Автореферат на соискание ученой степени доктора экон. Наук 08.00.10/УО “Белорусский государственный экономический университет”. 2004.37с.</w:t>
      </w:r>
    </w:p>
    <w:p>
      <w:pPr>
        <w:pStyle w:val="HTML1"/>
        <w:numPr>
          <w:ilvl w:val="0"/>
          <w:numId w:val="25"/>
        </w:numPr>
        <w:tabs>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Министерства финансов РБ от 14.05.2001 № 53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в редакции постановления Министерства финансов от 28 июня 2007 г. 107. </w:t>
      </w:r>
    </w:p>
    <w:p>
      <w:pPr>
        <w:pStyle w:val="Style20"/>
        <w:numPr>
          <w:ilvl w:val="0"/>
          <w:numId w:val="25"/>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евизия и аудит: Учеб. пособие/ Н.П. Дробышевский . – Мн.: ООО «Мисанта», 2004. </w:t>
      </w:r>
    </w:p>
    <w:p>
      <w:pPr>
        <w:pStyle w:val="Style20"/>
        <w:numPr>
          <w:ilvl w:val="0"/>
          <w:numId w:val="25"/>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визия и аудит: Учебный комплекс/В.А. Хмельницкий. – Мн.: Книжный Дом, 2005.</w:t>
      </w:r>
    </w:p>
    <w:p>
      <w:pPr>
        <w:pStyle w:val="TextBodyIndent"/>
        <w:numPr>
          <w:ilvl w:val="0"/>
          <w:numId w:val="25"/>
        </w:numPr>
        <w:tabs>
          <w:tab w:val="clear" w:pos="708"/>
          <w:tab w:val="left" w:pos="360" w:leader="none"/>
          <w:tab w:val="left" w:pos="1080" w:leader="none"/>
        </w:tabs>
        <w:spacing w:lineRule="auto" w:line="360" w:before="0" w:after="0"/>
        <w:ind w:left="0" w:hanging="0"/>
        <w:rPr/>
      </w:pPr>
      <w:r>
        <w:rPr>
          <w:sz w:val="28"/>
          <w:szCs w:val="28"/>
        </w:rPr>
        <w:t>Савицкая Г.В. Анализ хозяйственной деятельности предприятия: Учеб.пособие/ Г.В. Савицкая. 6-е изд., перераб. и доп. Мн.: Новое знание, 2001. 704 с.</w:t>
      </w:r>
    </w:p>
    <w:p>
      <w:pPr>
        <w:pStyle w:val="TextBodyIndent"/>
        <w:numPr>
          <w:ilvl w:val="0"/>
          <w:numId w:val="25"/>
        </w:numPr>
        <w:tabs>
          <w:tab w:val="clear" w:pos="708"/>
          <w:tab w:val="left" w:pos="360" w:leader="none"/>
          <w:tab w:val="left" w:pos="1080" w:leader="none"/>
        </w:tabs>
        <w:spacing w:lineRule="auto" w:line="360" w:before="0" w:after="0"/>
        <w:ind w:left="0" w:hanging="0"/>
        <w:rPr>
          <w:sz w:val="28"/>
          <w:szCs w:val="28"/>
        </w:rPr>
      </w:pPr>
      <w:r>
        <w:rPr>
          <w:sz w:val="28"/>
          <w:szCs w:val="28"/>
        </w:rPr>
        <w:t>Налоговый Кодекс Республики Беларусь 19 декабря 2002 г. N 166-З</w:t>
      </w:r>
    </w:p>
    <w:p>
      <w:pPr>
        <w:pStyle w:val="TextBodyIndent"/>
        <w:numPr>
          <w:ilvl w:val="0"/>
          <w:numId w:val="25"/>
        </w:numPr>
        <w:tabs>
          <w:tab w:val="clear" w:pos="708"/>
          <w:tab w:val="left" w:pos="360" w:leader="none"/>
          <w:tab w:val="left" w:pos="1080" w:leader="none"/>
        </w:tabs>
        <w:spacing w:lineRule="auto" w:line="360" w:before="0" w:after="0"/>
        <w:ind w:left="0" w:hanging="0"/>
        <w:rPr>
          <w:sz w:val="28"/>
          <w:szCs w:val="28"/>
        </w:rPr>
      </w:pPr>
      <w:r>
        <w:rPr>
          <w:sz w:val="28"/>
          <w:szCs w:val="28"/>
        </w:rPr>
        <w:t>Технологии автоматизированной обработки учетно-аналитической информации: Учеб. Пособие/ Ю.Ю. Королев, Л.А. Попкова, Т.В. Прохорова и др. Мн.: УП “ИВЦ Минфина”, 2002. 352 с.</w:t>
      </w:r>
    </w:p>
    <w:p>
      <w:pPr>
        <w:pStyle w:val="TextBodyIndent"/>
        <w:numPr>
          <w:ilvl w:val="0"/>
          <w:numId w:val="25"/>
        </w:numPr>
        <w:tabs>
          <w:tab w:val="clear" w:pos="708"/>
          <w:tab w:val="left" w:pos="360" w:leader="none"/>
          <w:tab w:val="left" w:pos="1080" w:leader="none"/>
        </w:tabs>
        <w:spacing w:lineRule="auto" w:line="360" w:before="0" w:after="0"/>
        <w:ind w:left="0" w:hanging="0"/>
        <w:rPr>
          <w:sz w:val="28"/>
          <w:szCs w:val="28"/>
        </w:rPr>
      </w:pPr>
      <w:r>
        <w:rPr>
          <w:sz w:val="28"/>
          <w:szCs w:val="28"/>
        </w:rPr>
        <w:t>Учет по международным стандартам: Учеб. пособие. 3-е издание / А.М. Гершун, И. В. Аверчев, Е. Б. Герасимова и др. ; под общ. ред. Л.В. Горбатовой. М.: Фонд развития бухгалтерского учета, Издательский дом “Бухгалтерский учет” , 2003. 504 с.</w:t>
      </w:r>
    </w:p>
    <w:p>
      <w:pPr>
        <w:pStyle w:val="Normal"/>
        <w:numPr>
          <w:ilvl w:val="0"/>
          <w:numId w:val="25"/>
        </w:numPr>
        <w:tabs>
          <w:tab w:val="clear" w:pos="708"/>
          <w:tab w:val="left" w:pos="360" w:leader="none"/>
          <w:tab w:val="left" w:pos="108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т 15.06.2006 № 397 (ред. от 15.09.2008) "О некоторых вопросах исчисления и уплаты акцизов и налога на добавленную стоимость" (вместе с "Положением о сроках уплаты в бюджет акцизов", "Положением об уплате акцизов при ввозе в Республику Беларусь товаров, подлежащих маркировке акцизными марками", "Положением о сроках уплаты в бюджет налога на добавленную стоимость", "Положением о некоторых особенностях применения налоговых вычетов и исчисления налоговой базы по налогу на добавленную стоимость", "Положением о порядке возврата сумм налога на добавленную стоимость",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w:t>
      </w:r>
    </w:p>
    <w:p>
      <w:pPr>
        <w:pStyle w:val="Normal"/>
        <w:numPr>
          <w:ilvl w:val="0"/>
          <w:numId w:val="25"/>
        </w:numPr>
        <w:tabs>
          <w:tab w:val="clear" w:pos="708"/>
          <w:tab w:val="left" w:pos="360" w:leader="none"/>
          <w:tab w:val="left" w:pos="108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т 28.08.2006 № 535 (ред. от 10.04.2008) "Об освобождении от обложения налогом на добавленную стоимость некоторых категорий товаров" (с изм. и доп., вступившими в силу с 01.05.2008) </w:t>
      </w:r>
    </w:p>
    <w:p>
      <w:pPr>
        <w:pStyle w:val="Normal"/>
        <w:numPr>
          <w:ilvl w:val="0"/>
          <w:numId w:val="25"/>
        </w:numPr>
        <w:tabs>
          <w:tab w:val="clear" w:pos="708"/>
          <w:tab w:val="left" w:pos="360" w:leader="none"/>
          <w:tab w:val="left" w:pos="1080" w:leader="none"/>
        </w:tabs>
        <w:autoSpaceDE w:val="false"/>
        <w:spacing w:lineRule="auto" w:line="360" w:before="0" w:after="0"/>
        <w:ind w:left="0" w:hanging="0"/>
        <w:rPr/>
      </w:pPr>
      <w:r>
        <w:rPr>
          <w:rFonts w:cs="Times New Roman" w:ascii="Times New Roman" w:hAnsi="Times New Roman"/>
          <w:sz w:val="28"/>
          <w:szCs w:val="28"/>
        </w:rPr>
        <w:t>Указ Президента Республики Беларусь от 31.12.2005 № 657 "О некоторых вопросах уплаты налога на добавленную стоимость и внесении дополнения в Указ Президента Республики Беларусь от 22 декабря 1997 г. № 650" Постановление Министерства по налогам и сборам Республики Беларусь от 05.02.2007 № 22 (ред. от 23.01.2008) "Об утверждении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w:t>
      </w:r>
    </w:p>
    <w:p>
      <w:pPr>
        <w:pStyle w:val="Normal"/>
        <w:numPr>
          <w:ilvl w:val="0"/>
          <w:numId w:val="25"/>
        </w:numPr>
        <w:tabs>
          <w:tab w:val="clear" w:pos="708"/>
          <w:tab w:val="left" w:pos="360" w:leader="none"/>
          <w:tab w:val="left" w:pos="108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Министерства финансов Республики Беларусь от 16.12.2003 № 176 (ред. от 31.12.2004) "Об утверждении инструкции о порядке отражения в бухгалтерском учете налога на добавленную стоимость"</w:t>
      </w:r>
    </w:p>
    <w:p>
      <w:pPr>
        <w:pStyle w:val="Normal"/>
        <w:numPr>
          <w:ilvl w:val="0"/>
          <w:numId w:val="25"/>
        </w:numPr>
        <w:tabs>
          <w:tab w:val="clear" w:pos="708"/>
          <w:tab w:val="left" w:pos="360" w:leader="none"/>
          <w:tab w:val="left" w:pos="108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Министерства финансов Республики Беларусь от 05.06.2003 № 91 (ред. от 09.07.2004) "Об утверждении бланка счета-фактуры по налогу на добавленную стоимость формы СФ-1 и Инструкции о порядке его заполн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Gbinfo">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1864" w:hanging="1155"/>
      </w:pPr>
      <w:rPr/>
    </w:lvl>
    <w:lvl w:ilvl="2">
      <w:start w:val="1"/>
      <w:numFmt w:val="decimal"/>
      <w:lvlText w:val="%1.%2.%3"/>
      <w:lvlJc w:val="left"/>
      <w:pPr>
        <w:tabs>
          <w:tab w:val="num" w:pos="0"/>
        </w:tabs>
        <w:ind w:left="2006" w:hanging="1155"/>
      </w:pPr>
      <w:rPr/>
    </w:lvl>
    <w:lvl w:ilvl="3">
      <w:start w:val="1"/>
      <w:numFmt w:val="decimal"/>
      <w:lvlText w:val="%1.%2.%3.%4"/>
      <w:lvlJc w:val="left"/>
      <w:pPr>
        <w:tabs>
          <w:tab w:val="num" w:pos="0"/>
        </w:tabs>
        <w:ind w:left="2148" w:hanging="1155"/>
      </w:pPr>
      <w:rPr/>
    </w:lvl>
    <w:lvl w:ilvl="4">
      <w:start w:val="1"/>
      <w:numFmt w:val="decimal"/>
      <w:lvlText w:val="%1.%2.%3.%4.%5"/>
      <w:lvlJc w:val="left"/>
      <w:pPr>
        <w:tabs>
          <w:tab w:val="num" w:pos="0"/>
        </w:tabs>
        <w:ind w:left="2290" w:hanging="1155"/>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22">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decimal"/>
      <w:lvlText w:val="%1."/>
      <w:lvlJc w:val="left"/>
      <w:pPr>
        <w:tabs>
          <w:tab w:val="num" w:pos="0"/>
        </w:tabs>
        <w:ind w:left="2543" w:hanging="1125"/>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decimal"/>
      <w:lvlText w:val="%1."/>
      <w:lvlJc w:val="left"/>
      <w:pPr>
        <w:tabs>
          <w:tab w:val="num" w:pos="1260"/>
        </w:tabs>
        <w:ind w:left="1260" w:hanging="360"/>
      </w:pPr>
    </w:lvl>
  </w:abstractNum>
  <w:abstractNum w:abstractNumId="3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2214B"/>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Articlec">
    <w:name w:val="articlec"/>
    <w:qFormat/>
    <w:rPr>
      <w:rFonts w:ascii="Times New Roman" w:hAnsi="Times New Roman" w:cs="Times New Roman"/>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Верхний колонтитул Знак"/>
    <w:qFormat/>
    <w:rPr/>
  </w:style>
  <w:style w:type="character" w:styleId="Style19">
    <w:name w:val="Нижний колонтитул Знак"/>
    <w:qFormat/>
    <w:rPr/>
  </w:style>
  <w:style w:type="paragraph" w:styleId="Heading">
    <w:name w:val="Heading"/>
    <w:basedOn w:val="Normal"/>
    <w:next w:val="TextBody"/>
    <w:qFormat/>
    <w:pPr>
      <w:spacing w:lineRule="auto" w:line="240" w:before="240" w:after="240"/>
      <w:ind w:right="2268" w:hanging="0"/>
    </w:pPr>
    <w:rPr>
      <w:rFonts w:ascii="Times New Roman" w:hAnsi="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2214B"/>
      <w:sz w:val="20"/>
      <w:szCs w:val="20"/>
    </w:rPr>
  </w:style>
  <w:style w:type="paragraph" w:styleId="Style20">
    <w:name w:val="Абзац списка"/>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itlep">
    <w:name w:val="titlep"/>
    <w:basedOn w:val="Normal"/>
    <w:qFormat/>
    <w:pPr>
      <w:spacing w:lineRule="auto" w:line="240" w:before="240" w:after="240"/>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Prinodobren">
    <w:name w:val="prinodobren"/>
    <w:basedOn w:val="Normal"/>
    <w:qFormat/>
    <w:pPr>
      <w:spacing w:lineRule="auto" w:line="240" w:before="240" w:after="240"/>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Articleintext">
    <w:name w:val="articleintext"/>
    <w:basedOn w:val="Normal"/>
    <w:qFormat/>
    <w:pPr>
      <w:spacing w:lineRule="auto" w:line="240" w:before="0" w:after="0"/>
      <w:ind w:firstLine="567"/>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Обычный (веб)"/>
    <w:basedOn w:val="Normal"/>
    <w:qFormat/>
    <w:pPr>
      <w:spacing w:lineRule="auto" w:line="240" w:before="0" w:after="0"/>
      <w:ind w:firstLine="567"/>
    </w:pPr>
    <w:rPr>
      <w:rFonts w:ascii="Gbinfo;Courier New" w:hAnsi="Gbinfo;Courier New" w:cs="Gbinfo;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14">
    <w:name w:val="Обычный + 14 пт"/>
    <w:basedOn w:val="List"/>
    <w:qFormat/>
    <w:pPr>
      <w:spacing w:lineRule="auto" w:line="360" w:before="0" w:after="0"/>
      <w:ind w:left="360" w:hanging="0"/>
      <w:jc w:val="both"/>
    </w:pPr>
    <w:rPr>
      <w:rFonts w:ascii="Times New Roman" w:hAnsi="Times New Roman" w:cs="Times New Roman"/>
      <w:sz w:val="28"/>
      <w:szCs w:val="28"/>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Ксения</dc:creator>
  <dc:description/>
  <cp:keywords/>
  <dc:language>en-US</dc:language>
  <cp:lastModifiedBy>SYSTEM</cp:lastModifiedBy>
  <cp:lastPrinted>2008-12-05T14:26:00Z</cp:lastPrinted>
  <dcterms:modified xsi:type="dcterms:W3CDTF">2011-09-08T14:08:00Z</dcterms:modified>
  <cp:revision>2</cp:revision>
  <dc:subject/>
  <dc:title>СОДЕРЖАНИЕ</dc:title>
</cp:coreProperties>
</file>