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ФЕДЕРАЛЬНОЕ АГЕНТСТВО ПО ОБРАЗОВАНИЮ</w:t>
      </w:r>
    </w:p>
    <w:p>
      <w:pPr>
        <w:pStyle w:val="HTML1"/>
        <w:suppressAutoHyphens w:val="true"/>
        <w:spacing w:lineRule="auto" w:line="360"/>
        <w:ind w:firstLine="709"/>
        <w:jc w:val="center"/>
        <w:rPr/>
      </w:pPr>
      <w:r>
        <w:rPr>
          <w:rFonts w:cs="Times New Roman" w:ascii="Times New Roman" w:hAnsi="Times New Roman"/>
          <w:bCs/>
          <w:sz w:val="28"/>
          <w:szCs w:val="28"/>
        </w:rPr>
        <w:t>МОСКОВСКИЙ ГОСУДАРСТВЕННЫЙ УНИВЕРСИТЕТ ЭКОНОМИКИ, СТАТИСТИКИ И ИНФОРМАТИКИ (МЭСИ)</w:t>
      </w:r>
    </w:p>
    <w:p>
      <w:pPr>
        <w:pStyle w:val="HTML1"/>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center"/>
        <w:rPr>
          <w:rFonts w:ascii="Times New Roman" w:hAnsi="Times New Roman" w:cs="Times New Roman"/>
          <w:bCs/>
          <w:sz w:val="28"/>
          <w:szCs w:val="18"/>
        </w:rPr>
      </w:pPr>
      <w:r>
        <w:rPr>
          <w:rFonts w:cs="Times New Roman" w:ascii="Times New Roman" w:hAnsi="Times New Roman"/>
          <w:bCs/>
          <w:sz w:val="28"/>
          <w:szCs w:val="18"/>
        </w:rPr>
        <w:t>Институт экономики и финансов</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HTML1"/>
        <w:suppressAutoHyphens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на тему:</w:t>
      </w:r>
    </w:p>
    <w:p>
      <w:pPr>
        <w:pStyle w:val="HTML1"/>
        <w:suppressAutoHyphens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асчеты по единому социальному налогу»</w:t>
      </w:r>
    </w:p>
    <w:p>
      <w:pPr>
        <w:pStyle w:val="HTML1"/>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28"/>
        </w:rPr>
        <w:t>Студент- Новикова Юлия Николаевна</w:t>
      </w:r>
    </w:p>
    <w:p>
      <w:pPr>
        <w:pStyle w:val="HTML1"/>
        <w:suppressAutoHyphens w:val="true"/>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28"/>
        </w:rPr>
        <w:t>( Ф.И.О.)</w:t>
      </w:r>
    </w:p>
    <w:p>
      <w:pPr>
        <w:pStyle w:val="HTML1"/>
        <w:suppressAutoHyphens w:val="true"/>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28"/>
        </w:rPr>
        <w:t>_________________________________</w:t>
      </w:r>
    </w:p>
    <w:p>
      <w:pPr>
        <w:pStyle w:val="HTML1"/>
        <w:suppressAutoHyphens w:val="true"/>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28"/>
        </w:rPr>
        <w:t>подпись</w:t>
      </w:r>
    </w:p>
    <w:p>
      <w:pPr>
        <w:pStyle w:val="HTML1"/>
        <w:suppressAutoHyphens w:val="true"/>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28"/>
        </w:rPr>
        <w:t>Научный руководитель-</w:t>
      </w:r>
    </w:p>
    <w:p>
      <w:pPr>
        <w:pStyle w:val="HTML1"/>
        <w:suppressAutoHyphens w:val="true"/>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28"/>
        </w:rPr>
        <w:t>_________________________________</w:t>
      </w:r>
    </w:p>
    <w:p>
      <w:pPr>
        <w:pStyle w:val="HTML1"/>
        <w:suppressAutoHyphens w:val="true"/>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28"/>
        </w:rPr>
        <w:t>подпись</w:t>
      </w:r>
    </w:p>
    <w:p>
      <w:pPr>
        <w:pStyle w:val="HTML1"/>
        <w:suppressAutoHyphens w:val="true"/>
        <w:spacing w:lineRule="auto" w:line="360"/>
        <w:ind w:firstLine="709"/>
        <w:jc w:val="right"/>
        <w:rPr/>
      </w:pPr>
      <w:r>
        <w:rPr>
          <w:rFonts w:cs="Times New Roman" w:ascii="Times New Roman" w:hAnsi="Times New Roman"/>
          <w:bCs/>
          <w:sz w:val="28"/>
          <w:szCs w:val="28"/>
        </w:rPr>
        <w:t>Дата сдачи курсовой работы: ________________________</w:t>
      </w:r>
    </w:p>
    <w:p>
      <w:pPr>
        <w:pStyle w:val="HTML1"/>
        <w:suppressAutoHyphens w:val="true"/>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28"/>
        </w:rPr>
        <w:t>Дата защиты курсовой работы : ________________________</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МОСКВА</w:t>
      </w:r>
    </w:p>
    <w:p>
      <w:pPr>
        <w:pStyle w:val="HTML1"/>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2009</w:t>
      </w:r>
      <w:r>
        <w:br w:type="page"/>
      </w:r>
    </w:p>
    <w:p>
      <w:pPr>
        <w:pStyle w:val="Normal"/>
        <w:jc w:val="center"/>
        <w:rPr>
          <w:rFonts w:ascii="Times New Roman" w:hAnsi="Times New Roman" w:cs="Times New Roman"/>
          <w:bCs/>
          <w:sz w:val="28"/>
          <w:szCs w:val="28"/>
          <w:lang w:eastAsia="ru-RU"/>
        </w:rPr>
      </w:pPr>
      <w:r>
        <w:rPr>
          <w:rFonts w:cs="Times New Roman" w:ascii="Times New Roman" w:hAnsi="Times New Roman"/>
          <w:b/>
          <w:bCs/>
          <w:sz w:val="28"/>
          <w:szCs w:val="28"/>
        </w:rPr>
        <w:t>ОГЛАВЛЕНИ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Глава 1. Налогоплательщики единого социального налога</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Глава 2. Объект налогообложения</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Глава 3. Суммы, не подлежащие налогообложению</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1 Государственные пособия</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2 Компенсационные выплаты</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3 Материальная помощь</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Глава 4. Ставки налогов</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Глава 5. Реформа единого социального налога</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sz w:val="28"/>
          <w:szCs w:val="28"/>
        </w:rPr>
        <w:t>Введение</w:t>
      </w:r>
    </w:p>
    <w:p>
      <w:pPr>
        <w:pStyle w:val="HTML1"/>
        <w:spacing w:lineRule="auto" w:line="36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360" w:before="0" w:after="0"/>
        <w:ind w:firstLine="709"/>
        <w:jc w:val="both"/>
        <w:rPr/>
      </w:pPr>
      <w:r>
        <w:rPr>
          <w:rFonts w:cs="Times New Roman" w:ascii="Times New Roman" w:hAnsi="Times New Roman"/>
          <w:bCs/>
          <w:sz w:val="28"/>
          <w:szCs w:val="28"/>
        </w:rPr>
        <w:t>Единый социальный налог взимается с 2001 г. Однако предложение о его введении обсуждалось на протяжении нескольких лет. Суть налога при его включении в НК РФ виделась в том, чтобы заменить взносы организаций в различные внебюджетные социальные фонды единым налогом, ликвидировав, таким образом, неразбериху в существовавшей до введения налога системе. До вступления в силу НК РФ существовали несколько фондов: пенсионный, медицинского страхования, социального страхования, а также фонд занятости.</w:t>
      </w:r>
    </w:p>
    <w:p>
      <w:pPr>
        <w:pStyle w:val="HTML1"/>
        <w:spacing w:lineRule="auto" w:line="360"/>
        <w:ind w:firstLine="709"/>
        <w:jc w:val="both"/>
        <w:rPr/>
      </w:pPr>
      <w:r>
        <w:rPr>
          <w:rFonts w:cs="Times New Roman" w:ascii="Times New Roman" w:hAnsi="Times New Roman"/>
          <w:sz w:val="28"/>
          <w:szCs w:val="28"/>
        </w:rPr>
        <w:t xml:space="preserve">Многие специалисты уже давно осознавали необходимость сосредоточить работу по сбору средств, их учету и контролю в одном органе, что облегчило бы контроль внебюджетных фондов за правильностью расчетов по обязательным платежам. Кроме того, консолидация части функций социальных внебюджетных фондов позволила бы решить вопрос о начислении и уплате плательщиками взносов одним поручением с зачислением платежа на один собирательный счет, с которого потом осуществляются расчеты с фондами по установленным для них нормативными отчислениям. </w:t>
      </w:r>
    </w:p>
    <w:p>
      <w:pPr>
        <w:pStyle w:val="Normal"/>
        <w:spacing w:lineRule="auto" w:line="360" w:before="0" w:after="0"/>
        <w:ind w:firstLine="709"/>
        <w:jc w:val="both"/>
        <w:rPr/>
      </w:pPr>
      <w:r>
        <w:rPr>
          <w:rFonts w:cs="Times New Roman" w:ascii="Times New Roman" w:hAnsi="Times New Roman"/>
          <w:sz w:val="28"/>
          <w:szCs w:val="28"/>
        </w:rPr>
        <w:t>1 января 2001 года устанавливается новый порядок исчисления и уплаты единого социального налога, а также вводится в действие система обязательного пенсионного страхования. Единый социальный налог является одним из наиболее значимых как в формировании доходов государства, так и для финансового положения налогоплательщиков. Платежи по нему хоть и незначительно, но превысят поступления в бюджеты всех уровней самого крупного налогового источника доходов консолидированного бюджета страны — налога на добавленную стоимость.</w:t>
      </w:r>
      <w:r>
        <w:br w:type="page"/>
      </w:r>
    </w:p>
    <w:p>
      <w:pPr>
        <w:pStyle w:val="Normal"/>
        <w:numPr>
          <w:ilvl w:val="0"/>
          <w:numId w:val="2"/>
        </w:numPr>
        <w:jc w:val="center"/>
        <w:rPr>
          <w:rFonts w:ascii="Times New Roman" w:hAnsi="Times New Roman" w:cs="Times New Roman"/>
          <w:b/>
          <w:b/>
          <w:sz w:val="28"/>
          <w:szCs w:val="28"/>
          <w:lang w:eastAsia="ru-RU"/>
        </w:rPr>
      </w:pPr>
      <w:r>
        <w:rPr>
          <w:rFonts w:cs="Times New Roman" w:ascii="Times New Roman" w:hAnsi="Times New Roman"/>
          <w:b/>
          <w:sz w:val="28"/>
          <w:szCs w:val="28"/>
        </w:rPr>
        <w:t>Налогоплательщики единого социального налога</w:t>
      </w:r>
    </w:p>
    <w:p>
      <w:pPr>
        <w:pStyle w:val="ConsPlusNormal"/>
        <w:widowContro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льщиками ЕСН призн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ица, производящие выплаты физическим лиц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предпринимат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зические лица, не признаваемые индивидуальными предпринимател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 адвокаты, нотариусы, занимающиеся частной практикой.</w:t>
      </w:r>
    </w:p>
    <w:p>
      <w:pPr>
        <w:pStyle w:val="ConsPlusNormal"/>
        <w:widowControl/>
        <w:spacing w:lineRule="auto" w:line="360"/>
        <w:ind w:firstLine="709"/>
        <w:jc w:val="both"/>
        <w:rPr/>
      </w:pPr>
      <w:r>
        <w:rPr>
          <w:rFonts w:cs="Times New Roman" w:ascii="Times New Roman" w:hAnsi="Times New Roman"/>
          <w:sz w:val="28"/>
          <w:szCs w:val="28"/>
        </w:rPr>
        <w:t>К организациям в целях применения положений Налогового кодекса РФ согласно п. 2 ст. 11 НК РФ относятся юридические лица, образованные в соответствии с законодательством РФ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филиалы и представительства указанных иностранных лиц и международных организаций, созданные на территории РФ (иностранные организации).</w:t>
      </w:r>
    </w:p>
    <w:p>
      <w:pPr>
        <w:pStyle w:val="ConsPlusNormal"/>
        <w:widowControl/>
        <w:spacing w:lineRule="auto" w:line="360"/>
        <w:ind w:firstLine="709"/>
        <w:jc w:val="both"/>
        <w:rPr/>
      </w:pPr>
      <w:r>
        <w:rPr>
          <w:rFonts w:cs="Times New Roman" w:ascii="Times New Roman" w:hAnsi="Times New Roman"/>
          <w:sz w:val="28"/>
          <w:szCs w:val="28"/>
        </w:rPr>
        <w:t>Физическими лицами считаются в налоговом законодательстве граждане РФ, иностранные граждане и лица без гражданства</w:t>
      </w:r>
    </w:p>
    <w:p>
      <w:pPr>
        <w:pStyle w:val="ConsPlusNormal"/>
        <w:widowControl/>
        <w:spacing w:lineRule="auto" w:line="360"/>
        <w:ind w:firstLine="709"/>
        <w:jc w:val="both"/>
        <w:rPr/>
      </w:pPr>
      <w:r>
        <w:rPr>
          <w:rFonts w:cs="Times New Roman" w:ascii="Times New Roman" w:hAnsi="Times New Roman"/>
          <w:sz w:val="28"/>
          <w:szCs w:val="28"/>
        </w:rPr>
        <w:t>Индивидуальные предприниматели - это физические лица, зарегистрированные в установленном порядке и осуществляющие предпринимательскую деятельность без образования юридического лица, главы крестьянских (фермерских) хозяй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Ф, при исполнении обязанностей, возложенных на них Налоговым кодексом РФ, не вправе ссылаться на то, что они не являются индивидуальными предпринимател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логоплательщик одновременно относится к нескольким категориям, он исчисляет и уплачивает налог по каждому основанию.</w:t>
      </w:r>
    </w:p>
    <w:p>
      <w:pPr>
        <w:pStyle w:val="ConsPlusNormal"/>
        <w:widowControl/>
        <w:spacing w:lineRule="auto" w:line="360"/>
        <w:ind w:firstLine="709"/>
        <w:jc w:val="both"/>
        <w:rPr/>
      </w:pPr>
      <w:r>
        <w:rPr>
          <w:rFonts w:cs="Times New Roman" w:ascii="Times New Roman" w:hAnsi="Times New Roman"/>
          <w:sz w:val="28"/>
          <w:szCs w:val="28"/>
        </w:rPr>
        <w:t>Выплаты, начисленные иностранной организацией по трудовым договорам в пользу своих работников - иностранных граждан и связанные с выполнением работ (оказанием услуг) на территории РФ в представительстве организации, признаются объектом обложения единым социальным налогом независимо от статуса работника (постоянно или временно проживающий на территории РФ), места заключения договора, а также независимо от того, где начисляются и производятся выплаты (за границей или на территор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имеющие обособленные подразделения, выполняют обязанности налогоплательщика с учетом следующих особенностей.</w:t>
      </w:r>
    </w:p>
    <w:p>
      <w:pPr>
        <w:pStyle w:val="ConsPlusNormal"/>
        <w:widowControl/>
        <w:spacing w:lineRule="auto" w:line="360"/>
        <w:ind w:firstLine="709"/>
        <w:jc w:val="both"/>
        <w:rPr/>
      </w:pPr>
      <w:r>
        <w:rPr>
          <w:rFonts w:cs="Times New Roman" w:ascii="Times New Roman" w:hAnsi="Times New Roman"/>
          <w:sz w:val="28"/>
          <w:szCs w:val="28"/>
        </w:rPr>
        <w:t>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 (п. 8 ст. 243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в состав которых входят обособленные подразделения, не имеющие отдельного баланса, расчетного счета, не начисляющие выплаты и иные вознаграждения в пользу работников и физических лиц, могут производить уплату единого социального налога централизованно по месту своего нахождения (Письма МНС России N БГ-6-05/658, Пенсионного Фонда Российской Федерации N МЗ-16-25/7003, Фонда социального страхования Российской Федерации N 02-08/06-2065П, Федерального фонда обязательного медицинского страхования N 3205/80-1/и от 28.08.2001, МНС России от 06.09.2001 N СА-6-05/687, Минфина России от 18.10.2005 N 03-02-07/1-269, ФСС РФ от 21.06.2001 N 02-18/05-4479, УФНС России по г. Москве от 02.05.2006 N 21-18/205, от 08.11.2005 N 21-18/432, от 19.01.2005 N 21-11/01842).</w:t>
      </w:r>
      <w:r>
        <w:br w:type="page"/>
      </w:r>
    </w:p>
    <w:p>
      <w:pPr>
        <w:pStyle w:val="Normal"/>
        <w:numPr>
          <w:ilvl w:val="0"/>
          <w:numId w:val="2"/>
        </w:numPr>
        <w:jc w:val="center"/>
        <w:rPr>
          <w:rFonts w:ascii="Times New Roman" w:hAnsi="Times New Roman" w:cs="Times New Roman"/>
          <w:b/>
          <w:b/>
          <w:sz w:val="28"/>
          <w:szCs w:val="28"/>
          <w:lang w:eastAsia="ru-RU"/>
        </w:rPr>
      </w:pPr>
      <w:r>
        <w:rPr>
          <w:rFonts w:cs="Times New Roman" w:ascii="Times New Roman" w:hAnsi="Times New Roman"/>
          <w:b/>
          <w:sz w:val="28"/>
          <w:szCs w:val="28"/>
        </w:rPr>
        <w:t>Объект налогообложения</w:t>
      </w:r>
    </w:p>
    <w:p>
      <w:pPr>
        <w:pStyle w:val="ConsPlusNormal"/>
        <w:widowContro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для налогоплательщиков-организаций и индивидуальных предпринимателей на основании п. 1 ст. 236 НК РФ признаются выплаты и иные вознаграждения, начисляемые налогоплательщиками в пользу физ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трудовым догов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гражданско-правовым договорам, предметом которых являются выполнение работ, оказание услуг (за исключением вознаграждений, выплачиваемых индивидуальным предпринимателям, адвокатам, нотариусам, занимающимся частной практи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авторским догов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 это соглашения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 ст. 15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штатным работникам производятся отдельные начисления, не связанные с выполнением трудовых обязанностей и не являющиеся вознаграждением за труд, то такие выплаты не являются объектом обложения ЕС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работник-донор в день сдачи крови и ее компонентов, а также в день связанного с этим медицинского обследования освобождается от работы. После каждого дня сдачи крови и ее компонентов работнику предоставляется дополнительный день отдыха ( ст.186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186 ТК РФ также предусмотрено, что при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выплаты работодатель обязан производить в силу закона вне зависимости от наличия или отсутствия соответствующих положений в трудовом договоре, коллективном договоре или соглашении, т.е. такие выплаты производятся вне рамок каких-либо соглашений между работником и работодателем по поводу осуществления трудовой деятельности и социального обесп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среднего заработка, выплачиваемые организацией работникам-донорам за дни сдачи крови и предоставленные дни отдыха в соответствии с трудовым законодательством, не могут считаться выплатами по трудовым догов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казанные выплаты не включаются в объект обложения единым социальным налогом на основании положений п. 1 ст. 236 НК РФ и в объект обложения страховыми взносами на обязательное пенсионное страхование на основании п. 2 ст. 10 Федерального закона от 15.12.2001 N 167-ФЗ "Об обязательном пенсионном страховании в Российской Федерации" (см. Письма Минфина России от 29.06.2006 N 03-05-02-04/91, от 20.10.2006 N 03-05-02-04/160, от 20.03.2007 N 03-04-07-02/9, от 01.06.2007 N 03-04-06-02/10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 работникам, привлекаемым к выполнению воинской обязанности, п. 2 ст. 6 Федерального закона от 28.03.1998 N 53-ФЗ "О воинской обязанности и военной службе" гарантирует выплату среднего заработка или стипендии по месту постоянной работы или учебы. Эта выплата также не связана с трудовыми отношениями и не облагается налог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м, подвергшимся воздействию радиации вследствие катастрофы на Чернобыльской АЭС, причитаются дополнительные оплачиваемые отпуска, однако с сумм выплат ЕСН также не взимается, так как отпуска предоставляются не в связи с выполнением текущих трудовых обязанностей работника и финансируются из бюджетных средств, не включаются в расходы работодателя (Письма Минфина России от 22.11.2007 N 03-04-06-02/210; ФНС России от 09.02.2005 N ГВ-6-05/99@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подобная выплата - оплата дополнительных выходных дней в месяц, предоставляемых одному из работающих родителей для ухода за детьми-инвалидами. В соответствии со ст. 262 ТК РФ 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0 Разъяснения "О порядке предоставления и оплаты дополнительных выходных дней в месяц одному из работающих родителей (опекуну, попечителю) для ухода за детьми-инвалидами", утвержденного Министерством труда и социального развития РФ и ФСС РФ от 04.04.2000 N 26/34, оплата вышеуказанных дополнительных выходных дней производится за счет средств Фонда социального страхования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суммы не являются выплатами, осуществляемыми работодателем по трудовым договорам, поскольку не связаны с выполнением работником трудовых обязанностей, поэтому единым социальным налогом не облагаются (Письмо Минфина России от 13.06.2007 N 03-04-06-01/18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ы физическим лицам по иным типам договоров (кроме трудовых, авторских и гражданско-правовых на выполнение работ, оказание услуг) налогом не облагаются: отсутствует объект налогооб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являющиеся членами совета директоров, наблюдательного совета или иного управляющего (наблюдательного) органа компании, в части выполнения этих функций не состоят с организацией ни в трудовых, ни в гражданско-правовых отношениях, в силу которых возникал бы объект обложения ЕСН. Следовательно, выплаты подобным лицам ЕСН не облагаются (Письма Минфина России от 10.07.2007 N 03-03-06/1/475, от 05.08.2008 N 03-04-06-02/8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аботодателей не признаются объектом налогообложения также выплаты, начисленные в пользу физических лиц, являющихся иностранными гражданами и лицами без гражданства, по трудовым договорам, заключенным с российской организацией через ее обособленные подразделения, расположенные за пределами территории РФ, и вознаграждения, начисленные в пользу физических лиц, являющихся иностранными гражданами и лицами без гражданства, в связи с осуществлением ими деятельности за пределами территории РФ в рамках заключенных договоров гражданско-правового характера, предметом которых являются выполнение работ, оказание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ми освобождения от ЕСН в случаях с иностранными сотрудниками являются: для гражданско-правовых отношений - исполнение договора за рубежом, а для трудовых отношений - определение места работы иностранца за границей и соблюдение механизма заключения трудового договора: через обособленное подразделение за пределам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договор от имени работодателя заключает глава представительства, филиала или иного обособленного подразделения, созданного по законам страны его местонахождения, наделенный такими полномочиями на основании доверенности, выданной руководителем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ы и вознаграждения (независимо от формы, в которой они производятся) не признаются объектом налогообложения, ес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 налогоплательщиков - индивидуальных предпринимателей, нотариусов, занимающихся частной практикой, адвокатов, учредивших адвокатские кабинеты, или физических лиц такие выплаты не уменьшают налоговую базу по налогу на доходы физических лиц в текущем отчетном (налоговом) периоде (п. 3 ст. 23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организациям на этом основании, в частности, не будут облагаться ЕСН следующие выплаты, перечисленные в ст. 270 "Расходы, не учитываемые в целях налогообложения"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ы дивидендов, выплачиваемых физическим лицам (п.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виде расходов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 (п. 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виде премий, выплачиваемых работникам за счет средств специального назначения или целевых поступлений (п. 2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виде сумм материальной помощи работникам (в том числе для первоначального взноса на приобретение и (или) строительство жилья, на полное или частичное погашение кредита, предоставленного на приобретение и (или) строительство жилья, беспроцентных или льготных ссуд на улучшение жилищных условий, обзаведение домашним хозяйством и иные социальные потребности) (п. 2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плату дополнительно предоставляемых по коллективному договору (сверх предусмотренных действующим законодательством) отпусков работникам, в том числе женщинам, воспитывающим детей (п. 2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виде надбавок к пенсиям, единовременных пособий уходящим на пенсию ветеранам труда, доходов (дивидендов, процентов) по акциям или вкладам трудового коллектива организации, компенсационных начислений в связи с повышением цен, производимых сверх размеров индексации доходов по решениям Правительства РФ, компенсаций удорожания стоимости питания в столовых, буфетах или профилакториях либо предоставления его по льготным ценам или бесплатно (за исключением специального питания для отдельных категорий работников в случаях, предусмотренных действующим законодательством, и за исключением случаев, когда бесплатное или льготное питание предусмотрено трудовыми договорами (контрактами) и (или) коллективными договорами) (п. 2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плату проезда к месту работы и обратно транспортом общего пользования, специальными маршрутами, ведомственным транспортом, за исключением сумм, подлежащих включению в состав расходов на производство и реализацию товаров (работ, услуг) в силу технологических особенностей производства, и за исключением случаев, когда расходы на оплату проезда к месту работы и обратно предусмотрены трудовыми договорами (контрактами) и (или) коллективными договорами (п. 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плату ценовых разниц при реализации по льготным ценам (тарифам) (ниже рыночных цен) товаров (работ, услуг) работникам (п. 2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плату ценовых разниц при реализации по льготным ценам продукции подсобных хозяйств для организации общественного питания (п. 2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плату путевок на лечение или отдых, экскурсий или путешествий, занятий в спортивных секциях, кружках или клубах, посещений культурно-зрелищных или физкультурных (спортивных) мероприятий, подписки, не относящейся к подписке на нормативно-техническую и иную используемую в производственных целях литературу, и на оплату товаров для личного потребления работников, а также другие аналогичные расходы, произведенные в пользу работников (п. 2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виде сумм выплаченных подъемных сверх норм, установленных законодательством РФ (п. 37). Согласно ст. 169 ТК РФ размеры подъемных определяются соглашением сторон трудового договора. Если этот размер не определен или выплата по каким-либо причинам его превысила, сумма превышения ЕСН не облаг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компенсацию за использование для служебных поездок личных легковых автомобилей и мотоциклов сверх норм, установленных Постановлением Правительства РФ от 08.02.2002 N 92 (п. 3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плату рациона питания экипажей морских, речных и воздушных судов сверх норм таких расходов, установленных Постановлением Правительства РФ от 07.12.2001 N 861 (в ред. Постановления Правительства РФ от 01.02.2005 N 49) (п. 3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в ст. 270 НК РФ перечень не облагаемых ЕСН выплат не является исчерпывающим, так как к отдельным видам расходов Налоговый кодекс РФ предъявляет особые требования к признанию в целях налогообложения прибыли, что также способно повлиять на обложение ЕСН. Каждый случай должен рассматриваться отд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по ЕСН формируется в порядке, установленном ст. 237 НК РФ, и определяется как сумма выплат и иных вознаграждений, предусмотренных п. 1 ст. 236 НК РФ, начисленных налогоплательщиками за налоговый период в пользу физ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учитываются любые выплаты и вознаграждения (за исключением сумм, указанных в ст. 238 НК РФ) вне зависимости от формы, в которой они осуществляются,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 (за исключением сумм страховых взносов, указанных в пп. 7 п. 1 ст. 238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организации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осуществления выплат и иных вознаграждений или получения доходов определяется ст. 242 НК РФ как день начисления выплат и иных вознаграждений в пользу работника (физического лица, в пользу которого осуществляются выплаты) - для выплат и иных вознаграждений, начисленных налогоплательщиками, производящими выплаты физическим лицам.</w:t>
      </w:r>
      <w:r>
        <w:br w:type="page"/>
      </w:r>
    </w:p>
    <w:p>
      <w:pPr>
        <w:pStyle w:val="Normal"/>
        <w:numPr>
          <w:ilvl w:val="0"/>
          <w:numId w:val="2"/>
        </w:numPr>
        <w:jc w:val="center"/>
        <w:rPr>
          <w:rFonts w:ascii="Times New Roman" w:hAnsi="Times New Roman" w:cs="Times New Roman"/>
          <w:b/>
          <w:b/>
          <w:sz w:val="28"/>
          <w:szCs w:val="28"/>
          <w:lang w:eastAsia="ru-RU"/>
        </w:rPr>
      </w:pPr>
      <w:r>
        <w:rPr>
          <w:rFonts w:cs="Times New Roman" w:ascii="Times New Roman" w:hAnsi="Times New Roman"/>
          <w:b/>
          <w:sz w:val="28"/>
          <w:szCs w:val="28"/>
        </w:rPr>
        <w:t>Суммы, не подлежащие налогообложению</w:t>
      </w:r>
    </w:p>
    <w:p>
      <w:pPr>
        <w:pStyle w:val="ConsPlusNormal"/>
        <w:widowControl/>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widowControl/>
        <w:numPr>
          <w:ilvl w:val="1"/>
          <w:numId w:val="1"/>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ые пособ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благаются ЕСН 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 (пп. 1 п. 1 ст. 238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государственным пособиям ст. 8 Федерального закона от 16.07.1999 N 165-ФЗ "Об основах обязательного социального страхования" (в ред. Федерального закона от 14.07.2008 N 117-ФЗ) относ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обие по временной нетруд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обие в связи с трудовым увечьем и профессиональным заболев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обие по беременности и ро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жемесячное пособие по уходу за ребенком до достижения им возраста полутора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обие по безработиц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овременное пособие женщинам, вставшим на учет в медицинских учреждениях в ранние сроки берем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овременное пособие при рождении ребе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обие на санаторно-курортное ле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ое пособие на погреб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удовые пенсии (по старости, инвалидности, по случаю потери корми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ипенд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пособиям по временной нетрудоспособности, по беременности и родам необходимо иметь в виду следующ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пособия по временной нетрудоспособности, выплачиваемая работодателем за первые два дня временной нетрудоспособности за счет собственных средств, не подлежит обложению единым социальным налогом (Письмо Минфина России от 17.10.2006 N 03-05-02-04/157).</w:t>
      </w:r>
    </w:p>
    <w:p>
      <w:pPr>
        <w:pStyle w:val="ConsPlusNormal"/>
        <w:widowControl/>
        <w:spacing w:lineRule="auto" w:line="360"/>
        <w:ind w:firstLine="709"/>
        <w:jc w:val="both"/>
        <w:rPr/>
      </w:pPr>
      <w:r>
        <w:rPr>
          <w:rFonts w:cs="Times New Roman" w:ascii="Times New Roman" w:hAnsi="Times New Roman"/>
          <w:sz w:val="28"/>
          <w:szCs w:val="28"/>
        </w:rPr>
        <w:t>Суммы доплаты к государственному пособию до среднего заработка сотрудника сверх установленного законом максимального размера пособия, соответственно 18 720 руб. - для пособий по временной нетрудоспособности и 25 390 руб. - для пособия по беременности родам за полный месяц нетрудоспособности (Федеральный закон № 216-ФЗ от 25.11.2008г.) облагаются ЕСН, если они отнесены к расходам работодателя на оплату труда. Если доплаты не уменьшали базу по налогу на прибыль, начислять ЕСН не нужно (п. 3 ст. 236 НК РФ Письма Минфина России от 08.08.2007 N 03-04-05-01/287, от 29.06.2007 N 03-04-06-02/125, Постановление Президиума ВАС РФ от 03.07.2007 N 1441/0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rPr>
        <w:t>3.2 Компенсационные выплат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п. 2 п. 1 ст. 238 НК РФ не подлежат обложению ЕСН 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связанных с возмещением вреда, причиненного увечьем или иным повреждением здоров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предусматривает ряд таких компенсационных выплат, в числе которых:</w:t>
      </w:r>
    </w:p>
    <w:p>
      <w:pPr>
        <w:pStyle w:val="ConsPlusNormal"/>
        <w:widowControl/>
        <w:spacing w:lineRule="auto" w:line="360"/>
        <w:ind w:firstLine="709"/>
        <w:jc w:val="both"/>
        <w:rPr/>
      </w:pPr>
      <w:r>
        <w:rPr>
          <w:rFonts w:cs="Times New Roman" w:ascii="Times New Roman" w:hAnsi="Times New Roman"/>
          <w:sz w:val="28"/>
          <w:szCs w:val="28"/>
        </w:rPr>
        <w:t>- единовременные страховые выплаты по государственному социальному страхованию от несчастных случаев на производстве и профзаболеваний застрахованному либо лицам, имеющим право на получение такой выплаты в случае его смерти ,максимальная сумма такой выплаты в 2009 г. - 53 500 руб., с 2010 г. - 56 700 руб. ( ст. 14 Федерального закона от 21.07.2007 N 183-ФЗ "О бюджете Фонда социального страхования Российской Федерации на 2008 год и на плановый период 2009 и 2010 годов" (в ред. от 22.07.2008));</w:t>
      </w:r>
    </w:p>
    <w:p>
      <w:pPr>
        <w:pStyle w:val="ConsPlusNormal"/>
        <w:widowControl/>
        <w:spacing w:lineRule="auto" w:line="360"/>
        <w:ind w:firstLine="709"/>
        <w:jc w:val="both"/>
        <w:rPr/>
      </w:pPr>
      <w:r>
        <w:rPr>
          <w:rFonts w:cs="Times New Roman" w:ascii="Times New Roman" w:hAnsi="Times New Roman"/>
          <w:sz w:val="28"/>
          <w:szCs w:val="28"/>
        </w:rPr>
        <w:t>- ежемесячные страховые выплаты по обязательному социальному страхованию от несчастных случаев на производстве и профзаболеваний застрахованному либо лицам, имеющим право на получение таких выплат в случае его смерти ,максимальная сумма такой выплаты в 2009 г. - 41 000 руб., с 2010 г. - 43 500 руб.( ст. 15 Закона N 183-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вид выплат в возмещение вреда здоровью - ежемесячная денежная компенсация в возмещение вреда, причиненного здоровью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которая согласно ст. 14 Закона РФ от 15.05.1991 N 1244-1 "О социальной защите граждан, подвергшихся воздействию радиации вследствие катастрофы на Чернобыльской АЭС" (в ред. от 14.07.2008), Постановлению Правительства РФ от 21.12.2007 N 914 (в ред. от 17.03.2008) составляет ( таблица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tbl>
      <w:tblPr>
        <w:tblW w:w="9228" w:type="dxa"/>
        <w:jc w:val="left"/>
        <w:tblInd w:w="-7" w:type="dxa"/>
        <w:tblLayout w:type="fixed"/>
        <w:tblCellMar>
          <w:top w:w="0" w:type="dxa"/>
          <w:left w:w="70" w:type="dxa"/>
          <w:bottom w:w="0" w:type="dxa"/>
          <w:right w:w="70" w:type="dxa"/>
        </w:tblCellMar>
      </w:tblPr>
      <w:tblGrid>
        <w:gridCol w:w="2295"/>
        <w:gridCol w:w="2241"/>
        <w:gridCol w:w="2127"/>
        <w:gridCol w:w="2565"/>
      </w:tblGrid>
      <w:tr>
        <w:trPr>
          <w:trHeight w:val="360" w:hRule="atLeast"/>
          <w:cantSplit w:val="true"/>
        </w:trPr>
        <w:tc>
          <w:tcPr>
            <w:tcW w:w="2295"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Группа граждан - </w:t>
              <w:br/>
              <w:t xml:space="preserve">инвалиды </w:t>
            </w:r>
          </w:p>
        </w:tc>
        <w:tc>
          <w:tcPr>
            <w:tcW w:w="6933"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Ежемесячная денежная компенсация в возмещение вреда здоровью, руб.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sz w:val="28"/>
              </w:rPr>
            </w:pPr>
            <w:r>
              <w:rPr>
                <w:rFonts w:cs="Times New Roman" w:ascii="Times New Roman" w:hAnsi="Times New Roman"/>
                <w:sz w:val="28"/>
              </w:rPr>
            </w:r>
          </w:p>
        </w:tc>
        <w:tc>
          <w:tcPr>
            <w:tcW w:w="22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с 1 января 2008 г.</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с 1 января 2009 г.</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с 1 января 2010 г.</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I группа </w:t>
            </w:r>
          </w:p>
        </w:tc>
        <w:tc>
          <w:tcPr>
            <w:tcW w:w="22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 782,54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0 467,3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1 095,36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II группа </w:t>
            </w:r>
          </w:p>
        </w:tc>
        <w:tc>
          <w:tcPr>
            <w:tcW w:w="22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4 891,28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 233,6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 547,69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III группа </w:t>
            </w:r>
          </w:p>
        </w:tc>
        <w:tc>
          <w:tcPr>
            <w:tcW w:w="22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 956,5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 093,4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 219,07 </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благаются ЕСН также предусмотренные ст. ст. 39 - 41 вышеназванного Закона N 1244-1 компенсации за вред здоровью гражданам, получившим или перенесшим лучевую болезнь и другие заболевания вследствие чернобыльской катастрофы; инвалидам и членам семей граждан, погибших (умерших) вследствие чернобыльской катастрофы; за вред здоровью участникам ликвидации последствий катастрофы на Чернобыльской АЭС; компенсация семьям за потерю кормильца, участвовавшего в ликвидации последствий катастрофы на Чернобыльской АЭ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п. 2 п. 1 ст. 238 НК РФ не включаются в налоговую базу законодательно предусмотренные компенсации, связанные с 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т обложению ЕСН компенсационные выплаты, связанные с увольнением работников, включая компенсации за неиспользованный отпуск (пп. 2 п. 1 ст. 238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08 г. внесено новое правило: не начисляется ЕСН со всех видов установленных законодательством РФ, законодательными актами субъектов РФ, решениями представительных органов местного самоуправления компенсаций расходов физического лица в связи с выполнением работ, оказанием услуг по договорам гражданско-правового характера. ( пп. 2 п. 1 ст. 238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компенсации должны быть предусмотрены условиями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ит налогообложению еще одна разновидность компенсационных выплат - возмещения, связанные с выполнением работником трудовых обязанностей (пп. 2 п. 1 ст. 238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64 ТК РФ под компенсациями понимаются денежные выплаты, установленные в целях возмещения работникам затрат, связанных с исполнением ими трудовых или иных обязанностей, предусмотренных Трудовым кодексом РФ и другими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категория компенсаций, в частности, включ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змещение расходов работника, связанных с переездом на работу в другую местность по предварительной договоренности с работодателем, предусмотренное ст. 169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т налогооблож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обустройству на новом месте ж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возмещения расходов определяются исключительно соглашением сторон трудов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дбавки за вахтовый метод работ. Вахтовым методом признается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 ст. 297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менения вахтового метода должен быть утвержден работодателем. Это даст возможность не облагать ЕСН, НДФЛ и взносами на обязательное пенсионное страхование компенсации, выплачиваемые вахтовикам взамен суточных (Письма Минфина России от 16.08.2008 N 03-04-06-02/77, от 12.05.2008 N 03-04-06-02/5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т обложению налогом на доходы физических лиц и единым социальным налогом 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в частности связанных с выполнением физическим лицом трудовых обязанностей (п. 3 ст. 217 и пп. 2 п. 1 ст. 238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жемесячные компенсации педагогическим работникам государственных образовательных учреждений в целях содействия их обеспечению книгоиздательской продукцией и периодическими изданиями. Выплата производится в соответствии с п. 8 ст. 55 Закона РФ от 10.07.1992 N 3266-1 "Об образовании" (в ред. от 24.04.200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едагогическим работникам муниципальных образовательных учреждений указанная денежная компенсация выплачивается по решению органа местного самоуправления в устанавливаемом им размере. Работник должен представить соответствующие документы, подтверждающие понесенные расходы на приобретение книгоиздательской продукции и периодических изд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мпенсация взамен выдачи работникам по установленным нормам молока или других равноценных пищевых продуктов, предусмотренная ст. 222 ТК РФ и выплачиваемая по письменным заявлениям работников в размере, эквивалентном стоимости молока или других равноценных пищевых продуктов, если это предусмотрено коллективным договором и (или) трудов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озмещение расходов, связанных со служебными поездками работников, постоянная работа которых осуществляется в пути или имеет разъездной характер. Это выплаты, причитающиеся особой категории сотрудников и назначаемые с учетом ст. 168.1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этой статье работникам, постоянная работа которых осуществляется в пути или имеет разъездной характер, а также работникам, работающим в полевых условиях или участвующим в работах экспедиционного характера, работодатель возмещает связанные со служебными поезд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проез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найму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олнительные расходы, связанные с проживанием вне места постоянного жительства (суточные, полевое довольст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расходы, произведенные работниками с разрешения или ведома работ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и порядок возмещения расходов, а также перечень работ, профессий, должностей этих работников устанавливаются коллективным договором, соглашениями, локальными нормативными актами. Размеры и порядок возмещения указанных расходов могут устанавливаться также трудов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мпенсации расходов, связанных с переездом для работы в организациях, расположенных в районах Крайнего Севера и приравненных к ним местностях, и прибывшим в соответствии с этими договорами из других регионов РФ, а также компенсации на переезд в случае увольнения из таки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заключившим трудовые договоры о работе по основному месту работы в организациях, финансируемых из федерального бюджета, за счет средств работодателя предоставляются следующие не облагаемые ЕСН компенс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стоимости проезда работника и членов его семьи в пределах территории РФ по фактическим расхо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стоимости провоза багажа весом не свыше 5 т на семью по фактическим расходам, но не свыше тарифов, предусмотренных для перевозки железнодорожным транспор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 в указанных районах и местност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у организации, финансируемой из федерального бюджета, и членам его семьи в случае переезда к новому месту жительства в другую местность в связи с расторжением трудового договора на Севере по любым основаниям (в том числе в случае смерти работника), за исключением увольнения за виновные действия, оплачиваются стоимость проезда по фактическим расходам и стоимость провоза багажа из расчета не свыше 5 т на семью по фактическим расходам, но не свыше тарифов, предусмотренных для перевозок железнодорожным транспор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компенсационные выплаты, предусмотренные ст. 326 ТК РФ, не облагаются ЕСН, НДФЛ, взносами на обязательное пенсионное страхование (пп. 2 п. 1 ст. 238, п. 3 ст. 217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озмещение расходов, связанных со служебной командировкой. В случае направления в служебную командировку работодатель в силу ст. 168 ТК РФ обязан возмещать работн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проез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найму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олнительные расходы, связанные с проживанием вне места постоянного жительства (суточ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расходы, произведенные работником с разрешения или ведома работ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словиям пп. 2 п. 1 ст. 238 НК РФ при оплате налогоплательщиком расходов на командировки работников, как внутри страны, так и за ее пределы, не подлежат налогообложению:</w:t>
      </w:r>
    </w:p>
    <w:p>
      <w:pPr>
        <w:pStyle w:val="ConsPlusNormal"/>
        <w:widowControl/>
        <w:spacing w:lineRule="auto" w:line="360"/>
        <w:ind w:firstLine="709"/>
        <w:jc w:val="both"/>
        <w:rPr/>
      </w:pPr>
      <w:r>
        <w:rPr>
          <w:rFonts w:cs="Times New Roman" w:ascii="Times New Roman" w:hAnsi="Times New Roman"/>
          <w:sz w:val="28"/>
          <w:szCs w:val="28"/>
        </w:rPr>
        <w:t>- суточные в пределах норм, установленных в соответствии с законодательством РФ. Нормы, о которых идет речь, установлены только для организаций, финансируемых из федерального бюджета, Постановлениями Правительства РФ от 02.10.2002 N 729 (для командировок по России) и от 26.12.2005 N 812 (в ред. от 28.03.2008, с изменениями от 12.08.2008) (для заграничных командировок) ( Письмо ФНС России от 16.03.2007 N ГВ-6-05/199@ "О направлении Письма Минфина России от 06.03.2007 N 03-04-07-0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компенсации за использование личного имущества работников в служебных целях (выплачиваются на основании ст. 188 ТК РФ), компенсации расходов работника на подписку на производственные издания, произведенную на его домашний адрес, компенсации за услуги телефонной связи за звонки по работе, совершенные с домашнего телефона,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благаются ЕСН суммы возмещения иных расходов (пп. 2, 9, 16 п. 1 ст. 238 НК РФ). К ним относятся такие затраты, как расходы на повышение профессионального уровня работников, оплата стоимости проезда работника к месту учебы или в отпуск в случаях, предусмотренных Трудовым кодексом РФ,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работникам, занятым в организациях, финансируемых из федерального бюджета, расположенных в районах Крайнего Севера и приравненных к ним местностях, ст. 325 ТК РФ гарантирует оплату один раз в два года за счет средств работодателя (организации, финансируемой из федерального бюджета) стоимости проезда в пределах территории РФ к месту использования отпуска и обратно любым видом транспорта (за исключением такси), в том числе личным, а также на оплату стоимости провоза багажа весом до 30 кг.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финансируемые из федерального бюджета, оплачивают также стоимость проезда и провоза багажа к месту использования отпуска работника и обратно неработающим членам его семьи (мужу, жене, несовершеннолетним детям, фактически проживающим с работником) независимо от времени использования отпу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стоимости проезда работника и членов его семьи личным транспортом к месту использования отпуска и обратно производится по наименьшей стоимости проезда кратчайшим путем.</w:t>
      </w:r>
    </w:p>
    <w:p>
      <w:pPr>
        <w:pStyle w:val="ConsPlusNormal"/>
        <w:widowControl/>
        <w:spacing w:lineRule="auto" w:line="360"/>
        <w:ind w:firstLine="709"/>
        <w:jc w:val="both"/>
        <w:rPr/>
      </w:pPr>
      <w:r>
        <w:rPr>
          <w:rFonts w:cs="Times New Roman" w:ascii="Times New Roman" w:hAnsi="Times New Roman"/>
          <w:sz w:val="28"/>
          <w:szCs w:val="28"/>
        </w:rPr>
        <w:t>Не облагаются ЕСН:</w:t>
      </w:r>
    </w:p>
    <w:p>
      <w:pPr>
        <w:pStyle w:val="ConsPlusNormal"/>
        <w:widowControl/>
        <w:spacing w:lineRule="auto" w:line="360"/>
        <w:ind w:firstLine="709"/>
        <w:jc w:val="both"/>
        <w:rPr/>
      </w:pPr>
      <w:r>
        <w:rPr>
          <w:rFonts w:cs="Times New Roman" w:ascii="Times New Roman" w:hAnsi="Times New Roman"/>
          <w:sz w:val="28"/>
          <w:szCs w:val="28"/>
        </w:rPr>
        <w:t>- оплата стоимости и (или) выдача полагающегося военнослужащим натурального довольствия, а также выплата денежных средств взамен этого довольствия в случаях, установленных Федеральным законом от 27.05.1998 N 76-ФЗ "О статусе военнослужащих" (в ред. от 14.03.2009), а также установленные законодательными актами субъектов РФ, решениями представительных органов местного самоуправления компенсационные выплаты (в пределах норм, установленных в соответствии с законода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енсационные выплаты, связанные с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rPr>
        <w:t>3.3 Материальная помощь</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ункт 3 п. 1 ст. 238 НК РФ предусматривает, что налогообложению не подлежат суммы единовременной материальной помощи, оказываемой налогоплательщ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ленам семьи умершего работника или работнику в связи со смертью члена (членов) его сем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никам (родителям, усыновителям, опекунам) при рождении (усыновлении (удочерении)) ребенка, но не более 50 тыс. руб. на каждого ребе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определяющим является то, что в силу п. 23 ст. 270 НК РФ расходы в виде сумм материальной помощи работникам (в том числе для первоначального взноса на приобретение и (или) строительство жилья, на полное или частичное погашение кредита, предоставленного на приобретение и (или) строительство жилья, беспроцентных или льготных ссуд на улучшение жилищных условий, обзаведение домашним хозяйством и иные социальные потребности) не уменьшают базу по налогу на прибыль. Вследствие этого не только перечисленные в пп. 3 п. 1 ст. 238 НК РФ виды материальной помощи, но и все остальные ЕСН не облагаются на основании п. 3 ст. 23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для организаций, финансируемых за счет средств бюджетов, пп. 15 п. 1 ст. 238 НК РФ устанавливает особое ограничение: суммы материальной помощи, выплачиваемые физическим лицам за счет бюджетных источников, не облагаются ЕСН только в пределах 3000 руб. на одно физическое лицо за налоговый период.</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4. Ставки нало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241 Налогового кодекса РФ установлены ставки налога в зависимости от категории плательщ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1 ст. 241 Налогового кодекса РФ установлены налоговые ставки по ЕСН для налогоплательщиков, производящих выплаты физическим лицам, за исключением выступающих в качестве работодателей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рименяются следующие налоговые ставки ( таблица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34" w:type="dxa"/>
        <w:jc w:val="left"/>
        <w:tblInd w:w="-77" w:type="dxa"/>
        <w:tblLayout w:type="fixed"/>
        <w:tblCellMar>
          <w:top w:w="0" w:type="dxa"/>
          <w:left w:w="70" w:type="dxa"/>
          <w:bottom w:w="0" w:type="dxa"/>
          <w:right w:w="70" w:type="dxa"/>
        </w:tblCellMar>
      </w:tblPr>
      <w:tblGrid>
        <w:gridCol w:w="1490"/>
        <w:gridCol w:w="1419"/>
        <w:gridCol w:w="1272"/>
        <w:gridCol w:w="1704"/>
        <w:gridCol w:w="1704"/>
        <w:gridCol w:w="1845"/>
      </w:tblGrid>
      <w:tr>
        <w:trPr>
          <w:trHeight w:val="373" w:hRule="atLeast"/>
          <w:cantSplit w:val="true"/>
        </w:trPr>
        <w:tc>
          <w:tcPr>
            <w:tcW w:w="1490" w:type="dxa"/>
            <w:vMerge w:val="restart"/>
            <w:tcBorders>
              <w:top w:val="single" w:sz="6" w:space="0" w:color="000000"/>
              <w:left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Налоговая база на каждое </w:t>
              <w:br/>
              <w:t xml:space="preserve">физическое лицо нарастающим итогом с начала года </w:t>
            </w:r>
          </w:p>
        </w:tc>
        <w:tc>
          <w:tcPr>
            <w:tcW w:w="1419"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Федеральный бюджет </w:t>
            </w:r>
          </w:p>
        </w:tc>
        <w:tc>
          <w:tcPr>
            <w:tcW w:w="1272"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Фонд социального страхования Российской Федерации </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Фонды обязательного медицинского страхования </w:t>
            </w:r>
          </w:p>
        </w:tc>
        <w:tc>
          <w:tcPr>
            <w:tcW w:w="1845"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Итого </w:t>
            </w:r>
          </w:p>
        </w:tc>
      </w:tr>
      <w:tr>
        <w:trPr>
          <w:trHeight w:val="745" w:hRule="atLeast"/>
          <w:cantSplit w:val="true"/>
        </w:trPr>
        <w:tc>
          <w:tcPr>
            <w:tcW w:w="1490"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419"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272"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7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Федеральный фонд обязательного медицинского страхования </w:t>
            </w:r>
          </w:p>
        </w:tc>
        <w:tc>
          <w:tcPr>
            <w:tcW w:w="17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Территориальные фонды обязательного медицинского страхования </w:t>
            </w:r>
          </w:p>
        </w:tc>
        <w:tc>
          <w:tcPr>
            <w:tcW w:w="1845"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248"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До 280 000 руб.</w:t>
            </w:r>
          </w:p>
        </w:tc>
        <w:tc>
          <w:tcPr>
            <w:tcW w:w="14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0,0 процента</w:t>
            </w:r>
          </w:p>
        </w:tc>
        <w:tc>
          <w:tcPr>
            <w:tcW w:w="12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9 процента</w:t>
            </w:r>
          </w:p>
        </w:tc>
        <w:tc>
          <w:tcPr>
            <w:tcW w:w="17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1 процента </w:t>
            </w:r>
          </w:p>
        </w:tc>
        <w:tc>
          <w:tcPr>
            <w:tcW w:w="17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0 процента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6,0 процента </w:t>
            </w:r>
          </w:p>
        </w:tc>
      </w:tr>
      <w:tr>
        <w:trPr>
          <w:trHeight w:val="745"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От 280 001 руб. до 600 000 руб.</w:t>
            </w:r>
          </w:p>
        </w:tc>
        <w:tc>
          <w:tcPr>
            <w:tcW w:w="14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56 000 руб. + 7,9 процента с суммы, превышающей 280 000 руб. </w:t>
            </w:r>
          </w:p>
        </w:tc>
        <w:tc>
          <w:tcPr>
            <w:tcW w:w="12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8 120 руб. + 1,0 процента с суммы, превышающей 280 000 руб.</w:t>
            </w:r>
          </w:p>
        </w:tc>
        <w:tc>
          <w:tcPr>
            <w:tcW w:w="17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3 080 руб. + </w:t>
              <w:br/>
              <w:t xml:space="preserve">0,6 процента с суммы, превышающей 280 000 руб. </w:t>
            </w:r>
          </w:p>
        </w:tc>
        <w:tc>
          <w:tcPr>
            <w:tcW w:w="17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5 600 руб. + </w:t>
              <w:br/>
              <w:t xml:space="preserve">0,5 процента с суммы, превышающей 280 000 руб.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72 800 руб. + </w:t>
              <w:br/>
              <w:t xml:space="preserve">10,0 процента с суммы, превышающей 280 000 руб. </w:t>
            </w:r>
          </w:p>
        </w:tc>
      </w:tr>
      <w:tr>
        <w:trPr>
          <w:trHeight w:val="1165" w:hRule="atLeast"/>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Свыше 600 000 руб. </w:t>
            </w:r>
          </w:p>
        </w:tc>
        <w:tc>
          <w:tcPr>
            <w:tcW w:w="141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81 280 руб. + 2,0 процента с суммы, превышающей 600 000 руб. </w:t>
            </w:r>
          </w:p>
        </w:tc>
        <w:tc>
          <w:tcPr>
            <w:tcW w:w="12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1 320 руб. </w:t>
            </w:r>
          </w:p>
        </w:tc>
        <w:tc>
          <w:tcPr>
            <w:tcW w:w="17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5 000 руб. </w:t>
            </w:r>
          </w:p>
        </w:tc>
        <w:tc>
          <w:tcPr>
            <w:tcW w:w="17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7 200 руб.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04 800 руб. + 2,0 процента с суммы, превышающей 600 000 руб. </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 1 ст. 241 Налогового кодекса РФ 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установлены следующие налоговые ставки ( таблица 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tbl>
      <w:tblPr>
        <w:tblW w:w="9285" w:type="dxa"/>
        <w:jc w:val="center"/>
        <w:tblInd w:w="0" w:type="dxa"/>
        <w:tblLayout w:type="fixed"/>
        <w:tblCellMar>
          <w:top w:w="0" w:type="dxa"/>
          <w:left w:w="70" w:type="dxa"/>
          <w:bottom w:w="0" w:type="dxa"/>
          <w:right w:w="70" w:type="dxa"/>
        </w:tblCellMar>
      </w:tblPr>
      <w:tblGrid>
        <w:gridCol w:w="1985"/>
        <w:gridCol w:w="1487"/>
        <w:gridCol w:w="1418"/>
        <w:gridCol w:w="1559"/>
        <w:gridCol w:w="1560"/>
        <w:gridCol w:w="1276"/>
      </w:tblGrid>
      <w:tr>
        <w:trPr>
          <w:trHeight w:val="360" w:hRule="atLeast"/>
          <w:cantSplit w:val="true"/>
        </w:trPr>
        <w:tc>
          <w:tcPr>
            <w:tcW w:w="1985"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Налоговая база на каждое физическое лицо нарастающим итогом с начала года </w:t>
            </w:r>
          </w:p>
        </w:tc>
        <w:tc>
          <w:tcPr>
            <w:tcW w:w="1487"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Федеральный бюджет </w:t>
            </w:r>
          </w:p>
        </w:tc>
        <w:tc>
          <w:tcPr>
            <w:tcW w:w="1418" w:type="dxa"/>
            <w:vMerge w:val="restart"/>
            <w:tcBorders>
              <w:top w:val="single" w:sz="6" w:space="0" w:color="000000"/>
              <w:left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Фонд социального страхования Российской Федерации </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Фонды обязательного </w:t>
              <w:br/>
              <w:t xml:space="preserve">медицинского страхования </w:t>
            </w:r>
          </w:p>
        </w:tc>
        <w:tc>
          <w:tcPr>
            <w:tcW w:w="1276"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Итого </w:t>
            </w:r>
          </w:p>
        </w:tc>
      </w:tr>
      <w:tr>
        <w:trPr>
          <w:trHeight w:val="720" w:hRule="atLeast"/>
          <w:cantSplit w:val="true"/>
        </w:trPr>
        <w:tc>
          <w:tcPr>
            <w:tcW w:w="1985"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487"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Федеральный фонд обязательного медицинского страхования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Территориальные фонды обязательного медицинского страхования </w:t>
            </w:r>
          </w:p>
        </w:tc>
        <w:tc>
          <w:tcPr>
            <w:tcW w:w="1276"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До 280 000 руб.</w:t>
            </w:r>
          </w:p>
        </w:tc>
        <w:tc>
          <w:tcPr>
            <w:tcW w:w="148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5,8 процент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9 процент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1 процент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2 процента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0,0 процента </w:t>
            </w:r>
          </w:p>
        </w:tc>
      </w:tr>
      <w:tr>
        <w:trPr>
          <w:trHeight w:val="72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От 280 001 руб. до 600 000 руб.</w:t>
            </w:r>
          </w:p>
        </w:tc>
        <w:tc>
          <w:tcPr>
            <w:tcW w:w="148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44 240 руб. + 7,9 процента с суммы, превышающей 280 000 руб.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5 320 руб. +</w:t>
              <w:br/>
              <w:t>0,9 процента</w:t>
              <w:br/>
              <w:t xml:space="preserve">с суммы, </w:t>
              <w:br/>
              <w:t>превышающей 280 000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3 080 руб. + </w:t>
              <w:br/>
              <w:t xml:space="preserve">0,6 процента </w:t>
              <w:br/>
              <w:t xml:space="preserve">с суммы, </w:t>
              <w:br/>
              <w:t xml:space="preserve">превышающей 280 000 руб.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3 360 руб. + </w:t>
              <w:br/>
              <w:t xml:space="preserve">0,6 процента </w:t>
              <w:br/>
              <w:t xml:space="preserve">с суммы, </w:t>
              <w:br/>
              <w:t xml:space="preserve">превышающей 280 000 руб.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56 000 руб. + </w:t>
              <w:br/>
              <w:t xml:space="preserve">10,0 процента с суммы, превышающей 280 000 руб. </w:t>
            </w:r>
          </w:p>
        </w:tc>
      </w:tr>
      <w:tr>
        <w:trPr>
          <w:trHeight w:val="72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Свыше 600 000 руб. </w:t>
            </w:r>
          </w:p>
        </w:tc>
        <w:tc>
          <w:tcPr>
            <w:tcW w:w="148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69 520 руб. +  2,0 процента с суммы, превышающей 600 000 руб.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8 200 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5 000 руб.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5 280 руб.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88 000 руб. + </w:t>
              <w:br/>
              <w:t xml:space="preserve">2,0 процента </w:t>
              <w:br/>
              <w:t xml:space="preserve">с суммы, </w:t>
              <w:br/>
              <w:t xml:space="preserve">превышающей  600 000 руб.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п. 1 ст. 241 Налогового кодекса РФ для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установлены следующие ставки (таблица 4)</w:t>
      </w:r>
    </w:p>
    <w:p>
      <w:pPr>
        <w:pStyle w:val="Normal"/>
        <w:autoSpaceDE w:val="false"/>
        <w:spacing w:lineRule="auto" w:line="360" w:before="0" w:after="0"/>
        <w:ind w:firstLine="660"/>
        <w:jc w:val="both"/>
        <w:rPr/>
      </w:pPr>
      <w:r>
        <w:rPr/>
        <w:t>Таблица 4</w:t>
      </w:r>
    </w:p>
    <w:tbl>
      <w:tblPr>
        <w:tblW w:w="9329" w:type="dxa"/>
        <w:jc w:val="left"/>
        <w:tblInd w:w="-7" w:type="dxa"/>
        <w:tblLayout w:type="fixed"/>
        <w:tblCellMar>
          <w:top w:w="0" w:type="dxa"/>
          <w:left w:w="70" w:type="dxa"/>
          <w:bottom w:w="0" w:type="dxa"/>
          <w:right w:w="70" w:type="dxa"/>
        </w:tblCellMar>
      </w:tblPr>
      <w:tblGrid>
        <w:gridCol w:w="3240"/>
        <w:gridCol w:w="2714"/>
        <w:gridCol w:w="3375"/>
      </w:tblGrid>
      <w:tr>
        <w:trPr>
          <w:trHeight w:val="6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Налоговая база на </w:t>
              <w:br/>
              <w:t>каждое физическое лицо</w:t>
              <w:br/>
              <w:t xml:space="preserve">нарастающим итогом с </w:t>
              <w:br/>
              <w:t xml:space="preserve">начала года </w:t>
            </w:r>
          </w:p>
        </w:tc>
        <w:tc>
          <w:tcPr>
            <w:tcW w:w="271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Федеральный бюджет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Итого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До 280 000 руб. </w:t>
            </w:r>
          </w:p>
        </w:tc>
        <w:tc>
          <w:tcPr>
            <w:tcW w:w="271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4,0 процент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4,0 процента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От 280 001 руб. до </w:t>
              <w:br/>
              <w:t xml:space="preserve">600 000 руб. </w:t>
            </w:r>
          </w:p>
        </w:tc>
        <w:tc>
          <w:tcPr>
            <w:tcW w:w="271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39 200 руб. + </w:t>
              <w:br/>
              <w:t xml:space="preserve">5,6 процента с суммы, </w:t>
              <w:br/>
              <w:t>превышающей 280 000 руб.</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39 200 руб. + </w:t>
              <w:br/>
              <w:t xml:space="preserve">5,6 процента с суммы, </w:t>
              <w:br/>
              <w:t>превышающей 280 000 руб.</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Свыше 600 000 руб. </w:t>
            </w:r>
          </w:p>
        </w:tc>
        <w:tc>
          <w:tcPr>
            <w:tcW w:w="271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57 120 руб. + </w:t>
              <w:br/>
              <w:t xml:space="preserve">2,0 процента с суммы, </w:t>
              <w:br/>
              <w:t>превышающей 600 000 руб.</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57 120 руб. + </w:t>
              <w:br/>
              <w:t xml:space="preserve">2,0 процента с суммы, </w:t>
              <w:br/>
              <w:t>превышающей 600 000 руб.</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ом 3 ст. 241 Налогового кодекса РФ для индивидуальных предпринимателей, не производящих выплаты физическим лицам, установлены следующие налоговые ставки ( таблица 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tbl>
      <w:tblPr>
        <w:tblW w:w="9181" w:type="dxa"/>
        <w:jc w:val="left"/>
        <w:tblInd w:w="-7" w:type="dxa"/>
        <w:tblLayout w:type="fixed"/>
        <w:tblCellMar>
          <w:top w:w="0" w:type="dxa"/>
          <w:left w:w="70" w:type="dxa"/>
          <w:bottom w:w="0" w:type="dxa"/>
          <w:right w:w="70" w:type="dxa"/>
        </w:tblCellMar>
      </w:tblPr>
      <w:tblGrid>
        <w:gridCol w:w="2160"/>
        <w:gridCol w:w="1526"/>
        <w:gridCol w:w="1890"/>
        <w:gridCol w:w="1715"/>
        <w:gridCol w:w="1890"/>
      </w:tblGrid>
      <w:tr>
        <w:trPr>
          <w:trHeight w:val="36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Налоговая база нарастающим итогом </w:t>
            </w:r>
          </w:p>
        </w:tc>
        <w:tc>
          <w:tcPr>
            <w:tcW w:w="1526"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Федеральный бюджет </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Фонды обязательного </w:t>
              <w:br/>
              <w:t xml:space="preserve">медицинского страхования </w:t>
            </w:r>
          </w:p>
        </w:tc>
        <w:tc>
          <w:tcPr>
            <w:tcW w:w="1890"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Итого </w:t>
            </w:r>
          </w:p>
        </w:tc>
      </w:tr>
      <w:tr>
        <w:trPr>
          <w:trHeight w:val="163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526"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Федеральный фонд </w:t>
              <w:br/>
              <w:t xml:space="preserve">обязательного медицинского страхования </w:t>
            </w:r>
          </w:p>
        </w:tc>
        <w:tc>
          <w:tcPr>
            <w:tcW w:w="171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Территориальные фонды обязательного медицинского страхования </w:t>
            </w:r>
          </w:p>
        </w:tc>
        <w:tc>
          <w:tcPr>
            <w:tcW w:w="1890"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3 </w:t>
            </w:r>
          </w:p>
        </w:tc>
        <w:tc>
          <w:tcPr>
            <w:tcW w:w="171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До 280 000 руб.</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7,3 процен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0,8 процента</w:t>
            </w:r>
          </w:p>
        </w:tc>
        <w:tc>
          <w:tcPr>
            <w:tcW w:w="171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9 процен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0,0 процента</w:t>
            </w:r>
          </w:p>
        </w:tc>
      </w:tr>
      <w:tr>
        <w:trPr>
          <w:trHeight w:val="171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От 280 001 руб.до 600 000 руб.</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20 440 руб. + 2,7 процента с суммы, превышающей 280 000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2 240 руб. + </w:t>
              <w:br/>
              <w:t xml:space="preserve">0,5 процента </w:t>
              <w:br/>
              <w:t xml:space="preserve">с суммы, </w:t>
              <w:br/>
              <w:t xml:space="preserve">превышающей 280 000 руб. </w:t>
            </w:r>
          </w:p>
        </w:tc>
        <w:tc>
          <w:tcPr>
            <w:tcW w:w="171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5 320 руб. + 0,4 процента с </w:t>
              <w:br/>
              <w:t xml:space="preserve">суммы, превышающей 280 000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28 000 руб. + 3,6 процента с суммы, превышающей 280 000 руб. </w:t>
            </w:r>
          </w:p>
        </w:tc>
      </w:tr>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Свыше 600 000 руб.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29 080 руб. + 2,0 процента с суммы, превышающей 600 000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3 840 руб. </w:t>
            </w:r>
          </w:p>
        </w:tc>
        <w:tc>
          <w:tcPr>
            <w:tcW w:w="171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6 600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39 520 руб. + 2,0 процента с суммы, превышающей 600 000 руб. </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ом 4 ст. 241 Налогового кодекса РФ установлено, что адвокаты уплачивают налог по следующим налоговым ставкам (таблица 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t>Таблица 6</w:t>
      </w:r>
    </w:p>
    <w:tbl>
      <w:tblPr>
        <w:tblW w:w="9120" w:type="dxa"/>
        <w:jc w:val="left"/>
        <w:tblInd w:w="-7" w:type="dxa"/>
        <w:tblLayout w:type="fixed"/>
        <w:tblCellMar>
          <w:top w:w="0" w:type="dxa"/>
          <w:left w:w="70" w:type="dxa"/>
          <w:bottom w:w="0" w:type="dxa"/>
          <w:right w:w="70" w:type="dxa"/>
        </w:tblCellMar>
      </w:tblPr>
      <w:tblGrid>
        <w:gridCol w:w="2160"/>
        <w:gridCol w:w="1526"/>
        <w:gridCol w:w="1890"/>
        <w:gridCol w:w="1654"/>
        <w:gridCol w:w="1890"/>
      </w:tblGrid>
      <w:tr>
        <w:trPr>
          <w:trHeight w:val="36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Налоговая база нарастающим итогом </w:t>
            </w:r>
          </w:p>
        </w:tc>
        <w:tc>
          <w:tcPr>
            <w:tcW w:w="1526"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Федеральный бюджет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Фонды обязательного </w:t>
              <w:br/>
              <w:t xml:space="preserve">медицинского страхования </w:t>
            </w:r>
          </w:p>
        </w:tc>
        <w:tc>
          <w:tcPr>
            <w:tcW w:w="1890"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Итого </w:t>
            </w:r>
          </w:p>
        </w:tc>
      </w:tr>
      <w:tr>
        <w:trPr>
          <w:trHeight w:val="72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526"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Федеральный фонд обязательного медицинского страхования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Территории-альные фонды обязательного медицинского страхования </w:t>
            </w:r>
          </w:p>
        </w:tc>
        <w:tc>
          <w:tcPr>
            <w:tcW w:w="1890"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3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До 280 000 руб.</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5,3 процен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0,8 процента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9 процен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8,0 процента </w:t>
            </w:r>
          </w:p>
        </w:tc>
      </w:tr>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От 280 001 руб.</w:t>
              <w:br/>
              <w:t>до 600 000 руб.</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14 840 руб. + 2,7 процента с суммы, превышающей 280 000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2 240 руб. + </w:t>
              <w:br/>
              <w:t xml:space="preserve">0,5 процента </w:t>
              <w:br/>
              <w:t xml:space="preserve">с суммы, </w:t>
              <w:br/>
              <w:t xml:space="preserve">превышающей 280 000 руб.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5 320 руб. + </w:t>
              <w:br/>
              <w:t>0,4 процента с</w:t>
              <w:br/>
              <w:t xml:space="preserve">суммы, превышающей 280 000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22 400 руб. + 3,6 процента с суммы, превышающей 280 000 руб. </w:t>
            </w:r>
          </w:p>
        </w:tc>
      </w:tr>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Свыше 600 000 руб.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23 480 руб. +</w:t>
              <w:br/>
              <w:t xml:space="preserve">2,0 процента </w:t>
              <w:br/>
              <w:t xml:space="preserve">с суммы, </w:t>
              <w:br/>
              <w:t xml:space="preserve">превышающей 600 000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3 840 руб.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6 600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 xml:space="preserve">33 920 руб. + 2,0 процента с суммы, </w:t>
              <w:br/>
              <w:t xml:space="preserve">превышающей 600 000 руб. </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ом 2 ст. 56 Налогового кодекса РФ установлено, что налогоплательщик вправе отказаться от использования налоговой льготы либо приостановить ее использование на один или несколько налоговых периодов, если иное не предусмотрено Налоговым кодексом РФ. Однако налогоплательщик не имеет права отказаться от применения регрессивной шкалы ставок по ЕСН на основании п. 2 ст. 56 Налогового кодекса РФ, так как применение регрессивной шкалы ЕСН не является налоговой льготой в смысле п. 1 ст. 56 Налогового кодекса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тарифы пенсионных взносов установлены Федеральным законом N 167-ФЗ. Физические лица, в пользу которых производятся выплаты, на которые начисляются страховые взносы, делятся на две возрастные группы: до 1966 года рождения включительно и 1967 года рождения и моложе. Страховые взносы на выплаты, производимые в пользу физических лиц до 1966 года рождения, целиком направляются на финансирование страховой части трудовой пенсии. Формирование накопительной части трудовой пенсии для указанных граждан не предусмотрено. Максимальный размер страхового взноса остался прежним и составляет 14%. При начислении страховых взносов в Пенсионный фонд применяется регрессивная шкала ставок в порядке, аналогичном ЕСН.</w:t>
      </w:r>
    </w:p>
    <w:p>
      <w:pPr>
        <w:pStyle w:val="Normal"/>
        <w:autoSpaceDE w:val="false"/>
        <w:spacing w:lineRule="auto" w:line="360" w:before="0" w:after="0"/>
        <w:ind w:firstLine="709"/>
        <w:jc w:val="both"/>
        <w:rPr/>
      </w:pPr>
      <w:r>
        <w:rPr>
          <w:rFonts w:cs="Times New Roman" w:ascii="Times New Roman" w:hAnsi="Times New Roman"/>
          <w:sz w:val="28"/>
          <w:szCs w:val="28"/>
        </w:rPr>
        <w:t>Для лиц 1967 года рождения и моложе, применяются следующие ставки страховых взно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выступающих в качестве работодателей страхов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таблица 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tbl>
      <w:tblPr>
        <w:tblW w:w="8965" w:type="dxa"/>
        <w:jc w:val="left"/>
        <w:tblInd w:w="-7" w:type="dxa"/>
        <w:tblLayout w:type="fixed"/>
        <w:tblCellMar>
          <w:top w:w="0" w:type="dxa"/>
          <w:left w:w="70" w:type="dxa"/>
          <w:bottom w:w="0" w:type="dxa"/>
          <w:right w:w="70" w:type="dxa"/>
        </w:tblCellMar>
      </w:tblPr>
      <w:tblGrid>
        <w:gridCol w:w="3261"/>
        <w:gridCol w:w="2727"/>
        <w:gridCol w:w="2977"/>
      </w:tblGrid>
      <w:tr>
        <w:trPr>
          <w:trHeight w:val="240" w:hRule="atLeast"/>
          <w:cantSplit w:val="true"/>
        </w:trPr>
        <w:tc>
          <w:tcPr>
            <w:tcW w:w="3261"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База для начисления </w:t>
              <w:br/>
              <w:t xml:space="preserve">страховых взносов на </w:t>
              <w:br/>
              <w:t xml:space="preserve">каждое физическое лицо </w:t>
              <w:br/>
              <w:t xml:space="preserve">нарастающим итогом </w:t>
              <w:br/>
              <w:t xml:space="preserve">с начала года </w:t>
            </w:r>
          </w:p>
        </w:tc>
        <w:tc>
          <w:tcPr>
            <w:tcW w:w="5704"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480" w:hRule="atLeast"/>
          <w:cantSplit w:val="true"/>
        </w:trPr>
        <w:tc>
          <w:tcPr>
            <w:tcW w:w="3261"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72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на финансирование </w:t>
              <w:br/>
              <w:t xml:space="preserve">страховой части </w:t>
              <w:br/>
              <w:t xml:space="preserve">трудовой пенсии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на финансирование </w:t>
              <w:br/>
              <w:t xml:space="preserve">накопительной части </w:t>
              <w:br/>
              <w:t xml:space="preserve">трудовой пенсии </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 </w:t>
            </w:r>
          </w:p>
        </w:tc>
        <w:tc>
          <w:tcPr>
            <w:tcW w:w="272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3 </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До 280 000 руб. </w:t>
            </w:r>
          </w:p>
        </w:tc>
        <w:tc>
          <w:tcPr>
            <w:tcW w:w="272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8,0 процент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6,0 процента </w:t>
            </w:r>
          </w:p>
        </w:tc>
      </w:tr>
      <w:tr>
        <w:trPr>
          <w:trHeight w:val="60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От 280 001 руб. до </w:t>
              <w:br/>
              <w:t xml:space="preserve">600 000 руб. </w:t>
            </w:r>
          </w:p>
        </w:tc>
        <w:tc>
          <w:tcPr>
            <w:tcW w:w="272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2 400 руб. + </w:t>
              <w:br/>
              <w:t xml:space="preserve">3,1 процента с суммы, превышающей 280 000 руб.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6 800 руб. + </w:t>
              <w:br/>
              <w:t xml:space="preserve">2,4 процента с суммы, </w:t>
              <w:br/>
              <w:t xml:space="preserve">превышающей 280 000 руб. </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Свыше 600 000 руб. </w:t>
            </w:r>
          </w:p>
        </w:tc>
        <w:tc>
          <w:tcPr>
            <w:tcW w:w="272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32320 руб.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4480 руб. </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 таблица 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tbl>
      <w:tblPr>
        <w:tblW w:w="9174" w:type="dxa"/>
        <w:jc w:val="left"/>
        <w:tblInd w:w="-7" w:type="dxa"/>
        <w:tblLayout w:type="fixed"/>
        <w:tblCellMar>
          <w:top w:w="0" w:type="dxa"/>
          <w:left w:w="70" w:type="dxa"/>
          <w:bottom w:w="0" w:type="dxa"/>
          <w:right w:w="70" w:type="dxa"/>
        </w:tblCellMar>
      </w:tblPr>
      <w:tblGrid>
        <w:gridCol w:w="2694"/>
        <w:gridCol w:w="3105"/>
        <w:gridCol w:w="3375"/>
      </w:tblGrid>
      <w:tr>
        <w:trPr>
          <w:trHeight w:val="240" w:hRule="atLeast"/>
          <w:cantSplit w:val="true"/>
        </w:trPr>
        <w:tc>
          <w:tcPr>
            <w:tcW w:w="2694"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База для начисления </w:t>
              <w:br/>
              <w:t xml:space="preserve">страховых взносов на </w:t>
              <w:br/>
              <w:t xml:space="preserve">каждое физическое лицо </w:t>
              <w:br/>
              <w:t xml:space="preserve">нарастающим итогом </w:t>
              <w:br/>
              <w:t xml:space="preserve">с начала года </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r>
      <w:tr>
        <w:trPr>
          <w:trHeight w:val="480" w:hRule="atLeast"/>
          <w:cantSplit w:val="true"/>
        </w:trPr>
        <w:tc>
          <w:tcPr>
            <w:tcW w:w="2694"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на финансирование </w:t>
              <w:br/>
              <w:t xml:space="preserve">страховой части </w:t>
              <w:br/>
              <w:t xml:space="preserve">трудовой пенси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на финансирование </w:t>
              <w:br/>
              <w:t xml:space="preserve">накопительной части </w:t>
              <w:br/>
              <w:t xml:space="preserve">трудовой пенсии </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3 </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До 280 000 руб.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4,3 процент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6,0 процента </w:t>
            </w:r>
          </w:p>
        </w:tc>
      </w:tr>
      <w:tr>
        <w:trPr>
          <w:trHeight w:val="60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От 280 001 руб. до </w:t>
              <w:br/>
              <w:t xml:space="preserve">600 000 руб.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2040 руб. + 3,1 процента с суммы, превышающей 280 000 руб.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16800 руб. + 2,4 процента с суммы, </w:t>
              <w:br/>
              <w:t xml:space="preserve">превышающей 280 000 руб. </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Свыше 600 000 руб.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1960 руб.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4480 руб. </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Реформа единого социального налог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астоящее время ЕСН взимается по регрессивной шкале ставок, причем действующие пороги регрессии не индексировались с момента их введения. В связи с этим эффективная ставка единого социального налога (отношение фактических совокупных поступлений ЕСН и взносов на обязательное пенсионное страхование в бюджет расширенного правительства к налоговой базе, которой является начисленная зарплата и прочие виды выплат) с 2006 г. снижается темпами, составляющими около 1 процентного пункта в год. По оценкам Минфина России, в отсутствие индексации порогов регрессии величина эффективной ставки налога по итогам 2009 г. может снизиться на 4 процентных пункта по сравнению с величиной, зафиксированной в 2005 г.</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принятии решения о переходе к регрессивной шкале ставок ЕСН не предполагалось, что эффективная налоговая ставка будет снижаться, поэтому для предотвращения дальнейшего ее падения необходимо принять решение о восстановлении эффективной ставки ЕСН на уровне 2005 г. уже начиная с 1 января 2010 г., недопущении ее снижения в будущем, а также принять иные меры, направленные на обеспечение полной уплаты ЕСН всеми налогоплательщиками, выплачивающими доходы по трудовым и гражданско-правовым договора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лагается начиная с 2010 г. ЕСН заменить страховыми взносами, уплачиваемыми работодателями, в Пенсионный фонд, Фонд медицинского страхования и Фонд социального страхован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оит отметить, что индексация порогов регрессии начиная с 2010 г. таким образом, чтобы обеспечить установление страховых взносов на уровне эффективной ставки ЕСН, зафиксированной в 2005 г., не означает повышения уровня налоговой нагрузки на фонд оплаты труда. Скорее, период постоянного снижения эффективной ставки налогообложения фонда оплаты труда в течение 4 лет с 2006 по 2009 г. надо рассматривать как период предоставления временной налоговой льготы налогоплательщикам.</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диная ставка страховых взносов на обязательное пенсионное страхование составит 26%. При этом взнос в фонды обязательного медицинского страхования будет равен 5,1%, в ФСС РФ - 2,9%. Общий размер платежа составит 34% от фонда оплаты труда. Взнос на обязательное пенсионное страхование по ставке 26% работодатели будут отчислять с годовой заработной платы до 415 000 руб. в год. На доход, превышающий эту сумму, начислений не будет. Считается, что сотрудники, имеющие более высокий доход, должны будут позаботиться о своей пенсии самостоятельно.</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Заключение</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pPr>
      <w:r>
        <w:rPr>
          <w:rFonts w:cs="Times New Roman" w:ascii="Times New Roman" w:hAnsi="Times New Roman"/>
          <w:sz w:val="28"/>
          <w:szCs w:val="28"/>
        </w:rPr>
        <w:t>Подводя итог вышеизложенному можно отметить, что Единый социальный</w:t>
      </w:r>
      <w:r>
        <w:rPr>
          <w:rFonts w:cs="Times New Roman" w:ascii="Times New Roman" w:hAnsi="Times New Roman"/>
          <w:sz w:val="28"/>
          <w:szCs w:val="28"/>
          <w:lang w:val="uk-UA"/>
        </w:rPr>
        <w:t xml:space="preserve"> </w:t>
      </w:r>
      <w:r>
        <w:rPr>
          <w:rFonts w:cs="Times New Roman" w:ascii="Times New Roman" w:hAnsi="Times New Roman"/>
          <w:sz w:val="28"/>
          <w:szCs w:val="28"/>
        </w:rPr>
        <w:t>налог (ЕСН) предназначен для мобилизации средств при реализации права</w:t>
      </w:r>
      <w:r>
        <w:rPr>
          <w:rFonts w:cs="Times New Roman" w:ascii="Times New Roman" w:hAnsi="Times New Roman"/>
          <w:sz w:val="28"/>
          <w:szCs w:val="28"/>
          <w:lang w:val="uk-UA"/>
        </w:rPr>
        <w:t xml:space="preserve"> </w:t>
      </w:r>
      <w:r>
        <w:rPr>
          <w:rFonts w:cs="Times New Roman" w:ascii="Times New Roman" w:hAnsi="Times New Roman"/>
          <w:sz w:val="28"/>
          <w:szCs w:val="28"/>
        </w:rPr>
        <w:t>граждан на государственное пенсионное и социальное обеспечение</w:t>
      </w:r>
      <w:r>
        <w:rPr>
          <w:rFonts w:cs="Times New Roman" w:ascii="Times New Roman" w:hAnsi="Times New Roman"/>
          <w:sz w:val="28"/>
          <w:szCs w:val="28"/>
          <w:lang w:val="uk-UA"/>
        </w:rPr>
        <w:t xml:space="preserve"> </w:t>
      </w:r>
      <w:r>
        <w:rPr>
          <w:rFonts w:cs="Times New Roman" w:ascii="Times New Roman" w:hAnsi="Times New Roman"/>
          <w:sz w:val="28"/>
          <w:szCs w:val="28"/>
        </w:rPr>
        <w:t>(страхование) и медицинскую помощь</w:t>
      </w:r>
      <w:r>
        <w:rPr>
          <w:rFonts w:cs="Times New Roman" w:ascii="Times New Roman" w:hAnsi="Times New Roman"/>
          <w:sz w:val="28"/>
          <w:szCs w:val="28"/>
          <w:lang w:val="uk-UA"/>
        </w:rPr>
        <w:t>.</w:t>
      </w:r>
    </w:p>
    <w:p>
      <w:pPr>
        <w:pStyle w:val="HTML1"/>
        <w:spacing w:lineRule="auto" w:line="360"/>
        <w:ind w:firstLine="709"/>
        <w:jc w:val="both"/>
        <w:rPr/>
      </w:pPr>
      <w:r>
        <w:rPr>
          <w:rFonts w:cs="Times New Roman" w:ascii="Times New Roman" w:hAnsi="Times New Roman"/>
          <w:sz w:val="28"/>
          <w:szCs w:val="28"/>
        </w:rPr>
        <w:t>Налогоплательщики ЕСН помимо этого налога уплачивают страховые взносы</w:t>
      </w:r>
      <w:r>
        <w:rPr>
          <w:rFonts w:cs="Times New Roman" w:ascii="Times New Roman" w:hAnsi="Times New Roman"/>
          <w:sz w:val="28"/>
          <w:szCs w:val="28"/>
          <w:lang w:val="uk-UA"/>
        </w:rPr>
        <w:t xml:space="preserve"> </w:t>
      </w:r>
      <w:r>
        <w:rPr>
          <w:rFonts w:cs="Times New Roman" w:ascii="Times New Roman" w:hAnsi="Times New Roman"/>
          <w:sz w:val="28"/>
          <w:szCs w:val="28"/>
        </w:rPr>
        <w:t>на обязательное пенсионное страхование. При этом сумма ЕСН, подлежащая</w:t>
      </w:r>
      <w:r>
        <w:rPr>
          <w:rFonts w:cs="Times New Roman" w:ascii="Times New Roman" w:hAnsi="Times New Roman"/>
          <w:sz w:val="28"/>
          <w:szCs w:val="28"/>
          <w:lang w:val="uk-UA"/>
        </w:rPr>
        <w:t xml:space="preserve"> </w:t>
      </w:r>
      <w:r>
        <w:rPr>
          <w:rFonts w:cs="Times New Roman" w:ascii="Times New Roman" w:hAnsi="Times New Roman"/>
          <w:sz w:val="28"/>
          <w:szCs w:val="28"/>
        </w:rPr>
        <w:t>уплате в федеральный бюджет, уменьшается на сумму страховых взносов на</w:t>
      </w:r>
      <w:r>
        <w:rPr>
          <w:rFonts w:cs="Times New Roman" w:ascii="Times New Roman" w:hAnsi="Times New Roman"/>
          <w:sz w:val="28"/>
          <w:szCs w:val="28"/>
          <w:lang w:val="uk-UA"/>
        </w:rPr>
        <w:t xml:space="preserve"> </w:t>
      </w:r>
      <w:r>
        <w:rPr>
          <w:rFonts w:cs="Times New Roman" w:ascii="Times New Roman" w:hAnsi="Times New Roman"/>
          <w:sz w:val="28"/>
          <w:szCs w:val="28"/>
        </w:rPr>
        <w:t>обязательное пенсионное страх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деланной работы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диный социальный налог представляет собой совокупность нескольких платеж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диный социальный налог является одним из наиболее значимых как для формирования доходов государства, так и для финансового положения налогоплательщ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числение ЕСН достаточно трудоемкий проце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практике применяются разные способы их отражения на счетах буху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ый распространенный вариант отражения расчетов по единому социальному налогу в бухучете с использованием счета 6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ществует ряд проблем, связанных с исчислением единого социального нало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умма ЕСН в части федерального бюджета, начисленная по полной налоговой ставке отражается по кредиту счета 69 (или 68) субсчет "Расчеты по ЕСН с федеральным бюджетом" в корреспонденции со счетами учета затра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Н и пенсионные взносы будут заменены отдельными страховыми взносами в ПФР, ФСС и систему ОМС с совокупной ставкой 34%. При этом никакой регрессивной шкалы предусмотрено не будет, но зато взносы будут начисляться только до тех пор, пока начисленная с начала года зарплата не станет равна 415 000 руб. Соответственно, будет ограничен и максимальный размер пенсии, то есть при более высоких заработках гражданам будет предложено самим откладывать в разных формах на повышенную пенси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4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г.</w:t>
      </w:r>
    </w:p>
    <w:p>
      <w:pPr>
        <w:pStyle w:val="Normal"/>
        <w:numPr>
          <w:ilvl w:val="0"/>
          <w:numId w:val="3"/>
        </w:numPr>
        <w:tabs>
          <w:tab w:val="clear" w:pos="708"/>
          <w:tab w:val="left" w:pos="4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 часть вторая) от 05.08.2000г. ( ред. от 28.04.2009)</w:t>
      </w:r>
    </w:p>
    <w:p>
      <w:pPr>
        <w:pStyle w:val="Normal"/>
        <w:numPr>
          <w:ilvl w:val="0"/>
          <w:numId w:val="3"/>
        </w:numPr>
        <w:tabs>
          <w:tab w:val="clear" w:pos="708"/>
          <w:tab w:val="left" w:pos="4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12.2001 ( ред. от 30.12.2008)</w:t>
      </w:r>
    </w:p>
    <w:p>
      <w:pPr>
        <w:pStyle w:val="Normal"/>
        <w:numPr>
          <w:ilvl w:val="0"/>
          <w:numId w:val="3"/>
        </w:numPr>
        <w:tabs>
          <w:tab w:val="clear" w:pos="708"/>
          <w:tab w:val="left" w:pos="4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 социальной защите граждан, подвергшихся воздействию радиации вследствие катастрофы на Чернобыльской АЭС» № 1244-1 от 15.05.1991г. (в ред. от 28.04.2009г.)</w:t>
      </w:r>
    </w:p>
    <w:p>
      <w:pPr>
        <w:pStyle w:val="Normal"/>
        <w:numPr>
          <w:ilvl w:val="0"/>
          <w:numId w:val="3"/>
        </w:numPr>
        <w:tabs>
          <w:tab w:val="clear" w:pos="708"/>
          <w:tab w:val="left" w:pos="400" w:leader="none"/>
        </w:tabs>
        <w:spacing w:lineRule="auto" w:line="360" w:before="0" w:after="0"/>
        <w:ind w:left="0" w:hanging="0"/>
        <w:jc w:val="both"/>
        <w:rPr/>
      </w:pPr>
      <w:r>
        <w:rPr>
          <w:rFonts w:cs="Times New Roman" w:ascii="Times New Roman" w:hAnsi="Times New Roman"/>
          <w:sz w:val="28"/>
          <w:szCs w:val="28"/>
        </w:rPr>
        <w:t>Закон Российской Федерации «Об образовании» № 3266-1 от 10.07.1992г. ( ред. 13.02.2009г.)</w:t>
      </w:r>
    </w:p>
    <w:p>
      <w:pPr>
        <w:pStyle w:val="Normal"/>
        <w:numPr>
          <w:ilvl w:val="0"/>
          <w:numId w:val="3"/>
        </w:numPr>
        <w:tabs>
          <w:tab w:val="clear" w:pos="708"/>
          <w:tab w:val="left" w:pos="4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 О воинской обязанности и военной службе» № 53-ФЗ от 28.03.1998г. ( ред. 28.04.2009г.)</w:t>
      </w:r>
    </w:p>
    <w:p>
      <w:pPr>
        <w:pStyle w:val="Normal"/>
        <w:numPr>
          <w:ilvl w:val="0"/>
          <w:numId w:val="3"/>
        </w:numPr>
        <w:tabs>
          <w:tab w:val="clear" w:pos="708"/>
          <w:tab w:val="left" w:pos="4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статусе военнослужащих» № 76-ФЗ от 27.05.1998г. ( ред. от 14.03.2009г.)</w:t>
      </w:r>
    </w:p>
    <w:p>
      <w:pPr>
        <w:pStyle w:val="Normal"/>
        <w:numPr>
          <w:ilvl w:val="0"/>
          <w:numId w:val="3"/>
        </w:numPr>
        <w:tabs>
          <w:tab w:val="clear" w:pos="708"/>
          <w:tab w:val="left" w:pos="4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б основах обязательного социального страхования» № 165-ФЗ от 16.07.1999г. ( ред. от 14.07.2008г.)</w:t>
      </w:r>
    </w:p>
    <w:p>
      <w:pPr>
        <w:pStyle w:val="Normal"/>
        <w:numPr>
          <w:ilvl w:val="0"/>
          <w:numId w:val="3"/>
        </w:numPr>
        <w:tabs>
          <w:tab w:val="clear" w:pos="708"/>
          <w:tab w:val="left" w:pos="4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б обязательном пенсионном страховании в Российской Федерации» № 167-ФЗ от 15.12.2001г. (с изм. и доп., вступающими в силу с 01.01.2009г.)</w:t>
      </w:r>
    </w:p>
    <w:p>
      <w:pPr>
        <w:pStyle w:val="Normal"/>
        <w:numPr>
          <w:ilvl w:val="0"/>
          <w:numId w:val="3"/>
        </w:numPr>
        <w:tabs>
          <w:tab w:val="clear" w:pos="708"/>
          <w:tab w:val="left" w:pos="4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бюджете Фонда социального страхования Российской Федерации на 2008 год и на плановый период 2009 и 2010 годов № 183-ФЗ от 21.07.2008г.( ред. от 22.07.2008г.)</w:t>
      </w:r>
    </w:p>
    <w:p>
      <w:pPr>
        <w:pStyle w:val="Normal"/>
        <w:numPr>
          <w:ilvl w:val="0"/>
          <w:numId w:val="3"/>
        </w:numPr>
        <w:tabs>
          <w:tab w:val="clear" w:pos="708"/>
          <w:tab w:val="left" w:pos="4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бюджете Фонда социального страхования Российской Федерации на 2009 год и на плановый период 2010 и 2011 годов № 183-ФЗ от 25.11.2008г..( ред. от 28.04.2009г.)</w:t>
      </w:r>
    </w:p>
    <w:p>
      <w:pPr>
        <w:pStyle w:val="Normal"/>
        <w:numPr>
          <w:ilvl w:val="0"/>
          <w:numId w:val="3"/>
        </w:numPr>
        <w:tabs>
          <w:tab w:val="clear" w:pos="708"/>
          <w:tab w:val="left" w:pos="4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ъяснения Минтруда РФ № 3, ФСС РФ № 26/36 от 04.04.200г. (ред. от 15.04.2002г.)</w:t>
      </w:r>
    </w:p>
    <w:p>
      <w:pPr>
        <w:pStyle w:val="Normal"/>
        <w:numPr>
          <w:ilvl w:val="0"/>
          <w:numId w:val="3"/>
        </w:numPr>
        <w:tabs>
          <w:tab w:val="clear" w:pos="708"/>
          <w:tab w:val="left" w:pos="4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луцкий В.Ю. Единый социальный налог и взносы в ПФР,2008</w:t>
      </w:r>
    </w:p>
    <w:p>
      <w:pPr>
        <w:pStyle w:val="Normal"/>
        <w:numPr>
          <w:ilvl w:val="0"/>
          <w:numId w:val="3"/>
        </w:numPr>
        <w:tabs>
          <w:tab w:val="clear" w:pos="708"/>
          <w:tab w:val="left" w:pos="400" w:leader="none"/>
        </w:tabs>
        <w:spacing w:lineRule="auto" w:line="360" w:before="0" w:after="0"/>
        <w:ind w:left="0" w:hanging="0"/>
        <w:jc w:val="both"/>
        <w:rPr/>
      </w:pPr>
      <w:r>
        <w:rPr>
          <w:rFonts w:cs="Times New Roman" w:ascii="Times New Roman" w:hAnsi="Times New Roman"/>
          <w:sz w:val="28"/>
          <w:szCs w:val="28"/>
        </w:rPr>
        <w:t>Гусев В.В. Единый социальный налог,2008</w:t>
      </w:r>
    </w:p>
    <w:p>
      <w:pPr>
        <w:pStyle w:val="Normal"/>
        <w:numPr>
          <w:ilvl w:val="0"/>
          <w:numId w:val="3"/>
        </w:numPr>
        <w:tabs>
          <w:tab w:val="clear" w:pos="708"/>
          <w:tab w:val="left" w:pos="4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пифанов О.В; Сальникова Л.В. Единый социальный налог. Учебно-практическое пособие,2008</w:t>
      </w:r>
    </w:p>
    <w:p>
      <w:pPr>
        <w:pStyle w:val="Normal"/>
        <w:numPr>
          <w:ilvl w:val="0"/>
          <w:numId w:val="3"/>
        </w:numPr>
        <w:tabs>
          <w:tab w:val="clear" w:pos="708"/>
          <w:tab w:val="left" w:pos="4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имова М.А. « Единый социальный налог»// Экономико-правовй бюллетень, 2008, №11</w:t>
      </w:r>
    </w:p>
    <w:p>
      <w:pPr>
        <w:pStyle w:val="Normal"/>
        <w:numPr>
          <w:ilvl w:val="0"/>
          <w:numId w:val="3"/>
        </w:numPr>
        <w:tabs>
          <w:tab w:val="clear" w:pos="708"/>
          <w:tab w:val="left" w:pos="4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скалев А.Б.; Сокол М.Б. Единый социальный налог.</w:t>
      </w:r>
    </w:p>
    <w:p>
      <w:pPr>
        <w:pStyle w:val="Normal"/>
        <w:numPr>
          <w:ilvl w:val="0"/>
          <w:numId w:val="3"/>
        </w:numPr>
        <w:tabs>
          <w:tab w:val="clear" w:pos="708"/>
          <w:tab w:val="left" w:pos="4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 А.В. «Зарплатные налоги: все, что должен знать бухгалтер для правильной работы»// Бератор-Паблишинг 2009</w:t>
      </w:r>
    </w:p>
    <w:p>
      <w:pPr>
        <w:pStyle w:val="Normal"/>
        <w:numPr>
          <w:ilvl w:val="0"/>
          <w:numId w:val="3"/>
        </w:numPr>
        <w:tabs>
          <w:tab w:val="clear" w:pos="708"/>
          <w:tab w:val="left" w:pos="400" w:leader="none"/>
        </w:tabs>
        <w:spacing w:lineRule="auto" w:line="360" w:before="0" w:after="0"/>
        <w:ind w:left="0" w:hanging="0"/>
        <w:jc w:val="both"/>
        <w:rPr/>
      </w:pPr>
      <w:r>
        <w:rPr>
          <w:rFonts w:cs="Times New Roman" w:ascii="Times New Roman" w:hAnsi="Times New Roman"/>
          <w:bCs/>
          <w:sz w:val="28"/>
          <w:szCs w:val="28"/>
        </w:rPr>
        <w:t xml:space="preserve">Крохина Ю.А. «Налоговое право России» изд. </w:t>
      </w:r>
      <w:r>
        <w:rPr>
          <w:rFonts w:cs="Times New Roman" w:ascii="Times New Roman" w:hAnsi="Times New Roman"/>
          <w:sz w:val="28"/>
          <w:szCs w:val="28"/>
        </w:rPr>
        <w:t xml:space="preserve">Норма 2007 </w:t>
      </w:r>
    </w:p>
    <w:p>
      <w:pPr>
        <w:pStyle w:val="Style19"/>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валева Г.Б. "Зарплатные" налоги и страховые взносы при общем режиме // Российский налоговый курьер. - №19. – 2006. </w:t>
      </w:r>
    </w:p>
    <w:p>
      <w:pPr>
        <w:pStyle w:val="Style19"/>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лякова М.С. Отражаем расчеты по ЕСН и пенсионным взносам в бухгалтерском учете // Российский налоговый курьер. - №19. – 2006. </w:t>
      </w:r>
    </w:p>
    <w:p>
      <w:pPr>
        <w:pStyle w:val="Normal"/>
        <w:numPr>
          <w:ilvl w:val="0"/>
          <w:numId w:val="3"/>
        </w:numPr>
        <w:tabs>
          <w:tab w:val="clear" w:pos="708"/>
          <w:tab w:val="left" w:pos="400" w:leader="none"/>
        </w:tabs>
        <w:spacing w:lineRule="auto" w:line="360" w:before="0" w:after="0"/>
        <w:ind w:left="0" w:hanging="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Романовский М., Врублевская О., «</w:t>
      </w:r>
      <w:r>
        <w:rPr>
          <w:rStyle w:val="StrongEmphasis"/>
          <w:rFonts w:cs="Times New Roman" w:ascii="Times New Roman" w:hAnsi="Times New Roman"/>
          <w:b w:val="false"/>
          <w:sz w:val="28"/>
          <w:szCs w:val="28"/>
        </w:rPr>
        <w:t xml:space="preserve">Налоги и налогообложение», </w:t>
      </w:r>
    </w:p>
    <w:p>
      <w:pPr>
        <w:pStyle w:val="Normal"/>
        <w:numPr>
          <w:ilvl w:val="0"/>
          <w:numId w:val="3"/>
        </w:numPr>
        <w:tabs>
          <w:tab w:val="clear" w:pos="708"/>
          <w:tab w:val="left" w:pos="400" w:leader="none"/>
        </w:tabs>
        <w:spacing w:lineRule="auto" w:line="360" w:before="0" w:after="0"/>
        <w:ind w:left="0" w:hanging="0"/>
        <w:jc w:val="both"/>
        <w:rPr/>
      </w:pPr>
      <w:r>
        <w:rPr>
          <w:rFonts w:cs="Times New Roman" w:ascii="Times New Roman" w:hAnsi="Times New Roman"/>
          <w:sz w:val="28"/>
          <w:szCs w:val="28"/>
        </w:rPr>
        <w:t>Черник Д.Г. «Налоги», изд. Юнити-Дана, 2007</w:t>
      </w:r>
    </w:p>
    <w:p>
      <w:pPr>
        <w:pStyle w:val="Normal"/>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Официальный сервер МНС РФ: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alo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sz w:val="24"/>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outline w:val="false"/>
      <w:shadow/>
      <w:color w:val="000000"/>
      <w:sz w:val="24"/>
    </w:rPr>
  </w:style>
  <w:style w:type="character" w:styleId="WW8Num5z0">
    <w:name w:val="WW8Num5z0"/>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7">
    <w:name w:val="Без интервала Знак"/>
    <w:qFormat/>
    <w:rPr>
      <w:rFonts w:eastAsia="Times New Roman"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8:00Z</dcterms:created>
  <dc:creator>1</dc:creator>
  <dc:description/>
  <cp:keywords/>
  <dc:language>en-US</dc:language>
  <cp:lastModifiedBy>SYSTEM</cp:lastModifiedBy>
  <cp:lastPrinted>2009-05-18T11:03:00Z</cp:lastPrinted>
  <dcterms:modified xsi:type="dcterms:W3CDTF">2011-09-08T14:08:00Z</dcterms:modified>
  <cp:revision>2</cp:revision>
  <dc:subject/>
  <dc:title>Курсовая работа</dc:title>
</cp:coreProperties>
</file>