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1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овие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учка от реализации продукции на предприятии составила </w:t>
      </w:r>
      <w:r>
        <w:rPr>
          <w:rFonts w:cs="Times New Roman" w:ascii="Times New Roman" w:hAnsi="Times New Roman"/>
          <w:b/>
          <w:bCs/>
          <w:sz w:val="28"/>
          <w:szCs w:val="28"/>
        </w:rPr>
        <w:t>1400</w:t>
      </w:r>
      <w:r>
        <w:rPr>
          <w:rFonts w:cs="Times New Roman" w:ascii="Times New Roman" w:hAnsi="Times New Roman"/>
          <w:sz w:val="28"/>
          <w:szCs w:val="28"/>
        </w:rPr>
        <w:t xml:space="preserve"> млн руб. при переменных затратах </w:t>
      </w:r>
      <w:r>
        <w:rPr>
          <w:rFonts w:cs="Times New Roman" w:ascii="Times New Roman" w:hAnsi="Times New Roman"/>
          <w:b/>
          <w:bCs/>
          <w:sz w:val="28"/>
          <w:szCs w:val="28"/>
        </w:rPr>
        <w:t>800</w:t>
      </w:r>
      <w:r>
        <w:rPr>
          <w:rFonts w:cs="Times New Roman" w:ascii="Times New Roman" w:hAnsi="Times New Roman"/>
          <w:sz w:val="28"/>
          <w:szCs w:val="28"/>
        </w:rPr>
        <w:t xml:space="preserve"> млн руб. и постоянных затратах </w:t>
      </w:r>
      <w:r>
        <w:rPr>
          <w:rFonts w:cs="Times New Roman" w:ascii="Times New Roman" w:hAnsi="Times New Roman"/>
          <w:b/>
          <w:bCs/>
          <w:sz w:val="28"/>
          <w:szCs w:val="28"/>
        </w:rPr>
        <w:t>500</w:t>
      </w:r>
      <w:r>
        <w:rPr>
          <w:rFonts w:cs="Times New Roman" w:ascii="Times New Roman" w:hAnsi="Times New Roman"/>
          <w:sz w:val="28"/>
          <w:szCs w:val="28"/>
        </w:rPr>
        <w:t xml:space="preserve"> млн руб. Определить силу воздействия операционного рычага и дать ему экономическое истолковани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операционного рычага проявляется в том, что любое изменение выручки от реализации всегда порождает более сильное изменение прибыли. Эффект обусловлен различной степенью влияния динамики постоянных и переменных затрат на формирование финансовых результатов. Чем больше уровень постоянных издержек, тем выше сила воздействия операционного рычаг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омежуточного финансового результата при определении эффекта операционного рычага выступает валовая марж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овая маржа = Выручка от реализации – Переменные затраты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римере,</w:t>
      </w:r>
      <w:r>
        <w:rPr>
          <w:rFonts w:cs="Times New Roman" w:ascii="Times New Roman" w:hAnsi="Times New Roman"/>
          <w:b/>
          <w:sz w:val="28"/>
          <w:szCs w:val="28"/>
        </w:rPr>
        <w:t xml:space="preserve"> Валовая маржа = 1400 – 800 = 600 млн. ру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операционного рычага рассчитывается отношением валовой маржи к прибыли и показывает, сколько процентов изменения прибыли дает каждый процент изменения выручки. Данный показатель рассчитывается для определенной выручки от реализации. С изменение выручки от реализации меняется и сила операционного рычаг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ла операционного рычага = Валовая маржа / Прибыль = (Выручка о реализации - Переменные затраты) / (Выручка о реализации - Переменные затраты – Постоянные затраты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ла операционного рычага = 600 / (1400 – 800 – 500) = 600 / 100 = 6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значает, что при возможном увеличении выручки от реализации, скажем, на 3 %, прибыль возрастает на 3%*6 = 18%; при снижении выручки от реализации на 10 % прибыль снизится на 10% *6 = 60%, а увеличение выручки на 10 % даст прирост прибыли на 10%*6 = 60%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жем это на примере. Предположим, что выручка от реализации в следующем периоде возрастет на 10 %, т.е. составит 1400 + 1400*0,1 = 1540 млн. руб. Тогда постоянные затраты по правилам их движения остаются прежними – 500 млн. руб., а переменные затраты по правилам их движения возрастут тоже на 10 % и составят 800 +800*0,1=880 млн. руб. Суммарные затраты будут равны 500 + 880 = 1380 млн. руб. Прибыль в новом периоде составит 1540 – 500 – 880 = 160 млн. руб., что на 60 млн. руб. и на 60 % больше прибыли прошлого период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выручки на 10 % обусловило прирост прибыли на 60 %. Этот прирост является результатом эффекта операционного (производственного) рычаг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2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 предприятия за отчетный период составил </w:t>
      </w:r>
      <w:r>
        <w:rPr>
          <w:rFonts w:cs="Times New Roman" w:ascii="Times New Roman" w:hAnsi="Times New Roman"/>
          <w:b/>
          <w:bCs/>
          <w:sz w:val="28"/>
          <w:szCs w:val="28"/>
        </w:rPr>
        <w:t>1400</w:t>
      </w:r>
      <w:r>
        <w:rPr>
          <w:rFonts w:cs="Times New Roman" w:ascii="Times New Roman" w:hAnsi="Times New Roman"/>
          <w:sz w:val="28"/>
          <w:szCs w:val="28"/>
        </w:rPr>
        <w:t xml:space="preserve"> млн. руб. Для производства продукции оно использовало </w:t>
      </w:r>
      <w:r>
        <w:rPr>
          <w:rFonts w:cs="Times New Roman" w:ascii="Times New Roman" w:hAnsi="Times New Roman"/>
          <w:b/>
          <w:bCs/>
          <w:sz w:val="28"/>
          <w:szCs w:val="28"/>
        </w:rPr>
        <w:t>800</w:t>
      </w:r>
      <w:r>
        <w:rPr>
          <w:rFonts w:cs="Times New Roman" w:ascii="Times New Roman" w:hAnsi="Times New Roman"/>
          <w:sz w:val="28"/>
          <w:szCs w:val="28"/>
        </w:rPr>
        <w:t xml:space="preserve"> млн. руб. собственных средств и </w:t>
      </w:r>
      <w:r>
        <w:rPr>
          <w:rFonts w:cs="Times New Roman" w:ascii="Times New Roman" w:hAnsi="Times New Roman"/>
          <w:b/>
          <w:bCs/>
          <w:sz w:val="28"/>
          <w:szCs w:val="28"/>
        </w:rPr>
        <w:t>600</w:t>
      </w:r>
      <w:r>
        <w:rPr>
          <w:rFonts w:cs="Times New Roman" w:ascii="Times New Roman" w:hAnsi="Times New Roman"/>
          <w:sz w:val="28"/>
          <w:szCs w:val="28"/>
        </w:rPr>
        <w:t xml:space="preserve"> млн. руб. заемных. В результате производственной деятельности прибыль предприятия до уплаты процентов за кредит и налога на прибыль составила </w:t>
      </w:r>
      <w:r>
        <w:rPr>
          <w:rFonts w:cs="Times New Roman" w:ascii="Times New Roman" w:hAnsi="Times New Roman"/>
          <w:b/>
          <w:bCs/>
          <w:sz w:val="28"/>
          <w:szCs w:val="28"/>
        </w:rPr>
        <w:t>400</w:t>
      </w:r>
      <w:r>
        <w:rPr>
          <w:rFonts w:cs="Times New Roman" w:ascii="Times New Roman" w:hAnsi="Times New Roman"/>
          <w:sz w:val="28"/>
          <w:szCs w:val="28"/>
        </w:rPr>
        <w:t xml:space="preserve"> млн. руб. При этом финансовые издержки по заемным средствам составил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5 </w:t>
      </w:r>
      <w:r>
        <w:rPr>
          <w:rFonts w:cs="Times New Roman" w:ascii="Times New Roman" w:hAnsi="Times New Roman"/>
          <w:sz w:val="28"/>
          <w:szCs w:val="28"/>
        </w:rPr>
        <w:t>млн. руб. В отчетном периоде налог на прибыль составил 18%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рассчитать для данного предприятия: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, подлежащую налогообложению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ую прибыль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ую рентабельность собственных средств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ую рентабельность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эффекта финансового рычага.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, подлежащая налогообложению = Прибыль от продаж + Прочие доходы и расходы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, подлежащая налогообложению = 400 – 55 = 345 млн. ру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ая прибыль = Прибыль до налогообложения – Налог на прибыль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ая прибыль = 345 – 345*0,18 = 345 – 62,1 = 282,9 млн. ру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ая рентабельность собственных средств = Чистая прибыль /Актив (собст. ср-ва)*100</w:t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ая рентабельность собственных средств = 282,9 / 800 *100= 35,4 %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рентабельность = Прибыль до уплаты процентов за кредит и налога на прибыль / Актив*100</w:t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рентабельность = 400 / 1400*100 = 28,57 %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 финансового рычага – это приращение к рентабельности собственных средств, получаемое благодаря использованию кредита, несмотря на платность последнег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Финансового рычага заключается в том, что предприятие, использующее заемные средства, выплачивает проценты за кредит и тем самым увеличивает постоянные издержки и, следовательно, уменьшает прибыль и рентабельность. Наращивание финансовых расходов по заемным средствам сопровождается увеличением силы рычага и возрастанием предпринимательского риска. Финансовый рычаг позволяет определить безопасный объем заемных средств, рассчитывать допустимые условия кредитования и, следовательно, имеет большое значение в обеспечении финансовой устойчивости хозяйствующего субъект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эффекта финансового рычага = Налоговый корректор *Дифференциал финансового левериджа * Плечо финансового левериджа = (1 – Ставка налогообложения прибыли) *(ЭР – СРСП) * (ЗС/СС)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sz w:val="28"/>
          <w:szCs w:val="28"/>
        </w:rPr>
        <w:t xml:space="preserve">ЭР </w:t>
      </w:r>
      <w:r>
        <w:rPr>
          <w:rFonts w:cs="Times New Roman" w:ascii="Times New Roman" w:hAnsi="Times New Roman"/>
          <w:sz w:val="28"/>
          <w:szCs w:val="28"/>
        </w:rPr>
        <w:t>– экономическая рентабельность активов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СП = ФИ/ЗС</w:t>
      </w:r>
      <w:r>
        <w:rPr>
          <w:rFonts w:cs="Times New Roman" w:ascii="Times New Roman" w:hAnsi="Times New Roman"/>
          <w:sz w:val="28"/>
          <w:szCs w:val="28"/>
        </w:rPr>
        <w:t xml:space="preserve"> – средняя расчетная ставка процента (финансовые издержки(ФИ) на 1 руб. заемных средств, %)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С</w:t>
      </w:r>
      <w:r>
        <w:rPr>
          <w:rFonts w:cs="Times New Roman" w:ascii="Times New Roman" w:hAnsi="Times New Roman"/>
          <w:sz w:val="28"/>
          <w:szCs w:val="28"/>
        </w:rPr>
        <w:t xml:space="preserve"> - заемные средства,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– собственные средств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овый корректор</w:t>
      </w:r>
      <w:r>
        <w:rPr>
          <w:rFonts w:cs="Times New Roman" w:ascii="Times New Roman" w:hAnsi="Times New Roman"/>
          <w:sz w:val="28"/>
          <w:szCs w:val="28"/>
        </w:rPr>
        <w:t xml:space="preserve"> показывает в какой степени проявляется эффект финансового левериджа в связи с различным уровнем налогообложения,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фференциал финансового левериджа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 разницу между рентабельностью активов и ставкой процента за кредит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ечо финансового левериджа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 объем заемного капитала, приходящийся на единицу собственного капитал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эффекта финансового рычага = (1 - 0,18)*(0,2857 – 55/600)*600/800 = 0,82*(0,2857 – 0,0917)*0,75 = 0,82* 0,194*0,75 = 0,11931 или 11, 93 %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 финансового рычага будет тем больше, чем больше будет экономическая рентабельность активов по сравнению со ставкой процента по кредиту и чем больше соотношение заемных и собственных средст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3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ие ежегодные отчисления необходимо осуществлять фирме, чтобы за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лет сформировать инвестиционный фонд в размере </w:t>
      </w:r>
      <w:r>
        <w:rPr>
          <w:b/>
          <w:bCs/>
          <w:sz w:val="28"/>
          <w:szCs w:val="28"/>
        </w:rPr>
        <w:t>800</w:t>
      </w:r>
      <w:r>
        <w:rPr>
          <w:sz w:val="28"/>
          <w:szCs w:val="28"/>
        </w:rPr>
        <w:t xml:space="preserve"> млн руб. для замены устаревшего оборудования? При этом процентная ставка коммерческого банка составляет </w:t>
      </w:r>
      <w:r>
        <w:rPr>
          <w:bCs/>
          <w:sz w:val="28"/>
          <w:szCs w:val="28"/>
        </w:rPr>
        <w:t>7%</w:t>
      </w:r>
      <w:r>
        <w:rPr>
          <w:sz w:val="28"/>
          <w:szCs w:val="28"/>
        </w:rPr>
        <w:t xml:space="preserve"> годов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*( (1+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1)/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величина каждого отдельного платеж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ложная процентная ставка, по которой начисляются проценты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наращенная (будущая) сумма всего аннуитета постнумерандо (т.е. сумма всех платежей с процентами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число платеж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 = S*i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 xml:space="preserve">c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/( (1+i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– 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о. </w:t>
      </w:r>
      <w:r>
        <w:rPr>
          <w:rFonts w:cs="Times New Roman" w:ascii="Times New Roman" w:hAnsi="Times New Roman"/>
          <w:b/>
          <w:sz w:val="28"/>
          <w:szCs w:val="28"/>
        </w:rPr>
        <w:t>Р = 800*0,07/(1+0,07)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-1) = 56/0,501 = 111,776 млн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е. при ежегодных отчислениях в размере 111, 776 млн. руб. фирма через 6 лет сформирует инвестиционный фонд в размере 800 млн. ру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09:00Z</dcterms:created>
  <dc:creator>Admin</dc:creator>
  <dc:description/>
  <cp:keywords/>
  <dc:language>en-US</dc:language>
  <cp:lastModifiedBy>SYSTEM</cp:lastModifiedBy>
  <dcterms:modified xsi:type="dcterms:W3CDTF">2011-09-08T14:09:00Z</dcterms:modified>
  <cp:revision>2</cp:revision>
  <dc:subject/>
  <dc:title/>
</cp:coreProperties>
</file>