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widowControl w:val="false"/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2"/>
        <w:widowControl w:val="false"/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№2: Ситуационная (практическая) задач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№3: Ситуационная (практическая) задач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widowControl w:val="false"/>
        <w:tabs>
          <w:tab w:val="clear" w:pos="9628"/>
          <w:tab w:val="right" w:pos="9356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4</w:t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№2: Ситуационная (практическая) 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(практическая) задача предполагает самостоятельное осуществление студентом сравнительной оценки правил (способов) налогового учета в условиях применения общего режима налогообложения и правил (способов) налогового учета в условиях применения специального режима налогообложения и расчет сумм налога на прибыль или единого налога по кругу операций, определенному в соответствии с вариантом контрольной работы. В качестве специального режима налогообложения для выполнения контрольной работы является упрощенная система налогообложения, при которой объектом налогообложения являются доходы, уменьшенные на величину расходов. На данном этапе студент должен продемонстрировать навыки и умения решать задачи профессиональной деятельности в условиях имеющего налогового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арианта контрольной работы, и, соответственно, конкретного содержания вопроса, по структуре ответ должен включа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 сумм единого социального налога в условиях применения общего режима налогообложения и сумм страховых взносов на обязательное пенсионное страхование, взносов на обязательное социальное страхование от несчастных случаев на производстве и профессиональных заболеваний в условиях применения специального режима налогообложения за 1 квартал 2003 го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сумм как налога на прибыль в условиях применения общего режима налогообложения и единого налога в условиях применения специального режима налогообложения за 1 квартал 2003 г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№2 предполагает самостоятельную работу студента с нормативными документами. Вышеуказанная структура ответа отражает и последовательность работы над задаче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студент должен изучить нормативные документы, регламентирующие порядок квалификации, оценки и признания соответствующих объектов (отдельных видов активов, обязательств, доходов и расходов) для целей налогового учета по налогу на прибыль и единому налогу. Основной результат данного этапа - точное представление о порядке налогового учета соответствующих операций, основанное на нормах действующего законодательства и (или) перечень неоднозначных вопросов, требующих профессионального сужд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студент должен рассчитать сумму единого социального налога (в условиях применения общего режима налогообложения) и сумм страховых взносов на обязательное пенсионное страхование, взносов на обязательное социальное страхование от несчастных случаев на производстве и профессиональных заболеваний (в условиях применения специального режима налогообложени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студент должен рассчитать налог на прибыль (в условиях применения общего режима налогообложения) и единый налог (в условиях применения специального режима налогообложен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спешного решения поставленной задачи является должная тщательность в трактовке текстов нормативных документов, которая позволит установить набор по сути идентичных терминов, установить логическую вложенность понятий или область их пересе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362"/>
        <w:gridCol w:w="1354"/>
        <w:gridCol w:w="1373"/>
        <w:gridCol w:w="1354"/>
        <w:gridCol w:w="1555"/>
      </w:tblGrid>
      <w:tr>
        <w:trPr>
          <w:trHeight w:val="269" w:hRule="atLeast"/>
        </w:trPr>
        <w:tc>
          <w:tcPr>
            <w:tcW w:w="9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ОРГОПТ"</w:t>
            </w:r>
          </w:p>
        </w:tc>
      </w:tr>
      <w:tr>
        <w:trPr>
          <w:trHeight w:val="240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кономического показателя</w:t>
            </w:r>
          </w:p>
        </w:tc>
        <w:tc>
          <w:tcPr>
            <w:tcW w:w="5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</w:t>
            </w:r>
          </w:p>
        </w:tc>
      </w:tr>
      <w:tr>
        <w:trPr>
          <w:trHeight w:val="710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.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.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.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за 1 квартал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Выручка от реализации товаров, тыс.руб. в т.ч.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укт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6,80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продукт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0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ная сумма расходов приобретение товаров , тыс.руб., в т.ч.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3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44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уктов в т.ч. НДС 20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9,44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продуктов в т.ч. НДС 20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0</w:t>
            </w:r>
          </w:p>
        </w:tc>
      </w:tr>
      <w:tr>
        <w:trPr>
          <w:trHeight w:val="76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цензии, разрешения и сертификацию, тыс.руб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0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, тыс.руб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90</w:t>
            </w:r>
          </w:p>
        </w:tc>
      </w:tr>
      <w:tr>
        <w:trPr>
          <w:trHeight w:val="51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, тыс.руб. в т.ч. НДС 20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0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ание имущества в т.ч.: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ам добровольного страхов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0</w:t>
            </w:r>
          </w:p>
        </w:tc>
      </w:tr>
      <w:tr>
        <w:trPr>
          <w:trHeight w:val="25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ам обязательного страхов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0</w:t>
            </w:r>
          </w:p>
        </w:tc>
      </w:tr>
      <w:tr>
        <w:trPr>
          <w:trHeight w:val="28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6,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7,9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ТОРГОПТ» является организацией, занимающейся торговлей оптом. Условия расчетов за товары, выполненные работы, оказанные услуги находятся в Приложениях 4.1.3; 2; 4.2.20; 4.2.22; 4.2.12; 4.2.3; 4.2.4; 4.2.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й заработной платы за декабрь 2002 года составляет 50,7 тыс.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.01.2003г. в соответствии с условиями кредитного договора № 28 от 03.01.2003г. на расчетный счет ООО "ТОРГОПТ" был получен кредит на покупку основного средства в размере 65000 рублей на срок 1 год. Условиями указанного договора предусмотрено начисление процентов за временное пользование денежными средствами по ставке 25 % годовых. Проценты начисляются и уплачиваются ежемесячно не позднее последнего календарного дня меся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01.2003г. в соответствии с договором купли-продажи имущества №82 ООО «ТОРГОПТ" получило от ООО "Центр" бонет морозильны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PLINTOS</w:t>
      </w:r>
      <w:r>
        <w:rPr>
          <w:sz w:val="28"/>
          <w:szCs w:val="28"/>
        </w:rPr>
        <w:t xml:space="preserve"> 2500, договорная стоимость которого составила 65000 рублей, в том числе НДС - 20% (счет-фактура № 14 от 20.01.2003г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01.2003г. бонет морозильны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PLINTOS</w:t>
      </w:r>
      <w:r>
        <w:rPr>
          <w:sz w:val="28"/>
          <w:szCs w:val="28"/>
        </w:rPr>
        <w:t xml:space="preserve"> 2500 введен в эксплуатацию согласно Акту о приемке-передаче объекта основных средств (кроме зданий, сооружений) № 16 от 25.01.2003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произведена 14.02.2003г. безналично перечисление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елей налогового учета в соответствии с Классификацией основных средств, включаемых в амортизационные группы (утв. постановлением Правительства РФ от 1 января 2002 г. N 1), бонет морозильны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PLINTOS</w:t>
      </w:r>
      <w:r>
        <w:rPr>
          <w:sz w:val="28"/>
          <w:szCs w:val="28"/>
        </w:rPr>
        <w:t xml:space="preserve"> 2500 отнесен к пятой амортизационной группе, при этом установленный срок полезного использования составляет 85 меся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тной политикой для целей налогового учета начисление амортизации по амортизируемым основным средствам производится линей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тавка рефинансирования Центрального банка Российской Федерации на 01.01.03 = 21%; с 17.02.03 = 18 %; с 21.06.03=16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редставим в форме таблиц № 1, 2,3,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лога на прибыль </w:t>
      </w:r>
      <w:r>
        <w:rPr/>
        <w:t>при обычном режиме налогообложе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6"/>
        <w:gridCol w:w="14"/>
        <w:gridCol w:w="541"/>
        <w:gridCol w:w="719"/>
        <w:gridCol w:w="281"/>
        <w:gridCol w:w="1159"/>
        <w:gridCol w:w="1162"/>
        <w:gridCol w:w="12"/>
        <w:gridCol w:w="86"/>
        <w:gridCol w:w="1620"/>
      </w:tblGrid>
      <w:tr>
        <w:trPr>
          <w:trHeight w:val="2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ого показателя</w:t>
            </w:r>
          </w:p>
        </w:tc>
        <w:tc>
          <w:tcPr>
            <w:tcW w:w="5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квартал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читываемые при расчете налоговой базы по налогу на прибыль.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ов, учитываемая при расчете налоговой базы по налогу на прибыль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учитываемые при расчете налоговой базы по налогу на прибыль.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ная сумма расходов приобретение товаров , тыс.руб., в т.ч.: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69,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44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уктов в т.ч. НДС 20%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9,44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сопродуктов в т.ч. НДС 20%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0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цензии, разрешения и сертификацию, тыс.руб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, тыс.руб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90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, тыс.руб. в т.ч. НДС 20%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0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ание имущества в т.ч.: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ам добровольного страхова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ам обязательного страхова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6,4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7,94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облагаемая база по налогу на прибы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1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86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лога на прибы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9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Н при обычном режиме налогооб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"/>
        <w:gridCol w:w="3919"/>
        <w:gridCol w:w="1169"/>
        <w:gridCol w:w="1126"/>
        <w:gridCol w:w="1231"/>
        <w:gridCol w:w="127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ого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к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учитываемые при расчете налоговой базы по ЕС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ов, учитываемая при расчете налоговой базы по ЕС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итываемые при расчете налоговой базы по ЕС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по налогу ЕС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умма ЕС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прибыль при специальном режиме налогообложе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01"/>
        <w:gridCol w:w="1000"/>
        <w:gridCol w:w="80"/>
        <w:gridCol w:w="1080"/>
        <w:gridCol w:w="1162"/>
        <w:gridCol w:w="12"/>
        <w:gridCol w:w="86"/>
        <w:gridCol w:w="1620"/>
      </w:tblGrid>
      <w:tr>
        <w:trPr>
          <w:trHeight w:val="278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 режим налогообложения</w:t>
            </w:r>
          </w:p>
        </w:tc>
      </w:tr>
      <w:tr>
        <w:trPr>
          <w:trHeight w:val="26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ого показателя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квартал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читываемые при расчете налоговой базы по налогу на прибыль.</w:t>
            </w:r>
          </w:p>
        </w:tc>
      </w:tr>
      <w:tr>
        <w:trPr>
          <w:trHeight w:val="5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ов, учитываемая при расчете налоговой базы по налогу на прибыль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учитываемые при расчете налоговой базы по налогу на прибыль.</w:t>
            </w:r>
          </w:p>
        </w:tc>
      </w:tr>
      <w:tr>
        <w:trPr>
          <w:trHeight w:val="5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ная сумма расходов приобретение товаров , тыс.руб., в т.ч.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3,44</w:t>
            </w:r>
          </w:p>
        </w:tc>
      </w:tr>
      <w:tr>
        <w:trPr>
          <w:trHeight w:val="7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цензии, разрешения и сертификацию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0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, тыс.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90</w:t>
            </w:r>
          </w:p>
        </w:tc>
      </w:tr>
      <w:tr>
        <w:trPr>
          <w:trHeight w:val="5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аренду основных средств, тыс.руб. в т.ч. НДС 18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0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ание имущества в т.ч.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0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ам обязательного страх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1,6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5,6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5,54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облагаемая база по налогу на прибы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34,94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,26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лога на прибы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32,39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1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Н при специальном режиме налогооблож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"/>
        <w:gridCol w:w="4117"/>
        <w:gridCol w:w="1228"/>
        <w:gridCol w:w="1184"/>
        <w:gridCol w:w="1293"/>
        <w:gridCol w:w="13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кономического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учитываемые при расчете налоговой базы по ЕС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ов, учитываемая при расчете налоговой базы по ЕС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итываемые при расчете налоговой базы по ЕС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по налогу ЕС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умма ЕС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№3: Ситуационная (практическая) 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онная (практическая) часть работы позволит самостоятельно оценивать последствия выбранных режимов налогообложения. Студент должен оценить влияние ключевых расхождений правил (способов) в условиях применения общего режима налогообложения и правил (способов) в условиях применения специального режима налогообложения. Необходимо оценить влияние на конечный результат каждого из следующих фактор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знания соответствующих объек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идентификации фактов хозяйственной жизни во времени (когда должна быть зарегистрирована операция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определения стоимостного выражения хозяйственной операции (как факт хозяйственной жизни должен быть оцене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и упрощенная системы налогообложения характеризуются рядом параметров, в числе которых налоговое поле, порядок взимания системообразующих налогов и логика формирования финансового результата. Каждая из перечисленных систем содержит различный потенциал налоговых изъятий, который необходимо оценить с помощью перечисленных ранее показателей. К тому же 2001—2002 гг. ознаменованы началом реформирования отечественной системы налогообложения. Поэтому большой практический интерес представляет сравнительная оценка не только действующих систем налогообложения между собой, но и динамическая их оценка — до и после реформирования налогооблож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оходов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п.1 п.2 ст.364.25 денежные средства, полученные после перехода на общий режим налогообложения, не включаются в налоговую базу,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у налогоплательщиков, применяющих метод начисления, при расчете налога на прибыль могут возникнуть трудности с отнесением сумм доходов, полученных при реализации товаров, поступивших в период применения общей системы налогообложения, оплата за которые была получена в период применения упрощенной системы налогообложения в виде аванс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предприятие заплатит налог дважд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и применении УСН, когда сумма полученного аванса должна быть включена в налогооблагаемую базу по единому налог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при реализации товаров, отгруженных в период обычного налогового режима, так как полученный при этом доход должен быть учтен при формировании налогооблагаемой базы по налогу на прибыл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 расходов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364.2 расходы, осуществленные налогоплательщиком в период после перехода на общий режим налогообложения, признаются расходами, вычитаемыми из налоговой базы, на дату их осуществления независимо от даты оплаты таких расход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если у предприятия были расходы после перехода на общий режим, то их нужно учитывать в расходах при расчете налога на прибыль. Это относится также и к сырью и материалам, которые предприятие приобрело при применении упрощенной системы налогообложения, но не использовала их в производстве, в этом случае при применении общего режима налогообложения списанные в производство сырье и материалы будут признаваться расходом при методе начис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НК РФ) определяет специальный налоговый режим следующим образом: специальным налоговым режимом признается особый порядок исчисления и уплаты налогов и сборов в течение определенного периода времени, применяемый в случаях и в порядке, установленных НК РФ и принимаемыми в соответствии с ним федеральными закон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 12. 95 г. № 222-ФЗ в РФ введен специальный налоговый режим – упрощенная система налогообложения, учета, отчетности для субъектов малого предпринимательства (УСН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прощенной системы налогообложения, учета и отчетности организациями предусматривало замену уплаты совокупности установленных законодательством Российской Федерации федеральных, региональных и местных налогов и сборов уплатой единого налога, исчисляемого по результатам хозяйственной деятельности организаций за отчетный перио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ьный анализ критериев для применения УСН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15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ычный режи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прощенная система налогообложения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руктура предприяти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й по наличию филиалов не предусмотрен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меющие в своем составе филиалы, не вправе применять УСН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Численность работников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ений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до 100 человек независимо от вида деятельности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труктура уставного (складочного) капитал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оля непосредственного участия других юридических лиц не должна быть более 25 %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тоимость амортизируемого имуществ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амортизируемого имущества, находящегося в собственности, не должна превышать 100 млн. руб.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Величина дохода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млн. руб. в год</w:t>
            </w:r>
          </w:p>
        </w:tc>
      </w:tr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Применение других специальных налоговых режимов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Н не применяется организациями, применяющими другие специальные налоговые режимы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зволяет сделать выводы о стартовой эффективности основных систем налогооблож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тношению финансового результата и совокупных налоговых обязательств (общий коэффициент эффективности налогообложения) приоритетной с позиции налогового менеджмента является упрощенная система налогообложения, особенно ее разновидность, предусматривающая уплату налога в размере 10% от валовой выручки, где финансовый результат (чистый доход, остающийся в распоряжении организации/предпринимателя) при прочих равных условиях соизмерим с совокупностью налоговых обязательст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дельному весу совокупных налоговых обязательств в объеме продаж (налогоемкость продаж) также наиболее выгодной с позиции налогового менеджмента является упрощенная система (разновидность налогообложения от валовой выручки), так как в этом случае совокупность предусмотренных налогов и сборов составляет менее 1/5 от объема продаж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по показателю «налогоемкость продаж» все системы налогообложения близки к нижней границе совокупного уровня налоговых издержек по шкале А. Васильева. Это позволяет сделать непривычный для отечественного обывателя вывод о том, что складывающаяся в настоящее время в стране налоговая система является одной из наиболее либеральных в Евро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иболее приоритетной в настоящее время является упрощенная система налогообложения, учета и отчетности для субъектов малого предпринимательства. Преимущества упрощенной системы налогообложения могут быть обобщены следующим образо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ные учет и отчетность, возможность оформлять хозяйственные операции без жестких требований бухгалтерского учета, действующего (и меняющегося) Плана счетов, метода двойной записи, что весьма актуально в условиях малых предприятий с характерными кадровыми проблемами, а также отсутствие необходимости в ведении книги покупок и книги продаж, что существенно снижает трудоемкость учетных процедур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этой системы налогообложения и юридическими лицами, и предпринимателями, зарегистрированными без образования юридического лица; при переводе предпринимателей на упрощенную систему отпадают обязательства по уплате налога с продаж и налога на добавленную стоимость, налога на рекламу, а также подоходного налог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ость к наличным продажам: наличные (и приравненные к ним) продажи, как известно, являются объектом обложения налогом с продаж, а этот налог при упрощенной системе не предусмотрен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фферентность к дорогостоящим рекламным кампаниям, так как в данном случае не возникает налог на рекламу и отсутствует понятие «прибыль», соответственно, не возникает необходимость корректировать налогооблагаемую прибыль на суммы превышения нормативов на рекламу и другие нормируемые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еимущества упрощенной системы делают ее особенно предпочтительной для предприятий с высоким уровнем наличных продаж и широко применяющих в своей деятельности рекламу. Из двух вариантов упрощенной системы с точки зрения стартовой экономической эффективности наилучшими показателями обладает вариант с 15%-ным налогообложением валовой выручки. Однако следует иметь в виду, что выбор варианта налогообложения производится не хозяйствующим субъектом, а налоговой служ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упрощенной системы налогообложения, учета и отчетности можно отнест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налоговые платежи в виде оплаты стоимости патента до осуществления хозяйственных операций и получения прибыл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законодательством ограничения при переводе на данную систему налогообложения: перейти на эту систему могут организации с предельной численностью работающих до 15 человек при условии, что за отчетный год совокупный размер валовой выручки не превысил у них стотысячекратного минимального размера оплаты труда, существуют также ограничения по видам деятельности. Действие упрощенной системы налогообложения не распространяется на профессиональных участников рынка ценных бумаг, предприятия игорного и развлекательного бизнеса и некоторые другие, для которых Министерством финансов Российской Федерации установлен особый порядок ведения бухгалтерского учета и отчетност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вода на систему налогообложения вмененного дохода в том случае, если в регионе вводится этот налоговый режим и он распространяется на данный вид деятельности.</w:t>
      </w:r>
      <w:r>
        <w:br w:type="page"/>
      </w:r>
    </w:p>
    <w:p>
      <w:pPr>
        <w:pStyle w:val="Heading2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hanging="0"/>
        <w:jc w:val="left"/>
        <w:rPr>
          <w:szCs w:val="28"/>
        </w:rPr>
      </w:pPr>
      <w:r>
        <w:rPr>
          <w:szCs w:val="28"/>
        </w:rPr>
        <w:t>1. Налоговый кодекс РФ (Часть 1): Федеральный закон № 146 – ФЗ от 31.07.98, изм. и доп. 31.12.2005 // Экономика и жизнь. 2005 г. № 30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hanging="0"/>
        <w:jc w:val="left"/>
        <w:rPr>
          <w:szCs w:val="28"/>
        </w:rPr>
      </w:pPr>
      <w:r>
        <w:rPr>
          <w:szCs w:val="28"/>
        </w:rPr>
        <w:t>2. Налоговый кодекс РФ (Часть 2): Федеральный закон № 117 – ФЗ от 05.08.2000 // Экономика и жизнь. 2005 г. № 32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left"/>
        <w:rPr/>
      </w:pPr>
      <w:r>
        <w:rPr>
          <w:szCs w:val="28"/>
        </w:rPr>
        <w:t>Касьянов М. М. Налоги должны обогащать страну, гарантируя благополучие граждан // Российская газета. 2000 г. № 101. С. 2, 13, 22 – 23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 xml:space="preserve">Кочетова Н. Налог на доходы физических лиц // Аудит и налогообложение. 2001 г. № 1. С. 25 – 28.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szCs w:val="28"/>
        </w:rPr>
        <w:t>Налоги: Учебное пособие / Под ред. Черника Д. Г. 3-е изд. М.: Финансы и статистика, 2005. 688 с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left"/>
        <w:rPr>
          <w:szCs w:val="28"/>
        </w:rPr>
      </w:pPr>
      <w:r>
        <w:rPr>
          <w:szCs w:val="28"/>
        </w:rPr>
        <w:t>Справочник директора предприятия / Под ред. Лапусты М. Г. 4-е изд., испр., измен. и доп. М.: ИНФРА-М, 2000. 784 с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szCs w:val="28"/>
        </w:rPr>
        <w:t>Юткина Т. Ф. Налоги и налогообложение: Учебник. М.: ИНФРА-М,2004. 429 с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0:00Z</dcterms:created>
  <dc:creator>wl</dc:creator>
  <dc:description/>
  <cp:keywords/>
  <dc:language>en-US</dc:language>
  <cp:lastModifiedBy>SYSTEM</cp:lastModifiedBy>
  <cp:lastPrinted>2006-04-18T10:03:00Z</cp:lastPrinted>
  <dcterms:modified xsi:type="dcterms:W3CDTF">2011-09-08T14:10:00Z</dcterms:modified>
  <cp:revision>2</cp:revision>
  <dc:subject/>
  <dc:title>Задание №2: Ситуационная (практическая) задача</dc:title>
</cp:coreProperties>
</file>