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1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 определить себестоимость изготовленной продукции и незавершенного производства на конец периода методом условных единиц.</w:t>
      </w:r>
    </w:p>
    <w:p>
      <w:pPr>
        <w:pStyle w:val="WW2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атериалы вводятся в процесс в его начале, а стоимость обработки добавляется в течение всего процесс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завершенное производство на начало месяца – НЗПнач ед., готовность 50%. Мат. затраты в НЗП составили МЗнач руб., Добавленные издержки – ДЗнач руб. В течение периода эти изделия завершены, кроме того произведено ГП ед. продукции. При этом материальные затраты составили МЗпр руб., добавленные издержки – ДЗпр руб. Незавершенное производство на конец месяца составило НЗПкон единиц продукции, готовность 50%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008"/>
      </w:tblGrid>
      <w:tr>
        <w:trPr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-т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НЗПнач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МЗнач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ДЗнач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ГП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МЗпр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ДЗпр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НЗПкон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завершенное производство на начало месяца – 50 ед., готовность 50%. Мат. затраты в НЗП составили 1000 руб., Добавленные издержки – 500 руб. В течение периода эти изделия завершены, кроме того произведено 100 ед. продукции. При этом материальные затраты составили 2400 руб., добавленные издержки – 2200 руб. Незавершенное производство на конец месяца составило 40 единиц продукции, готовность 50%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ценим в условных единицах добавленные затраты в НЗП на начало месяца: 50 * 50% = 25 усл. ед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50 единиц продукции со степенью завершенности в 50%, с точки зрения производственных затрат, эквивалентны 25 полностью завершенным единицам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начало периода имеем 0 у. е. материальных затрат (так как уже все основные материалы, необходимые для изготовления этих 50 единиц, отпущены в производство в прошлом периоде и там же учтены) и 25 у. е. добавленных затрат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ценим в условных единицах добавленные затраты в НЗП на конец месяц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0 * 50% = 20 усл. ед. – </w:t>
      </w:r>
      <w:r>
        <w:rPr>
          <w:color w:val="000000"/>
          <w:sz w:val="28"/>
          <w:szCs w:val="28"/>
        </w:rPr>
        <w:t>Это соответствует 40 у. е. материальных затрат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выполненных расчётов представим в табл. 1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1</w:t>
      </w:r>
      <w:r>
        <w:rPr>
          <w:color w:val="000000"/>
          <w:sz w:val="28"/>
          <w:lang w:val="uk-UA"/>
        </w:rPr>
        <w:t xml:space="preserve"> </w:t>
      </w:r>
      <w:r>
        <w:rPr/>
        <w:t>Расчёт объема производства в условных единицах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028"/>
        <w:gridCol w:w="2599"/>
        <w:gridCol w:w="2449"/>
      </w:tblGrid>
      <w:tr>
        <w:trPr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ы, подлежащие учёту (шт.)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ые единицы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ые затраты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авленные затраты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ки НЗП на начало период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то и закончено обработкой за период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ки НЗП на конец период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весь объем производственной деятельности предприятия в текущем периоде оценивается в 285 у. е. (140+145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2. По условию, в те</w:t>
      </w:r>
      <w:r>
        <w:rPr>
          <w:color w:val="000000"/>
          <w:sz w:val="28"/>
          <w:szCs w:val="28"/>
        </w:rPr>
        <w:t>чение периода материальные затраты составили 2400 руб., добавленные издержки – 2200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кущем периоде материальные затраты оцениваются 140 в у. 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1 у. е. материальных затрат «стоит»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400/140 =17,14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Оценим» 1 у. е. добавленных затра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00/145 =15,17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этих расчетов сведем в табл. 2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2</w:t>
      </w:r>
      <w:r>
        <w:rPr>
          <w:color w:val="000000"/>
          <w:sz w:val="28"/>
          <w:lang w:val="uk-UA"/>
        </w:rPr>
        <w:t xml:space="preserve">. </w:t>
      </w:r>
      <w:r>
        <w:rPr/>
        <w:t>Расчёт себестоимости единицы продукции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092"/>
        <w:gridCol w:w="1092"/>
        <w:gridCol w:w="1618"/>
        <w:gridCol w:w="1963"/>
        <w:gridCol w:w="1555"/>
      </w:tblGrid>
      <w:tr>
        <w:trPr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затрат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, руб.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изводство, у. е.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траты на 1 у. е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(гр. 2 / гр. 4)</w:t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ЗП начал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период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трат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(гр. 1 + гр. 2)</w:t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ы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4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авленны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7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31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им себестоимость изготовленной продукции и НЗП на конец период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бестоимость НЗП на начало периода: 1000+500 = 1500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гр. 3 табл. 1 следует, что работа, проведенная над НЗП в отчетном периоде, оценивается в 25 у. е. Согласно данным табл. 2, 1 у. е. добавленных затрат «стоит» 15,17 руб. Следовательно, стоимость готовой продукции после доведения до 100% готовности полуфабрикатов, имевшихся на начало периода состави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00+25*15,17 =1879,25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Так как н</w:t>
      </w:r>
      <w:r>
        <w:rPr>
          <w:color w:val="000000"/>
          <w:sz w:val="28"/>
          <w:szCs w:val="28"/>
        </w:rPr>
        <w:t>ачато и закончено в текущем месяце = ГП =100 ед., то общие затраты (материальные и добавленные) на 1 у. е. составляют 32,31 руб. (табл. 2). Следовательно, эта часть готовой продукции состави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*32,31 =3231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</w:rPr>
        <w:t>себестоимость изготовленной продукции</w:t>
      </w:r>
      <w:r>
        <w:rPr>
          <w:color w:val="000000"/>
          <w:sz w:val="28"/>
        </w:rPr>
        <w:t xml:space="preserve"> в данном периоде состави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879,25+3231 = </w:t>
      </w:r>
      <w:r>
        <w:rPr>
          <w:b/>
          <w:color w:val="000000"/>
          <w:sz w:val="28"/>
        </w:rPr>
        <w:t xml:space="preserve">5110,25 </w:t>
      </w:r>
      <w:r>
        <w:rPr>
          <w:color w:val="000000"/>
          <w:sz w:val="28"/>
        </w:rPr>
        <w:t>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себестоимость НЗП на конец периода. Она состоит из двух элементов – стоимости материалов и добавленных затра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Из табл. 1 видно, материальные затраты в НЗП оцениваются в 40 у. е., добавленные затраты – 20 у. е. Из расчётов следует, что 1 у. е.</w:t>
      </w:r>
      <w:r>
        <w:rPr>
          <w:color w:val="000000"/>
          <w:sz w:val="28"/>
          <w:szCs w:val="28"/>
        </w:rPr>
        <w:t xml:space="preserve"> материальных затрат соответствует 17,14 руб., добавленных затрат – 15,17 руб. (табл. 2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едовательно, </w:t>
      </w:r>
      <w:r>
        <w:rPr>
          <w:b/>
          <w:color w:val="000000"/>
          <w:sz w:val="28"/>
        </w:rPr>
        <w:t xml:space="preserve">себестоимость НЗП на конец периода </w:t>
      </w:r>
      <w:r>
        <w:rPr>
          <w:color w:val="000000"/>
          <w:sz w:val="28"/>
        </w:rPr>
        <w:t>состави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0*17,14+20*15,17 = 685,6+303,4 = </w:t>
      </w:r>
      <w:r>
        <w:rPr>
          <w:b/>
          <w:color w:val="000000"/>
          <w:sz w:val="28"/>
        </w:rPr>
        <w:t>989</w:t>
      </w:r>
      <w:r>
        <w:rPr>
          <w:color w:val="000000"/>
          <w:sz w:val="28"/>
        </w:rPr>
        <w:t xml:space="preserve"> руб.</w:t>
      </w:r>
    </w:p>
    <w:p>
      <w:pPr>
        <w:pStyle w:val="Heading2"/>
        <w:keepNext w:val="false"/>
        <w:numPr>
          <w:ilvl w:val="0"/>
          <w:numId w:val="0"/>
        </w:numPr>
        <w:suppressAutoHyphens w:val="false"/>
        <w:spacing w:lineRule="auto" w:line="360"/>
        <w:ind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2"/>
        <w:keepNext w:val="false"/>
        <w:numPr>
          <w:ilvl w:val="0"/>
          <w:numId w:val="0"/>
        </w:numPr>
        <w:suppressAutoHyphens w:val="false"/>
        <w:spacing w:lineRule="auto" w:line="360"/>
        <w:ind w:left="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адача 2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приятие на собственном агрегате изготавливает в месяц 100 деталей, их полная себестоимость – С1 руб./ед. Переменные затраты на 1 деталь – С2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авщик предлагает поставлять деталь за Ц1 руб. с доставкой на место монтаж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приятие </w:t>
      </w:r>
      <w:r>
        <w:rPr>
          <w:b/>
          <w:bCs/>
          <w:color w:val="000000"/>
          <w:sz w:val="28"/>
        </w:rPr>
        <w:t>принимает предложение</w:t>
      </w:r>
      <w:r>
        <w:rPr>
          <w:color w:val="000000"/>
          <w:sz w:val="28"/>
        </w:rPr>
        <w:t xml:space="preserve">, однако через некоторое время </w:t>
      </w:r>
      <w:r>
        <w:rPr>
          <w:b/>
          <w:bCs/>
          <w:color w:val="000000"/>
          <w:sz w:val="28"/>
        </w:rPr>
        <w:t>отказывается от поставок</w:t>
      </w:r>
      <w:r>
        <w:rPr>
          <w:color w:val="000000"/>
          <w:sz w:val="28"/>
        </w:rPr>
        <w:t>, решив, что производить самим – выгодне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едующем году агрегат приходит в неисправность и не подлежит восстановлению. </w:t>
      </w:r>
      <w:r>
        <w:rPr>
          <w:b/>
          <w:bCs/>
          <w:color w:val="000000"/>
          <w:sz w:val="28"/>
        </w:rPr>
        <w:t>Принято решение о приобретении</w:t>
      </w:r>
      <w:r>
        <w:rPr>
          <w:color w:val="000000"/>
          <w:sz w:val="28"/>
        </w:rPr>
        <w:t xml:space="preserve"> нового, стоимостью Ц2 тыс. руб. с примерным сроком эксплуатации 5 лет. Цена капитала –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%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 ли каждое из трех решений?</w:t>
      </w:r>
    </w:p>
    <w:p>
      <w:pPr>
        <w:pStyle w:val="Heading2"/>
        <w:keepNext w:val="false"/>
        <w:numPr>
          <w:ilvl w:val="0"/>
          <w:numId w:val="0"/>
        </w:numPr>
        <w:suppressAutoHyphens w:val="false"/>
        <w:spacing w:lineRule="auto" w:line="360"/>
        <w:ind w:left="0" w:firstLine="720"/>
        <w:jc w:val="both"/>
        <w:rPr>
          <w:color w:val="000000"/>
          <w:lang w:val="uk-UA"/>
        </w:rPr>
      </w:pPr>
      <w:r>
        <w:rPr>
          <w:color w:val="000000"/>
        </w:rPr>
        <w:t>Указание: оценивать решение с точки зрения релевантных затрат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091"/>
      </w:tblGrid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-т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2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приятие на собственном агрегате изготавливает в месяц 100 деталей, их полная себестоимость – 30 руб./ед. Переменные затраты на 1 деталь – 16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авщик предлагает поставлять деталь за 20 руб. с доставкой на место монтаж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приятие </w:t>
      </w:r>
      <w:r>
        <w:rPr>
          <w:b/>
          <w:bCs/>
          <w:color w:val="000000"/>
          <w:sz w:val="28"/>
        </w:rPr>
        <w:t>принимает предложение</w:t>
      </w:r>
      <w:r>
        <w:rPr>
          <w:color w:val="000000"/>
          <w:sz w:val="28"/>
        </w:rPr>
        <w:t xml:space="preserve">, однако через некоторое время </w:t>
      </w:r>
      <w:r>
        <w:rPr>
          <w:b/>
          <w:bCs/>
          <w:color w:val="000000"/>
          <w:sz w:val="28"/>
        </w:rPr>
        <w:t>отказывается от поставок</w:t>
      </w:r>
      <w:r>
        <w:rPr>
          <w:color w:val="000000"/>
          <w:sz w:val="28"/>
        </w:rPr>
        <w:t>, решив, что производить самим – выгодне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едующем году агрегат приходит в неисправность и не подлежит восстановлению. </w:t>
      </w:r>
      <w:r>
        <w:rPr>
          <w:b/>
          <w:bCs/>
          <w:color w:val="000000"/>
          <w:sz w:val="28"/>
        </w:rPr>
        <w:t>Принято решение о приобретении</w:t>
      </w:r>
      <w:r>
        <w:rPr>
          <w:color w:val="000000"/>
          <w:sz w:val="28"/>
        </w:rPr>
        <w:t xml:space="preserve"> нового, стоимостью 67,2 тыс. руб. с примерным сроком эксплуатации 5 лет. Цена капитала – 10%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 ли каждое из трех решений?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ие решения часто связаны с прогнозированием затрат и доходов. Обычно возникает вопрос, какие затраты должны в таком случае приниматься во внимание. Только те затраты (и доходы), на которые влияет выбор того или иного способа действий, можно считать релевантными с точки зрения принятия решени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уем каждое из трёх решений принятых предприятие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1 реш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щик предлагает поставлять деталь за 20 руб. с доставкой на место монтажа. Предприятие </w:t>
      </w:r>
      <w:r>
        <w:rPr>
          <w:b/>
          <w:bCs/>
          <w:color w:val="000000"/>
          <w:sz w:val="28"/>
          <w:szCs w:val="28"/>
        </w:rPr>
        <w:t>принимает предложе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авним издержки на производство и закупку. (табл. 3)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728"/>
        <w:gridCol w:w="2490"/>
      </w:tblGrid>
      <w:tr>
        <w:trPr>
          <w:cantSplit w:val="true"/>
        </w:trPr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, руб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, руб.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 на 1 деталь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затраты (30–16)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купки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ая себестоимость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Величина постоянных расходов не зависит от принятого решения, следовательно, эти расходы иррелевантны, и будут учитываться только приростные расходы, которые зависят от данного решения. В случае изготовления собственными силами релевантные расходы составят 16 руб., а при закупке у поставщика – 20 руб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удущие релевантные затраты на 4 руб. меньше, если фирма сама изготовит данный компонен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решение о принятии предложения поставщика было </w:t>
      </w:r>
      <w:r>
        <w:rPr>
          <w:i/>
          <w:color w:val="000000"/>
          <w:sz w:val="28"/>
          <w:szCs w:val="28"/>
        </w:rPr>
        <w:t>не верным</w:t>
      </w:r>
      <w:r>
        <w:rPr>
          <w:color w:val="000000"/>
          <w:sz w:val="28"/>
          <w:szCs w:val="28"/>
        </w:rPr>
        <w:t>, тем более что и данный агрегат в этот период простаивал, принося пердприятию дополнительный убыток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 решение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приятие через некоторое время </w:t>
      </w:r>
      <w:r>
        <w:rPr>
          <w:b/>
          <w:bCs/>
          <w:color w:val="000000"/>
          <w:sz w:val="28"/>
        </w:rPr>
        <w:t>отказывается от поставок</w:t>
      </w:r>
      <w:r>
        <w:rPr>
          <w:color w:val="000000"/>
          <w:sz w:val="28"/>
        </w:rPr>
        <w:t>, решив, что производить самим – выгодне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Исходя из выше произведенных расчётов, данное решение </w:t>
      </w:r>
      <w:r>
        <w:rPr>
          <w:i/>
          <w:color w:val="000000"/>
          <w:sz w:val="28"/>
        </w:rPr>
        <w:t>верно</w:t>
      </w:r>
      <w:r>
        <w:rPr>
          <w:color w:val="000000"/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 решени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ледующем году агрегат приходит в неисправность и не подлежит восстановлению. </w:t>
      </w:r>
      <w:r>
        <w:rPr>
          <w:b/>
          <w:bCs/>
          <w:color w:val="000000"/>
          <w:sz w:val="28"/>
        </w:rPr>
        <w:t>Принято решение о приобретении</w:t>
      </w:r>
      <w:r>
        <w:rPr>
          <w:color w:val="000000"/>
          <w:sz w:val="28"/>
        </w:rPr>
        <w:t xml:space="preserve"> нового, стоимостью 67,2 тыс. руб. с примерным сроком эксплуатации 5 лет. Цена капитала – 10%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необходимо сравнить целесообразность закупки нового оборудования с альтернативным вариантом закупки деталей у постащи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так, как уже было вычислено экономия, получаемая при производстве собственными силами, составляет 4 руб. с одной детали. Переведем эту цифру в годовой показатель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уб. * 100 деталей в месяц * 12 месяцев = 4600 руб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размещении суммы в размере 67,2 тыс. руб. (стоимость нового агрегата) под 10% получится годовая прибыль 6720 руб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покупка не целесообразна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ельная организация ведет строительство трех объектов А, Б и 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прошедший месяц произведены следующие затраты по объектам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А Б В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11"/>
        <w:gridCol w:w="1511"/>
        <w:gridCol w:w="1509"/>
      </w:tblGrid>
      <w:tr>
        <w:trPr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Отпущены на приобъектные склады стройматериалы, тыс. руб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. Начислена з/пл рабочим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Произведены отчисления во внебюдж. фонды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 2*26%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9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8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</w:rPr>
              <w:t>4. Приняты спецработы у субподрядчиков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5. По акту сдачи-приемки списаны на производство работ строительные материалы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начало периода остаток материалов на складе 263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упило на склад за месяц – 420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клонения от учетной стоимости материалов к моменту списания 39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электроэнергии за месяц – 1400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Вт, по 1,6 руб. за 1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Вт, в т.ч. по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 – 700 КВт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 – 200 КВт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– 500 КВт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ехозяйственные расходы составили 160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машин и механизмов по объектам –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 – 45 м/ч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 – 17 м/ч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– 22 м/ч, общие затраты на эксплуатацию машин и механизмов – 220 тыс. руб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/>
        <w:t>Состав распределяемых накладных расходов и базы распределения: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273"/>
      </w:tblGrid>
      <w:tr>
        <w:trPr>
          <w:cantSplit w:val="true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лонения от учетной стоимости материалов на конец периода, тыс. руб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етная стоимость приобретенных материалов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ы на содержание и эксплуатацию машин и механизмов, тыс. руб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ические часы работы машин и механизмов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хозяйственные расходы, тыс. руб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вокупные затраты на СМР, выполненные собственными силами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ть производственную и полную себестоимость строительно-монтажных работ по каждому объекту за истекший период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Реше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себестоимость – это затраты предприятия на производство продукции. Полная же (коммерческая) себестоимость – это затраты предприятия на производство и реализацию продукции. Если к производственной себестоимости добавить внепроизводственные расходы, то сформируется полная себестоимость продук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необходимые расчёт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спределим накладные расходы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273"/>
      </w:tblGrid>
      <w:tr>
        <w:trPr>
          <w:cantSplit w:val="true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лонения от учетной стоимости материалов на конец периода, тыс. руб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етная стоимость приобретенных материалов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ы на содержание и эксплуатацию машин и механизмов, тыс. руб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ические часы работы машин и механизмов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хозяйственные расходы, тыс. руб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вокупные затраты на СМР, выполненные собственными силами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ехозяйственные расходы 160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 распределения: Совокупные затраты на СМР, выполненные собственными силами, которые составляю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 строк 2–7 минус строка 4 и 8 (табл. 4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 – 605 тыс. руб. 64% 160*64% = 102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 – 128 тыс. руб. 13% 160*13% = 21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– 216 тыс. руб. 23% 160*23% = 37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го – 949 тыс. руб. 100% 160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4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t>А Б В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11"/>
        <w:gridCol w:w="1511"/>
        <w:gridCol w:w="1509"/>
      </w:tblGrid>
      <w:tr>
        <w:trPr>
          <w:cantSplit w:val="true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Отпущены на приобъектные склады стройматериалы, тыс. руб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. Начислена з/пл рабочим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Произведены отчисления во внебюдж. фонды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 2*26%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9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8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</w:rPr>
              <w:t>4. Приняты спецработы у субподрядчиков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</w:rPr>
              <w:t>5. По акту сдачи-приемки списаны на производство работ строительные материалы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Электроэнергия по 1,6 руб. за 1 КВч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,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Содержание и эксплуатация машин и механизм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Отклонения от учетной стоимости материалов на конец период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Общехозяйственные расходы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энергия по 1,6 руб. за 1 КВч→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→ 700*1,6 = 1120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→ 200*1,6 = 320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→ 500*1,6 = 800 ру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ходы на содержание и эксплуатацию машин и механизмов 220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ические часы работы машин и механизмов </w:t>
      </w:r>
      <w:r>
        <w:rPr>
          <w:color w:val="000000"/>
          <w:sz w:val="28"/>
        </w:rPr>
        <w:t>по объектам –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 – 45 м/ч 54% 119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 – 17 м/ч 20% 44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– 22 м/ч 26% 57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сего – 84 м/ч 100% 220 тыс. ру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клонения от учетной стоимости материалов на конец периода 39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за распределения – Учетная стоимость приобретенных материалов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 – 302 тыс. руб. 58% 23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 – 76 тыс. руб. 15% 6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– 142 тыс. руб. 27% 10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сего – 520 тыс. руб. 100% 39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лная и производственная себестоимости по объектам составя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5</w:t>
      </w:r>
      <w:r>
        <w:rPr>
          <w:i/>
          <w:color w:val="000000"/>
          <w:sz w:val="28"/>
          <w:szCs w:val="28"/>
          <w:lang w:val="uk-UA"/>
        </w:rPr>
        <w:t xml:space="preserve">. </w:t>
      </w:r>
      <w:r>
        <w:rPr>
          <w:i/>
          <w:color w:val="000000"/>
          <w:sz w:val="28"/>
          <w:szCs w:val="28"/>
        </w:rPr>
        <w:t>А Б В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11"/>
        <w:gridCol w:w="1645"/>
        <w:gridCol w:w="1645"/>
      </w:tblGrid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Отпущены на приобъектные склады стройматериалы, тыс. руб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</w:tr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. Начислена з/пл рабочим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</w:tr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Произведены отчисления во внебюдж. фонды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 2*26%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9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8</w:t>
            </w:r>
          </w:p>
        </w:tc>
      </w:tr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</w:rPr>
              <w:t>4. Приняты спецработы у субподрядчиков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</w:tr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</w:rPr>
              <w:t>5. По акту сдачи-приемки списаны на производство работ строительные материалы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</w:tr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. Электроэнергия по 1,6 руб. за 1 КВч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. Содержание и эксплуатация машин и механизмо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</w:tr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Отклонения от учетной стоимости материалов на конец период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Общехозяйственные расходы, тыс. руб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 Производственная себестоимость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 2+3+4+5+6+7–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5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,5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5,88</w:t>
            </w:r>
          </w:p>
        </w:tc>
      </w:tr>
      <w:tr>
        <w:trPr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 Полная себестоимость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 10+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7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,5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2,88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lang w:eastAsia="ja-JP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0:00Z</dcterms:created>
  <dc:creator>www.PHILka.RU</dc:creator>
  <dc:description/>
  <cp:keywords/>
  <dc:language>en-US</dc:language>
  <cp:lastModifiedBy>SYSTEM</cp:lastModifiedBy>
  <dcterms:modified xsi:type="dcterms:W3CDTF">2011-09-08T14:10:00Z</dcterms:modified>
  <cp:revision>2</cp:revision>
  <dc:subject/>
  <dc:title>Задача 1</dc:title>
</cp:coreProperties>
</file>