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лога на доходы физических л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ериод при расчете налога на доходы физических лиц – 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че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бя - 400 рублей в месяц до месяца, в котором доход превысил 20 000,0 рублей, т.е. при доходе 5 000,0 рублей вычет составит 400 * 4 = 1 6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тей – 600 рублей в месяц на каждого ребенка до месяца, в котором доход превысил 40 000,0 рублей, т.е. 600 * 8 *3 = 14 4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четов: 1 600,0 + 14 400,0 = 16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альные вы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на благотворительные цели в учреждения культуры – 50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муществен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ет предоставляется в сумме фактически произведенных расходов по покупке и продаже квартиры, остаток неиспользованного налогового вычета в данном налоговом периоде переносится на следующие налоговые периоды до пол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 000,0 + 140 000,0 = 300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автомобиля не является имущественным вычетом и не увеличивает налогооблагаем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налоговым кодексом до 4 000,0 рублей не облагается налогом на доходы физических 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риза, полученного на конкурсе в целях рекламы, свыше 4 000,0 рублей облагается по ставке 35%, т.е. полученный приз в сумме 3 500,0 не облагается нало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, т.е. сумма 200,0 рублей – необлагае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лученной ссуды 5 000,0 рублей не увеличивает налогооблагаем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база: 5 000,0 * 12 = 60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огооблагаемой базы с учетом вы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0 000,0 – 16 000,0 – 500,0 = 43 500,0 – 300 000,0 = -256 500,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сумма налоговых вычетов превышает налогооблагаемую базу, то сумма налога по ставке 13% признается равной 0. Неиспользованный остаток по имущественному налоговому вычету в сумме 256 500,0 рублей переносится на последующие налоговые периоды до полного е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ериод при расчете налога на доходы физических лиц – 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че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бя - 400 рублей в месяц до месяца, в котором доход превысил 20 000,0 рублей, т.е. при доходе 2 500,0 рублей вычет составит 400 * 8 = 3 20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бенка – 1 200 рублей в месяц на каждого ребенка, т.к. неполная семья, до месяца, в котором доход превысил 40 000,0 рублей, т.е. 1200 * 12 = 14 4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четов: 3 200,0 + 14 400,0 = 17 600,0 руб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вы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ое вознаграждение – 15 000,0 руб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ет предоставляется в сумме фактически произведенных расходов по продаже квартиры, остаток неиспользованного налогового вычета в данном налоговом периоде переносится на следующие налоговые периоды до пол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ет составит 230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автомобиля не является имущественным вычетом и не увеличивает налогооблагаем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налоговым кодексом до 4 000,0 рублей не облагается налогом на доходы физических 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оимость приза, полученного на конкурсе в целях рекламы, свыше 4 000,0 рублей облагается по ставке 35%, т.е. полученный приз в сумме 5 000,0 подлежит обложению налогом – 5 000,0 – 4 000,0 = 1 000,0 * 35% = </w:t>
      </w:r>
      <w:r>
        <w:rPr>
          <w:b/>
          <w:sz w:val="28"/>
          <w:szCs w:val="28"/>
        </w:rPr>
        <w:t>350,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, т.е. сумма 4 000,0 рублей – необлагае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лученной ссуды 10 000,0 рублей не увеличивает налогооблагаем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база: 2 500,0 * 12 = 30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огооблагаемой базы с учетом вы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 000,0 – 17 600,0 – 15 000,0 = - 2 600,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сумма налоговых вычетов превышает налогооблагаемую базу, то сумма налога по ставке 13% признается равной 0. Уплачивается налог по ставке 35% - 350,0 рублей. Неиспользованный имущественный налоговый вычет в сумме 230 000,0 рублей переносится на последующие налоговые периоды до полного его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ДС за 13-15 меся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не имеет право на освобождение от исполнения обязанностей налогоплательщика, связанных с исчислением и уплатой НДС, т.к. за три предшествующих месяца сумма выручки превысила 2 миллиона рубл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база: 400 000,0 + 400 000,0 + 100 000,0 + 400 000,0 + = 1 300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: 1 300 000,0 * 18% = 234 000,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вычетов: 30 000,0 + 20 000,0 + 10 000,0 = 60 0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которую следует уплатить организации: 234 000,0 – 60 000,0 = 174 000,0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меся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облагаемая база: 300 000,0 + 400 000,0 + 100 000,0 + 100 000,0 + 50 000,0 = 950 00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: 950 000,0 * 18% = 171 0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ычетов: 200 000,0 + 50 000,0 + 10 000,0 = 260 0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сумма вычетов превысила сумму налога, то рассчитаем сумму возмещения из бюджета: 260 000,0 – 171 000,0 = 89 000,0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меся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облагаемая база: 400 000,0 + 400 000,0 + 200 000,0 + 50 000,0 + 20 000,0 = 1 070 00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: 1 070 000,0 * 18% = 192 6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ычетов: 200 000,0 + 100 000,0 + 20 000,0 = 320 0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сумма вычетов превысила сумму налога, то рассчитаем сумму возмещения из бюджета: 320 000,0 – 192 600,0 = 127 400,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лога на доходы физических л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че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бя - 400 рублей в месяц до месяца, в котором доход превысил 20 000,0 рублей, т.е. при доходе 17000,0 рублей в месяц – 400,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тей – 600 рублей в месяц на одного ребенка до месяца, в котором доход превысил 40 000,0 рублей, т.е. при доходе 17000,0 рублей в месяц – 600 руб. * 2 мес. = 1200,0 рублей (вычет распространяется только на одного ребенка – дочь-школьниц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четов: 400,0 + 1200,0 = 1600,0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вы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на благотворительные цели в учреждения культуры – 3000,0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ет предоставляется в сумме фактически произведенных расходов по продаже квартиры, остаток неиспользованного налогового вычета в данном налоговом периоде переносится на следующие налоговые периоды до пол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т равен 430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оимости приза, полученного на конкурсе в целях рекламы, предусмотрена налоговая ставка 35%. Сумма до 4000,0 рублей не облагается. Вычеты для таких выплат не приме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 000 – 4 000 = 6 000 * 35 % = </w:t>
      </w:r>
      <w:r>
        <w:rPr>
          <w:b/>
          <w:sz w:val="28"/>
          <w:szCs w:val="28"/>
        </w:rPr>
        <w:t>2 100,0 рублей сумма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логооблагаемую базу по ставке 13 % с учетом вы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 000 руб. * 12 мес. = 204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4 000 – 1 600 – 3 000 – 430 000 = -230 600,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сумма налоговых вычетов превышает налогооблагаемую базу, то сумма налога по ставке 13% признается равной 0. Неиспользованный остаток по имущественному налоговому вычету в сумме 230 600,0 рублей переносится на последующие налоговые периоды до полного е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мма налога – 2 1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че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бя – 400 рублей в месяц до месяца, в котором доход превысил 20 000,0 рублей, т.е. при доходе 6 750,0 рублей в месяц – 400 * 2 = 800,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тей – 600 рублей в месяц на каждого ребенка до месяца, в котором доход превысил 40 000,0 рублей, т.е 600 * 5 *2 = 6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четов: 800,0 + 6 000,0 = 6 8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ущественные вы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ет предоставляется в сумме фактически произведенных расходов по продаже квартиры, остаток неиспользованного налогового вычета в данном налоговом периоде переносится на следующие налоговые периоды до пол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т равен 230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налоговым кодексом до 4 000,0 рублей не облагается налогом на доходы физических лиц материальная помощь, свыше 4 000,0 рублей облагается по ставке 1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 000,0 – 4 000,0 = 1 000,0 рублей – включается в налогооблагаемую баз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облагаемая база: 6 750,0 * 12 = 81 000 + 1 000,0 = 82 00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ссуда в размере 10 000,0 рублей не включается в налогооблагаем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логооблагаемую базу с учетом вы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 000,0 – 6 800,0 = 75 200,0 – 230 000,0 = - 154 800,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сумма налоговых вычетов превышает налогооблагаемую базу, то сумма налога по ставке 13% признается равной 0. Неиспользованный остаток по имущественному налоговому вычету в сумме 154 800,0 рублей переносится на последующие налоговые периоды до полного его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НДС за 15-17 меся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меся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облагаемая база: 400 000,0 + 400 000,0 + 200 000,0 + 50 000,0 + 20 000,0 = 1 070 00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: 1 070 000,0 * 18% = 192 6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ычетов: 200 000,0 + 100 000,0 + 20 000,0 = 320 0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сумма вычетов превысила сумму налога, то рассчитаем сумму возмещения из бюджета: 320 000,0 – 192 600,0 = 127 400,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месяц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баз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 000,0 + 400 000,0 + 100 000,0 + 20 000,0 + 10 000,0 = 1030 00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030 000,0 * 18% = 185 40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 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е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 000,0 + 200 000,0 + 10 000,0 = 410 00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озместить из бюдже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0 000,0 – 185 400,0 = 224 600,0 рубле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меся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облагаемая база: 400 000,0 + 200 000,0 + 100 000,0 + 100 000,0 + 20 000,0 + 10 000,0 = 830 000,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: 830 000,0 * 18% = 149 4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ычетов: 100 000,0 + 100 000,0 + 10 000,0 = 210 000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сумма вычетов превысила сумму налога, то рассчитаем сумму возмещения из бюджета: 210 000,0 – 149 400,0 = 60 600,0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2:00Z</dcterms:created>
  <dc:creator>User</dc:creator>
  <dc:description/>
  <cp:keywords/>
  <dc:language>en-US</dc:language>
  <cp:lastModifiedBy>SYSTEM</cp:lastModifiedBy>
  <dcterms:modified xsi:type="dcterms:W3CDTF">2011-09-08T14:12:00Z</dcterms:modified>
  <cp:revision>2</cp:revision>
  <dc:subject/>
  <dc:title/>
</cp:coreProperties>
</file>