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jc w:val="center"/>
        <w:rPr/>
      </w:pPr>
      <w:r>
        <w:rPr>
          <w:rFonts w:cs="Times New Roman" w:ascii="Times New Roman" w:hAnsi="Times New Roman"/>
          <w:sz w:val="28"/>
          <w:szCs w:val="28"/>
        </w:rPr>
        <w:t>РЕФЕРАТ: ПОРЯДОК ИСЧИСЛЕНИЯ И УПЛАТЫ АКЦИЗОВ</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pPr>
      <w:r>
        <w:rPr>
          <w:rFonts w:cs="Times New Roman" w:ascii="Times New Roman" w:hAnsi="Times New Roman"/>
          <w:sz w:val="28"/>
          <w:szCs w:val="28"/>
        </w:rPr>
        <w:t>Рассмотрим, какие операции в отношении нефтепродуктов признаются объектом налогообложения акцизами. Данные операции можно разделить на две групп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перации, совершаемые производителями подакцизных нефтепродук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ализация на территории Российской Федерации лицами произведенных ими подакцизных нефтепродуктов, в том числе реализация предметов залога и передача подакцизных нефтепродуктов по соглашению о предоставлении отступного или новации (определение этих понятий дано в Налоговом кодексе Российской Федерации). При этом в целях гл. 22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ется реализацией подакциз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м внимание на то, что объектом налогообложения признаются операции по реализации нефтепродуктов, помещенных под таможенный режим экспорта за пределы территории Российской Федерации, при отсутствии представленного в налоговый орган поручительства банка или банковской гарант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на территории Российской Федерации лицом произведенных им из давальческого сырья (материалов) подакцизных нефтепродуктов собственнику указанного сырья (материалов) либо другим лицам, в том числе получение указанных подакцизных нефтепродуктов в собственность в счет оплаты услуг по производству подакцизных нефтепродуктов из давальческого сырья (материал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же, как и по предыдущей операции, объектом налогообложения признаются операции по передаче лицом произведенных им из давальческого сырья нефтепродуктов собственнику указанного сырья (материалов) либо другим лицам, помещенных под таможенный режим экспорта за пределы территории Российской Федерации, при отсутствии представленного в налоговый орган поручительства банка или банковской гарант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на территории Российской Федерации лицами произведенных ими подакцизных нефтепродуктов в уставный (складочный) капитал организаций, в паевые фонды кооперативов, а также в качестве взноса по договору простого товарищества (договору о совместной деятельн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м внимание, что согласно п. 3 ст. 39 Кодекса данная операция не признается реализацией. Однако для целей налогообложения акцизами она признается объектом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на территории Российской Федерации организацией (хозяйственным обществом или товариществом) произведенных ею подакцизных нефтепродуктов своему участнику (его правопреемнику или наследнику) при его выходе (выбытии) из организации (хозяйственного общества или товариществ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же, как и по предыдущей операции, согласно п. 3 ст. 39 Кодекса эта операция не признается реализацией. Однако для целей налогообложения акцизами она признается объектом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в структуре организации произведенных подакцизных нефтепродуктов для дальнейшего производства неподакциз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на территории Российской Федерации лицами произведенных ими подакцизных нефтепродуктов для собственных нужд;</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произведенных подакцизных нефтепродуктов на переработку на давальческой основ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перации, совершаемые иными лицами с подакцизными нефтепродукт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воз подакцизных нефтепродуктов на таможенную территорию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вичная реализация подакцизных нефтепродуктов, происходящих и ввезенных на территорию Российской Федерации с территории государств - участников Таможенного союза без таможенного оформления (при наличии соглашений о едином таможенном пространств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нефтепродуктов, подакцизных нефтепродуктов, от которых произошел отказ в пользу государства и которые подлежат обращению в государственную и (или) муниципальную собственн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определения объекта налогообложения часто задаются вопрос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озникает ли объект налогообложения акцизами у организации, производящей подакцизные товары и передающей их бесплатно в целях рекламы своей продук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п. 1 п. 1 ст. 182 Кодекса передача прав собственности на подакцизные товары одним лицом другому лицу на безвозмездной основе признается реализацией подакцизных товаров, а операция по реализации на территории Российской Федерации лицами произведенных ими подакцизных товаров признается объектом налогообложения акциз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подакцизные товары, переданные организацией в целях рекламы производимой ими продукции на безвозмездной основе (бесплатно), облагаются акциз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благается ли акцизами бензин автомобильный, произведенный нестандартным способ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3 ст. 182 Кодекса в целях гл. 22 к производству приравниваются любые виды смешения товаров в местах их хранения и реализации, в результате которых получается подакцизный това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если организацией в результате осуществления процесса смешения низкооктановых марок бензина (включая прямогонный бензин) с высокооктановыми добавками производится и реализуется бензин автомобильный новой марки и нового качества, то данный бензин признается подакцизным товаром, а у его производителя возникает объект налогообложения акциз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озникает ли объект налогообложения акцизами у организации, которая приобрела моторное масло и осуществляет его розлив (фасовку) в мелкую тару с целью дальнейшей реал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3 ст. 182 Кодекса в целях гл. 22 к производству приравнивается розлив подакцизных товаров, осуществляемый как часть общего процесса производства этих товаров в соответствии с требованиями государственных стандартов и (или) другой нормативно - 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того, что действующие государственные стандарты (технические условия), регламентирующие производство моторных масел, содержат требование по упаковке (розливу) моторных масел в потребительскую тару, эта операция представляет собой часть общего процесса их производства, после которого данная продукция определяется как самостоятельный, готовый к применению това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поскольку согласно этим документам деятельность по розливу моторных масел в потребительскую тару квалифицируется как производство, у организаций и индивидуальных предпринимателей, осуществляющих розлив (расфасовку) этого подакцизного товара, возникает объект налогообложения акциз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Что понимается под использованием подакцизных товаров для собственных нужд?</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п. 6 п. 1 ст. 182 Кодекса объектом налогообложения признается операция по передаче на территории Российской Федерации лицами произведенных ими подакцизных товаров для собственных нужд.</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использованием подакцизных товаров на собственные нужды понимается такое использование этих товаров, при котором они не являются сырьем для дальнейшего производства из них подакцизных и неподакциз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организация, производящая автомобильный бензин и дизельное топливо, использует их в дальнейшем на заправку собственных автотранспортных средст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случае согласно пп. 6 п. 1 ст. 182 Кодекса у организации - производителя при передаче для этих целей автомобильного бензина и дизельного топлива возникает объект налогообложения акциз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ерации, освобождаемые от налогообложения акцизами, перечислены в ст. 183 Кодек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нефтепродуктов такими операциями могут быть признаны следующие оп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ередача подакцизных нефтепродуктов одним структурным подразделением организации другому структурному подразделению этой же организации для производства других подакцизных нефтепродук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апример, передача моторного топлива для розлива (расфасовки) в потребительскую тару одним структурным подразделением нефтеперерабатывающего завода другому структурному подразделению этого же нефтеперерабатывающего завода объектом налогообложения акцизами не признается, даже если эти подразделения находятся на разных территор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реализация нефтепродуктов и (или) передача лицом произведенных им из давальческого сырья нефтепродуктов собственнику указанного сырья (материалов) либо другим лицам, помещенных под таможенный режим экспорта за пределы территории Российской Федерации в соответствии со ст. 184 Кодек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и налогообложения нефтепродуктов, помещенных под таможенный режим экспорта за пределы территории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ерации по реализации нефтепродуктов и (или) передаче лицом произведенных им из давальческого сырья нефтепродуктов собственнику указанного сырья (материалов) либо другим лицам, помещенных под таможенный режим экспорта за пределы территории Российской Федерации, освобождаются от налогообложения акцизами, если экспорт подакцизных нефтепродуктов осуществляе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налогоплательщиком - производителем этих товаров как из собственного, так и из давальческого сырь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нефти (давальческого сырья), из которой вывозимые нефтепродукты произведены на давальческих принципа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ыми лицами на основании договоров комиссии, поручения либо агентского договора, заключенных с налогоплательщиками - производителями нефтепродуктов или с собственниками нефтепродуктов и нефти (давальческого сырья), из которой эти нефтепродукты произведе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ях, если экспорт подакцизных нефтепродуктов осуществляет перепродавец, освобождение от уплаты акцизов не производи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 освобождается от налогообложения операций по реализации произведенных им нефтепродуктов и (или) передаче нефтепродуктов, произведенных им из давальческого сырья, помещенных под таможенный режим экспорта за пределы территории Российской Федерации, только при условии представления в налоговый орган поручительства банка или банковской гарантии (ст. 74 Налогового кодекса). Ст. 74 Кодекса установлено, что поручительство оформляется в соответствии с гражданским законодательством Российской Федерации договором между налоговым органом и поручителе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учительство должно предусматривать обязанность банка уплатить сумму акциза и соответствующую пеню в случаях непредставления в порядке и сроки, которые установлены пунктом 6 ст. 198 Кодекса, налогоплательщиком документов, подтверждающих факт экспорта подакцизных товаров, и неуплаты им налога и (или) пен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такое поручительство или банковская гарантия отсутствуют, то налогоплательщик обязан уплатить акциз в соответствии с общим порядком, предусмотренным для операций по реализации подакцизных товаров на территории Российской Федерации, а именн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ень отгрузки бензина автомобильного и дизельного топлива и в день оплаты моторного масла или в день передачи моторного масла, произведенного из давальческого сырья, помещенных под таможенный режим экспорта за пределы территории Российской Федерации, налогоплательщик начисляет по этим товарам сумму акциза по установленным налоговым ставк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исленная по таким изделиям сумма акциза уплачивается налогоплательщиком в бюджет в сроки, предусмотренные в ст. 204 Кодек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акциза, уплаченная налогоплательщиками в бюджет по нефтепродуктам, вывезенным в таможенном режиме экспорта за пределы территории Российской Федерации, подлежит возврату после представления налогоплательщиком в налоговые органы документов, подтверждающих факт их экспорта, предусмотренных п. 6 ст. 198 Кодек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врат акциза производится в порядке, предусмотренном ст. 203 Кодекса, не позднее трех месяцев со дня представления налогоплательщиком указанных докумен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елось бы особо подчеркнуть, что возврат из бюджета сумм акциза, уплаченных по экспортируемым подакцизным товарам (включая нефтепродукты), производится только непосредственно налогоплательщику. Соответственно, в случае, если подакцизный товар произведен из давальческого сырья, уплаченная сумма акциза должна быть возвращена налогоплательщику - производителю товара из давальческого сырь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организация передает собственную нефть на нефтеперерабатывающий завод для производства автомобильного бензина на принципах давальческого сырья. Затем нефтеперерабатывающий завод произведенный им автомобильный бензин передает организации - собственнику нефти, который реализует его в таможенном режиме экспорта за пределы территории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анном случае объектом налогообложения акцизами является операция по передаче на территории Российской Федерации нефтеперерабатывающим заводом произведенного им из давальческого сырья автомобильного бензина собственнику указанного сырь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ефтеперерабатывающий завод не представил в налоговый орган банковскую гарантию либо отсутствует поручительство банка, он должен начислить и уплатить акциз в общеустановленном поряд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четах между нефтеперерабатывающим заводом, который произвел автомобильный бензин из давальческого сырья, и организацией - собственником этого сырья к стоимости работы по производству этого бензина добавляется сумма акциза, исчисленная в установленном Кодексом поряд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редставления в налоговый орган документов, подтверждающих факт экспорта, по перечню и в сроки, установленные п. 6 ст. 198 Кодекса, уплаченная сумма акциза возвращается налогоплательщику, то есть нефтеперерабатывающему завод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расчетов налогоплательщика (нефтеперерабатывающего завода) с собственником давальческого сырья должен быть предусмотрен условиями договора, заключенного между ни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 экспорта, должны быть представлены в налоговый орган по месту регистрации налогоплательщика в обязательном порядке в течение 180 дней со дня реализации указан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условием для освобождения налогоплательщика от уплаты акцизов либо возврата ему уплаченных сумм акциза по экспортированным товарам является также соблюдение налогоплательщиком сроков представления документов в полном объем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налогоплательщиком документов по истечении указанного срока оснований для освобождения его от уплаты акцизов либо возврата ему уплаченных сумм акцизов по таким товарам не имее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м внимание на то, что согласно Федеральному закону от 05.08.2000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в настоящее время режим налогообложения операций по реализации подакцизных товаров, помещенных под таможенный режим экспорта за пределы территории Российской Федерации и вывозимых в государства - участники Содружества Независимых Государств, аналогичен действующему со странами дальнего зарубежь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порядок введен с 1 июля 2001 г., за исключением налогообложения подакцизных товаров, вывозимых в Кыргызскую Республику, Республику Армения и в Азербайджанскую Республику. Во взаимной торговле подакцизными товарами с Кыргызской Республикой и Республикой Армения режим налогообложения операций по реализации подакцизных товаров, аналогичный действующему со странами дальнего зарубежья, введен с 1 января 2001 г., а с Азербайджанской Республикой - с 1 апреля 2001 г.</w:t>
      </w:r>
    </w:p>
    <w:p>
      <w:pPr>
        <w:pStyle w:val="ConsNormal"/>
        <w:widowControl/>
        <w:spacing w:lineRule="auto" w:line="360"/>
        <w:ind w:firstLine="540"/>
        <w:jc w:val="both"/>
        <w:rPr/>
      </w:pPr>
      <w:r>
        <w:rPr>
          <w:rFonts w:cs="Times New Roman" w:ascii="Times New Roman" w:hAnsi="Times New Roman"/>
          <w:sz w:val="28"/>
          <w:szCs w:val="28"/>
        </w:rPr>
        <w:t>Особое внимание обращаем на то, что с 10 сентября 2001 г. (даты введения Федерального закона от 07.08.01 N 118-ФЗ "О внесении изменений и дополнений в главу 22 части второй Налогового кодекса Российской Федерации") произошли принципиальные изменения в налогообложении операций по реализации нефтепродуктов (бензина автомобильного, дизельного топлива и масел для дизельных и (или) карбюраторных (инжекторных) двигателей), помещенных под таможенный режим экспорта за пределы территории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для подтверждения факта обоснованности освобождения от уплаты акцизов подакцизных нефтепродуктов, вывезенных в таможенном режиме экспорта за пределы территории Российской Федерации, приведены в соответствие с документами, предъявляемыми согласно ст. 165 гл. 21 "Налог на добавленную стоимость" Кодекса, для налогообложения экспортированных нефтепродуктов налогом на добавленную стоимость по налоговой ставке 0%.</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суммы акцизов, уплаченные по подакцизным нефтепродуктам, вывезенным за пределы территории Российской Федерации, были возвращены из бюджета, необходимо, чтобы налогоплательщик предъявил платежные документы и выписку банка, подтверждающие фактическое поступление выручки от реализации подакцизных нефтепродуктов на счет российского поставщика (комиссионера, поверенного, агента) в российском бан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дакцизные нефтепродукты, произведенные из давальческого сырья, экспортируются не организацией - производителем, а их собственником, то должны быть представлены платежные документы и выписка банка, подтверждающие фактическое поступление всей выручки на счет собственника подакцизных нефтепродук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случае, если произведенные из давальческого сырья нефтепродукты не реализуются, а передаются за пределами территории Российской Федерации собственнику давальческого сырья, из которого они произведены, выручки от реализации таких товаров просто нет. Соответственно, не может быть и документа, подтверждающего ее поступление на счет российского налогоплательщи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 учетом нормы, предусмотренной п. 7 ст. 198 Кодекса, если произведенные из давальческого сырья подакцизные нефтепродукты передаются за пределами территории Российской Федерации собственнику давальческого сырья, то уплаченный налогоплательщиком - производителем на территории Российской Федерации акциз возврату из бюджета не подлежи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 194 Кодекса установлено, что сумма акциза по каждому виду подакцизных товаров исчисляется как произведение соответствующей налоговой ставки и налоговой баз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 А x 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де : С - сумма акциз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 налоговая став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 налоговая баз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ефтепродукты установлены твердые (специфические) налоговые ставки (в абсолютной сумме на единицу измерения, а именно: в рублях за 1 т (п. 1 ст. 193 Кодек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как объем реализованных (переданных) нефтепродуктов в натуральном выражении (подпункт 1 пункта 2 статьи 187 Кодек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6 ст. 1 Федерального закона от 07.08.01 г. N 118-ФЗ с 1 января 2002 года налогообложение подакцизных нефтепродуктов осуществляется по следующим единым на территории Российской Федерации налоговым ставкам:</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4590"/>
        <w:gridCol w:w="4185"/>
      </w:tblGrid>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иды подакцизных товаров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логовая ставка в рублях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ензин автомобильный с октановым </w:t>
              <w:br/>
              <w:t xml:space="preserve">числом до "80" включительно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br/>
              <w:t xml:space="preserve">1512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ензин автомобильный с иными     </w:t>
              <w:br/>
              <w:t xml:space="preserve">октановыми числам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br/>
              <w:t xml:space="preserve">207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изельное топливо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16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Масло для дизельных и (или)      </w:t>
              <w:br/>
              <w:t xml:space="preserve">карбюраторных (инжекторных)      </w:t>
              <w:br/>
              <w:t xml:space="preserve">двигателей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br/>
              <w:br/>
              <w:t xml:space="preserve">1680             </w:t>
            </w:r>
          </w:p>
        </w:tc>
      </w:tr>
    </w:tbl>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200 Кодекса налогоплательщик имеет право начисленную в соответствии со ст. 194 Кодекса сумму акцизов уменьшить на сумму налоговых выче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четам подлежат суммы акцизов, уплаченные при приобретении подакцизных товаров, использованных в качестве сырья для производства других подакциз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ередаче подакцизных товаров, произведенных из давальческого сырья (если давальческим сырьем являются подакцизные товары), вычетам подлежат суммы акциза, уплаченные собственником давальческого сырья при его приобретении, либо исчисленные и уплаченные его собственником при передаче на переработку на давальческой основ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м внимание на то, что указанные вычеты производятся только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 случае, если организацией в результате осуществления процесса смешения автомобильного бензина с октановым числом до "80" с высокооктановыми добавками производится бензин автомобильный новой марки и нового качества (с октановым числом выше "80"), то сумма акциза, начисленная при реализации (передаче) произведенного бензина, уменьшается на сумму акциза, уплаченного при приобретении использованного бензина, поскольку налоговая ставка установлена в расчете на одинаковую единицу измерения налоговой базы - одну тонну бензин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 производстве одного подакцизного товара (например, для получения автомобильного бензина с более высоким октановым числом) используется другой подакцизный товар, имеющий отличную от него единицу измерения налоговой базы (например, спиртосодержащая продукция), то в данном случае акциз, уплаченный при приобретении спиртосодержащей продукции, налоговым вычетам при исчислении суммы акциза по произведенному автомобильному бензину не подлежит, а относится на его стоим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м особое внимание на то, что акциз, уплаченный при приобретении нефти, являющейся подакцизным минеральным сырьем, налоговым вычетам при исчислении суммы акциза на произведенные из нее подакцизные нефтепродукты не подлежит, а относится на стоимость нефтепродуктов. Это обусловлено тем, что согласно п. 2 ст. 200 Кодекса налоговым вычетам подлежат только суммы акцизов, уплаченные при приобретении подакцизных товаров, использованных в качестве сырья для производства других подакцизных товаров, а не суммы акцизов, уплаченные при приобретении подакцизного минерального сырья, использованного для производства подакциз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вычеты производятся на основании расчетных документов и счетов - фактур, предъявленных налогоплательщиком и подтверждающих уплату им соответствующих сумм акциза в составе стоимости приобретенных подакцизных товаров, используемых в качестве сырья для производства других подакциз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ввозимым на территорию Российской Федерации подакцизным товарам, используемым в качестве сырья, должны быть предъявлены таможенные декларации или иные документы, подтверждающие ввоз этих товаров на территорию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подакцизные товары, использованные в качестве сырья, оплачены третьими лицами, налоговые вычеты производятся только при соблюдении условия, что в расчетных документах указано наименование организации, за которую произведена опла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алогоплательщик для производства подакцизных товаров использует в качестве сырья подакцизные товары, переданные ему на давальческих началах, то это сырье налогоплательщиком - производителем не приобретается и, соответственно, им не оплачивается. Поэтому, чтобы произвести налоговые вычеты, налогоплательщик - производитель должен предъявить копии платежных документов с отметкой банка, подтверждающих факт уплаты акциза собственником сырья (если он это сырье произвел) либо факт оплаты собственником сырья его стоимости по ценам, включающим акциз (если он это сырье купил).</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им правилом, при котором могут быть проведены налоговые вычеты, является то, что суммы акциза принимаются к вычету только при условии фактической оплаты подакцизных товаров, использованных в качестве сырья для производства других подакцизных товаров, по ценам, включающим акциз, и стоимость использованных в качестве сырья подакцизных товаров списана на затраты по производству реализованных (переданных) подакциз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ем, если стоимость подакцизных товаров, использованных в качестве сырья, была списана на затраты по производству реализованных подакцизных товаров в одном периоде, а оплата этих товаров произведена в другом периоде, то налоговые вычеты производятся в том периоде, когда произведена их оплат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 ст. 198 Кодекса налогоплательщик, реализующий производимые им подакцизные товары либо производящий подакцизные товары из давальческого сырья (материалов), обязан предъявить к оплате покупателю указанных товаров соответствующую сумму акциза и на основании п. 2 ст. 198 Кодекса выделить отдельной строкой указанную сумму в расчетных документах, в том числе в реестрах чеков и реестрах на получение средств с аккредитива, первичных учетных документах и счетах - фактурах, за исключением случаев реализации подакцизных товаров за пределы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часто возникает вопрос, правомерно ли выделять сумму акциза в расчетных документах, в том числе в счетах - фактурах, при реализации подакцизных товаров лицами, не являющимися их непосредственными производителями, и, соответственно, можно ли произвести налоговые вычеты, если при производстве подакцизного товара (например, при розливе моторного масла в потребительскую тару) использован подакцизный товар, приобретенный не у непосредственного его производителя, а у другого продавца (посредни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твете на этот вопрос следует исходить из следующег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1 ст. 201 Кодекса счета - фактуры, выставленные продавцами при приобретении налогоплательщиком подакцизных товаров, являются основанием для осуществления налоговых вычетов, предусмотренных п. 1 - 3 ст. 200 Кодекса. При этом в соответствии со статьей 199 Кодекса налоговым вычетам подлежат суммы акциза, уплаченные при приобретении подакцизных товаров, используемых в качестве сырья для производства других подакцизных товаров. В других случаях суммы акциза, предъявленные покупателю при реализации подакцизных товаров, учитываются у покупателя в стоимости приобретенных подакциз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у организаций, реализующих подакцизные товары, но не являющихся налогоплательщиками акцизов, нет оснований для выделения суммы акциза в расчетных документах и счетах - фактура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у налогоплательщиков акцизов, использующих в процессе производства подакцизные товары, приобретенные у организаций, не являющихся их непосредственными производителями, нет оснований для осуществления налоговых вычетов, предусмотренных п. 1 - 3 ст. 200 Кодек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юда следует, что, если при производстве подакцизного товара (например, при розливе моторного масла в потребительскую тару) использован подакцизный товар, приобретенный не у непосредственного его производителя, а у другого продавца (посредника), основания для проведения налоговых вычетов у налогоплательщика, осуществившего розлив моторного масла, не имее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определения даты реализации (передачи) подакцизных товаров, включая подакцизные нефтепродукты, установлен ст. 195 Кодек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вида реализуемых подакцизных нефтепродуктов предусмотрено два способа определения даты реализации (момента начисления акциз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вый. Дата реализации автомобильного бензина и дизельного топлива определяется как день отгрузки (передач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ой. Дата реализации по моторным маслам определяется как день оплат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та передачи моторных масел, в том числе для собственных нужд, а также при безвозмездной передаче и (или) при обмене с их участием определяется как день совершения соответствующей оп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сюда следует, что моментом начисления акцизов для налогоплательщика - производителя по моторным маслам, произведенным им из давальческого сырья, является день передачи собственнику давальческого сырья и моторных масел.</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в отношении моторных масел, для которых дата реализации для начисления акцизов Кодексом определена как день оплаты, следует учитывать следующе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Указу Президента Российской Федерации от 20.12.94 N 2204 "Об обеспечении правопорядка при осуществлении платежей по обязательствам за поставку товаров (выполнение работ или оказание услуг)" с учетом дополнений и изменений, внесенных в него Указом Президента Российской Федерации от 31.07.95 N 783, с 1 января 1995 г. обязательным условием договоров, предусматривающих поставку товаров, являются полнота и своевременность исполнения обязательств сторонами соответствующих договоров, вне зависимости от вида договора. Этим Указом установлено, что обязательным условием договоров, предусматривающих поставку товаров, является определение срока исполнения обязательств по расчетам за поставленные по договору товары. При этом предельный срок исполнения обязательств по расчетам за поставленные по договору товары равен трем месяцам с момента фактического получения товаров.</w:t>
      </w:r>
    </w:p>
    <w:p>
      <w:pPr>
        <w:pStyle w:val="ConsNonformat"/>
        <w:widowControl/>
        <w:pBdr>
          <w:top w:val="single" w:sz="6" w:space="0" w:color="000000"/>
        </w:pBd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 Президента РФ от 20.12.1994 N 2204 "Об обеспечении правопорядка при осуществлении платежей по обязательствам за поставку товаров (выполнение работ или оказание услуг)" утратил силу в связи с изданием Указа Президента РФ от 03.04.2002 N 311 "О признании утратившими силу некоторых Указов Президента Российской Федерации по вопросам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делки, осуществляемые сторонами умышленно без соблюдения установленной Гражданским кодексом Российской Федерации формы, не в полном объеме или несвоевременно, в соответствии с Гражданским кодексом Российской Федерации являются ничтожными и порождают последствия, предусмотренные Гражданским кодексом Российской Федерации и настоящим Указ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 - должником товаров как безнадежная дебиторская задолженность на убытки предприятия - кредитора, за исключением случаев, когда в его действиях отсутствует умысел.</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учетом того, что согласно пп. 1 п. 1 ст. 182 Кодекса передача прав собственности на подакцизные товары одним лицом другому лицу на безвозмездной основе признается реализацией подакцизных товаров, в данном случае предприятие - кредитор (налогоплательщик акциза по моторным маслам) не освобождается от уплаты акцизов в бюдж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ется вопрос, когда возникает обязанность у налогоплательщика по начислению акцизов на моторные масла в случае, если расчеты за данный товар произведены на условиях предоплаты товар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что согласно п. 1 ст. 195 Кодекса дата реализации моторных масел определяется как день их оплаты (независимо от дня их фактической отгрузки), обязанность по начислению акциза у налогоплательщика возникает в день поступления денежных средств (предоплаты) за этот това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и и порядок уплаты акцизов при реализации подакцизных товаров установлены ст. 204 Кодек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щаем внимание, что согласно п. 1 ст. 8 Кодекса уплата акцизов должна осуществляться только денежными средств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подакцизным нефтепродуктам установлен следующий порядок уплаты акциз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автомобильному бензину и дизельному топливу уплата акцизов производится исходя из фактических объемов реализации (передач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 1-го по 15-е число включительно отчетного месяца - не позднее 15-го числа третьего месяца, следующего за отчетным месяце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 16-го по последнее число отчетного месяца - не позднее 30-го числа третьего месяца, следующего за отчетным месяцем.</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360"/>
        <w:ind w:hanging="0"/>
        <w:jc w:val="both"/>
        <w:rPr/>
      </w:pPr>
      <w:r>
        <w:rPr>
          <w:rFonts w:cs="Times New Roman" w:ascii="Times New Roman" w:hAnsi="Times New Roman"/>
          <w:sz w:val="28"/>
          <w:szCs w:val="28"/>
        </w:rPr>
        <w:t>"Гражданский кодекс РОССИЙСКОЙ ФЕДЕРАЦИИ (ЧАСТЬ ПЕРВАЯ)"</w:t>
      </w:r>
    </w:p>
    <w:p>
      <w:pPr>
        <w:pStyle w:val="ConsNormal"/>
        <w:widowControl/>
        <w:spacing w:lineRule="auto" w:line="360"/>
        <w:ind w:hanging="0"/>
        <w:jc w:val="both"/>
        <w:rPr/>
      </w:pPr>
      <w:r>
        <w:rPr>
          <w:rFonts w:cs="Times New Roman" w:ascii="Times New Roman" w:hAnsi="Times New Roman"/>
          <w:sz w:val="28"/>
          <w:szCs w:val="28"/>
        </w:rPr>
        <w:t>От 30.11.1994 N 51-ФЗ (принят ГД ФС РФ 21.10.1994)</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первая)" от 31.07.1998 N 146-ФЗ (принят ГД ФС РФ 16.07.1998) </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both"/>
        <w:rPr/>
      </w:pPr>
      <w:r>
        <w:rPr>
          <w:rFonts w:cs="Times New Roman" w:ascii="Times New Roman" w:hAnsi="Times New Roman"/>
          <w:sz w:val="28"/>
          <w:szCs w:val="28"/>
        </w:rPr>
        <w:t>"Налоговый кодекс российской федерации (часть вторая)" от 05.08.2000 N 117-ФЗ (принят ГД ФС РФ 19.07.2000)</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7" w:right="708"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5:00Z</dcterms:created>
  <dc:creator>ConsultantPlus</dc:creator>
  <dc:description/>
  <cp:keywords/>
  <dc:language>en-US</dc:language>
  <cp:lastModifiedBy>SYSTEM</cp:lastModifiedBy>
  <dcterms:modified xsi:type="dcterms:W3CDTF">2011-09-08T14:15:00Z</dcterms:modified>
  <cp:revision>2</cp:revision>
  <dc:subject/>
  <dc:title>РЕФЕРАТ: ПОРЯДОК ИСЧИСЛЕНИЯ И УПЛАТЫ АКЦИЗОВ</dc:title>
</cp:coreProperties>
</file>