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Задача 1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изначити суму оподаткованого прибутку та податку на прибуток, що сплачується підприємством, якщо здійсненні слідуючи операції: реалізувало продукцію на суму А грн.., отримало безповоротну фінансову допомогу Б грн.., </w:t>
      </w:r>
      <w:r>
        <w:rPr>
          <w:szCs w:val="28"/>
        </w:rPr>
        <w:t>доходів від продажу електричної енергії В грн.., , використала не за призначенням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шти страхового резерву Г грн.., придбало сировину Д грн., , внесло до страхових резервів К грн.., сплатило торговий патент Л грн.., амортизаційні відрахуванні склали М грн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134"/>
        <w:gridCol w:w="1134"/>
        <w:gridCol w:w="992"/>
        <w:gridCol w:w="1134"/>
        <w:gridCol w:w="992"/>
        <w:gridCol w:w="993"/>
        <w:gridCol w:w="897"/>
        <w:gridCol w:w="659"/>
      </w:tblGrid>
      <w:tr>
        <w:trPr>
          <w:trHeight w:val="444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Варі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К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М</w:t>
            </w:r>
          </w:p>
        </w:tc>
      </w:tr>
      <w:tr>
        <w:trPr>
          <w:trHeight w:val="28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12048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59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1046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231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19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205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30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7"/>
              </w:rPr>
              <w:t>1100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9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буткове оподаткування є важливим елементом системи прямих податків, яке дозволяє регулювати доходи суб’єктів господарювання та формувати надходження до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’єктом оподаткування є прибуток, який визначається за даними податкового обліку шляхом зменшення суми скоригованого валового доходу звітного періоду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 </w:t>
      </w:r>
      <w:r>
        <w:rPr/>
        <w:t xml:space="preserve">суму валових витрат платника подат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 </w:t>
      </w:r>
      <w:r>
        <w:rPr/>
        <w:t xml:space="preserve">суму амортизаційних відрахувань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озв’язування: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 = ВД – ВВ – 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Д1</w:t>
      </w:r>
      <w:r>
        <w:rPr>
          <w:lang w:val="ru-RU"/>
        </w:rPr>
        <w:t xml:space="preserve"> – </w:t>
      </w:r>
      <w:r>
        <w:rPr>
          <w:color w:val="000000"/>
          <w:szCs w:val="28"/>
        </w:rPr>
        <w:t>реалізувало продукцію на суму</w:t>
      </w:r>
      <w:r>
        <w:rPr>
          <w:vertAlign w:val="superscript"/>
          <w:lang w:val="ru-RU"/>
        </w:rPr>
        <w:t xml:space="preserve"> </w:t>
      </w:r>
      <w:r>
        <w:rPr/>
        <w:t>- 120480 – 120480 / 6 = 20080 = 100400 гр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Д</w:t>
      </w:r>
      <w:r>
        <w:rPr>
          <w:vertAlign w:val="superscript"/>
        </w:rPr>
        <w:t>1</w:t>
      </w:r>
      <w:r>
        <w:rPr/>
        <w:t xml:space="preserve"> = </w:t>
      </w:r>
      <w:r>
        <w:rPr>
          <w:color w:val="000000"/>
          <w:szCs w:val="28"/>
        </w:rPr>
        <w:t xml:space="preserve">отримало безповоротну фінансову допомогу – 5900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Д</w:t>
      </w:r>
      <w:r>
        <w:rPr>
          <w:vertAlign w:val="superscript"/>
        </w:rPr>
        <w:t>1</w:t>
      </w:r>
      <w:r>
        <w:rPr/>
        <w:t xml:space="preserve"> = </w:t>
      </w:r>
      <w:r>
        <w:rPr>
          <w:szCs w:val="28"/>
        </w:rPr>
        <w:t xml:space="preserve">доходів від продажу електричної енергії – </w:t>
      </w:r>
      <w:r>
        <w:rPr/>
        <w:t>10460 – 10460 / 6 = 1743,33 = 8716,67 гр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</w:t>
      </w:r>
      <w:r>
        <w:rPr>
          <w:szCs w:val="28"/>
        </w:rPr>
        <w:t>використала не за призначенням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шти страхового резерву – 23150 гр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</w:t>
      </w:r>
      <w:r>
        <w:rPr>
          <w:szCs w:val="28"/>
        </w:rPr>
        <w:t xml:space="preserve">придбало сировину </w:t>
      </w:r>
      <w:r>
        <w:rPr/>
        <w:t>1950 – 1950 / 6 = 325 = 1625 гр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</w:t>
      </w:r>
      <w:r>
        <w:rPr>
          <w:szCs w:val="28"/>
        </w:rPr>
        <w:t>внесло до страхових резервів – 2058 гр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 = 115016,67 – 26833 – 11000 = 77183,67 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7183,67*0,25=19295,92 гр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</w:rPr>
        <w:t>Відповідь:</w:t>
      </w:r>
      <w:r>
        <w:rPr/>
        <w:t xml:space="preserve"> </w:t>
      </w:r>
      <w:r>
        <w:rPr>
          <w:color w:val="000000"/>
          <w:szCs w:val="28"/>
        </w:rPr>
        <w:t xml:space="preserve">оподаткованого прибутку та податку на прибуток – 19295,92 грн.. сума сплачується підприємство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</w:rPr>
        <w:t>Задач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/>
        </w:rPr>
      </w:pPr>
      <w:r>
        <w:rPr>
          <w:rFonts w:cs="Times New Roman"/>
          <w:b/>
          <w:bCs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ершому кварталі підприємство здійснило ремонт основних виробничих фондів на суму А грн.. Балансова вартість основних виробничих фондів цієї групи на початок звітного року склала Б грн. Виплати пов'язані з придбанням сировини, складають В грн. виплатило дивіденди Г грн. Крім того, перераховано до благодійного фонду К грн. Сума амортизаційних відрахувань Л грн. Оподаткований прибуток за попередній звітній період становить М грн. Отримана безповоротна фінансова допомога в сумі Н грн. Відвантажено товарів на суму С грн. (втому числі ПД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значити суму податку на прибуток, яку повинно перерахувати підприємство до бюджету за звітній пері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51"/>
        <w:gridCol w:w="979"/>
        <w:gridCol w:w="979"/>
        <w:gridCol w:w="960"/>
        <w:gridCol w:w="950"/>
        <w:gridCol w:w="960"/>
        <w:gridCol w:w="960"/>
        <w:gridCol w:w="950"/>
        <w:gridCol w:w="787"/>
      </w:tblGrid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К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С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5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09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5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53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7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2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493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194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45955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овий дохід – загальна сума доходу платника податків від усіх видів діяльності отриманого протягом звітного періоду у грошовій, матеріальній формах як на території України, так і за її межа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алові витрати виробництва й обігу – це сума будь яких витрат платника податків у грошовій, матеріальній і нематеріальній формах, здійснюваних як компенсація вартості товарів, робіт, послуг, які купуються для їхнього подальшого використання у власній господарській діяльності. 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ідвантажено товарів в тому числі ПДВ) – 45955 – 45955/6 = 38295,83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Д – (отримана безповоротна фінансова допомога) – 11943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 – (ремонт основних виробничих фондів) – 2500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 – (витрати пов’язані з придбанням сировини) – 10550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 – (перераховано до благодійного фонду) – 1075 грн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мортизаційних відрахувань становить – 1200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даткований прибуток за попередній звітний період – 24930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платило дивіденди – 15350 грн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нсова вартість основних виробничих фондів цієї групи на початок звітного року склала – 20900 гр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П = ВД – ВВ – А = 50238,83 – 14125 – 1200 = 34913,83 гр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4913 * 0,25 = 8728,46 гр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Якщо балансова вартість залишків з матеріальних активів на кінець звітного періоду перевищує їх балансову вартість на початок того ж звітного періоду, то різниця включається до складу валових доходів у такому звітному періоду – 34913,83 – 20900 = 14013,83 грн. – ця сума включається до складу валових доході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</w:rPr>
        <w:t>Задач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ідприємством за звітній період здісненні наступні господарські операції: придбана сировина на суму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 грн. (в тому числі ПДВ); отримало майно як компенсацію </w:t>
      </w:r>
      <w:r>
        <w:rPr>
          <w:szCs w:val="28"/>
        </w:rPr>
        <w:t xml:space="preserve">за примусове відчуження державою майна на суму У грн.., </w:t>
      </w:r>
      <w:r>
        <w:rPr>
          <w:color w:val="000000"/>
          <w:szCs w:val="28"/>
        </w:rPr>
        <w:t xml:space="preserve">реалізовано продукції на суму С грн. (в тому числі ПДВ); </w:t>
      </w:r>
      <w:r>
        <w:rPr>
          <w:szCs w:val="28"/>
        </w:rPr>
        <w:t xml:space="preserve">доходи від спільної діяльності та у вигляді дивідендів Н грн.., </w:t>
      </w:r>
      <w:r>
        <w:rPr>
          <w:color w:val="000000"/>
          <w:szCs w:val="28"/>
        </w:rPr>
        <w:t>придбані продукти для дитсадка, що перебуває на балансі, на суму К грн.; витрачено на проведення презентації В грн.; зараховано амортизації СА грн.; використано на добродійні цілі М грн.; податок на прибуток склав за попередній період З грн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изначити оподаткований прибуток і обчислити податок на прибуток, що підлягає сплаті до 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625"/>
        <w:gridCol w:w="979"/>
        <w:gridCol w:w="979"/>
        <w:gridCol w:w="950"/>
        <w:gridCol w:w="950"/>
        <w:gridCol w:w="970"/>
        <w:gridCol w:w="950"/>
        <w:gridCol w:w="950"/>
        <w:gridCol w:w="726"/>
      </w:tblGrid>
      <w:tr>
        <w:trPr>
          <w:trHeight w:val="29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С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З</w:t>
            </w:r>
          </w:p>
        </w:tc>
      </w:tr>
      <w:tr>
        <w:trPr>
          <w:trHeight w:val="28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04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751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54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51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3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6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795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Style18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ind w:firstLine="709"/>
        <w:jc w:val="both"/>
        <w:rPr>
          <w:b/>
          <w:b/>
          <w:bCs/>
        </w:rPr>
      </w:pPr>
      <w:r>
        <w:rPr/>
        <w:t>Сума ПДВ яка сплачується в бюджет різниця між нарахованою сумою податкових зобов’язань по ПДВ і сплаченої (нарахованої) сумою ПДВ постачальника, що не потребує визначення доданої вартості.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Розв’язування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 = ВД – ВВ – 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Д</w:t>
      </w:r>
      <w:r>
        <w:rPr>
          <w:vertAlign w:val="superscript"/>
        </w:rPr>
        <w:t>1</w:t>
      </w:r>
      <w:r>
        <w:rPr/>
        <w:t xml:space="preserve"> = 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Д</w:t>
      </w:r>
      <w:r>
        <w:rPr>
          <w:vertAlign w:val="superscript"/>
        </w:rPr>
        <w:t>1</w:t>
      </w:r>
      <w:r>
        <w:rPr/>
        <w:t xml:space="preserve"> = 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Д</w:t>
      </w:r>
      <w:r>
        <w:rPr>
          <w:vertAlign w:val="superscript"/>
        </w:rPr>
        <w:t>1</w:t>
      </w:r>
      <w:r>
        <w:rPr/>
        <w:t xml:space="preserve"> = 7516 – 7516 / 6 = 1252,66 = 6263,34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Д</w:t>
      </w:r>
      <w:r>
        <w:rPr>
          <w:vertAlign w:val="superscript"/>
        </w:rPr>
        <w:t>1</w:t>
      </w:r>
      <w:r>
        <w:rPr/>
        <w:t xml:space="preserve"> = 1545 – 1545 / 6 =257,5 = 1287,5 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218 – 218 / 6 = 36,33 = 181,67 гр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11 – 11 / 6 = 1,83 = 9,1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ВВ</w:t>
      </w:r>
      <w:r>
        <w:rPr>
          <w:vertAlign w:val="superscript"/>
        </w:rPr>
        <w:t>1</w:t>
      </w:r>
      <w:r>
        <w:rPr/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 = 7550,83 – 255,83 – 340 = 6955 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ДВ = 1252,66 + 257,5 + 36,33 + 1,83 = 2038,99 + 795 = 2833,99 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ідповідь: </w:t>
      </w:r>
      <w:r>
        <w:rPr/>
        <w:t>оподаткований прибуток – 6955 грн. ПДВ – 2833,99 грн.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/>
        <w:ind w:firstLine="709"/>
        <w:rPr>
          <w:b/>
          <w:b/>
          <w:bCs/>
          <w:szCs w:val="24"/>
        </w:rPr>
      </w:pPr>
      <w:r>
        <w:rPr>
          <w:b/>
          <w:bCs/>
        </w:rPr>
        <w:t>Задача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ідприємством за звітній період було придбано товарів на суму А грн. При реалізації застосовувалася торгова надбавка 60%, вартості реалізованої продукції. </w:t>
      </w:r>
      <w:r>
        <w:rPr>
          <w:szCs w:val="28"/>
        </w:rPr>
        <w:t>Витрати на відрядження фізичних осіб склали С грн.. Придбали мобільний телефон вартістю Р грн..</w:t>
      </w:r>
      <w:r>
        <w:rPr>
          <w:color w:val="000000"/>
          <w:szCs w:val="28"/>
        </w:rPr>
        <w:t xml:space="preserve"> Перерахована добродійна допомога в сумі БП грн. Податок на прибуток за попередній звітній період П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изначити оподатковуваний прибуток і податок на прибуток підприє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1392"/>
        <w:gridCol w:w="1690"/>
        <w:gridCol w:w="1690"/>
        <w:gridCol w:w="1834"/>
        <w:gridCol w:w="1574"/>
      </w:tblGrid>
      <w:tr>
        <w:trPr>
          <w:trHeight w:val="33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3"/>
              </w:rPr>
              <w:t>Варіан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5"/>
              </w:rPr>
              <w:t>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Б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П</w:t>
            </w:r>
          </w:p>
        </w:tc>
      </w:tr>
      <w:tr>
        <w:trPr>
          <w:trHeight w:val="33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173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125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2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31"/>
              </w:rPr>
              <w:t>19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31"/>
              </w:rPr>
              <w:t>1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буток, який визначається шляхом зменшення суми скоригованого валового доходу звітного періоду на суму валових витрат платника податку та суму амортизаційних відрахуван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вка податку на прибуток становить 25 % до об’єкту опод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ула ви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 = ВД1 – ВВ1 – А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895600" cy="95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Відповідь: </w:t>
      </w:r>
      <w:r>
        <w:rPr>
          <w:lang w:val="ru-RU"/>
        </w:rPr>
        <w:t>оподаткуваний</w:t>
      </w:r>
      <w:r>
        <w:rPr/>
        <w:t xml:space="preserve"> прибуток – 12301 грн., податок на прибуток – 3075,25 грн.</w:t>
      </w:r>
      <w:r>
        <w:rPr>
          <w:lang w:val="ru-RU"/>
        </w:rPr>
        <w:t xml:space="preserve"> 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9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9"/>
        </w:rPr>
        <w:t>Задача</w:t>
      </w:r>
      <w:r>
        <w:rPr>
          <w:rFonts w:cs="Times New Roman" w:ascii="Times New Roman" w:hAnsi="Times New Roman"/>
          <w:b w:val="false"/>
          <w:bCs w:val="false"/>
          <w:sz w:val="28"/>
          <w:szCs w:val="29"/>
        </w:rPr>
        <w:t xml:space="preserve">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9"/>
          <w:lang w:val="ru-RU"/>
        </w:rPr>
      </w:pPr>
      <w:r>
        <w:rPr>
          <w:rFonts w:cs="Times New Roman"/>
          <w:b/>
          <w:bCs/>
          <w:color w:val="000000"/>
          <w:sz w:val="28"/>
          <w:szCs w:val="2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балансі сільськогосподарського автотранспортного підприємства значиться наступні транспортні засоб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легкові автомобілі з об'ємом циліндрів двигуна Н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кількості Л шту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спеціальні автомобілі для перевезення не менше 10 осіб з об'ємом циліндрів двигуна 25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кількості Р шту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вантажні автомобілі з об'ємом циліндрів двигуна 150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кількості Г шту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трактора колісні - А штук з об'ємом циліндрів двигуна 34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Визначити суму податку з власників транспортних зас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1622"/>
        <w:gridCol w:w="1642"/>
        <w:gridCol w:w="1632"/>
        <w:gridCol w:w="1642"/>
        <w:gridCol w:w="962"/>
      </w:tblGrid>
      <w:tr>
        <w:trPr>
          <w:trHeight w:val="29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Варі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99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3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4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9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вки податку з власників транспортних засобів </w:t>
      </w:r>
      <w:r>
        <w:rPr>
          <w:sz w:val="28"/>
        </w:rPr>
        <w:t>та інших самохідних машин і механізмі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3555"/>
        <w:gridCol w:w="1560"/>
      </w:tblGrid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д 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 об'єк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чна ставка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варів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одаткуванн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тку, грн.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0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ктори колісні (крім гусеничних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5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0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обілі для перевезення не менш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осіб, включаючи вод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0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обілі легкові (крім автомобілів з електродвигуном) з об'ємом циліндрів двигуна: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0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1 — 15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1 — 18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1 — 25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1 — 35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1 см3 і більш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03.90100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обілі з електродвигунам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 грн з 1 кВт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04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обілі вантажні з об'ємом циліндрів двигуна: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82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01 — 15000 см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01 см3 і більш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,0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05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обілі спеціального призначенн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крім пожежних та швидкої допомоги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6 грн із 100 см3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.1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тоцикли (мопеди) і веломашини з двигуном (крім тих, що мають об'єм циліндрів двигу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50 см3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0 грн із 100 см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)</w:t>
      </w:r>
      <w:r>
        <w:rPr>
          <w:color w:val="000000"/>
        </w:rPr>
        <w:t>легкові автомобілі з об'ємом циліндрів двигуна 99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кількості 38 шту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9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) спеціальні автомобілі для перевезення не менше 10 осіб з об'ємом циліндрів двигуна 25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кількості 12 шту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0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) вантажні автомобілі з об'ємом циліндрів двигуна 150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кількості 43 штук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7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4) трактора колісні - 19 штук з об'ємом циліндрів двигуна 34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2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>
          <w:color w:val="000000"/>
        </w:rPr>
        <w:drawing>
          <wp:inline distT="0" distB="0" distL="0" distR="0">
            <wp:extent cx="2565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ідповідь: податок з власників транспортних засобів – 10057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b/>
          <w:bCs/>
        </w:rPr>
        <w:t>Задача 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Херсонській області розташоване підприємство водного транспорту, яким експлуатується вантажний та пасажирський тран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гідно облікових даних підприємством було експлуатова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антажний самохідний і несамохідний - Г тоннаж-ді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асажирський - П місто-ді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рім того, підприємство отримало дозвіл на спеціальне використання підземних вод. Затверджений ліміт використання води складає Л м</w:t>
      </w:r>
      <w:r>
        <w:rPr>
          <w:color w:val="000000"/>
          <w:vertAlign w:val="superscript"/>
        </w:rPr>
        <w:t>3</w:t>
      </w:r>
      <w:r>
        <w:rPr>
          <w:color w:val="000000"/>
        </w:rPr>
        <w:t>. За звітній період фактично було використано Ф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ідземни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рахува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1) </w:t>
      </w:r>
      <w:r>
        <w:rPr/>
        <w:t>Суму збору за користування водами для потреб водного транспор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Суму збору за спеціальне використання підземни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968"/>
        <w:gridCol w:w="1958"/>
        <w:gridCol w:w="1968"/>
        <w:gridCol w:w="1219"/>
      </w:tblGrid>
      <w:tr>
        <w:trPr>
          <w:trHeight w:val="29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Г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Ф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2159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1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6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430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,75 коп. за 1 тоннаж-добу експлуатації вантажного самохідного і несамохідного флоту;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0,20 коп. за 1 місце-добу експлуатації пасажирського фл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ru-RU"/>
        </w:rPr>
        <w:t>Обчислення збору за використання поверхневих вод для потреб водного транспорту.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1) </w:t>
      </w:r>
      <w:r>
        <w:rPr/>
        <w:t>Суму збору за користування водами для потреб водного транспорт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ахована сума збору становить: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/>
        <w:t>- при експлуатації водних шляхів вантажними самохідними суд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7"/>
        </w:rPr>
        <w:t>1215900</w:t>
      </w:r>
      <w:r>
        <w:rPr/>
        <w:t xml:space="preserve"> тоннаж-діб х 1,75 коп. за 1 тоннаж-добу = 21278,25 грн.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 експлуатації водних шляхів пасажирськими судами: 21000 місце-діб х 0,20 коп. за 1 місце-добу =42 грн.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 xml:space="preserve">- усього: 21278,25 грн. + 42 грн. = 21320,25 грн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2) </w:t>
      </w:r>
      <w:r>
        <w:rPr>
          <w:color w:val="000000"/>
        </w:rPr>
        <w:t>Суму збору за спеціальне використання підземних вод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color w:val="000000"/>
          <w:lang w:val="ru-RU"/>
        </w:rPr>
        <w:t>2600 * 0,1512 + 1700 * 0,1512 * 5 = 393,12 + 1285,5 = 1678,32 грн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ормула 6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bCs/>
          <w:szCs w:val="28"/>
        </w:rPr>
        <w:t>Розрахунок збору за спеціальне водокористування в частині використання підземних вод (крім підприємств житлово-комунального господарства)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83"/>
      </w:tblGrid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Загальна сума збору (р. 10 і те ж саме у р. 12 Розрахунку збору за спеціальне використання водних ресурсів та збору за користування водами для потреб гідроенергетики)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=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Обсяг фактично використаної води в межах ліміту (р. 03)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Проіндексований на коефіцієнти 1,111 і 1,241 норматив збору з додатка 2 до Постанови №836 (р. 06)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+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Обсяг фактично використаної води понад ліміт (р. 04)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Проіндексований на коефіцієнти 1,111 і 1,241 норматив збору з додатка 2 до Постанови №836 (р. 06)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5</w:t>
            </w: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 треба сплачувати збір за обсяги води, передані житловому будинку (населенню), що перебуває на балансі підприємства. Не нараховується і не сплачується також збір водокористувачами, які використовують воду виключно для власних питних та санітарно-гігієнічних потреб. 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360"/>
        <w:ind w:firstLine="709"/>
        <w:rPr>
          <w:b/>
          <w:b/>
          <w:bCs/>
          <w:szCs w:val="24"/>
        </w:rPr>
      </w:pPr>
      <w:r>
        <w:rPr>
          <w:b/>
          <w:bCs/>
        </w:rPr>
        <w:t>Задача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Cs w:val="29"/>
          <w:lang w:val="ru-RU"/>
        </w:rPr>
      </w:pPr>
      <w:r>
        <w:rPr>
          <w:b/>
          <w:bCs/>
          <w:color w:val="000000"/>
          <w:szCs w:val="2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9"/>
        </w:rPr>
        <w:t>Промислове підприємство розташоване в басейні р. Дніпро (Херсонська обл.) і в своїй діяльності використовує водні ресурси загальнодержавного значення із змішаних джерел. Затверджений ліміт використання води складає А м</w:t>
      </w:r>
      <w:r>
        <w:rPr>
          <w:color w:val="000000"/>
          <w:szCs w:val="29"/>
          <w:vertAlign w:val="superscript"/>
        </w:rPr>
        <w:t>3</w:t>
      </w:r>
      <w:r>
        <w:rPr>
          <w:color w:val="000000"/>
          <w:szCs w:val="29"/>
        </w:rPr>
        <w:t>. За звітній період використання складає Б м</w:t>
      </w:r>
      <w:r>
        <w:rPr>
          <w:color w:val="000000"/>
          <w:szCs w:val="29"/>
          <w:vertAlign w:val="superscript"/>
        </w:rPr>
        <w:t>3</w:t>
      </w:r>
      <w:r>
        <w:rPr>
          <w:color w:val="000000"/>
          <w:szCs w:val="29"/>
        </w:rPr>
        <w:t xml:space="preserve"> води: з них підземних - В м</w:t>
      </w:r>
      <w:r>
        <w:rPr>
          <w:color w:val="000000"/>
          <w:szCs w:val="29"/>
          <w:vertAlign w:val="superscript"/>
        </w:rPr>
        <w:t>3</w:t>
      </w:r>
      <w:r>
        <w:rPr>
          <w:color w:val="000000"/>
          <w:szCs w:val="29"/>
        </w:rPr>
        <w:t>; поверхневих вод - Г м</w:t>
      </w:r>
      <w:r>
        <w:rPr>
          <w:color w:val="000000"/>
          <w:szCs w:val="29"/>
          <w:vertAlign w:val="superscript"/>
        </w:rPr>
        <w:t>3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Розрахувати: річний розмір суми збору за спеціальне використання водн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958"/>
        <w:gridCol w:w="1958"/>
        <w:gridCol w:w="1968"/>
        <w:gridCol w:w="1228"/>
      </w:tblGrid>
      <w:tr>
        <w:trPr>
          <w:trHeight w:val="34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3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Г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2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22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4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80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Нарахуємо плату за воду в межах ліміт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2000*0,01437 + 200 * 0,01437 * 5 = 28,74 + 14,37 = 43,11 грн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1400 * 0,01437 = 20,118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800 * 0,02268 = 18,144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43,11 + 20,118 + 18,144 = 81,372 гр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Відповідь:</w:t>
      </w:r>
      <w:r>
        <w:rPr>
          <w:color w:val="000000"/>
          <w:szCs w:val="30"/>
        </w:rPr>
        <w:t xml:space="preserve"> </w:t>
      </w:r>
      <w:r>
        <w:rPr>
          <w:color w:val="000000"/>
          <w:szCs w:val="29"/>
        </w:rPr>
        <w:t>річний розмір суми збору за спеціальне використання водних ресурсів складає – 81,372 гр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</w:rPr>
        <w:t>Задача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ru-RU"/>
        </w:rPr>
      </w:pPr>
      <w:r>
        <w:rPr>
          <w:rFonts w:cs="Times New Roman"/>
          <w:bCs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еплоелектростанція розташована у басейні річки Південний Буг. За звітній період об’єм поверхневих вод, що використовується для охолодження конденсату складає В ти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еплоелектростанція має дозвіл на спеціальне використання поверхневих водних ресурсів місцевого значення. Затверджений ліміт використання води складає Л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за звітній період фактично було використано Ф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оверхневи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рахувати річний розмі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суму збору за використання водами для потреб гідроенергет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2) суму збору за спеціальне використання водн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2458"/>
        <w:gridCol w:w="2438"/>
        <w:gridCol w:w="1647"/>
      </w:tblGrid>
      <w:tr>
        <w:trPr>
          <w:trHeight w:val="298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Ф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4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5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суму збору за використання водами для потреб гідроенергет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10*1,439+140*1,439*5=1165,59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суму збору за спеціальне використання водн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8*1,439 = 69,07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65,59 + 69,07 = 1234,66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Відповідь: </w:t>
      </w:r>
      <w:r>
        <w:rPr>
          <w:color w:val="000000"/>
        </w:rPr>
        <w:t>сума збору склала – 1234,66 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ча 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/>
        <w:t>Підприємство знаходиться на території Херсонської області. Займається розведенням риби та виготовляє напої. В своїй діяльності використовує поверхневу та підземну воду. За звітній період підприємство використало поверхневу воду для поповнення ставів у розмірі А тис.м</w:t>
      </w:r>
      <w:r>
        <w:rPr>
          <w:vertAlign w:val="superscript"/>
        </w:rPr>
        <w:t>3</w:t>
      </w:r>
      <w:r>
        <w:rPr/>
        <w:t>, а підземних Б тис.м</w:t>
      </w:r>
      <w:r>
        <w:rPr>
          <w:vertAlign w:val="superscript"/>
        </w:rPr>
        <w:t>3</w:t>
      </w:r>
      <w:r>
        <w:rPr/>
        <w:t>. Для виготовлення напоїв – підземної води В тис.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58"/>
        <w:gridCol w:w="2438"/>
        <w:gridCol w:w="1434"/>
      </w:tblGrid>
      <w:tr>
        <w:trPr>
          <w:trHeight w:val="298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4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  <w:lang w:val="ru-RU"/>
              </w:rPr>
              <w:t>1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25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НОРМАТИВ збору за спеціальне водокористування в частині використання поверхневих вод для потреб рибництва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Для поповнення водою ставків у процесі розведення риби та інших водних живих ресурсів у рибних господарствах на всіх поверхневих водних об'єктах - 10,60 коп. за 100 куб. метрів вод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182"/>
      <w:bookmarkEnd w:id="0"/>
      <w:r>
        <w:rPr>
          <w:i/>
          <w:iCs/>
          <w:szCs w:val="28"/>
        </w:rPr>
        <w:t>( Постанову доповнено додатком 8 згідно з Постановою КМ N 44 від 15.01.2005; із змінами, внесеними згідно з</w:t>
      </w:r>
      <w:r>
        <w:rPr>
          <w:i/>
          <w:iCs/>
          <w:szCs w:val="28"/>
          <w:lang w:val="ru-RU"/>
        </w:rPr>
        <w:t xml:space="preserve"> </w:t>
      </w:r>
      <w:r>
        <w:rPr>
          <w:i/>
          <w:iCs/>
          <w:szCs w:val="28"/>
        </w:rPr>
        <w:t>Постановою КМ N 541 від 04.07.2005 )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bookmarkStart w:id="1" w:name="181"/>
      <w:bookmarkEnd w:id="1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8000 / 100</w:t>
      </w:r>
      <w:r>
        <w:rPr>
          <w:lang w:val="ru-RU"/>
        </w:rPr>
        <w:t xml:space="preserve"> * </w:t>
      </w:r>
      <w:r>
        <w:rPr/>
        <w:t>10,6</w:t>
      </w:r>
      <w:r>
        <w:rPr>
          <w:lang w:val="ru-RU"/>
        </w:rPr>
        <w:t xml:space="preserve"> / 100</w:t>
      </w:r>
      <w:r>
        <w:rPr/>
        <w:t xml:space="preserve"> = 50,88 гр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НОРМАТИВ збору за спеціальне водокористування в частині  використання підземних вод для потреб рибництв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поповнення водою ставків у процесі розведення риби та інших водних живих ресурсів у рибних господарствах у разі використання підземних вод - 11,59 коп. за 100 куб. метр. </w:t>
      </w:r>
      <w:bookmarkStart w:id="2" w:name="186"/>
      <w:bookmarkEnd w:id="2"/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( Постанову доповнено додатком 9 згідно з Постановою КМ N 44  від 15.01.2005 )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lang w:val="ru-RU"/>
        </w:rPr>
        <w:t>110000 / 100 *11,59 /100 = 127,49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Щодо подання розрахунків збору за спеціальне водокористування в частині використання води, що входить до складу напоїв</w:t>
      </w:r>
      <w:r>
        <w:rPr>
          <w:lang w:val="ru-RU"/>
        </w:rPr>
        <w:t xml:space="preserve"> </w:t>
      </w:r>
      <w:r>
        <w:rPr/>
        <w:t>підземної - 3,5 гривні за 1 куб. метр (до 04.06.2008 - 4 гривні за 1 куб. метр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50000 * 3,5 = 875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50,88 + 127,49 + 875000 = 875178,37 гр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ідповідь: </w:t>
      </w:r>
      <w:r>
        <w:rPr/>
        <w:t>За звітній період підприємство використало поверхневу воду для поповнення ставів – 50,88 грн., а підземних127,49 грн., для виготовлення напоїв – підземної води - 8750</w:t>
      </w:r>
      <w:r>
        <w:rPr>
          <w:lang w:val="ru-RU"/>
        </w:rPr>
        <w:t>00</w:t>
      </w:r>
      <w:r>
        <w:rPr/>
        <w:t xml:space="preserve"> грн., в сумі – 8</w:t>
      </w:r>
      <w:r>
        <w:rPr>
          <w:lang w:val="ru-RU"/>
        </w:rPr>
        <w:t>7517</w:t>
      </w:r>
      <w:r>
        <w:rPr/>
        <w:t>8,37 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  <w:szCs w:val="29"/>
        </w:rPr>
        <w:t>Задача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9"/>
          <w:lang w:val="ru-RU"/>
        </w:rPr>
      </w:pPr>
      <w:r>
        <w:rPr>
          <w:b/>
          <w:color w:val="000000"/>
          <w:szCs w:val="2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Підприємство зареєстроване як платник ПДВ. Вартість придбаних товарів за місяць у покупних цінах А грн.(в тому числі ПДВ). При продажу товарів застосовувалася торгова надбавка розміром Б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Розрахувати суму податкового кредиту і суму податкового зобов'язання за звітній пері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Визначити суму ПДВ, яку необхідно сплатити до 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tbl>
      <w:tblPr>
        <w:tblW w:w="7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3264"/>
        <w:gridCol w:w="1967"/>
      </w:tblGrid>
      <w:tr>
        <w:trPr>
          <w:trHeight w:val="33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3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5"/>
              </w:rPr>
              <w:t>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Б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334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9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РЖАВНА ПОДАТКОВА АДМІНІСТРАЦІЯ УКРАЇНИ Н А К А З Про затвердження Інструкції про податковий кредит (Інструкція, п.1.9) 22.0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атковий кредит звітного періоду складається із сум податків, сплачених (нарахованих) платником податку у звітному періоді у зв'язку з придбанням товарів (робіт, послуг), вартість яких відноситься до складу валових витрат виробництва (обігу) і основних фондів або нематеріальних активів, що підлягають амортиз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изначення податкового зобов’язання з </w:t>
      </w:r>
      <w:r>
        <w:rPr>
          <w:rStyle w:val="StrongEmphasis"/>
        </w:rPr>
        <w:t>ПДВ</w:t>
      </w:r>
      <w:r>
        <w:rPr/>
        <w:t xml:space="preserve"> за звітний період розраховується по формулі : </w:t>
      </w:r>
      <w:r>
        <w:rPr>
          <w:rStyle w:val="StrongEmphasis"/>
        </w:rPr>
        <w:t>ПДВ</w:t>
      </w:r>
      <w:r>
        <w:rPr/>
        <w:t xml:space="preserve"> зоб = О реал / 6 = 31796,8 /6 =5299,47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де – </w:t>
      </w:r>
      <w:r>
        <w:rPr>
          <w:rStyle w:val="StrongEmphasis"/>
        </w:rPr>
        <w:t>ПДВ</w:t>
      </w:r>
      <w:r>
        <w:rPr/>
        <w:t xml:space="preserve"> зоб - сума податкового зобов’язання підприємства за вказаний звітний пері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 раел – обсяг оподатковуваних операцій підприємства за вказаний звітний період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изначення суми податкового </w:t>
      </w:r>
      <w:r>
        <w:rPr>
          <w:rStyle w:val="StrongEmphasis"/>
        </w:rPr>
        <w:t>кредит</w:t>
      </w:r>
      <w:r>
        <w:rPr/>
        <w:t xml:space="preserve">у з </w:t>
      </w:r>
      <w:r>
        <w:rPr>
          <w:rStyle w:val="StrongEmphasis"/>
        </w:rPr>
        <w:t>ПДВ</w:t>
      </w:r>
      <w:r>
        <w:rPr/>
        <w:t xml:space="preserve"> за вказаний звітний період розраховується по формулі 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</w:rPr>
        <w:t>ПДВ</w:t>
      </w:r>
      <w:r>
        <w:rPr/>
        <w:t xml:space="preserve"> кр = Впридб. /6 = 26720/6 = 4453,33 гр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де - </w:t>
      </w:r>
      <w:r>
        <w:rPr>
          <w:rStyle w:val="StrongEmphasis"/>
        </w:rPr>
        <w:t>ПДВ</w:t>
      </w:r>
      <w:r>
        <w:rPr/>
        <w:t xml:space="preserve"> кр - сума податкового </w:t>
      </w:r>
      <w:r>
        <w:rPr>
          <w:rStyle w:val="StrongEmphasis"/>
        </w:rPr>
        <w:t>кредит</w:t>
      </w:r>
      <w:r>
        <w:rPr/>
        <w:t xml:space="preserve">у підприємства за вказаний звітний пері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придб. - придбаних матеріальних цінностей, послуг, робіт, які використовуються підприємством на виробничі цілі за вказаний звітний періо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6720+(26720*0,19) = 26720 + 5076,8 = 31796,8 грн. – сума реалізації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31796,8 /6 =5299,47 грн. - сума податкового зобов’язання підприємства за вказаний звітний пері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26720/6 = 4453,33 грн. - сума податкового </w:t>
      </w:r>
      <w:r>
        <w:rPr>
          <w:rStyle w:val="StrongEmphasis"/>
        </w:rPr>
        <w:t>кредит</w:t>
      </w:r>
      <w:r>
        <w:rPr/>
        <w:t xml:space="preserve">у підприємства за вказаний звітний період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076,8 * 0,2 = 1015,36 грн. - ПД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 xml:space="preserve">Відповідь: </w:t>
      </w:r>
      <w:r>
        <w:rPr/>
        <w:t xml:space="preserve">сума податкового зобов’язання підприємства за вказаний звітний період -4453,33 грн., сума податкового зобов’язання підприємства за вказаний звітний період – 5299,47 грн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ДВ – 1015,36 гр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</w:rPr>
        <w:t>Задач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ru-RU"/>
        </w:rPr>
      </w:pPr>
      <w:r>
        <w:rPr>
          <w:rFonts w:cs="Times New Roman"/>
          <w:b/>
          <w:bCs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робниче підприємство за звітній період провело наступні господарські операції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придбана імпортна сировина для виробничих потреб на суму А $ в тому числі ПДВ (курс НБУ - 7,95 грн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идбано матеріалів в межах України на суму Б грн. (в тому числі ПД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підприємству будівельно-монтажне управління зробило ремонт даху цеху на суму -В грн. (в тому числі ПД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- реалізовано готової продукції на суму Ж грн. (без ПДВ), З % її реалізовано на ек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Визначити суму ПДВ яку потрібно сплатити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2"/>
        <w:gridCol w:w="1632"/>
        <w:gridCol w:w="1632"/>
        <w:gridCol w:w="1632"/>
        <w:gridCol w:w="1642"/>
        <w:gridCol w:w="936"/>
      </w:tblGrid>
      <w:tr>
        <w:trPr>
          <w:trHeight w:val="298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З</w:t>
            </w:r>
          </w:p>
        </w:tc>
      </w:tr>
      <w:tr>
        <w:trPr>
          <w:trHeight w:val="307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7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26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21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12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112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7"/>
              </w:rPr>
              <w:t>2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b/>
          <w:bCs/>
        </w:rPr>
        <w:t>ВВ</w:t>
      </w:r>
      <w:r>
        <w:rPr>
          <w:bCs/>
        </w:rPr>
        <w:t xml:space="preserve"> </w:t>
      </w:r>
      <w:r>
        <w:rPr>
          <w:color w:val="000000"/>
        </w:rPr>
        <w:t xml:space="preserve">- придбана імпортна сировина для виробничих потреб на суму 26000 $ в тому числі ПДВ (курс НБУ - 7,95 грн.) – 26000 – 26000 / 6 = 21666,67 </w:t>
      </w:r>
      <w:r>
        <w:rPr>
          <w:color w:val="000000"/>
          <w:lang w:val="ru-RU"/>
        </w:rPr>
        <w:t>$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26000 * 7,95 = 206700 грн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Cs/>
          <w:lang w:val="ru-RU"/>
        </w:rPr>
      </w:pPr>
      <w:r>
        <w:rPr>
          <w:bCs/>
        </w:rPr>
        <w:t>206700 – 206700 / 6 = 34450 = 172250 грн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bCs/>
        </w:rPr>
        <w:t>ВВ</w:t>
      </w:r>
      <w:r>
        <w:rPr>
          <w:bCs/>
        </w:rPr>
        <w:t xml:space="preserve"> - </w:t>
      </w:r>
      <w:r>
        <w:rPr>
          <w:color w:val="000000"/>
        </w:rPr>
        <w:t>придбано матеріалів в межах України на суму 21000 грн в тому числі ПДВ – 21000 – 21000 / 6 = 3500 = 17500 гр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</w:rPr>
        <w:t xml:space="preserve">ВВ - </w:t>
      </w:r>
      <w:r>
        <w:rPr>
          <w:color w:val="000000"/>
        </w:rPr>
        <w:t>підприємству будівельно-монтажне управління зробило ремонт даху цеху на суму - 1200 грн. (в тому числі ПДВ) – 1200 – 1200 / 6 = 200 = 1000 гр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b/>
          <w:color w:val="000000"/>
        </w:rPr>
        <w:t>ВД -</w:t>
      </w:r>
      <w:r>
        <w:rPr>
          <w:color w:val="000000"/>
        </w:rPr>
        <w:t xml:space="preserve"> реалізовано готової продукції на суму 112000 грн. (без ПДВ) – 112000 + 112000 * 0,2 = 134400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29 % її реалізовано на експорт – 38976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ПЗ = 112000 * 0,71 * 0,2 = 15904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15904 – 200 – 3500 – 34450 = - 22246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В</w:t>
      </w:r>
      <w:r>
        <w:rPr>
          <w:color w:val="000000"/>
        </w:rPr>
        <w:t>ідповідь: сума ПДВ – ( - 22246) грн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дача 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  <w:lang w:val="ru-RU"/>
        </w:rPr>
      </w:pPr>
      <w:r>
        <w:rPr>
          <w:color w:val="000000"/>
          <w:szCs w:val="2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Підприємство за звітний період здійснило такі господарські операції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а) Придбало товарно-матеріальні цінності на К тис. грн. (без ПД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б) Підприємству виконані будівельні роботи будівельними організаціями на суму В тис. грн. (без ПД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в) Отримало сировину по бартеру на суму Н тис, грн. (без ПД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г) Реалізовано продукцію по М тис. грн. (без ПД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Визначити суму податкового кредиту і суму податкового зобов'язання за звітний період. Розрахувати суму ПДВ для сплатити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184"/>
        <w:gridCol w:w="1546"/>
        <w:gridCol w:w="1978"/>
        <w:gridCol w:w="2323"/>
      </w:tblGrid>
      <w:tr>
        <w:trPr>
          <w:trHeight w:val="37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3"/>
              </w:rPr>
              <w:t>Варіан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К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Н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М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4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2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31"/>
              </w:rPr>
              <w:t>1900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изначення податкового зобов’язання з ПДВ за звітний період розраховується по формулі 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ДВ зоб = О реал / 6 = 2580 / 6 = 430 тис. грн.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де – ПДВ зоб - сума податкового зобов’язання підприємства за вказаний звітний період; О раел – обсяг оподатковуваних операцій підприємства за вказаний звітний період 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изначення суми податкового кредиту з ПДВ за вказаний звітний період розраховується по формулі 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ДВ кр = Впридб. /6 = 1390 / 6 = 231,67 тис. грн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де - ПДВ кр - сума податкового кредиту підприємства за вказаний звітний періо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ридб. - придбаних матеріальних цінностей, послуг, робіт, які використовуються підприємством на виробничі цілі за вказаний звітний період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изначити суму ПДВ, що підлягає перерахуванню до бюджету за кожен із звітних податкових періодів по формулі :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ДВ = ПДВ зоб – ПДВ кр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 = 430 – 231,67 = 198,33 тис.гр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 - ПДВ – сума податку на додану вартість, що підлягає перерахуванню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 до бюджету за вказаний звітний пері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изначенні сум ПДВ, що підлягають перерахуванню до бюджету за кожний звітний період ( січень та лютий )необхідно керуватися нижченаведеними положен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ідповідь:</w:t>
      </w:r>
      <w:r>
        <w:rPr/>
        <w:t xml:space="preserve"> </w:t>
      </w:r>
      <w:r>
        <w:rPr>
          <w:color w:val="000000"/>
          <w:szCs w:val="29"/>
        </w:rPr>
        <w:t>сума податкового кредиту -231,67 тис.грн., сума податкового зобов'язання за звітний період – 430 тис.грн., сума ПДВ для сплатити в бюджет – 198,33 тис.грн.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9"/>
        </w:rPr>
        <w:t>Задача 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9"/>
          <w:lang w:val="ru-RU"/>
        </w:rPr>
      </w:pPr>
      <w:r>
        <w:rPr>
          <w:rFonts w:cs="Times New Roman"/>
          <w:bCs/>
          <w:color w:val="000000"/>
          <w:sz w:val="28"/>
          <w:szCs w:val="2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9"/>
        </w:rPr>
        <w:t>Фермерське господарство "Вікторія" сплачує фіксований сільськогосподарський податок, має наступні показники: пашня А га грошова оцінка 1 га - А1; ставок для вирощування риби В га.; сінокоси В га грошова оцінка 1 га - В1; пасовища С га грошова оцінка 1 га – СІ; багаторічні Д га грошова оцінка 1 га - Д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Розрахувати суму фіксованого сільськогосподарського пода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08"/>
        <w:gridCol w:w="993"/>
        <w:gridCol w:w="850"/>
        <w:gridCol w:w="992"/>
        <w:gridCol w:w="993"/>
        <w:gridCol w:w="1134"/>
        <w:gridCol w:w="992"/>
        <w:gridCol w:w="1134"/>
      </w:tblGrid>
      <w:tr>
        <w:trPr>
          <w:trHeight w:val="3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3"/>
              </w:rPr>
              <w:t>Варіа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7"/>
              </w:rPr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А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В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С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Д1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1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1"/>
              </w:rPr>
              <w:t>690</w:t>
            </w:r>
          </w:p>
        </w:tc>
      </w:tr>
    </w:tbl>
    <w:p>
      <w:pPr>
        <w:pStyle w:val="Style18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/>
        <w:t xml:space="preserve">Фіксований сільськогосподарський податок - це податок, який не змінюється протягом визначеного Законом "Про фіксований сільськогосподарський податок" терміну і справляється з одиниці земельної площі. 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 xml:space="preserve">Фіксований сільськогосподарський податок належить до загальнодержавних податків та сплачується сільськогосподарськими товаровиробниками у грошовій формі та/або у вигляді поставок сільськогосподарської продукції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Розрахувати суму фіксованого сільськогосподарського подат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39055" cy="1194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ідповідь: ФСП = 2948,55 тис. грн.. </w:t>
      </w:r>
      <w:r>
        <w:br w:type="page"/>
      </w:r>
    </w:p>
    <w:p>
      <w:pPr>
        <w:pStyle w:val="Style18"/>
        <w:spacing w:lineRule="auto" w:line="360"/>
        <w:ind w:firstLine="709"/>
        <w:rPr>
          <w:b/>
          <w:b/>
          <w:bCs/>
          <w:szCs w:val="24"/>
        </w:rPr>
      </w:pPr>
      <w:r>
        <w:rPr>
          <w:b/>
          <w:bCs/>
        </w:rPr>
        <w:t>Задача 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Cs w:val="89"/>
          <w:lang w:val="ru-RU"/>
        </w:rPr>
      </w:pPr>
      <w:r>
        <w:rPr>
          <w:b/>
          <w:bCs/>
          <w:color w:val="000000"/>
          <w:szCs w:val="89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89"/>
        </w:rPr>
        <w:t>Підприємство знаходиться в Херсонській області. В своїй діяльності використовує поверхневі води. Для подачі води використовує насосну станцію. Ліміт використання води А м</w:t>
      </w:r>
      <w:r>
        <w:rPr>
          <w:color w:val="000000"/>
          <w:szCs w:val="89"/>
          <w:vertAlign w:val="superscript"/>
        </w:rPr>
        <w:t>3</w:t>
      </w:r>
      <w:r>
        <w:rPr>
          <w:color w:val="000000"/>
          <w:szCs w:val="89"/>
        </w:rPr>
        <w:t xml:space="preserve">. Технічні показники діяльності насосного агрегату: витрати електроенергії становили – Б кВт/г, тиск насосу – В м, коефіцієнт корисної дії насосу – Г, коефіцієнт корисної дії електродвигуна – 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89"/>
        </w:rPr>
      </w:pPr>
      <w:r>
        <w:rPr>
          <w:color w:val="000000"/>
          <w:szCs w:val="89"/>
        </w:rPr>
        <w:t xml:space="preserve">Визначити суму збору за спеціальне водокористува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89"/>
        </w:rPr>
      </w:pPr>
      <w:r>
        <w:rPr>
          <w:color w:val="000000"/>
          <w:szCs w:val="89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"/>
        <w:gridCol w:w="1632"/>
        <w:gridCol w:w="1632"/>
        <w:gridCol w:w="1632"/>
        <w:gridCol w:w="1642"/>
        <w:gridCol w:w="864"/>
      </w:tblGrid>
      <w:tr>
        <w:trPr>
          <w:trHeight w:val="29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Варіант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</w:tr>
      <w:tr>
        <w:trPr>
          <w:trHeight w:val="298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Лимит использования — это предельное количество воды, на использование которой из водного объекта водопользователю выдается разрешени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вартальные лимиты использования воды исчисляются водопользователями в пределах утвержденного годового лимита и представляются в налоговые органы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пользование водами для нужд гидроэнергетики лимиты не устанавливают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 сверхлимитное использование водных ресурсов сбор исчисляется и взимается в пятикратном размер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объему израсходованной электроэнергии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заборе воды насосными станциями расходы электроэнергии контролируются специальными приборами.Определение объема забора воды насосными агрегатами по данным расходов электроэнергии осуществляется по формуле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W = Э x 367,2 x Nн x Nэ/H = 21000*367,2*0,89*0,87/29=205889,03м</w:t>
      </w:r>
      <w:r>
        <w:rPr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367,2 — постоянный коэффициент; W — объем забранной воды (м3); Э — расходы электроэнергии за расчетный период (кВт/ч)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 — расчетное давление насоса (м); Nн, Nэ — коэффициенты полезного действия (КПД) соответственно насоса и электродвигателя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Расчетные показатели Н, Nн, Nэ берутся из материалов технического проекта насосной станции и технических паспор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89"/>
        </w:rPr>
      </w:pPr>
      <w:r>
        <w:rPr>
          <w:color w:val="000000"/>
          <w:szCs w:val="89"/>
        </w:rPr>
        <w:t xml:space="preserve">Визначити суму збору за спеціальне водокористув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26000* 11,55 =300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179889,03*11,55*5=103885,9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103885,91+3003 = 100882,91 грн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В</w:t>
      </w:r>
      <w:r>
        <w:rPr>
          <w:b/>
        </w:rPr>
        <w:t>ідповідь:</w:t>
      </w:r>
      <w:r>
        <w:rPr/>
        <w:t xml:space="preserve"> сума збору складає – 100882,91 гр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адача 1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Заробітна платня громадянина, героя України, за місяць становить А грн.. Розрахувати суму прибуткового податку з громадян, та зробити всі відрахування з заробітної платні.</w:t>
      </w:r>
    </w:p>
    <w:p>
      <w:pPr>
        <w:pStyle w:val="TextBodyIndent"/>
        <w:ind w:firstLine="709"/>
        <w:rPr/>
      </w:pPr>
      <w:r>
        <w:rPr/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92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аріа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 грн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изначення суми зборів до пенсійного фонду: 3450 * 2 /100 = 69гр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изначення суми зборів в фонд соцстрах на випадок безробіття: 34500*0,5/100 = 17,25 гр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изначення зборів у соцстрах на випадок втрати працездатності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450*1/100 = 34,5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нарахування оприбуткованого податку з кожного працівника ЗМОД зменшується згідно з пунктом 3,5 ст 3 закону на суму зборів до пенсійного фонду внесків до соц. Фондів та на відповідний розмір пільги для працівник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МОД = 3450 – (69 + 17,25 + 34,5) – 605 = 2724,25 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Розрахуємо податок з доходів за ставкою 15 %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724,25 * 15 / 100 = 408,64 гр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724,25 – 408,64 + 605 = 2920,61 грн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ідповідь: Заробітна платня громадянина, героя України, за місяць становить – 2920,61 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Задача 16</w:t>
      </w:r>
    </w:p>
    <w:p>
      <w:pPr>
        <w:pStyle w:val="TextBodyIndent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firstLine="709"/>
        <w:rPr/>
      </w:pPr>
      <w:r>
        <w:rPr/>
        <w:t>Підприємства є платником фіксованого сільськогосподарського податку та має на балансі наступні земельні ділянки: пашня – А га., вартісна оцінка 6000 грн., багаторічних насаджень В га., вартісна оцінка 9000 грн.</w:t>
      </w:r>
    </w:p>
    <w:p>
      <w:pPr>
        <w:pStyle w:val="TextBodyIndent"/>
        <w:ind w:firstLine="709"/>
        <w:rPr/>
      </w:pPr>
      <w:r>
        <w:rPr/>
        <w:t>За поточний фінансовий рік підприємство здійснило наступні господарські операції: реалізувало ПММ на суму С тис. грн., насіння на суму Д тис. грн., продукцію тваринництва у живій масі на Г тис. грн., придбало ядохімікати на суму З тис. грн.</w:t>
      </w:r>
    </w:p>
    <w:p>
      <w:pPr>
        <w:pStyle w:val="TextBodyIndent"/>
        <w:ind w:firstLine="709"/>
        <w:rPr/>
      </w:pPr>
      <w:r>
        <w:rPr/>
        <w:t>Визначити:</w:t>
      </w:r>
    </w:p>
    <w:p>
      <w:pPr>
        <w:pStyle w:val="TextBodyIndent"/>
        <w:ind w:firstLine="709"/>
        <w:rPr/>
      </w:pPr>
      <w:r>
        <w:rPr/>
        <w:t>1. Буде підприємство платником фіксованого сільськогосподарського податку, якщо так то розрахувати його суму.</w:t>
      </w:r>
    </w:p>
    <w:p>
      <w:pPr>
        <w:pStyle w:val="TextBodyIndent"/>
        <w:ind w:firstLine="709"/>
        <w:rPr>
          <w:lang w:val="ru-RU"/>
        </w:rPr>
      </w:pPr>
      <w:r>
        <w:rPr/>
        <w:t>2. Суму податку на додану вартість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83"/>
        <w:gridCol w:w="1263"/>
        <w:gridCol w:w="1418"/>
        <w:gridCol w:w="1540"/>
        <w:gridCol w:w="1144"/>
        <w:gridCol w:w="1123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аріа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 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тис.гр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 тис. 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 тис. ти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 тис. грн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</w:tbl>
    <w:p>
      <w:pPr>
        <w:pStyle w:val="TextBodyIndent"/>
        <w:ind w:firstLine="709"/>
        <w:rPr>
          <w:bCs/>
        </w:rPr>
      </w:pPr>
      <w:r>
        <w:br w:type="page"/>
      </w:r>
      <w:r>
        <w:rPr>
          <w:bCs/>
          <w:lang w:val="ru-RU"/>
        </w:rPr>
        <w:t>Питома вага</w:t>
      </w:r>
      <w:r>
        <w:rPr>
          <w:bCs/>
        </w:rPr>
        <w:t xml:space="preserve"> від реалізації с/п = сума доходу / скоригований валовий дохід підприємства * 100 %</w:t>
      </w:r>
    </w:p>
    <w:p>
      <w:pPr>
        <w:pStyle w:val="TextBodyIndent"/>
        <w:ind w:firstLine="709"/>
        <w:rPr/>
      </w:pPr>
      <w:r>
        <w:rPr>
          <w:bCs/>
        </w:rPr>
        <w:t xml:space="preserve">Скоригований валовий дохід = загальна сума валового доходу підприємства – сума на яку зменшують загальну суму тис. грн.. </w:t>
      </w:r>
    </w:p>
    <w:p>
      <w:pPr>
        <w:pStyle w:val="TextBodyIndent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>19 + (8 + 26) = 53 тис.грн.</w:t>
      </w:r>
    </w:p>
    <w:p>
      <w:pPr>
        <w:pStyle w:val="TextBodyIndent"/>
        <w:ind w:firstLine="709"/>
        <w:rPr>
          <w:bCs/>
        </w:rPr>
      </w:pPr>
      <w:r>
        <w:rPr>
          <w:bCs/>
        </w:rPr>
        <w:t>8 + 26 = 34 тис.грн.</w:t>
      </w:r>
    </w:p>
    <w:p>
      <w:pPr>
        <w:pStyle w:val="TextBodyIndent"/>
        <w:ind w:firstLine="709"/>
        <w:rPr>
          <w:bCs/>
        </w:rPr>
      </w:pPr>
      <w:r>
        <w:rPr>
          <w:bCs/>
        </w:rPr>
        <w:t xml:space="preserve">34000*100 / 53000 = 64,15% </w:t>
      </w:r>
    </w:p>
    <w:p>
      <w:pPr>
        <w:pStyle w:val="TextBodyIndent"/>
        <w:ind w:firstLine="709"/>
        <w:rPr>
          <w:bCs/>
        </w:rPr>
      </w:pPr>
      <w:r>
        <w:rPr>
          <w:bCs/>
        </w:rPr>
        <w:t>19 000 / 6 = 3166,67 грн.</w:t>
      </w:r>
    </w:p>
    <w:p>
      <w:pPr>
        <w:pStyle w:val="TextBodyIndent"/>
        <w:ind w:firstLine="709"/>
        <w:rPr>
          <w:bCs/>
        </w:rPr>
      </w:pPr>
      <w:r>
        <w:rPr>
          <w:bCs/>
        </w:rPr>
        <w:t>8 000 / 6 = 1333,33 грн.</w:t>
      </w:r>
    </w:p>
    <w:p>
      <w:pPr>
        <w:pStyle w:val="TextBodyIndent"/>
        <w:ind w:firstLine="709"/>
        <w:rPr>
          <w:bCs/>
        </w:rPr>
      </w:pPr>
      <w:r>
        <w:rPr>
          <w:bCs/>
        </w:rPr>
        <w:t>26 000 / 6 = 4333,33 грн.</w:t>
      </w:r>
    </w:p>
    <w:p>
      <w:pPr>
        <w:pStyle w:val="TextBodyIndent"/>
        <w:ind w:firstLine="709"/>
        <w:rPr/>
      </w:pPr>
      <w:r>
        <w:rPr>
          <w:bCs/>
        </w:rPr>
        <w:t>3166,67 + 1333,33 + 4333,33 = 8833,33 - 59 000 = - 50166,67 грн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Задача 17</w:t>
      </w:r>
    </w:p>
    <w:p>
      <w:pPr>
        <w:pStyle w:val="TextBodyIndent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firstLine="709"/>
        <w:rPr/>
      </w:pPr>
      <w:r>
        <w:rPr/>
        <w:t>Підприємство реалізує товар по договірній (контрактній) цині А грн.. Продукція є підакцизною. Акцизний збір становить Б грн.. Також підприємство є платником податку на додану вартість.</w:t>
      </w:r>
    </w:p>
    <w:p>
      <w:pPr>
        <w:pStyle w:val="TextBodyIndent"/>
        <w:ind w:firstLine="709"/>
        <w:rPr/>
      </w:pPr>
      <w:r>
        <w:rPr/>
        <w:t>Визначити відпускну ціну товару.</w:t>
      </w:r>
    </w:p>
    <w:p>
      <w:pPr>
        <w:pStyle w:val="TextBodyIndent"/>
        <w:ind w:firstLine="709"/>
        <w:rPr/>
      </w:pPr>
      <w:r>
        <w:rPr/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284"/>
        <w:gridCol w:w="2170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аріан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 гр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 грн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ане підпри</w:t>
      </w:r>
      <w:r>
        <w:rPr/>
        <w:t>є</w:t>
      </w:r>
      <w:r>
        <w:rPr>
          <w:lang w:val="ru-RU"/>
        </w:rPr>
        <w:t xml:space="preserve">мство є </w:t>
      </w:r>
      <w:r>
        <w:rPr/>
        <w:t>платником</w:t>
      </w:r>
      <w:r>
        <w:rPr>
          <w:lang w:val="ru-RU"/>
        </w:rPr>
        <w:t xml:space="preserve"> </w:t>
      </w:r>
      <w:r>
        <w:rPr/>
        <w:t>податку на ПДВ, продукція є підакцизною, відпускна ціна визначається сумою ПДВ та загальна сума + акцизний збір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ідповідь: відпускна ціна товару склала 433 грн. 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  <w:t>РОЗРАХУНОК ПИТОМОЇ ВАГИ ДОХОДУ ВІД РЕАЛІЗАЦІЇ СІЛЬСЬКОГОСПОДАРСЬКОЇ ПРОДУКЦІЇ ВЛАСНОГО ВИРОБНИЦТВА ТА ПРОДУКТІВ ЇЇ ПЕРЕРОБКИ В ЗАГАЛЬНІЙ СУМІ ВАЛОВОГО ДОХОДУ ПІДПРИЄМСТВА ЗА ПОПЕРЕДНІЙ ЗВІТНИЙ (ПОДАТКОВИЙ) РІК</w:t>
      </w:r>
    </w:p>
    <w:p>
      <w:pPr>
        <w:pStyle w:val="Normal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</w:rPr>
        <w:t>(ЗА 200__РІК)</w:t>
      </w:r>
    </w:p>
    <w:p>
      <w:pPr>
        <w:pStyle w:val="Normal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  <w:t>тис. грн, з одним десятковим знаком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3445"/>
        <w:gridCol w:w="3694"/>
        <w:gridCol w:w="851"/>
      </w:tblGrid>
      <w:tr>
        <w:trPr>
          <w:trHeight w:val="499" w:hRule="atLeast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b/>
                <w:bCs/>
                <w:sz w:val="20"/>
                <w:szCs w:val="16"/>
              </w:rPr>
              <w:t>N п/п</w:t>
            </w:r>
          </w:p>
        </w:tc>
        <w:tc>
          <w:tcPr>
            <w:tcW w:w="344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b/>
                <w:bCs/>
                <w:sz w:val="20"/>
                <w:szCs w:val="16"/>
              </w:rPr>
              <w:t>Назва показника</w:t>
            </w:r>
          </w:p>
        </w:tc>
        <w:tc>
          <w:tcPr>
            <w:tcW w:w="369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b/>
                <w:bCs/>
                <w:sz w:val="20"/>
                <w:szCs w:val="16"/>
              </w:rPr>
              <w:t>Джерело інформації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b/>
                <w:bCs/>
                <w:sz w:val="20"/>
                <w:szCs w:val="16"/>
              </w:rPr>
              <w:t>Сума</w:t>
            </w:r>
          </w:p>
        </w:tc>
      </w:tr>
      <w:tr>
        <w:trPr>
          <w:trHeight w:val="250" w:hRule="atLeast"/>
        </w:trPr>
        <w:tc>
          <w:tcPr>
            <w:tcW w:w="41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i/>
                <w:iCs/>
                <w:sz w:val="20"/>
                <w:szCs w:val="16"/>
              </w:rPr>
              <w:t>1</w:t>
            </w:r>
          </w:p>
        </w:tc>
        <w:tc>
          <w:tcPr>
            <w:tcW w:w="3445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i/>
                <w:iCs/>
                <w:sz w:val="20"/>
                <w:szCs w:val="16"/>
              </w:rPr>
              <w:t>2</w:t>
            </w:r>
          </w:p>
        </w:tc>
        <w:tc>
          <w:tcPr>
            <w:tcW w:w="3694" w:type="dxa"/>
            <w:tcBorders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i/>
                <w:iCs/>
                <w:sz w:val="20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i/>
                <w:iCs/>
                <w:sz w:val="20"/>
                <w:szCs w:val="16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Доходи, отримані від реалізації продукції рослинництва і тваринництва, що вироблена (вирощена) на угіддях, які належать сільськогосподарському товаровиробнику на праві власності або надані йому у користування: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Розрахунково: р. 1.1. + р. 1.2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- рослинництво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 кредитових оборотів по субрахунку 701 "Дохід від реалізації готової продукції" аналітичні рахунки продукції рослинництва (без ПДВ) та кредитових оборотів по суб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42 "Дохід від реалізації необоротних активів" аналітичні рахунки реалізації довгострокових біологічних активів (без ПДВ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1.2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- тваринництво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 кредитових оборотів по субрахунку 701 "Дохід від реалізації готової продукції" аналітичні рахунки продукції тваринництва (без ПДВ) та кредитових оборотів по суб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42 "Дохід від реалізації необоротних активів" аналітичні рахунки реалізації довгострокових біологічних активів (без ПДВ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Доходи, отримані від реалізації продукції рибництва, що вирощена у внутрішніх водоймах (озерах, ставках та водосховищах), які належать товаровиробнику на праві власності або надані йому у користування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суб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01 "Дохід від реалізації готової продукції" аналітичні рахунки продукції рибництва (без ПДВ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Доходи, отримані від реалізації продукції, що вироблена із сировини власного виробництва та продуктів її переробки на власних підприємствах на давальницьких умовах, незалежно від територіального розміщення переробного підприємства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суб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01 "Дохід від реалізації готової продукції" аналітичні рахунки реалізації продуктів переробки (крім підакцизних товарів) без ПД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Доходи, отримані протягом останнього податкового періоду від надання супутніх послуг*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суб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03 "Дохід від реалізації робіт і послуг (відповідно до Переліку супутніх послуг, затвердженого наказом Мінагрополітики від 29.01.07 N 55)" без ПД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 доходу, отримана сільськогосподарським підприємством від реалізації сільськогосподарської продукції власного виробництва та продуктів її переробки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Розрахунково: р. 1 + р. 2 + р. 3 + р. 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Загальна сума валового доходу підприємства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субрахунках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91 "Результат операційної діяльності"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92 "Результат фінансових операцій"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93 "Результат іншої звичайної діяльності", 794 "Результат надзвичайних подій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, на яку зменшують загальну суму валового доходу підприємства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Розрахунково: р. 7.1 + р. 7.2 + р. 7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.1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 одержаних з державного бюджету коштів фінансової підтримки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48 "Цільове фінансування і цільові надходження" (відповідні субрахунки) або, якщо підприємство веде облік за спрощеною формою, то кредитові обороти по 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47 "Забезпечення майбутніх витрат і платежів" (відповідні субрахунк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.2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 доходу, отримана від реалізованої іноземної валюти, яка направлена на розвиток сільськогосподарського виробництва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субрахунку 711 "Дохід від реалізації іноземної валюти" в частині реалізації іноземної валюти, що отримана у вигляді кредитів, від здійснення експортних операцій та спрямовується на розвиток сільськогосподарського виробництва (закупівля насіння, поголів'я худоби, сільськогосподарської техніки тощо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.3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ума доходу від первісного визнання та від зміни вартості біологічних активів і сільськогосподарської продукції, які обліковуються за справедливою вартістю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Кредитові обороти по субрахунк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710 "Дохід від первісного визнання та від зміни вартості активів, які обліковуються за справедливою вартістю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3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Скоригований валовий дохід підприємства</w:t>
            </w:r>
          </w:p>
        </w:tc>
        <w:tc>
          <w:tcPr>
            <w:tcW w:w="3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Розрахунково: р. 6 - р. 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41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344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Питома вага доходу від реалізації сільськогосподарської продукції власного виробництва та продуктів її переробки в загальній сумі валового доходу підприємства за попередній звітний (податковий) рік</w:t>
            </w:r>
          </w:p>
        </w:tc>
        <w:tc>
          <w:tcPr>
            <w:tcW w:w="369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р. 5 / р. 8 × 100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  <w:t>* рядок 4 заповнюють тільки сільськогосподарські підприємства, які протягом звітного року утворені шляхом злиття, приєднання, перетворення, поділу або виділенн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link">
    <w:name w:val="st_link"/>
    <w:qFormat/>
    <w:rPr>
      <w:rFonts w:cs="Times New Roman"/>
    </w:rPr>
  </w:style>
  <w:style w:type="character" w:styleId="Dcom">
    <w:name w:val="d_com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zCs w:val="3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firstLine="720"/>
      <w:jc w:val="center"/>
    </w:pPr>
    <w:rPr>
      <w:color w:val="000000"/>
      <w:szCs w:val="29"/>
    </w:rPr>
  </w:style>
  <w:style w:type="paragraph" w:styleId="A3">
    <w:name w:val="a3"/>
    <w:basedOn w:val="Normal"/>
    <w:qFormat/>
    <w:pPr>
      <w:spacing w:before="280" w:after="280"/>
    </w:pPr>
    <w:rPr>
      <w:sz w:val="24"/>
      <w:lang w:val="ru-RU"/>
    </w:rPr>
  </w:style>
  <w:style w:type="paragraph" w:styleId="A2">
    <w:name w:val="a2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sz w:val="24"/>
      <w:lang w:val="ru-RU"/>
    </w:rPr>
  </w:style>
  <w:style w:type="paragraph" w:styleId="A7">
    <w:name w:val="a7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7:00Z</dcterms:created>
  <dc:creator>Пользователь</dc:creator>
  <dc:description/>
  <cp:keywords/>
  <dc:language>en-US</dc:language>
  <cp:lastModifiedBy>SYSTEM</cp:lastModifiedBy>
  <cp:lastPrinted>2010-03-19T21:24:00Z</cp:lastPrinted>
  <dcterms:modified xsi:type="dcterms:W3CDTF">2011-09-08T14:17:00Z</dcterms:modified>
  <cp:revision>2</cp:revision>
  <dc:subject/>
  <dc:title/>
</cp:coreProperties>
</file>