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лательщиками подоходного налога не являются физические л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меющие, так и не имеющие постоянного местожительства в Российской Федерации, граждане Российской Федерации, иностранные граждане и лица без гражд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 временно пребывающие на территории РФ и не зарегистрированные в установленном поря</w:t>
      </w:r>
      <w:r>
        <w:rPr>
          <w:sz w:val="28"/>
          <w:szCs w:val="28"/>
        </w:rPr>
        <w:t>д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меющие постоянное местожительство в Российской Федерации, относятся лица, проживающие в Российской Федерации в общей сложности не менее 183 дней в календарн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2. Объектом налогообложения у физических лиц является доход, в виде материальной выгоды, полученный в календарном год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 от экономии на % за пользование заемными средствами, полученными от организации или И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т получения товаров, выполнения работ, оказания услуг на безвозмездной осно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) от оплаты труда в натуральной форм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Доходы, не подлежащие налогооблож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 суммы, получаемые работниками в возмещение ущерба, причиненного им вследствие увечья либо иного повреждения здоровья, связанных с исполнением ими трудовых обяза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уммы расходов на содержание детей и иждивенцев в пределах установленного законом размера минимальной месячной оплаты труда за каждый месяц, в течение которого получен доход: на каждого ребенка в возрасте до 18 лет; на студентов и учащихся дневной формы обучения до 24 лет; на каждого другого иждивенца, не имеющего самостоятельного источника доход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уммы доходов, перечисляемые по заявлениям физических лиц на благотворительные цели предприятиям, учреждениям и организациям культуры, образования, здравоохранения и социального обеспечения, частично или полностью финансируемым из соответствующих бюджетов, суммы страховых платежей, перечисленные на противопожарное страхование, а также удержанные в Пенсионный фонд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Налоговая ставка установлена в размере 35% в отношении каких доход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страховых выплат по договорам добровольного страх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ивиде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центов по облигациям с ипотечным покрытие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Налоговым периодом по налогу на доходы физических лиц при</w:t>
        <w:softHyphen/>
        <w:t>зн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 календарный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варт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1 месяц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По налогу на доходы физических лиц установлены следующие на</w:t>
        <w:softHyphen/>
        <w:t>логовые ста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 1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3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) 13,5%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Налоговая ставка устанавливается в размере 35% в отношении следующих доход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 стоимости любых выигрышей и призов, получаемых в проводимых конкурсах, играх и других мероприятиях в целях рекламы това</w:t>
        <w:softHyphen/>
        <w:t>ров, работ и услуг в сумме, превышающей 20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уммы стоимости акций или иной имущественной доли (в том числе земельных паев), полученных физическими лицами в соответствии с законодательством Российской Федерации о приватизации предприятий, за исключением дивидендов и других доходов от использования этих акций или иных долей имущества (в том числе земельных пае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ммы оплаты труда и другие суммы в иностранной валюте, получаемые физическими лицами от государственных учреждений и организаций, направивших их на работу за границу, в пределах размеров, установленных законодательством Российской Федерации об оплате труда по каждой контрактной должности государственного служащего в соответствующем иностранном государств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Предприятия, учреждения и организации обязаны перечислять в бюджет суммы исчисленного и удержанного с физических лиц налога не позднее: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дня фактического получения в банке наличных денежных средств на оплату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28 числа каждого месяц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Налоговый вычет в размере 600 рублей предоставляетс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на каждого ребенка у налогоплательщ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валидам 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ицам, перенесшим лучевую болез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0.Налоговые вычеты за оплату обучения в образовательных учреждениях определяется ка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сумма в размере фактически произведенных расходов, но не боле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0 т.р. за свое обу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а в размере фактически произведенных расходов, но не более  25% от до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умма в размере фактически произведенных расходов, но не более 75 т.р. на каждого ребенка в общей сумме на обоих родителей на дневной форме обучен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2:00Z</dcterms:created>
  <dc:creator>Neola</dc:creator>
  <dc:description/>
  <cp:keywords/>
  <dc:language>en-US</dc:language>
  <cp:lastModifiedBy>SYSTEM</cp:lastModifiedBy>
  <cp:lastPrinted>2008-06-08T16:20:00Z</cp:lastPrinted>
  <dcterms:modified xsi:type="dcterms:W3CDTF">2011-09-08T14:22:00Z</dcterms:modified>
  <cp:revision>2</cp:revision>
  <dc:subject/>
  <dc:title>1</dc:title>
</cp:coreProperties>
</file>