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нятие инвестиционной стратегии и ее факторы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ая стратегия - это комплекс долгосрочных целей в области капиталовложений (реальных инвестиций) и вложений в финансовые активы, развития производства, формирования оптимальной структуры инвестирования, а также совокупность действий по их достижению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виде инвестиционная стратегия реализуется в разработке плана и программы его осуществления на данном этапе развития предприятия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стратегия предприятия формируется с учетом существующих источников и форм инвестирования, их доступности и потенциальной эффективности использ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сылкой формирования инвестиционной стратегии является общая стратегия экономического развития предприятия, по отношению к которой инвестиционная стратегия носит подчиненный характер. Управление инвестиционной деятельностью осуществляется в процессе формирования инвестиционного портфеля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формирование относится к среднесрочному управлению, которое завершается реализацией отдельных инвестиционных программ и проек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стратегия предусматривает достижение следующих целей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изации прибыли от инвестиционной деятельности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и инвестиционных рисков.</w:t>
      </w:r>
    </w:p>
    <w:p>
      <w:pPr>
        <w:pStyle w:val="Normal"/>
        <w:widowControl/>
        <w:shd w:fill="FFFFFF" w:val="clear"/>
        <w:tabs>
          <w:tab w:val="clear" w:pos="708"/>
          <w:tab w:val="left" w:pos="5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 организовать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внешней инвестиционной среды и прогнозирование конъюнктуры инвестиционного рынк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и маркетинговые исследования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новых, более прибыльных инвестиционных возможностей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привлекательности инвестиционных проектов и финансовых инструментов с отбором наиболее эффективных из них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капитального бюджета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птимальной структуры инвестир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бор инвестиционной стратегии предприятия влияет ряд факторов. К их числу относится: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ая стратегия развития, которая предусматривает:</w:t>
      </w:r>
    </w:p>
    <w:p>
      <w:pPr>
        <w:pStyle w:val="Normal"/>
        <w:widowControl/>
        <w:shd w:fill="FFFFFF" w:val="clear"/>
        <w:tabs>
          <w:tab w:val="clear" w:pos="708"/>
          <w:tab w:val="left" w:pos="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роникновение на рынок и обеспечение выживаемости при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ыточной деятельност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на рынке и обеспечение безубыточной деятельност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е расширение своего сегмента на рынке и обеспечение систематического роста прибыли с выходом на оптимальный уровень;</w:t>
      </w:r>
    </w:p>
    <w:p>
      <w:pPr>
        <w:pStyle w:val="Normal"/>
        <w:widowControl/>
        <w:shd w:fill="FFFFFF" w:val="clear"/>
        <w:tabs>
          <w:tab w:val="clear" w:pos="708"/>
          <w:tab w:val="left" w:pos="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иверсификация деятельности и обеспечение сбалансированного роста прибыли на оптимальном уровне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табилизации объема деятельности путем сохранения прибыли, платежеспособности и финансовой устойчивости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форм и направлений деятельности, обеспечение условий для высоких темпов роста прибыл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инансовое состояние предприятия, уровень производственно-технического и организационного потенциала определяют его конкурентную позицию на рынке сбыта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ременно свободных денежных средств позволяет предприятию инвестировать их в долгосрочные, среднесрочные и краткосрочные реальные и финансовые актив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зработка инвестиционной стратегии позволяет принимать эффективные управленческие решения, связанные с развитием предприятия в условиях изменения внешних и внутренних факто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нвестиционной стратегии предприятия предусматривает следующие этапы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периода формирования инвестиционной стратегии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тратегических целей инвестиционной деятельности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правлений инвестирования и источников их финансирования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изацию инвестиционных программ (проектов) и сроков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разработанной инвестиционной стратегии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мотр стратегии в зависимости от изменения внешних условий и состояния внутренней среды предприя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первого этапа зависит от общего состояния экономики и развития рынка, а сучетом последних 2-х десятилетий - от состояния глобальной экономики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нестабильной экономики прогнозы развития предприятий не превышают 3-5 лет. В странах с развитой экономикой крупнейшие компании прогнозируют свою деятельность на 10—15 лет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азработки инвестиционной стратегии не должны выходить за рамки периода общей стратегии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принадлежность также влияет на период инвестиционной стратегии: наибольший срок характерен для институциональных инвесторов (5—10 лет), наименьший - для предприятий сферы производства потребительских товаров, розничной торговли и услуг (3- 5 лет). Крупные компании прогнозируют результаты своей деятельности на более длительный срок, чем небольш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мом общем виде определение инвестиционных целей предприятия (второй этап процесса) направлено на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увеличение капитала,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повышение текущего дохода,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обеспечение ликвидности и сохранности капитала, возможный контроль над предприятием-эмитентом. (+ диверсификация деятельности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апитала в долгосрочной перспективе осуществляется путем инвестирования в реальные проекты и финансовые инструменты, стоимость которых в будущем возрастет, в результате чего инвестор получит дополнительные сред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инвестиционной программы в нее следует включать проекты с высокой текущей доходностью, обеспечивающие поддержание постоянной платежеспособности предприятия. Кроме того, часть текущих доходов может быть капитализирована для сохранения оптимальной структуры инвестиционного портфеля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четко определить минимум прибыли, которую инвестор хотел бы получи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хранения капитала при инвестировании средств необходимо минимизировать риск потери доходов, который приходится постоянно контролировать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управляемости инвестиций, возможности быстрого реинвестирования капитала в более выгодные проекты инвестиционный портфель должен иметь высоколиквидный характер, при необходимости быстро и с минимальными потерями превращаясь в деньги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ликвидности инвестиций зависит от экономического климата в государстве, конъюнктуры инвестиционного рынка и специфики инвестиционной деятельности предприя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альтернативность некоторых целей инвестирования, предприятие-инвестор определяет их приоритеты, руководствуясь общими стратегическими целями своего разви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инвестиционной стратегической политики должны отражаться в соответствующих критериальных показателях: нормативных значениях минимальных темпов роста капитала, минимальном уровне текущей доходности, максимальном уровне инвестиционного риска, минимальной по капиталоемкости доле высоколиквидных проектов и др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оказатели в дальнейшем используют при формировании инвестиционного портфеля и отборе конкретных проектов и финансовых инструмен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включает определение (принципиальных) направлений инвестиционной деятельности и формирование источников инвестиционных ресурс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аправлений инвестиционной деятельности осуществляется путем выбора соотношения различных форм инвестирования на разных этапах деятельности, определения отраслевой и региональной направленности влож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отношение форм инвестирования влияют различные факторы, среди которых отметим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стояние экономики и конъюнктуры инвестиционного рынка. В условиях нестабильной рыночной экономики инвесторы предпочитают вкладывать ресурсы в финансовые активы, особенно в краткосрочные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ую направленность предприятия. Институциональные инвесторы работают преимущественно на фондовом рынке и вкладывают ресурсы в фондовые инструменты. Предприятия производственной сферы инвестируют в производственные активы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от жизненного цикла предприятия. На ранних стадиях развития инвестирование имеет преимущественно производственный характер, на стадиях зрелости - финансовый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приятия: малые и средние предприятия инвестируют в основном в реальные активы, крупные - в финансовы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отраслевой направленности инвестиций предполагает оценку различных вариантов вложения средств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слевой вариант концентрации инвестиционной деятельности позволяет предприятию контролировать большие сегменты рынка и быстро достигать успеха, но он связан с высоким уровнем риска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версификационный вариант предполагает размещение вложений в рамках одной отрасли или группы взаимосвязанных отраслей (например, в сельское хозяйство, легкую и пищевую промышленность)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позволяет существенно расширить контролируемый сегмент рынка и снизить риск вложения капиталов. Возможна диверсификация вложений и в не связанные между собой отрасли производства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бора отраслей с разными стадиями жизненного цикла и значительными колебаниями конъюнктуры на продукцию заметно снижается уровень инвестиционных рис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региональной направленности инвестиционной деятельности связано с размером и продолжительностью деятельности предприятия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е и средние предприятия действуют в пределах своего региона. Межрегиональную диверсификацию инвестиционной деятельности может позволить только крупное предприят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вестиционных ресурсов осуществляется путем прогнозирования их общей потребности, определения источников и методов финансирования отдельных программ и проектов, оптимизации структуры источни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общей потребности в инвестиционных ресурсах заключается в определении объема реальных (производственных) и финансовых инвестиц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формирования инвестиционных ресурсов могут быть собственными, заемными и привлеченными. К собственным источникам относятся прибыль и амортизационные отчисления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заемных источников важную роль играют кредиты банков, выпуск облигаций, а также использование лизин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влеченным источникам относятся средства от размещения акций и дополнительные паевые взносы в уставный фонд предприя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финансирования отдельных инвестиционных программ и проектов включают: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е самофинансирование (для небольших проектов и финансовых инвестиций)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онирование (для крупных проектов или региональной диверсификации инвестиционной деятельности)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вание (для проектов с высокой нормой прибыли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 (для проектов с небольшим периодом эксплуатации или быстро меняемой технологией); смешанное соотношение всех источни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источников формирования инвестиционных ресурсов заключается в установлении оптимальных пропорций внутренних (собственных) и внешних (заемных и привлеченных) источников финансирования с целью высокой финансовой устойчивости предприятия и максимизации прибыл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этап - конкретизация инвестиционных программ и сроков предусматривает наличие средств и готовность предприятия к осуществлению прое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рограмма корректируется с учетом этих факторов и обеспечивает согласованность реализации отдельных проектов и формирование финансовых ресурс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азработанной инвестиционной стратегии на пятом этапе осуществляется на основе ряда критериев. К ним относятся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ость инвестиционной стратегии с общей стратегией развития предприятия по целям, этапам и срокам реализаци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сбалансированность целей, направлений и последовательности осуществления инвестиционной политик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ость с внешней средой (развитием страны, инвестиционным климатом)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емость с учетом имеющихся ресурсов (финансовых, кадровых, сырьевых и технологических)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лемость уровня инвестиционных рисков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финансовая (экономическая), производственная и социальная (эффективность) результативность. 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мотр и корректировка стратегии (шестой этап) ведутся на основе мониторинга за отдельными направлениями инвестиционной деятельности) политики и постоянно меняющимися внутренними и внешними условиями деятельности по операциям с портфелем ценных бума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м законе «Об инвестиционной деятельности в Российской Федерации, осуществляемой в форме капитальных вложений» от 25 февраля 2005 г. № 39-ФЗ дается следующее оп</w:t>
        <w:softHyphen/>
        <w:t>ределение инвестициям: «...инвестиции - денежные средства, ценные бумаги, иное имущество, в том числе имущественные пра</w:t>
        <w:softHyphen/>
        <w:t>ва, иные права, имеющие денежную оценку, вкладываемые в объ</w:t>
        <w:softHyphen/>
        <w:t>екты предпринимательской и (или) иной деятельности в целях по</w:t>
        <w:softHyphen/>
        <w:t>лучения прибыли и (или) достижения иного полезного эффекта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д инвестициями в широком смысле необ</w:t>
        <w:softHyphen/>
        <w:t>ходимо понимать денежные средства, имущественные и интел</w:t>
        <w:softHyphen/>
        <w:t>лектуальные ценности государства, юридических и физических лиц, направляемые (в любой вид общ полезной деятельноси) на создание новых предприятий, расширение, реконструкцию и техническое перевооружение действующих, при</w:t>
        <w:softHyphen/>
        <w:t>обретение недвижимости, акций, облигаций и других ценных бу</w:t>
        <w:softHyphen/>
        <w:t>маг и активов с целью получения прибыли и (или) иного положи</w:t>
        <w:softHyphen/>
        <w:t>тельного эффекта (результат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редприятий-инвесторов выбирают несколько объектов реального или финансового инвестирования и формируют инвестиционный портфель в соответствии с разработанной инвестиционной стратеги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инвестиционной стратегии предприятия осуществляется путем отбора наиболее эффективных и безопасных инвестиционных проектов и финансовых инструментов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ми целями инвестиционного портфеля могут являться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е темпы роста капитала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е темпы роста дохода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инвестиционных рисков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ая ликвидность инвестиционного портфел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инвестиционного портфеля предприятия должны выбирать приоритетные цели деятельности, так как конкретные цели портфеля часто являются альтернативными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выбранные цели могут быть положены в основу определения критериальных показателей, например: нормативных значений минимальных темпов роста капитала, приемлемых для предприятия; минимального уровня текущей доходности; максимального уровня инвестиционного риска; минимальной по капиталоемкости доли высоколиквидных инвестиционных проектов и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вестиционного портфеля предприятия базируется на следующих принципах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инвестиционной стратеги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портфеля инвестиционным ресурсам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и соотношений доходности и риска, а также доходности и ликвидност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емости портфел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реализации инвестиционной стратегии обусловлен задачами долгосрочного и среднесрочного планирования инвестиционной деятельности и их соподчиненности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формируемого портфеля предприятия должны быть увязаны с целями инвестиционной стратег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соответствия портфеля инвестиционным ресурсам означает необходимость согласования общей капиталоемкости отбираемых инструментов и объектов с объемом имеющихся инвестиционных ресурсов. Реализация этого принципа определяет ограниченный круг объектов в соответствии с возможностями их финансир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оптимизации соотношения доходности и риска связан с приоритетными целями формирования портфеля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альные пропорции между этими показателями достигаются путем диверсификации портфеля. Принцип оптимизации соотношения доходности и ликвидности также определяет необходимые пропорции между ними исходя из приоритетных целей формирования инвестиционного портфеля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должна также учитывать обеспечение финансовой устойчивости и текущей платежеспособности предприя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управляемости портфелем означает обеспечение возможности кадрового состава по оперативному управлению, мониторингу, ревизии и реинвестированию сред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направленности и масштабов деятельности инвестиционный портфель предприятия включает портфели капитальных вложений (реальных инвестиционных проектов) и ценных бума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left" w:pos="24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вестирование – под ред. Самойлова А.С. – 2007 г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ое дело в РФ. – Киреев В.Ш. – М. 2008 г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– Смолкин А.С. – М. 2000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23:00Z</dcterms:created>
  <dc:creator>Customer</dc:creator>
  <dc:description/>
  <cp:keywords/>
  <dc:language>en-US</dc:language>
  <cp:lastModifiedBy>SYSTEM</cp:lastModifiedBy>
  <dcterms:modified xsi:type="dcterms:W3CDTF">2011-09-08T14:23:00Z</dcterms:modified>
  <cp:revision>2</cp:revision>
  <dc:subject/>
  <dc:title> </dc:title>
</cp:coreProperties>
</file>