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ind w:firstLine="709"/>
        <w:jc w:val="center"/>
        <w:rPr/>
      </w:pPr>
      <w:r>
        <w:rPr/>
        <w:t>Министерство образования и науки Украины</w:t>
      </w:r>
    </w:p>
    <w:p>
      <w:pPr>
        <w:pStyle w:val="33"/>
        <w:ind w:firstLine="709"/>
        <w:jc w:val="center"/>
        <w:rPr/>
      </w:pPr>
      <w:r>
        <w:rPr/>
        <w:t>Таврический национальный институт им. Вернадск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мет: Финансовый анали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Практическое исследование финансового состояния промышленного предприятия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Практическое задание</w:t>
      </w:r>
    </w:p>
    <w:p>
      <w:pPr>
        <w:pStyle w:val="TextBodyIndent"/>
        <w:ind w:firstLine="709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Indent"/>
        <w:ind w:firstLine="709"/>
        <w:rPr/>
      </w:pPr>
      <w:r>
        <w:rPr/>
        <w:t>Сделать вертикальный, горизонтальный и анализ с использованием коэффициентов финансовой отчетности любого предприятия Украины, учитывая особенности отечественного законодательства, специфику конкретной отрасли и формы собственност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В работе рассмотрим данные по Симферопольскому консервному заводу им.1 Ма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освоил выпуск консервов с овощными добавками: пюре из яблок, моркови и айвы, пюре из яблок, моркови и абрикос, сок морковно-яблочный; с молочными добавками: пюре из яблок со сливками, пюре из яблок и персиков со сливками, пюре сливовое со слив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завод является единственным в Крыму предприятием по выпуску консервов детского питания и вырабатывает до 30% от общего выпуска консервов детского питания на Украине (рис.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2180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Распределение производства консервов детского питания на Украин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10 лет завод практически полностью перешел на производство детского питания. Его доля составляет 95% от общего объема производимой продукция (рис.2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6125" cy="2324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Внутреннее распределение производства видов продукции на предприят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ая мощность завода - 12,5 муб, в т.ч. консервов детского питания - 10,5 муб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6г. завод был преобразован в открытое акционерное об</w:t>
        <w:softHyphen/>
        <w:t>щество «Симферопольский консервный завод им. 1 Мая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зарегистрировано под номером № 732-Р от 30.10.96г. Исполкомом городского совета народных депу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предприятия: 333015 г. Симферополь, ул. Севастопольская, 6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направление экономическо-хозяйственной деятельности предприятия это выпуск консервов детского питания общего пользования, лечебного и лечебно-профилактического направления, предназначаются для детей раннего возраста, беременных женщин, кормящих мате</w:t>
        <w:softHyphen/>
        <w:t>рей и детских санаторно-курортных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чень основных видов деятельности предприятия также входят следующие виды деятельности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лодовоовощных консервов для детского пита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сельскохозяйственного сырья, его хранение, переработка, реализац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, выполнение работ, изготовление продукции отдельными структурными подразделения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 - экспедиционные услуги.</w:t>
      </w:r>
    </w:p>
    <w:p>
      <w:pPr>
        <w:pStyle w:val="33"/>
        <w:ind w:firstLine="709"/>
        <w:rPr/>
      </w:pPr>
      <w:r>
        <w:rPr/>
        <w:t>Форма собственности на момент разработки проекта – коллективная.</w:t>
      </w:r>
    </w:p>
    <w:p>
      <w:pPr>
        <w:pStyle w:val="33"/>
        <w:ind w:firstLine="709"/>
        <w:rPr/>
      </w:pPr>
      <w:r>
        <w:rPr/>
        <w:t xml:space="preserve">Данная форма собственности достаточно широко распространена в Украине. </w:t>
      </w:r>
    </w:p>
    <w:p>
      <w:pPr>
        <w:pStyle w:val="TextBodyIndent"/>
        <w:ind w:firstLine="709"/>
        <w:rPr/>
      </w:pPr>
      <w:r>
        <w:rPr/>
        <w:t>ОАО «Симферопольский консервный завод им. 1 Мая» утверждено приказом фонда имущества АРК №1765 от 29Л0.96г и основано общим собранием организации арендаторов арендного предприятия Симферопольского консервного завода имени 1 Мая протокол от 08.10.96г., путем преобразования арендного предприятия «Симферопольский консервный завод им. 1 Мая» в открытое акционерное общество в соответствии с программой приватизации имущества государственных предприятии в АРК. Учредителями ОАО являются: Фонд имущества АРК и организация арендаторов Симферопольского консервного завода имени 1 Мая. Уставный фонд составляет 2 241 710 грн. (два млн. двести сорок одна тысяча семьсот десять грн.). Уставный фонд разделен на 8 966 840 штук простых именных акций номинальной стоимостью 0,25 грн. На 01.05.99г. доля фонда имущества АРК составляет 26,4% Уставного фонда. Негосударственная доля составляет 73.6% Уставного фонда ОАО «Симферопольский консервный завод им. 1 Мая»</w:t>
      </w:r>
    </w:p>
    <w:p>
      <w:pPr>
        <w:pStyle w:val="TextBodyIndent"/>
        <w:ind w:firstLine="709"/>
        <w:rPr/>
      </w:pPr>
      <w:r>
        <w:rPr/>
        <w:t>А) Проведем вертикальный анализ баланса данного предприятия, используя Баланс на 1 января 2002 года и данные баланса на 1 января 2003 года</w:t>
      </w:r>
      <w:r>
        <w:br w:type="page"/>
      </w:r>
    </w:p>
    <w:p>
      <w:pPr>
        <w:pStyle w:val="TextBodyIndent"/>
        <w:ind w:firstLine="709"/>
        <w:rPr/>
      </w:pPr>
      <w:r>
        <w:rPr/>
        <w:t>Таблица 1</w:t>
      </w:r>
    </w:p>
    <w:tbl>
      <w:tblPr>
        <w:tblW w:w="99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851"/>
        <w:gridCol w:w="1128"/>
        <w:gridCol w:w="1128"/>
        <w:gridCol w:w="1128"/>
        <w:gridCol w:w="1129"/>
      </w:tblGrid>
      <w:tr>
        <w:trPr>
          <w:trHeight w:val="276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чаток звітн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у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у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Необоротні активи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іальні актив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будів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засоб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478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517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обліковуються за методом участі в капіталі ін. підприєм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еоборотні акти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4784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517</w:t>
            </w:r>
          </w:p>
        </w:tc>
      </w:tr>
      <w:tr>
        <w:trPr>
          <w:trHeight w:val="84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і актив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и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і запас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934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22753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арини на вирощуванні та відгодівл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вироб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 продукц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і одержа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  <w:tab w:val="center" w:pos="112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  <w:tab w:val="center" w:pos="112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за товари, роботи, послуг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 реалізаційна варт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96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,01872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сумнівних борг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за розрахункам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бюджет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2746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2401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иданими аван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арахованих доход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а поточна заборгован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.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3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6585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57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4566"/>
        <w:gridCol w:w="24"/>
        <w:gridCol w:w="798"/>
        <w:gridCol w:w="29"/>
        <w:gridCol w:w="1111"/>
        <w:gridCol w:w="17"/>
        <w:gridCol w:w="1128"/>
        <w:gridCol w:w="7"/>
        <w:gridCol w:w="1121"/>
        <w:gridCol w:w="7"/>
        <w:gridCol w:w="1122"/>
      </w:tblGrid>
      <w:tr>
        <w:trPr>
          <w:trHeight w:val="84" w:hRule="atLeast"/>
        </w:trPr>
        <w:tc>
          <w:tcPr>
            <w:tcW w:w="27" w:type="dxa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ові кошти та їх еквіваленти: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ціональній валюті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561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0288</w:t>
            </w:r>
          </w:p>
        </w:tc>
      </w:tr>
      <w:tr>
        <w:trPr>
          <w:trHeight w:val="6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іноземній валюті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боротні актив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I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2.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6,1952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9,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2248</w:t>
            </w:r>
          </w:p>
        </w:tc>
      </w:tr>
      <w:tr>
        <w:trPr>
          <w:trHeight w:val="84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Витрати майбутніх періодів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,2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,7</w:t>
            </w:r>
          </w:p>
        </w:tc>
        <w:tc>
          <w:tcPr>
            <w:tcW w:w="11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в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чаток звітн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у</w:t>
            </w:r>
          </w:p>
        </w:tc>
        <w:tc>
          <w:tcPr>
            <w:tcW w:w="11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у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6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ласний капітал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тний капітал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59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7904</w:t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овий капітал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ий вкладений капітал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й додатковий капітал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капітал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618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476</w:t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080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925</w:t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ий капітал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учений капітал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1"/>
              <w:keepNext w:val="false"/>
              <w:spacing w:before="0" w:after="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ього за розділом 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963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78132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Забезпечення наступних витрат і платежів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витрат персонал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забезпеченн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фінансуванн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,7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1"/>
              <w:keepNext w:val="false"/>
              <w:spacing w:before="0" w:after="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ього за розділом I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,7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1000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8737</w:t>
            </w:r>
          </w:p>
        </w:tc>
      </w:tr>
      <w:tr>
        <w:trPr>
          <w:trHeight w:val="84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Довгострокові зобов'язанн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фінансові зобов'язанн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трочені податкові зобов'язанн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овгострокові зобов'язанн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I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Поточні зобов'язанн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012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2009</w:t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а заборгованість за довгостроковими зобов'язаннями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,6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4894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665</w:t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і видані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ька заборгованість за товари, роботи, послуги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57" w:type="dxa"/>
        <w:jc w:val="left"/>
        <w:tblInd w:w="-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7"/>
        <w:gridCol w:w="798"/>
        <w:gridCol w:w="1140"/>
        <w:gridCol w:w="1152"/>
        <w:gridCol w:w="1128"/>
        <w:gridCol w:w="1122"/>
      </w:tblGrid>
      <w:tr>
        <w:trPr>
          <w:trHeight w:val="68" w:hRule="atLeast"/>
        </w:trPr>
        <w:tc>
          <w:tcPr>
            <w:tcW w:w="4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зобов'язання за розрахунками: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одержаних авансів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618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1004</w:t>
            </w:r>
          </w:p>
        </w:tc>
      </w:tr>
      <w:tr>
        <w:trPr>
          <w:trHeight w:val="68" w:hRule="atLeast"/>
        </w:trPr>
        <w:tc>
          <w:tcPr>
            <w:tcW w:w="4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бюджето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61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895</w:t>
            </w:r>
          </w:p>
        </w:tc>
      </w:tr>
      <w:tr>
        <w:trPr>
          <w:trHeight w:val="68" w:hRule="atLeast"/>
        </w:trPr>
        <w:tc>
          <w:tcPr>
            <w:tcW w:w="4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озабюджетних платежів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 страхуванн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оплати праці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учасниками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оточні зобов'язанн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33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5869</w:t>
            </w:r>
          </w:p>
        </w:tc>
      </w:tr>
      <w:tr>
        <w:trPr>
          <w:trHeight w:val="72" w:hRule="atLeast"/>
        </w:trPr>
        <w:tc>
          <w:tcPr>
            <w:tcW w:w="46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ього за розділом I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0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2184</w:t>
            </w:r>
          </w:p>
        </w:tc>
      </w:tr>
      <w:tr>
        <w:trPr>
          <w:trHeight w:val="84" w:hRule="atLeast"/>
        </w:trPr>
        <w:tc>
          <w:tcPr>
            <w:tcW w:w="4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Доходи майбутніх періодів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,2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902,7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вертикального анализа показали, что большая часть активов предприятия сосредоточена в оборотных активах, особенно большая часть оборотных средств представлена пассивами, анализ пассивов предприятия выявил, что большая часть пассивов предприятия представлена кредиторской задолженностью по долгосрочным обязательствам, что свидетельствует о низкой кредитоспособности предприятия.</w:t>
      </w:r>
    </w:p>
    <w:p>
      <w:pPr>
        <w:pStyle w:val="33"/>
        <w:ind w:firstLine="709"/>
        <w:rPr/>
      </w:pPr>
      <w:r>
        <w:rPr/>
        <w:t>Таблица 2.</w:t>
      </w:r>
    </w:p>
    <w:p>
      <w:pPr>
        <w:pStyle w:val="33"/>
        <w:ind w:firstLine="709"/>
        <w:rPr/>
      </w:pPr>
      <w:r>
        <w:rPr/>
        <w:t>Вертикальный анализ по Балансу на 1 января 2003 года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24"/>
        <w:gridCol w:w="660"/>
        <w:gridCol w:w="24"/>
        <w:gridCol w:w="876"/>
        <w:gridCol w:w="1260"/>
        <w:gridCol w:w="1159"/>
        <w:gridCol w:w="11"/>
        <w:gridCol w:w="990"/>
      </w:tblGrid>
      <w:tr>
        <w:trPr>
          <w:trHeight w:val="276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а початок звітн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у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у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Необоротні активи: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іальні активи: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будівництво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засоби: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51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.987180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обліковуються за методом участі в капіталі ін. підприємств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еоборотні активи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517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987180</w:t>
            </w:r>
          </w:p>
        </w:tc>
      </w:tr>
      <w:tr>
        <w:trPr>
          <w:trHeight w:val="84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і активи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и: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і запаси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2275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,1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.681288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арини на вирощуванні та відгодівлі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виробництво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 продукція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і одержані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  <w:tab w:val="center" w:pos="112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  <w:tab w:val="center" w:pos="112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за товари, роботи, послуги: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 реалізаційна вартість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187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5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66337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сумнівних боргів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за розрахунками: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бюджетом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24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6429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иданими авансами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арахованих доходів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а поточна заборгованість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658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692461</w:t>
            </w:r>
          </w:p>
        </w:tc>
      </w:tr>
      <w:tr>
        <w:trPr>
          <w:trHeight w:val="84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ові кошти та їх еквіваленти: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ціональній валюті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028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40350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іноземній валюті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боротні активи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3168</w:t>
            </w:r>
          </w:p>
        </w:tc>
      </w:tr>
      <w:tr>
        <w:trPr>
          <w:trHeight w:val="72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I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224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,7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.000</w:t>
            </w:r>
          </w:p>
        </w:tc>
      </w:tr>
      <w:tr>
        <w:trPr>
          <w:trHeight w:val="84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Витрати майбутніх періодів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902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,4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76" w:hRule="atLeast"/>
        </w:trPr>
        <w:tc>
          <w:tcPr>
            <w:tcW w:w="45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в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чато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вітн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у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вітн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у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45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5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ласний капітал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тний капітал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7904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1689</w:t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овий капітал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ий вкладений капітал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й додатковий капітал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капітал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476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820416</w:t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925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40985</w:t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ий капітал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учений капітал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78132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16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596612</w:t>
            </w:r>
          </w:p>
        </w:tc>
      </w:tr>
      <w:tr>
        <w:trPr>
          <w:trHeight w:val="80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Забезпечення наступних витрат і платежів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витрат персоналу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забезпечення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фінансування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I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8737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675517</w:t>
            </w:r>
          </w:p>
        </w:tc>
      </w:tr>
      <w:tr>
        <w:trPr>
          <w:trHeight w:val="84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Довгострокові зобов'язання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фінансові зобов'язання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трочені податкові зобов'язання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овгострокові зобов'язання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II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Поточні зобов'язання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200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15841</w:t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а заборгованість за довгостроковими зобов'язаннями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665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і видані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374220</w:t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ька заборгованість за товари, роботи, послуги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зобов'язання за розрахунками: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одержаних авансів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1004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29989</w:t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бюджетом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895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88098</w:t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озабюджетних платежів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 страхування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оплати праці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795836</w:t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учасниками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.4818299</w:t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оточні зобов'язання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586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62267</w:t>
            </w:r>
          </w:p>
        </w:tc>
      </w:tr>
      <w:tr>
        <w:trPr>
          <w:trHeight w:val="72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V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2184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716453</w:t>
            </w:r>
          </w:p>
        </w:tc>
      </w:tr>
      <w:tr>
        <w:trPr>
          <w:trHeight w:val="84" w:hRule="atLeast"/>
        </w:trPr>
        <w:tc>
          <w:tcPr>
            <w:tcW w:w="45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Доходи майбутніх періодів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5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,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В данном году изменение структуры баланса незначительно, и можно утверждать, что политика увеличения внешней задолженности в виде увеличения запасов снижает маневренность предприятия и его финансовую завис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дем Горизонтальный анализ баланса, используя те же материалы отчетности (1 год – инфляция 11%, второй года –14 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Heading5"/>
        <w:widowControl/>
        <w:autoSpaceDE w:val="true"/>
        <w:spacing w:lineRule="auto" w:line="360"/>
        <w:ind w:firstLine="709"/>
        <w:jc w:val="both"/>
        <w:rPr/>
      </w:pPr>
      <w:r>
        <w:rPr/>
        <w:t>Горизонтальный анализ данных баланса за 2001 год</w:t>
      </w:r>
    </w:p>
    <w:tbl>
      <w:tblPr>
        <w:tblW w:w="101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1080"/>
        <w:gridCol w:w="1080"/>
        <w:gridCol w:w="900"/>
        <w:gridCol w:w="900"/>
        <w:gridCol w:w="1820"/>
        <w:gridCol w:w="1060"/>
      </w:tblGrid>
      <w:tr>
        <w:trPr>
          <w:trHeight w:val="276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чаток звітн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у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у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по сравнен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 .года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темпа инфляц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Необоротні активи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іальні активи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будівниц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1080"/>
        <w:gridCol w:w="1080"/>
        <w:gridCol w:w="900"/>
        <w:gridCol w:w="900"/>
        <w:gridCol w:w="1820"/>
        <w:gridCol w:w="1060"/>
      </w:tblGrid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засоби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5</w:t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3</w:t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2</w:t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обліковуються за методом участі в капіталі ін. підприєм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еоборотні актив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3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5</w:t>
            </w:r>
          </w:p>
        </w:tc>
      </w:tr>
      <w:tr>
        <w:trPr>
          <w:trHeight w:val="84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і актив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и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і запас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,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9</w:t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арини на вирощуванні та відгодівл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виробниц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 продукці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і одержа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  <w:tab w:val="center" w:pos="112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  <w:tab w:val="center" w:pos="112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  <w:tab w:val="center" w:pos="112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за товари, роботи, послуги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 реалізаційна варті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8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77</w:t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сумнівних борг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за розрахунками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бюдже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иданими аванс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арахованих доход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а поточна заборговані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7</w:t>
            </w:r>
          </w:p>
        </w:tc>
      </w:tr>
      <w:tr>
        <w:trPr>
          <w:trHeight w:val="84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ові кошти та їх еквіваленти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ціональній валют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1</w:t>
            </w:r>
          </w:p>
        </w:tc>
      </w:tr>
      <w:tr>
        <w:trPr>
          <w:trHeight w:val="85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іноземній валют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боротні актив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2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9,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3</w:t>
            </w:r>
          </w:p>
        </w:tc>
      </w:tr>
      <w:tr>
        <w:trPr>
          <w:trHeight w:val="84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Витрати майбутніх періоді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,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,7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5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9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6" w:type="dxa"/>
        <w:jc w:val="left"/>
        <w:tblInd w:w="-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6"/>
        <w:gridCol w:w="1083"/>
        <w:gridCol w:w="1083"/>
        <w:gridCol w:w="912"/>
        <w:gridCol w:w="912"/>
        <w:gridCol w:w="1767"/>
        <w:gridCol w:w="1083"/>
      </w:tblGrid>
      <w:tr>
        <w:trPr>
          <w:trHeight w:val="276" w:hRule="atLeast"/>
        </w:trPr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в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ка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чаток звітн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у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у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инфляц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ласний капітал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тний капітал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овий капітал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ий вкладений капітал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й додатковий капітал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капітал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7</w:t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ий капітал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учений капітал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ього за розділом 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6</w:t>
            </w:r>
          </w:p>
        </w:tc>
      </w:tr>
      <w:tr>
        <w:trPr>
          <w:trHeight w:val="80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Забезпечення наступних витрат і платежі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витрат персоналу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забезпеченн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фінансуванн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7,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8</w:t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ього за розділом 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,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8</w:t>
            </w:r>
          </w:p>
        </w:tc>
      </w:tr>
      <w:tr>
        <w:trPr>
          <w:trHeight w:val="84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Довгострокові зобов'язанн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фінансові зобов'язанн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трочені податкові зобов'язанн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овгострокові зобов'язанн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Поточні зобов'язанн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55</w:t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а заборгованість за довгостроковими зобов'язанням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,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3</w:t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і видані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ька заборгованість за товари, роботи, послуг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зобов'язання за розрахунками: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одержаних авансі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7</w:t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бюджето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7</w:t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озабюджетних платежі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 страхуванн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оплати праці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учасникам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оточні зобов'язанн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5</w:t>
            </w:r>
          </w:p>
        </w:tc>
      </w:tr>
      <w:tr>
        <w:trPr>
          <w:trHeight w:val="72" w:hRule="atLeast"/>
        </w:trPr>
        <w:tc>
          <w:tcPr>
            <w:tcW w:w="3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ього за розділом IV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>
          <w:trHeight w:val="84" w:hRule="atLeast"/>
        </w:trPr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Доходи майбутніх періодів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,2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,7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инфляционных процессов наиболее существенные изменения произошли в таких статьях баланса, как собственный капитал, прибыль, обеспечение платежей и кредиторская задолженность, а также оборотные средства в части запасов. Что касается собственных средств предприятия то такое уменьшение ощутимо для предприятия, а в части заемных средств это для предприятия даже выгодно.</w:t>
      </w:r>
    </w:p>
    <w:p>
      <w:pPr>
        <w:pStyle w:val="33"/>
        <w:ind w:firstLine="709"/>
        <w:rPr/>
      </w:pPr>
      <w:r>
        <w:rPr/>
        <w:t>Таблица 4.</w:t>
      </w:r>
    </w:p>
    <w:p>
      <w:pPr>
        <w:pStyle w:val="33"/>
        <w:ind w:firstLine="709"/>
        <w:rPr/>
      </w:pPr>
      <w:r>
        <w:rPr/>
        <w:t>Горизонтальный анализ Баланса на 1 января 2003 года</w:t>
      </w:r>
    </w:p>
    <w:tbl>
      <w:tblPr>
        <w:tblW w:w="99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1440"/>
        <w:gridCol w:w="900"/>
        <w:gridCol w:w="900"/>
        <w:gridCol w:w="1260"/>
        <w:gridCol w:w="900"/>
        <w:gridCol w:w="1260"/>
      </w:tblGrid>
      <w:tr>
        <w:trPr>
          <w:trHeight w:val="276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очаток звітн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у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у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инфляции, %</w:t>
            </w:r>
          </w:p>
        </w:tc>
      </w:tr>
      <w:tr>
        <w:trPr>
          <w:trHeight w:val="80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Необоротні активи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іальні активи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будівниц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засоби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8</w:t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4</w:t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2</w:t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обліковуються за методом участі в капіталі ін. підприєм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еоборотні акти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8</w:t>
            </w:r>
          </w:p>
        </w:tc>
      </w:tr>
      <w:tr>
        <w:trPr>
          <w:trHeight w:val="84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і актив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и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і запа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арини на вирощуванні та відгодівл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виробниц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 продукц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і одержан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  <w:tab w:val="center" w:pos="112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  <w:tab w:val="center" w:pos="112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за товари, роботи, послуги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 реалізаційна варті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</w:t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сумнівних борг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4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66"/>
        <w:gridCol w:w="1368"/>
        <w:gridCol w:w="6"/>
        <w:gridCol w:w="900"/>
        <w:gridCol w:w="6"/>
        <w:gridCol w:w="894"/>
        <w:gridCol w:w="18"/>
        <w:gridCol w:w="1242"/>
        <w:gridCol w:w="900"/>
        <w:gridCol w:w="1260"/>
        <w:gridCol w:w="18"/>
      </w:tblGrid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за розрахунками: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бюджетом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2</w:t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иданими авансами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арахованих доходів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а поточна заборгованість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4</w:t>
            </w:r>
          </w:p>
        </w:tc>
      </w:tr>
      <w:tr>
        <w:trPr>
          <w:trHeight w:val="344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ові кошти та їх еквіваленти: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ціональній валюті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іноземній валюті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боротні активи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</w:tr>
      <w:tr>
        <w:trPr>
          <w:trHeight w:val="72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I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9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1</w:t>
            </w:r>
          </w:p>
        </w:tc>
      </w:tr>
      <w:tr>
        <w:trPr>
          <w:trHeight w:val="84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Витрати майбутніх періодів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,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,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3</w:t>
            </w:r>
          </w:p>
        </w:tc>
      </w:tr>
      <w:tr>
        <w:trPr>
          <w:trHeight w:val="1212" w:hRule="atLeast"/>
        </w:trPr>
        <w:tc>
          <w:tcPr>
            <w:tcW w:w="3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в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инфляции</w:t>
            </w:r>
          </w:p>
        </w:tc>
      </w:tr>
      <w:tr>
        <w:trPr>
          <w:trHeight w:val="80" w:hRule="atLeast"/>
        </w:trPr>
        <w:tc>
          <w:tcPr>
            <w:tcW w:w="3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ласний капітал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тний капіта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68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овий капіта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ий вкладений капіта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й додатковий капіта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капіта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6</w:t>
            </w:r>
          </w:p>
        </w:tc>
      </w:tr>
      <w:tr>
        <w:trPr>
          <w:trHeight w:val="68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6</w:t>
            </w:r>
          </w:p>
        </w:tc>
      </w:tr>
      <w:tr>
        <w:trPr>
          <w:trHeight w:val="68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ий капіта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учений капіта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34</w:t>
            </w:r>
          </w:p>
        </w:tc>
      </w:tr>
      <w:tr>
        <w:trPr>
          <w:trHeight w:val="80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Забезпечення наступних витрат і платежі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витрат персоналу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забезпеченн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фінансуванн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,8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5</w:t>
            </w:r>
          </w:p>
        </w:tc>
      </w:tr>
      <w:tr>
        <w:trPr>
          <w:trHeight w:val="68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I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,8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5</w:t>
            </w:r>
          </w:p>
        </w:tc>
      </w:tr>
      <w:tr>
        <w:trPr>
          <w:trHeight w:val="84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Довгострокові зобов'язанн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фінансові зобов'язанн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трочені податкові зобов'язанн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овгострокові зобов'язанн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4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6"/>
        <w:gridCol w:w="1368"/>
        <w:gridCol w:w="912"/>
        <w:gridCol w:w="912"/>
        <w:gridCol w:w="1242"/>
        <w:gridCol w:w="900"/>
        <w:gridCol w:w="1278"/>
      </w:tblGrid>
      <w:tr>
        <w:trPr>
          <w:trHeight w:val="68" w:hRule="atLeast"/>
        </w:trPr>
        <w:tc>
          <w:tcPr>
            <w:tcW w:w="3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II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Поточні зобов'язанн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8</w:t>
            </w:r>
          </w:p>
        </w:tc>
      </w:tr>
      <w:tr>
        <w:trPr>
          <w:trHeight w:val="68" w:hRule="atLeast"/>
        </w:trPr>
        <w:tc>
          <w:tcPr>
            <w:tcW w:w="3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а заборгованість за довгостроковими зобов'язанням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і видані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3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ька заборгованість за товари, роботи, послуг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</w:tr>
      <w:tr>
        <w:trPr>
          <w:trHeight w:val="68" w:hRule="atLeast"/>
        </w:trPr>
        <w:tc>
          <w:tcPr>
            <w:tcW w:w="3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зобов'язання за розрахунками: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одержаних авансі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68" w:hRule="atLeast"/>
        </w:trPr>
        <w:tc>
          <w:tcPr>
            <w:tcW w:w="3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бюджето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озабюджетних платежі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 страхуванн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оплати праці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68" w:hRule="atLeast"/>
        </w:trPr>
        <w:tc>
          <w:tcPr>
            <w:tcW w:w="3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учасникам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68" w:hRule="atLeast"/>
        </w:trPr>
        <w:tc>
          <w:tcPr>
            <w:tcW w:w="3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оточні зобов'язанн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2</w:t>
            </w:r>
          </w:p>
        </w:tc>
      </w:tr>
      <w:tr>
        <w:trPr>
          <w:trHeight w:val="72" w:hRule="atLeast"/>
        </w:trPr>
        <w:tc>
          <w:tcPr>
            <w:tcW w:w="33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V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3</w:t>
            </w:r>
          </w:p>
        </w:tc>
      </w:tr>
      <w:tr>
        <w:trPr>
          <w:trHeight w:val="84" w:hRule="atLeast"/>
        </w:trPr>
        <w:tc>
          <w:tcPr>
            <w:tcW w:w="3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Доходи майбутніх періодів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3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,7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,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году также наиболее существенным инфляционным изменениям подвергся рост текущих активов предприятия в части запасов.</w:t>
      </w:r>
    </w:p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чет финансовых коэффициентов</w:t>
      </w:r>
    </w:p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</w:t>
      </w:r>
      <w:r>
        <w:rPr/>
        <w:t>финансовых коэффициентов в 2001 году</w:t>
      </w:r>
    </w:p>
    <w:tbl>
      <w:tblPr>
        <w:tblW w:w="96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472"/>
        <w:gridCol w:w="1119"/>
        <w:gridCol w:w="1083"/>
        <w:gridCol w:w="1368"/>
        <w:gridCol w:w="1571"/>
        <w:gridCol w:w="1323"/>
      </w:tblGrid>
      <w:tr>
        <w:trPr>
          <w:trHeight w:val="34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рмати-вным значением</w:t>
            </w:r>
          </w:p>
        </w:tc>
      </w:tr>
      <w:tr>
        <w:trPr>
          <w:trHeight w:val="90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крыт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</w:t>
            </w:r>
          </w:p>
        </w:tc>
      </w:tr>
      <w:tr>
        <w:trPr>
          <w:trHeight w:val="7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ия собственными средств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</w:t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151"/>
        <w:gridCol w:w="1119"/>
        <w:gridCol w:w="1320"/>
        <w:gridCol w:w="1441"/>
        <w:gridCol w:w="1571"/>
        <w:gridCol w:w="1323"/>
      </w:tblGrid>
      <w:tr>
        <w:trPr>
          <w:trHeight w:val="7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</w:t>
            </w:r>
          </w:p>
        </w:tc>
      </w:tr>
      <w:tr>
        <w:trPr>
          <w:trHeight w:val="4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втоном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й стаби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й стаби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</w:t>
            </w:r>
          </w:p>
        </w:tc>
      </w:tr>
      <w:tr>
        <w:trPr>
          <w:trHeight w:val="26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капита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38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</w:t>
            </w:r>
          </w:p>
        </w:tc>
      </w:tr>
      <w:tr>
        <w:trPr>
          <w:trHeight w:val="34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вренность рабочего капит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на 50%</w:t>
            </w:r>
          </w:p>
        </w:tc>
      </w:tr>
    </w:tbl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е коэффициентов в 2002 году</w:t>
      </w:r>
    </w:p>
    <w:tbl>
      <w:tblPr>
        <w:tblW w:w="9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82"/>
        <w:gridCol w:w="1111"/>
        <w:gridCol w:w="1219"/>
        <w:gridCol w:w="1284"/>
        <w:gridCol w:w="1777"/>
        <w:gridCol w:w="1509"/>
      </w:tblGrid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рмати-вным значением</w:t>
            </w:r>
          </w:p>
        </w:tc>
      </w:tr>
      <w:tr>
        <w:trPr>
          <w:trHeight w:val="28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%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кры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</w:t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ия собственными средствам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 ниже</w:t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5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 ниже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втоном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й стабильн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в 2 раза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й стабильн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</w:t>
            </w:r>
          </w:p>
        </w:tc>
      </w:tr>
      <w:tr>
        <w:trPr>
          <w:trHeight w:val="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капита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17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на 30%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вренность рабочего капит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деловой активности предприятия за два года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1"/>
        <w:gridCol w:w="911"/>
        <w:gridCol w:w="1027"/>
        <w:gridCol w:w="1491"/>
        <w:gridCol w:w="1849"/>
        <w:gridCol w:w="1317"/>
      </w:tblGrid>
      <w:tr>
        <w:trPr>
          <w:trHeight w:val="533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рмати-вным значением</w:t>
            </w:r>
          </w:p>
        </w:tc>
      </w:tr>
      <w:tr>
        <w:trPr>
          <w:trHeight w:val="483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, %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и оборотных средст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на 43,4%</w:t>
            </w:r>
          </w:p>
        </w:tc>
      </w:tr>
      <w:tr>
        <w:trPr>
          <w:trHeight w:val="72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борота оборотных средст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5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</w:t>
            </w:r>
          </w:p>
        </w:tc>
      </w:tr>
      <w:tr>
        <w:trPr>
          <w:trHeight w:val="72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запас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</w:t>
            </w:r>
          </w:p>
        </w:tc>
      </w:tr>
      <w:tr>
        <w:trPr>
          <w:trHeight w:val="356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борота запас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</w:t>
            </w:r>
          </w:p>
        </w:tc>
      </w:tr>
      <w:tr>
        <w:trPr>
          <w:trHeight w:val="72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на 9,9%</w:t>
            </w:r>
          </w:p>
        </w:tc>
      </w:tr>
    </w:tbl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казатели рентабельности предприятия (таблица 7).</w:t>
      </w:r>
    </w:p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3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</w:t>
      </w:r>
      <w:r>
        <w:rPr/>
        <w:t>показателей рентабельности</w:t>
      </w:r>
    </w:p>
    <w:tbl>
      <w:tblPr>
        <w:tblW w:w="99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399"/>
        <w:gridCol w:w="741"/>
        <w:gridCol w:w="1540"/>
        <w:gridCol w:w="961"/>
        <w:gridCol w:w="912"/>
        <w:gridCol w:w="798"/>
        <w:gridCol w:w="933"/>
      </w:tblGrid>
      <w:tr>
        <w:trPr>
          <w:trHeight w:val="611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2004/2002, %</w:t>
            </w:r>
          </w:p>
        </w:tc>
      </w:tr>
      <w:tr>
        <w:trPr>
          <w:trHeight w:val="473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-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абельность капитала </w:t>
            </w:r>
          </w:p>
        </w:tc>
      </w:tr>
      <w:tr>
        <w:trPr>
          <w:trHeight w:val="7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совокупного капитала, %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2-м/стр.640 ф.1-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нтабельность собственного капитала, %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0 ф.2 -м./стр.380 ф.1-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5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основных средств, %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0 ф.2-м/стр.030 ф.1.-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</w:tr>
      <w:tr>
        <w:trPr>
          <w:trHeight w:val="323" w:hRule="atLeast"/>
        </w:trPr>
        <w:tc>
          <w:tcPr>
            <w:tcW w:w="9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нтабельность продаж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реализованной продукции (работ, услуг), %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90 ф.2/стр.040 ф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709"/>
        <w:rPr/>
      </w:pPr>
      <w:r>
        <w:rPr/>
        <w:t>Вывод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headerReference w:type="default" r:id="rId1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firstLine="709"/>
        <w:jc w:val="both"/>
        <w:rPr/>
      </w:pPr>
      <w:r>
        <w:rPr>
          <w:b w:val="false"/>
          <w:bCs w:val="false"/>
        </w:rPr>
        <w:t>Финансовое состояние данного предприятия оставляет желать лучшего. Данные вертикального анализа показали, что в структуре активов баланса почти 90% оборотных средств представлены запасами, причем запасы сформированы за счет долгосрочных и краткосрочных привлеченных средств и в меньшей степени за счет собственного капитала (прибыли). Кроме того, финансовые коэффициенты остаются ниже нормы на протяжении нескольких периодов, оборачиваемость в днях запасов и оборотных средств в целом очень велика. При этом экономическая рентабельность производства и реализации низкая и продолжает падать, что небезопасно для финансовой независимости предприятия. В целом можно сказать, что финансовое положение предприятия неустойчивое и ему может грозить банкротство.</w:t>
      </w:r>
    </w:p>
    <w:p>
      <w:pPr>
        <w:pStyle w:val="Heading1"/>
        <w:spacing w:before="0" w:after="0"/>
        <w:ind w:firstLine="709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ряк Л.Д., Финансовый менеджмент, - К: КНЭУ, 200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бельный В.И., Финансы предприятий, К: Изд-во Европейский университет, 200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айлова К.В., Финансовый анализ, К: МАУП,200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оненко О., Анализ финансовой отчетности, Х: Фактор, 200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валев В.В., Финансы предприятий, М: Тк Велби, 200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лейник О.в., Экономический анализ, - Житомир:Рута, 200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ртин.Р.О., Финансы предприятий, Л:</w:t>
      </w:r>
      <w:r>
        <w:rPr>
          <w:sz w:val="28"/>
          <w:szCs w:val="28"/>
          <w:lang w:val="uk-UA"/>
        </w:rPr>
        <w:t>ЛБИ НБУ</w:t>
      </w:r>
      <w:r>
        <w:rPr>
          <w:sz w:val="28"/>
          <w:szCs w:val="28"/>
        </w:rPr>
        <w:t>, 200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ерегин А.Н., Финансы предприятий, - К: КНЭУ,200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ая ГВ. Анализ хозяйственной деятельности предприятия: 2-е изд., перераб. и доп. -Минск: ИП «Экоперспектива», 200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внюк В.И., Финансы предприятий, К: ЦУЛ,200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ещенко О.О., Финансовая деятельность субьектов хозяйствования, К: ЦУЛ, 200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 предприятий// под ред. Проф. Кирейцева К.,, ЦУЛ: , 200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ал-Цапко Ю.С., Финансовая отчетность предприятия и ее анализ, К: ЦУЛ, 2002;</w:t>
      </w:r>
    </w:p>
    <w:p>
      <w:pPr>
        <w:sectPr>
          <w:headerReference w:type="default" r:id="rId16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маченко Н.Г., Экономический Анализ, - К: КНЭУ,2003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Баланс на 1 января 2002 года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851"/>
        <w:gridCol w:w="1843"/>
        <w:gridCol w:w="2310"/>
      </w:tblGrid>
      <w:tr>
        <w:trPr>
          <w:trHeight w:val="276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 звітного періоду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Необоротні активи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іальні актив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будів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засоб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обліковуються за методом участі в капіталі ін. підприєм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еоборотні акти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</w:tc>
      </w:tr>
      <w:tr>
        <w:trPr>
          <w:trHeight w:val="84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і актив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и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і запас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,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,4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арини на вирощуванні та відгодівл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вироб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89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 продукц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і одержа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  <w:tab w:val="center" w:pos="112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за товари, роботи, послуг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 реалізаційна варт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1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сумнівних борг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за розрахункам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бюджет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иданими аван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арахованих доход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а поточна заборгован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.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</w:tr>
      <w:tr>
        <w:trPr>
          <w:trHeight w:val="84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ові кошти та їх еквівалент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ціональній валют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іноземній валют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боротні акти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2.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9,6</w:t>
            </w:r>
          </w:p>
        </w:tc>
      </w:tr>
      <w:tr>
        <w:trPr>
          <w:trHeight w:val="84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Витрати майбутніх періоді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,2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,7</w:t>
            </w:r>
          </w:p>
        </w:tc>
      </w:tr>
    </w:tbl>
    <w:p>
      <w:pPr>
        <w:pStyle w:val="33"/>
        <w:ind w:firstLine="709"/>
        <w:rPr/>
      </w:pPr>
      <w:r>
        <w:rPr/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660"/>
        <w:gridCol w:w="1350"/>
        <w:gridCol w:w="2160"/>
      </w:tblGrid>
      <w:tr>
        <w:trPr>
          <w:trHeight w:val="27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в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 звітного періоду</w:t>
            </w:r>
          </w:p>
        </w:tc>
      </w:tr>
      <w:tr>
        <w:trPr>
          <w:trHeight w:val="72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ласний капітал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тний капіт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овий капіт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ий вкладений капіт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й додатковий капіт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капіт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ий капіт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учений капіт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ього за розділом I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4</w:t>
            </w:r>
          </w:p>
        </w:tc>
      </w:tr>
      <w:tr>
        <w:trPr>
          <w:trHeight w:val="80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Забезпечення наступних витрат і платежі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витрат персоналу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забезпече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фінансува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,8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ього за розділом II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,8</w:t>
            </w:r>
          </w:p>
        </w:tc>
      </w:tr>
      <w:tr>
        <w:trPr>
          <w:trHeight w:val="84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Довгострокові зобов'яза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фінансові зобов'яза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трочені податкові зобов'яза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овгострокові зобов'яза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II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Поточні зобов'яза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а заборгованість за довгостроковими зобов'язаннями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,8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і видані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ька заборгованість за товари, роботи, послуги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зобов'язання за розрахунками: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одержаних авансі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бюджетом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озабюджетних платежі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 страхува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оплати праці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учасниками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оточні зобов'яза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</w:tc>
      </w:tr>
      <w:tr>
        <w:trPr>
          <w:trHeight w:val="72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ього за розділом IV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5</w:t>
            </w:r>
          </w:p>
        </w:tc>
      </w:tr>
      <w:tr>
        <w:trPr>
          <w:trHeight w:val="84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Доходи майбутніх періодів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,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,7</w:t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3"/>
        <w:ind w:firstLine="709"/>
        <w:rPr/>
      </w:pPr>
      <w:r>
        <w:rPr/>
        <w:t>Баланс на 1 января 2003 года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851"/>
        <w:gridCol w:w="1843"/>
        <w:gridCol w:w="2310"/>
      </w:tblGrid>
      <w:tr>
        <w:trPr>
          <w:trHeight w:val="276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 звітного періоду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Необоротні активи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іальні актив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будів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засоб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6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обліковуються за методом участі в капіталі ін. підприєм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еоборотні акти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</w:tr>
      <w:tr>
        <w:trPr>
          <w:trHeight w:val="84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і актив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и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і запас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,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,1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арини на вирощуванні та відгодівл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вироб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 продукц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і одержа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  <w:tab w:val="center" w:pos="112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за товари, роботи, послуг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 реалізаційна варт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5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сумнівних борг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за розрахункам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бюджет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иданими аван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арахованих доход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а поточна заборговані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</w:t>
            </w:r>
          </w:p>
        </w:tc>
      </w:tr>
      <w:tr>
        <w:trPr>
          <w:trHeight w:val="84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ові кошти та їх еквівалент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ціональній валют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іноземній валют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боротні акти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72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9,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,7</w:t>
            </w:r>
          </w:p>
        </w:tc>
      </w:tr>
      <w:tr>
        <w:trPr>
          <w:trHeight w:val="84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Витрати майбутніх періоді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,7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,4</w:t>
            </w:r>
          </w:p>
        </w:tc>
      </w:tr>
    </w:tbl>
    <w:p>
      <w:pPr>
        <w:pStyle w:val="33"/>
        <w:ind w:firstLine="709"/>
        <w:rPr/>
      </w:pPr>
      <w:r>
        <w:rPr/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660"/>
        <w:gridCol w:w="1350"/>
        <w:gridCol w:w="2160"/>
      </w:tblGrid>
      <w:tr>
        <w:trPr>
          <w:trHeight w:val="27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в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 звітного періоду</w:t>
            </w:r>
          </w:p>
        </w:tc>
      </w:tr>
      <w:tr>
        <w:trPr>
          <w:trHeight w:val="72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ласний капітал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тний капіт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овий капіт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ий вкладений капіт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й додатковий капіт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капіт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6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ий капіт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учений капіт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3</w:t>
            </w:r>
          </w:p>
        </w:tc>
      </w:tr>
      <w:tr>
        <w:trPr>
          <w:trHeight w:val="80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Забезпечення наступних витрат і платежі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витрат персоналу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забезпече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фінансува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7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I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7</w:t>
            </w:r>
          </w:p>
        </w:tc>
      </w:tr>
      <w:tr>
        <w:trPr>
          <w:trHeight w:val="84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Довгострокові зобов'яза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фінансові зобов'яза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трочені податкові зобов'яза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овгострокові зобов'яза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II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Поточні зобов'яза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а заборгованість за довгостроковими зобов'язаннями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і видані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ька заборгованість за товари, роботи, послуги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1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зобов'язання за розрахунками: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одержаних авансі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бюджетом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озабюджетних платежі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 страхува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оплати праці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учасниками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оточні зобов'яза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center" w:pos="1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72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V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,4</w:t>
            </w:r>
          </w:p>
        </w:tc>
      </w:tr>
      <w:tr>
        <w:trPr>
          <w:trHeight w:val="84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Доходи майбутніх періодів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,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8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firstLine="709"/>
        <w:rPr/>
      </w:pPr>
      <w:r>
        <w:rPr/>
        <w:t>Финансовые результаты за 2002 год</w:t>
      </w:r>
    </w:p>
    <w:tbl>
      <w:tblPr>
        <w:tblW w:w="93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0"/>
        <w:gridCol w:w="960"/>
        <w:gridCol w:w="1260"/>
        <w:gridCol w:w="1440"/>
      </w:tblGrid>
      <w:tr>
        <w:trPr>
          <w:trHeight w:val="104" w:hRule="atLeast"/>
        </w:trPr>
        <w:tc>
          <w:tcPr>
            <w:tcW w:w="5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Фінансові результати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звітний періо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опередній період</w:t>
            </w:r>
          </w:p>
        </w:tc>
      </w:tr>
      <w:tr>
        <w:trPr>
          <w:trHeight w:val="72" w:hRule="atLeast"/>
        </w:trPr>
        <w:tc>
          <w:tcPr>
            <w:tcW w:w="5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(виручка) від реалізації продукції (товарів, робіт, послуг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8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6</w:t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додану вартіст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92</w:t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ий збі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рахування з доход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136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й доход (виручка) від реалізації продукції (товарів, робіт, послуг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68</w:t>
            </w:r>
          </w:p>
        </w:tc>
      </w:tr>
      <w:tr>
        <w:trPr>
          <w:trHeight w:val="72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1</w:t>
            </w:r>
          </w:p>
        </w:tc>
      </w:tr>
      <w:tr>
        <w:trPr>
          <w:trHeight w:val="104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ий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73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буток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8</w:t>
            </w:r>
          </w:p>
        </w:tc>
      </w:tr>
      <w:tr>
        <w:trPr>
          <w:trHeight w:val="72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бито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пераційні доход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і витра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зб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</w:tr>
      <w:tr>
        <w:trPr>
          <w:trHeight w:val="136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80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результати від операційної діяльності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буток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бито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від участі в капіталі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фінансові доход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оход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витра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ід участі в капіталі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результати від звичайної діяльності до оподаткування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буток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бито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 від звичайної діяльності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результати від звичайної діяльності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буток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бито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вичайні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ходи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тра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и з надзвичайного прибутк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й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3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буток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72" w:hRule="atLeast"/>
        </w:trPr>
        <w:tc>
          <w:tcPr>
            <w:tcW w:w="57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бито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 w:before="4" w:after="0"/>
      <w:ind w:firstLine="851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02"/>
      <w:jc w:val="both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jc w:val="center"/>
      <w:outlineLvl w:val="6"/>
    </w:pPr>
    <w:rPr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/>
      <w:ind w:firstLine="85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851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exact" w:line="240"/>
      <w:jc w:val="center"/>
    </w:pPr>
    <w:rPr>
      <w:color w:val="000000"/>
      <w:sz w:val="22"/>
      <w:szCs w:val="22"/>
    </w:rPr>
  </w:style>
  <w:style w:type="paragraph" w:styleId="34">
    <w:name w:val="Основной текст 3"/>
    <w:basedOn w:val="Normal"/>
    <w:qFormat/>
    <w:pPr>
      <w:widowControl w:val="false"/>
      <w:autoSpaceDE w:val="false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27:00Z</dcterms:created>
  <dc:creator>Ирина</dc:creator>
  <dc:description/>
  <cp:keywords/>
  <dc:language>en-US</dc:language>
  <cp:lastModifiedBy>SYSTEM</cp:lastModifiedBy>
  <dcterms:modified xsi:type="dcterms:W3CDTF">2011-09-08T14:27:00Z</dcterms:modified>
  <cp:revision>2</cp:revision>
  <dc:subject/>
  <dc:title>Приложение  (Баланс на 1 января 2002 года)</dc:title>
</cp:coreProperties>
</file>