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  <w:t>Государственное образовательное учреждение</w:t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  <w:t>Российский государственный гуманитарный университет</w:t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  <w:t>Филиал в г. Калуге</w:t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b/>
          <w:bCs/>
          <w:color w:val="000000"/>
          <w:sz w:val="28"/>
          <w:szCs w:val="28"/>
          <w:lang w:val="en-US" w:eastAsia="en-US"/>
        </w:rPr>
        <w:t>«Правовые основы организации бюджетного процесса»</w:t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  <w:t>Контрольная работа по бюджетной системе</w:t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800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  <w:t>Студент 3 курса д/о группы ФО-305</w:t>
      </w:r>
    </w:p>
    <w:p>
      <w:pPr>
        <w:pStyle w:val="Normal"/>
        <w:spacing w:lineRule="auto" w:line="360"/>
        <w:ind w:firstLine="4800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  <w:t>Кузнецов</w:t>
      </w:r>
    </w:p>
    <w:p>
      <w:pPr>
        <w:pStyle w:val="Normal"/>
        <w:spacing w:lineRule="auto" w:line="360"/>
        <w:ind w:firstLine="4800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  <w:t>Александр Александрович</w:t>
      </w:r>
    </w:p>
    <w:p>
      <w:pPr>
        <w:pStyle w:val="Normal"/>
        <w:spacing w:lineRule="auto" w:line="360"/>
        <w:ind w:firstLine="4800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  <w:t>Научный руководитель:</w:t>
      </w:r>
    </w:p>
    <w:p>
      <w:pPr>
        <w:pStyle w:val="Normal"/>
        <w:spacing w:lineRule="auto" w:line="360"/>
        <w:ind w:firstLine="4800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  <w:t>Гагарина С. Н.</w:t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rFonts w:eastAsia="PMingLiU;Arial Unicode MS"/>
          <w:color w:val="000000"/>
          <w:sz w:val="28"/>
          <w:szCs w:val="28"/>
          <w:lang w:val="en-US" w:eastAsia="en-US"/>
        </w:rPr>
      </w:pPr>
      <w:r>
        <w:rPr>
          <w:rFonts w:eastAsia="PMingLiU;Arial Unicode MS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eastAsia="PMingLiU;Arial Unicode MS"/>
          <w:color w:val="000000"/>
          <w:sz w:val="28"/>
          <w:szCs w:val="28"/>
          <w:lang w:val="en-US" w:eastAsia="en-US"/>
        </w:rPr>
        <w:t>Калуг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ность и содержание бюджетного проце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дии бюджетного проце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ники бюджетного процесс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обенности бюджетных полномочий участников бюджетного процесса</w:t>
      </w:r>
      <w:r>
        <w:br w:type="page"/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-120" w:leader="none"/>
          <w:tab w:val="left" w:pos="36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ущность и содержание бюджетного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юджетный процесс – регламентируемая законодательством Российской Федерации деятельность органов государственной власти, органов местного самоуправления и иных участников бюджетного процесса по составлению и рассмотрению проектов бюджетов, утверждению и исполнению бюджетов, контролю за их исполнением, осуществлению бюджетного учета, составлению, внешней проверке, рассмотрению и утверждению бюджетной отче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и бюджетного процес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пределение доходов бюджета по отдельным налоговым и др. платежам, а также общего объема в соотв. с общими прогнозами и целевыми программами социального и экономического развит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осуществление бюджетного регулиров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Установление расходов по целевому назначению, а также их общего объема исходя из потребности общегосударственного мероприятия, предусмотренного бюджето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Повышение роли перспективности бюджетного планирования (прогнозирова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Контроль за финансовой деятельности отдельных юридических лиц и доходов отдельных граждан при выполнения ими налоговых обязатель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Автоматизация процесса составления и исполнения бюджета. Бюджетный процесс включает в себ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а) сводное финансовое планирование и прогнозирова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составление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в) рассмотрение и утверждение проекта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г) исполнение бюджета в течение бюджетного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) анализ и контроль исполнения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е) составление отчета об исполнении бюджета и его утверж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одательные органы - федеральное собрание, представительные органы власти субъектов РФ, а также местные органы самоуправления рассматривают и утверждают бюджеты и отчеты об их исполнении, осуществляют контроль. Формируют и устанавливают статус органов, осуществляющих контроль за исполнением бюдж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ление проекта бюджета и его исполнение, предоставление бюджета на утверждение в законодательных органах - это функции исполнительных орг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изация, методическая и практическая работа по составлению и исполнению бюджета возлагается на Минфин РФ. Министерство по налоговым сборам осуществляет контроль за соблюдением налогового законодательства, за правильностью исчисления, полнотой и своевременностью внесения в соответствующие бюджеты налогов и др. платежей, установленных законодатель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авовые основы организации бюджетного процесса подразумевают раскрытие таких понятий как, понятие и принципы бюджетного процесса, порядок составления проектов бюджетов, стадии бюджетного процесса, распределение компетенции между органами государственной власти (органами местного самоуправления) по осуществлению стадий бюджетного процесса и закреплены в Бюджетном кодексе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2. Стадии бюджет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рмирование бюджетов включает в себя следующие три стадии: составление бюджетов, их рассмотрение и утвержд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нение бюджетов - это четвертая стадия прохождения бюджетов в их периодическом цикле. Заключительным этапом стадии исполнения бюджетов является составление и утверждение отчетов об исполнении бюджетов. Порядок составления, рассмотрения, утверждения и исполнения бюджетов устанавливается законодательством Российской Федерации, законодательством республик в составе РФ и иных субъектов РФ, решениями органов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ые положения формирования бюджетов установлены Бюджетным Кодексом РФ. На основе российского законодательства субъекты РФ и органы местного самоуправления принимают свои нормативные акты, регламентирующие порядок формирования и исполнения соответствующих бюдж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должительность всех стадий бюджетного процесса в Российской Федерации от начала составления бюджетов до утверждения отчетов об их исполнении занимает период в 3,5 года. Срок действия утвержденного бюджета называется бюджетным годом. В нашей стране он определен в 12 месяцев и совпадает с календарным годом (с 1 января по 31 декабр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снове бюджетного процесса лежат принципы, характерные для бюджетного устройства РФ: единства бюджетной системы Российской Федерации; разграничения доходов, расходов и источников финансирования дефицитов бюджетов между бюджетами бюджетной системы Российской Федерации; самостоятельности бюджетов; равенства бюджетных прав субъектов Российской Федерации, муниципальных образований; полноты отражения доходов, расходов и источников финансирования дефицитов бюджетов; сбалансированности бюджета; результативности и эффективности использования бюджетных средств; общего (совокупного) покрытия расходов бюджетов; прозрачности (открытости); достоверности бюджета; адресности и целевого характера бюджетных средств; подведомственности расходов бюдж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ределение полномочий в бюджетном процессе основано на принципе разграничения компетенции между органами представительной и исполнительной властей. В соответствии с этим принципом составление и исполнение бюджетов относится к функциям органов исполнительной власти, а рассмотрение, утверждение и контроль за исполнением бюджетов – к функциям органов представитель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м без исключения стадиям бюджетного процесса свойственен принцип специализации бюджетных показателей. Он выражается в конкретизации доходов бюджетной системы по источникам, а расходов – по целевому их направлению. Принцип специализации бюджетных показателей реализуется через бюджетную классификацию – систематизированную группировку доходов и расходов бюджетов по однородным признакам. Бюджетная классификация оформляется специальным юридическим а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юджетная классификация имеет важное организующее и юридическое значение. С одной стороны, ее применение обеспечивает четкую организацию работы органов власти по формированию и исполнению бюджетов всех уровней; упрощает осуществление контроля за своевременностью и полнотой поступления бюджетных средств и их использованием по целевому назначению; создает условия для объединения бюджетов в консолидированные бюджеты соответствующих территорий; облегчает экономический анализ бюджетных показателей и т.д. С другой стороны, в бюджетной классификации выражена правовая организация бюджетов, поскольку, как уже указывалось, она является юридическим актом, лежащим в основе составления и исполнения бюджетов. Составленная на основе бюджетной классификации роспись доходов и расходов устанавливает конкретные рамки полномочий соответствующих субъектов по формированию и использованию бюджетных сред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бюджетного процесса характерен и принцип ежегодности, выражающийся в ежегодном повторении его стадий. Разработка и принятие бюджетов на больший или меньший период времени не нарушает принципа ежегодности бюджета и бюджетного процесса, так как годовые бюджеты принимаются в любом случа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смотря на то, что каждый субъект Российской Федерации и органы местного самоуправления формируют и исполняют свои бюджеты самостоятельно, это не исключает наличия процессуальных юридических норм, устанавливающих общие положения порядка составления, рассмотрения и утверждения бюджетов независимо от их уровневого положения. Эти общие положения закреплены в бюджетном законодательстве Российской Федерации и состоят в следующ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ставление бюджетов производится в соответствии с прогнозом и программами социально-экономического развития территорий. Это означает, что до составления проектов бюджетов разрабатываются планы, прогнозы развития национально-государственных и административно-территориальных образований и соответствующие целевые программы. На основе этих разработок исполнительные органы власти вносят предложения в представительные органы власти о доходах и расходах проекта соответствующего бюджета, а также представляют информацию, о прогнозируемом консолидированном бюджете и минимальных бюджетах нижестоящего территориального уровня в представительный орган власти в порядке и в сроки, установленные этим представительным органом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Правительство Российской Федерации организует работу по доведению до органов представительной и исполнительной властей субъектов Российской Федерации включая города Москву и Санкт-Петербург не позднее, чем за семь месяцев до начала финансового года инструктивного письма об особенностях составления расчетов к проектам бюджетов на предстоящий финансовый год, в том числе о централизованно установленных социальных и финансовых нормах и нормативах (минимальны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ответственно исполнительные органы власти субъектов Российской Федерации в сроки, установленные их представительными органами власти, доводят до представительных и исполнительных органов власти нижестоящего уровня соответствующие указания по разработке проектов их бюджетов, в том числе социальные нормы и нормативы, включая нормы и нормативы, утвержденные вышестоящим органом представитель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лучае несбалансированности доходов и минимально необходимых расходов бюджетов национально-государственных и административно-территориальных образований их органы исполнительной власти представляют в соответствующий вышестоящий орган исполнительной власти в установленные сроки необходимые расчеты для обоснования размеров нормативов отчислений от регулирующих доходов, дотаций, субвенций, перечня доходов и расходов, подлежащих передаче из вышестоящих бюджетов, а также данные об изменении состава объектов, подлежащих бюджетному финансирова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В основе составления проектов бюджетов национально-государственных и административно-территориальных образований лежа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проектируемые нормативы (проценты) отчислений от регулирующих доходов и принятые в их расчет суммы контингентов этих до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показатели дотаций и субвенций, намечаемые к предоставлению из соответствующего вышестоящего бюджета, и их целевое назнач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перечень и фиксированные доли (в процентах) доходов, закрепленных за бюджетами соответствующих национально-территориальных образований, обеспечивающих не менее 70% уровня доходной части их минимальных бюдже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– </w:t>
      </w:r>
      <w:r>
        <w:rPr>
          <w:color w:val="000000"/>
          <w:sz w:val="28"/>
          <w:szCs w:val="28"/>
          <w:lang w:val="en-US" w:eastAsia="en-US"/>
        </w:rPr>
        <w:t>перечень расходов, передаваемых из вышестоящего бюдже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ведение указанных показателей до представительных и исполнительных органов власти субъектов РФ организует Правительство РФ не позднее чем за четыре с половиной месяца до начала финансового года. В свою очередь, исполнительные органы субъектов РФ в сроки, установленные соответствующими органами представительной власти, доводят эти показатели до органов исполнительной и представительной властей нижестоящей террито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Органы исполнительной власти тщательно анализируют показатели, доведенные до них вышестоящими органами. При этом они могут вносить свои предложения по изменению и уточнению этих показ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ение предложений по изменению и уточнению показателей проектов бюджетов первоначально производится в соответствующем вышестоящем органе исполнительной власти. В случае отклонения (полностью или частично) таких предложений вышестоящий орган исполнительной власти должен совместно с заинтересованным органом исполнительной власти составить протокол об имеющихся разногласиях. В протоколе необходимо отразить как обоснование предложений по изменению и уточнению показателей, так и обоснование отказа произвести такие изменения либо уточ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льнейшем для рассмотрения возникших в связи с отказом разногласий представительные органы власти на паритетных началах образуют согласительную комиссию. Результаты рассмотрения согласительной комиссии должны быть доведены в установленные сроки до сведения соответствующих вышестоящего и нижестоящего органов представительной власти. Окончательное решение принимается соответствующим вышестоящим органом представительной в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На основании разработанных планов и прогнозов развития территорий и целевых программ органы исполнительной власти вносят в соответствующие органы представительной власти предложения о постатейном санкционировании бюджетных расходов. Одновременно представляются расчеты по определению доходов бюдж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ение предложений в соответствующем органе представительной власти обязательно включает в себя их всестороннее изучение в его комиссиях и комитетах на предмет целесообразности, необходимости, актуальности расходов, а также финансовой и материальной возможности их осущест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ешения органов представительной власти о санкционировании бюджетных расходов являются основанием для выделения бюджетных ассигн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 внесения всех уточнений в проект бюджета органы исполнительной власти представляют его в соответствующий орган представительной власти для утверж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Утверждение бюджетов осуществляется постатейно. Ассигнования на финансирование деятельности органов представительной власти, аппарата исполнительной власти и судебной власти включаются в бюджеты соответствующего уровня в качестве самостоятельных статей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ставление, рассмотрение и утверждение бюджетов должно производиться в соответствии с используемыми бюджетными классификациями. При этом при постатейном рассмотрении и утверждении расходной части соответствующего бюджета в составе статей функциональной классификации обязательно выделяются части расходов текущего (оперативного) и капитального (инвестиционного) характера, утверждаемые отдельно. Они составляют соответственно бюджет текущих расходов и расходы бюджета развит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3. Участники</w:t>
      </w: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bCs/>
          <w:color w:val="000000"/>
          <w:sz w:val="28"/>
          <w:szCs w:val="28"/>
          <w:lang w:val="en-US" w:eastAsia="en-US"/>
        </w:rPr>
        <w:t>бюджетного процес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астниками бюджетного процесса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зидент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сшее должностное лицо субъекта Российской Федерации, глава муниципального образ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одательные (представительные) органы государственной власти и представительные органы местного самоуправл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нительные органы государственной власти (исполнительно-распорядительные органы муниципальных образований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тральный банк Российской Федер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государственного (муниципального) финансового контрол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управления государственными внебюджетными фонда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е распорядители (распорядители) бюджетных сре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е администраторы (администраторы) доходов бюдж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е администраторы (администраторы) источников финансирования дефицита бюдже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атели бюдже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обенности бюджетных полномочий участников бюджетного процесса, являющихся федеральными органами государственной власти (государственными органами), органами государственной власти субъектов Российской Федерации, органами местного самоуправления, устанавливаются Бюджетным Кодексом и принятыми в соответствии с ним нормативными правовыми актами Президента Российской Федерации и Прави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 и обязанность органов государственной власти и органов местного самоуправления самостоятельно осуществлять бюджетный процесс, за исключением случаев, предусмотренных Бюджетным Кодексо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4. Бюджетные полномочия законодательных (представительных) орган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онодательные органы рассматривают и утверждают соответствующие бюджеты и отчеты об их исполнении, осуществляют последующий контроль за исполнением соответствующих бюджетов, формируют и определяют правовой статус органов, осуществляющих контроль за исполнением соответствующих бюджетов, осуществляют другие полномочия в соответствии с настоящим Кодексом и иными правовыми актами бюджетного законода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Бюджетные полномочия исполнительных органов государственной власти (исполнительно-распорядительных органов муниципальных образований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полнительные органы государственной власти обеспечивают составление проекта бюджета (проекта бюджета и среднесрочного финансового плана), вносят его с необходимыми документами и материалами на утверждение законодательных (представительных) органов, разрабатывают и утверждают методики распределения и порядки предоставления межбюджетных трансфертов, обеспечивают исполнение бюджета и составление бюджетной отчетности, представляют отчет об исполнении бюджета на утверждение законодательных (представительных) органов, обеспечивают управление государственным (муниципальным) долгом, осуществляют иные полномочия, определенные Бюджетным Кодексом и принимаемыми в соответствии с ним нормативными правовыми актами, регулирующими бюджетные право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инансовые органы составляют проект соответствующего бюджета, представляют его с необходимыми документами и материалами для внесения в законодательный (представительный) орган, организуют исполнение бюджета, устанавливают порядок составления бюджетной отчетности. Также ежемесячно составляют и представляют отчет о кассовом исполнении бюджета в порядке, установленном Министерством финансов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едеральное казначейство осуществляет бюджетные полномочия по кассовому обслуживанию исполнения бюджетов бюджетной системы Российской Федерации в соответствии с Бюджетным Кодек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рганы исполнительной власти (органы местной администрации), являющиеся главными распорядителями и получателями бюджетных средств, главными администраторами доходов бюджета, главными администраторами источников финансирования дефицита бюджета, осуществляют соответствующие бюджетные полномочия, установленные Бюджетным Кодексом и принятыми в соответствии с ним правовыми актами. В условиях военного и чрезвычайного положений осуществляют бюджетные полномочия по решению Президента Российской Федерации в порядке, установленном Правительством Российской Федерации, с учетом особенностей, предусмотренных принятыми федеральными законами и иными нормативными правовыми актами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юджетные полномочия Центрального банка Российской Федера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нтральный банк Российской Федерации совместно с Правительством Российской Федерации разрабатывает и представляет на рассмотрение Государственной Думы основные направления денежно-кредитной поли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Центральный банк Российской Федерации обслуживает счета бюджетов, осуществляет функции генерального агента по государственным ценным бумагам Российской Федерац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Кредитные организации, осуществляющие отдельные операции со средствами бюдже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едитные организации могут привлекаться на основании агентского соглашения для осуществления операций по предоставлению и возврату бюджетных креди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убъекты Российской Федерации, муниципальные образования вправе открывать счета в кредитных организациях, обслуживающих расчеты по сделкам, совершаемым с государственными ценными бумагами субъектов Российской Федерации и муниципальными ценными бумагами, осуществляющих расчеты в случае отсутствия учреждений Центрального банка Российской Федерации на соответствующей территории или невозможности выполнения ими этих функци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Бюджетные полномочия органов государственного и муниципального финансового контро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государственного, муниципального финансового контроля, созданные законодательными органами, осуществляют контроль за исполнением соответствующих бюджетов и готовят заключения на годовой отчет об исполнении соответствующих бюджетов, проводят экспертизы проектов указанных бюджетов, долгосрочных целевых программ и правовых актов бюджетного законодательства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государственного, муниципального финансового контроля, созданные федеральными органами исполнительной власти, органами исполнительной власти субъектов Российской Федерации, местной администрацией, осуществляют предварительный, текущий и последующий контроль за исполнением соответствующих бюджетов бюджетной системы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четная палата Российской Федерации, Федеральная служба финансово-бюджетного надзора вправе проводить проверки бюджетов субъектов Российской Федерации и местных бюджетов - получателей межбюджетных трансфертов из федерального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нтрольный орган, созданный законодательным органом субъекта Российской Федерации, финансовый орган субъекта Российской Федерации и иной орган, уполномоченный органом исполнительной власти субъекта Российской Федерации, вправе проводить проверки местных бюджетов - получателей межбюджетных трансфертов из бюджета субъек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Бюджетные полномочия главного распорядителя (распорядителя) бюджетных средст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лавный распорядитель бюджетных средств обладает следующими бюджетными полномоч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формирует перечень подведомственных ему распорядителей и получателей бюджетных сред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вносит предложения по формированию и изменению лимитов бюджетных обязательст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вносит предложения по формированию и изменению сводной бюджетной роспис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определяет порядок утверждения бюджетных смет подведомственных бюджетных учрежден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формирует государственные (муниципальные) зад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) обеспечивает контроль за соблюдением получателями субвенций, межбюджетных субсидий и иных субсидий, определенных Бюджетным Кодексом, условий, установленных при их предоставле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организует и осуществляет ведомственный финансовый контроль в сфере своей деятель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2) формирует бюджетную отчетность главного распорядителя бюджет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3) 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порядитель бюджетных средств обладает следующими бюджетными полномочия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существляет планирование соответствующих расходов бюдж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распределяет бюджетные ассигнования, лимиты бюджетных обязательств по подведомственным распорядителям и (или) получателям бюджетных средств и исполняет соответствующую часть бюдже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вносит предложения главному распорядителю бюджетных средств, в ведении которого находится, по формированию и изменению бюджетной роспис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в случае и порядке, установленных соответствующим главным распорядителем бюджетных средств, осуществляет отдельные бюджетные полномочия главного распорядителя бюджетных средств, в ведении которого находи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Главный распорядитель средств федерального бюджета, бюджета субъекта Российской Федерации, бюджета муниципального образования выступает в суде соответственно от имени Российской Федерации, субъекта Российской Федерации, муниципального образования в качестве представителя ответчика по искам к Российской Федерации, субъекту Российской Федерации, муниципальному образова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о возмещении вреда, причиненного физическому лицу или юридическому лицу в результате незаконных действий (бездействия) государственных органов, органов местного самоуправления или должностных лиц этих органов, по ведомственной принадлежности, в том числе в результате издания актов органов государственной власти, органов местного самоуправления, не соответствующих закону или иному правовому акт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редъявляемым в порядке субсидиарной ответственности по денежным обязательствам подведомственных бюджетных учреждени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Бюджетные полномочия главного администратора (администратора) доходов бюдж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ый администратор доходов бюджета обладает следующими бюджетными полномочиями: формирует перечень подведомственных ему администраторов доходов бюджета, представляет сведения, необходимые для составления среднесрочного финансового плана и (или) проекта бюджета; представляет сведения для составления и ведения кассового плана; формирует и представляет бюджетную отчетность главного администратора доходов бюджета; 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дминистратор доходов бюджета обладает следующими бюджетными полномочиями: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 осуществляет взыскание задолженности по платежам в бюджет, пеней и штрафов; принимает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орган Федерального казначейства для осуществления возврата в порядке, установленном Министерством финансов Российской Федерации; принимает решение о зачете (уточнении) платежей в бюджеты бюджетной системы Российской Федерации и представляет уведомление в орган Федерального казначейства; формирует и представляет главному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 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color w:val="000000"/>
          <w:sz w:val="28"/>
          <w:szCs w:val="28"/>
          <w:lang w:val="en-US" w:eastAsia="en-US"/>
        </w:rPr>
      </w:pPr>
      <w:r>
        <w:rPr>
          <w:i/>
          <w:iCs/>
          <w:color w:val="000000"/>
          <w:sz w:val="28"/>
          <w:szCs w:val="28"/>
          <w:lang w:val="en-US" w:eastAsia="en-US"/>
        </w:rPr>
        <w:t>Бюджетные полномочия главного администратора (администратора) источников финансирования дефицита бюдже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лавный администратор источников финансирования дефицита бюджета обладает следующими бюджетными полномочиями: формирует перечни подведомственных ему администраторов источников финансирования дефицита бюджета; осуществляет планирование (прогнозирование) поступлений и выплат по источникам финансирования дефицита бюджета; обеспечивает адресность и целевой характер использования выделенных в его распоряжение ассигнований, предназначенных для погашения источников финансирования дефицита бюджета; распределяет бюджетные ассигнования по подведомственным администраторам источников финансирования дефицита бюджета и исполняет соответствующую часть бюджета; организует и осуществляет ведомственный финансовый контроль в сфере своей деятельности; формирует бюджетную отчетность главного администратора источников финансирования дефицита бюдж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дминистратор источников финансирования дефицита бюджета обладает следующими бюджетными полномочиями: осуществляет планирование (прогнозирование) поступлений и выплат по источникам финансирования дефицита бюджета; осуществляет контроль за полнотой и своевременностью поступления в бюджет источников финансирования дефицита бюджета; обеспечивает поступления в бюджет и выплаты из бюджета по источникам финансирования дефицита бюджета; формирует и представляет бюджетную отчетность; в случае и порядке, установленных соответствующим главным администратором источников финансирования дефицита бюджета, осуществляет отдельные бюджетные полномочия главного администратора источников финансирования дефицита бюджета, в ведении которого находится; 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27:00Z</dcterms:created>
  <dc:creator>Diego</dc:creator>
  <dc:description/>
  <cp:keywords/>
  <dc:language>en-US</dc:language>
  <cp:lastModifiedBy>SYSTEM</cp:lastModifiedBy>
  <dcterms:modified xsi:type="dcterms:W3CDTF">2011-09-08T14:27:00Z</dcterms:modified>
  <cp:revision>2</cp:revision>
  <dc:subject/>
  <dc:title>ФЕДЕРАЛЬНОЕ АГЕНТСТВО ПО ОБРАЗОВАНИЮ</dc:title>
</cp:coreProperties>
</file>