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урсу «Экономика»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е: «Система Рапид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Назначение системы «Рапид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ачала свою работу в 2001 г. изначально делая ставку на сотрудничество с банками. На первом этапе система занималась выпуском банковских предоплаченных карт, далее последовательно развивала дистанционные расчетные услуги. В настоящее время система существует как ООО НКО «Платежная система «Рапида», имеет статус небанковской кредитной организации, которая действует и предоставляет платежные услуги на основании лицензии и в соответствии с лицензией на осуществление банковских операций Банка России № 3371-К от 30 августа 2004 г. ООО НКО «Платежная система «Рапида» имеет собственный процессинговый центр, оснащенный современным оборудованием и специальным программным обеспечением. Система вышла за пределы Москвы, многие услуги Рапиды уже доступны во всех регионах России. Для работы в ней необходимо зарегистрироваться на операционном сайте и зачислить средства на счет в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ез сервисы системы доступна оплата достаточно большого количества получателей, причем не только и не столько находящихся в Интернете, а скорее упор делается на традиционных получателей платежей: ОАО «МТС», ОАО «Вымпелком», ОАО «Мегафон» и т.д. С Рапидой сотрудничают более 500 предприятий, в том числе операторы коммерческого телевидения (НТВ-Плюс, Космос-ТВ, Divo-TV), телекоммуникационные компании (Ростелеком, МГТС, Скайлинк, МТУ-Интел, операторы домовых сетей и провайдеры Интернета). Жемчужиной всех получателей является большой список предприятий жилищно-коммунальной сферы (Москва, Санкт-Петербург, Казань) и многие другие. Также в системе допускаются мгновенные переводы со счета на счет участника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собенностей надо отметить значительно меньшее количество способов ввода-вывода средств, чем WebMoney, Яндекс. Деньги, RUpay. По сути, способов внесения средств всего два: покупка предоплаченной карты и перевод через Почту России. С сентября 2004 г. закрыт прямой шлюз между Рапидой и WebMoney, но в настоящее время появились первые обменные сервисы, позволяющие производить обмен между сторонними системами электронных денег и системой Рапида. Однако на сайте системы координат этих сервисов нет, но клиентская поддержка Рапиды подскажет их адреса. В настоящее время система похоже сделала ставку на работу с юридическими лицами: банками и другими компаниями, отойдя от предоставления сервисов напрямую физическим лицам. Конечно, операционный сайт системы продолжает функционировать и пользователь может зарегистрироваться на нем и открыть виртуальный счет. Но найти об этом информацию на сайте системы практически невозможно, и не подготовленный потенциальный клиент однозначно не сможет стать клиентом этой системы. Все это говорит о том, что система только продолжает обслуживание уже имеющихся клиентов физических лиц, не стараясь привлекать новых. В дальнейшем система продолжит свое функционирование, как платежная система, аналог VISA, MasterCard, Union Card. Свою локальную карту Рапида уже выпустила. Услуги, предлагаемые ООО НКО «Платежная система «Рапида», разделяются на два направления: предложения банкам и предложения бизнес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Услуга «АнтиОчередин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назначение услуги «АнтиОчередин» — удобная оплата сотовой связи и других регулярных платежей (коммунальные услуги, Интернет, телевидение и др.) со счета банковской карты. Ключевым преимуществом «АнтиОчередина» по отношению к альтернативным вариантам является простота пользования для клиента. Например, для оплаты собственного телефона клиенту банка после подключения к услуге требуется всего лишь отправить SMS-сообщение: сумма платежа в рублях на сервисный номер 1879. Услуга предоставляется абонентам «МТС», «БИЛАЙН», «МЕГАФОН», «СМАРТС», «UTEL» (Уралсвязьинформ) всех тарифных планов без замены SIM-карт или установки программного обеспе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Банковская карта Rapida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ная система Рапида представляет банку уникальный продукт для розничного бизнеса: банковскую карту с расширенными функциями мобильного и интернет-банкинга и сетью внесения денежных средств на счет карты, который позволит банку быстро и с минимальными затратами выпустить для клиентов банка расчетные и кредитные банковские карты собственного дизайна под собственным бренд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радиционных функций карты (выдача наличных в банкоматах и кассах, прием в предприятиях торговли и сервиса), клиенты банка — держатели карт, могут воспользоваться следующими услуга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опасное выполнение наиболее востребованных платежей и переводов, в том числе оплата коммунальных и телекоммуникационных услуг с помощью Интернет и/или мобильного телефон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олнение счета банковской карты через сеть платежной системы Рапида (почтовые и банковские отделения, терминалы — более 40 тыс. точек приема платежей в Российской Федерации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танционное управление режимом работы карты, получение информации об операциях с карт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служивания карточных программ банк может воспользоваться услугами процессингового центра Рапи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рием платежей и погашение креди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ив договор с платежной системой Рапида, банк получает возможность организовать прием платежей за сотовую связь, квартплату, электроэнергию, городской и междугородный телефон, Интернет, телевидение, кредит через кассы, банкоматы, мини-офисы (терминалы) и другие (интернет, телефон) системы банковского самообслужи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ная система Рапида, являясь Федеральным клиентом ФГУП «Почта России», предлагает банкам воспользоваться сетью почты, насчитывающей более 40 000 почтовых отделений, для сбора платежей в погашение кредитов. Одновременно клиенты банка могут воспользоваться другими возможностями платежной системы Рапида для погашения кредита: сетью банковских отделений, сетью терминалов, дистанционными платежными сервис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Процессинг банковских карт и выплата переводов через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чтовые отд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ная система Рапида предлагает банку полный комплекс услуг по выпуску и обслуживанию банковских карт международных платежных систем VISA и MasterCard. Спонсорская поддержка действующих и потенциальных ассоциированных и аффилированных участников указанных международных платежных систем осуществляется Внешэкономба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ная система Рапида предлагает банку воспользоваться сетью почтовых отделений для выплаты денежных переводов. Перевод, направленный банком через Рапиду, выплачивается в срок не позднее 72 часов в любом почтовом отделении. Перевод может быть направлен для выплаты в режимах: «до востребования», «с уведомлением», «с доставкой на дом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для бизнеса включают в себя следующие напр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ная система Рапида предлагает всем юридическим лицам, предоставляющим услуги населению, взаимовыгодное сотрудничество, в рамках которого клиенты получат удобный способ оплаты услуг и товаров вашей компании, основанный на современных электронных технолог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и платежной системы Рапида позволят организовать прием платежей за оказанные компанией услуги через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лиалы и дополнительные офисы коммерческих банков — участников систем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и банкоматов и терминалов самообслужива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ения ФГУП Почта Ро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к платежной системе Рапида не потребует существенных затрат времени и денежных средств и позвол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ь большую дополнительную сеть приема платеж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ь информацию о проведенном платеже в режиме реального времен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банковскую гарантию поступления денежных средств на расчетный счет в оговоренный в договоре ден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енты компании получат доступ к платежному сервису, который включает в себ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ный сай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MS-сервис (для абонентов МТС, Билайн, Мегафон) — выполнение платежей путем отправки SMS-сообщений на короткий номер оператора сотовой связ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агентов платежной системы, обеспечивающих клиентам проведение необходимых платеж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ключении предприятие указывает необходимые параметры платежа, позволяющие идентифицировать плательщика (код товара/услуги, номер лицевого счета, номер абонентского договора, номер заказа, и т. п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ная система Рапида позволяет автоматизировать и упростить сбор платежей, а также обеспечить пользователей быстрым и удобным механизмом оплаты услуг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Платежные терминалы системы «Рапид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ная система Рапида представляет решение для розничного бизнеса: мини-офисы банковского самообслуживания. Мини-офис предназначен для приема платежей в оплату наиболее востребованных услуг (сотовая связь, квартплата, электроэнергия, городской и междугородный телефон, Интернет, телевидение, кредит и др.) и представляет собой автономное устройство, которое дистанционно подключается к процессинговому центру Рапи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-офисы позволяют совершать платежи наличными или с банковской карты, пополнять счета и погашать кредиты. Для этого все устройства оснаще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ридеро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пюроприемнико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н-пад клавиатуро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нером штрих-к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пида также предлагает готовое бизнес-решение — платежные терминалы для приема наличных и безналичных платежей от физических лиц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гашение банковских кредит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коммунальные услуги, электроэнергию, городской и междугородный телефон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услуги доступа в Интернет и платное Т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услуги сотовой связи и многое друго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ный терминал — это автономное устройство. Необходимы лишь периодическая смена бумаги в принтере и инкассация денег из купюроприемника. Деятельность по приему платежей не лицензируется, регистрация платежного терминала в налоговом органе не требу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ется два варианта сотрудничеств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ания-клиент приобретает готовый к работе платежный терминал с установленным программным обеспечением, заключает договор на прием платежей и становится участником прибыльного бизне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ания-клиент предоставляет платежный терминал, заключает договор на прием платежей. Рапида разрабатывает версию программного обеспечения, подключает к своему процессинговому центру и компания-клиент становится участником прибыльного бизне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ив агентский договор, компания также сможет самостоятельно подключать к системе приема платежей любых получателей, в которых она заинтересована. Программное обеспечение процессингового центра Рапиды позволяет вводить новых получателей централизованно, без настройки каждого термин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пида имеет одну из наиболее прозрачных правовых форм и юридическую обоснованность деятельности и расчетов среди остальных систем электронных платежей — небанковская кредитная организация и, наверно, наибольшее количество разнообразных лицензий и сертификатов, на сайте системы их перечислено пять. При этом выбранная правовая форма кроме плюсов имеет и достаточный минус в плане меньшей гибкости предоставления услуг пользователям, накладываемых на деятельность кредитной организации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Тарифы для физических ли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марта 2006 г. установлена комиссия, взимаемая с клиентов по платежам в адрес предприятий, с которыми у ООО НКО «Рапида» заключен договор, в размере 3 руб., за исключением платежей в адрес МГТС, ДЭЗов, Ростелекома и Домовых сетей. Комиссия удерживается из суммы платеж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составляет 3% от суммы платежа. Принимаются любые платежи, кроме платежей в адрес нерезидентов (частных лиц и организаций, зарегистрированных за пределами России) и платежей по уплате налогов и сб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а на предоплаченные пластиковые карты Рапида, реализуемые через розничную сеть продаж, складывается из номинала карты и торговой наценки, устанавливаемой банками, агентами и службами доставки самостоятель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заверенных копий платежных документов в офисе Рапиды — бесплатно. Стоимость отправления заверенных копий заказным письмом — 10 руб. за письмо. Срочная доставка квитанций курьером — 50 руб. за один выезд курье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озврате карт удерживается 5% от номинала в счет погашения издержек, связанных с проверкой подлинности, изготовлением и распростран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Рапиды за перевод средств с баланса пользователя на другой бадане в системе — 0,5% от суммы платеж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к платежному сервис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: согласно тарифам интернет-провайдера пользова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MS: стоимость одного сообщения на номер 1879 составляет 0,1 у. 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(Москва): бесплатный доступ по телефону 363-22-99 для звонков в сети МГТ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.А. Кузнецов, А.В. Шамраев, А.В. Пухов. Предоплаченные инструменты розничных платежей. М., 2008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.К. Логинов. Электронные деньги. М., 2007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.В. Шульгин. Новаторские банковские услуги. М.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lfaen" w:hAnsi="Sylfaen" w:cs="Sylfaen"/>
    </w:rPr>
  </w:style>
  <w:style w:type="character" w:styleId="WW8NumSt2z0">
    <w:name w:val="WW8NumSt2z0"/>
    <w:qFormat/>
    <w:rPr>
      <w:rFonts w:ascii="Sylfaen" w:hAnsi="Sylfaen" w:cs="Sylfaen"/>
    </w:rPr>
  </w:style>
  <w:style w:type="character" w:styleId="WW8NumSt3z0">
    <w:name w:val="WW8NumSt3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28:00Z</dcterms:created>
  <dc:creator>User</dc:creator>
  <dc:description/>
  <cp:keywords/>
  <dc:language>en-US</dc:language>
  <cp:lastModifiedBy>SYSTEM</cp:lastModifiedBy>
  <dcterms:modified xsi:type="dcterms:W3CDTF">2011-09-08T14:28:00Z</dcterms:modified>
  <cp:revision>2</cp:revision>
  <dc:subject/>
  <dc:title>РЕФЕРАТ</dc:title>
</cp:coreProperties>
</file>