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366" w:leader="none"/>
        </w:tabs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атежи в целевые бюджетные фонды от выручки как составная часть налоговой системы Республики Беларусь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дача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звитием государства изменяется налоговая политика и весь механизм налогового регулирования. Нынешний этап развития государства характеризуется коренной ломкой прежнего механизма управления экономикой, заменой старых инструментов менеджмента новыми. Решающую роль в совершенствовании как самой структуры рыночных отношений, так и механизма их регулирования, играют нал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е налогового права как регулятора экономической деятельности очень велико. Налоговые нормы играют важную роль в осуществлении экономической политики государства, в реализации социальных, экологических и иных государственных программ и призваны придать устойчивость и стабильность общественным отношениям по отчуждению собственности физических и юридических лиц в государственный бюджет и внебюджетные фо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шесказанным, по мнению автора, и обусловлена актуальность настоящей работы.</w:t>
      </w:r>
    </w:p>
    <w:p>
      <w:pPr>
        <w:pStyle w:val="31"/>
        <w:tabs>
          <w:tab w:val="clear" w:pos="708"/>
          <w:tab w:val="left" w:pos="9354" w:leader="none"/>
        </w:tabs>
        <w:ind w:firstLine="709"/>
        <w:rPr>
          <w:szCs w:val="32"/>
        </w:rPr>
      </w:pPr>
      <w:r>
        <w:rPr>
          <w:szCs w:val="32"/>
        </w:rPr>
        <w:t>Исходя из актуальности темы и степени ее разработанности в настоящей работе была поставлена следующая цель: рассмотреть действующую систему налогообложения в Республике Беларусь и выполнить решение задачи.</w:t>
      </w:r>
    </w:p>
    <w:p>
      <w:pPr>
        <w:pStyle w:val="ConsNormal"/>
        <w:widowControl/>
        <w:tabs>
          <w:tab w:val="clear" w:pos="708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Исходя из поставленной цели </w:t>
      </w:r>
      <w:r>
        <w:rPr>
          <w:rFonts w:cs="Times New Roman" w:ascii="Times New Roman" w:hAnsi="Times New Roman"/>
          <w:bCs/>
          <w:iCs/>
          <w:color w:val="000000"/>
          <w:sz w:val="28"/>
        </w:rPr>
        <w:t>задачами</w:t>
      </w:r>
      <w:r>
        <w:rPr>
          <w:rFonts w:cs="Times New Roman" w:ascii="Times New Roman" w:hAnsi="Times New Roman"/>
          <w:b/>
          <w:bCs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</w:rPr>
        <w:t>настоящей</w:t>
      </w:r>
      <w:r>
        <w:rPr>
          <w:rFonts w:cs="Times New Roman" w:ascii="Times New Roman" w:hAnsi="Times New Roman"/>
          <w:b/>
          <w:bCs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боты являются:</w:t>
      </w:r>
    </w:p>
    <w:p>
      <w:pPr>
        <w:pStyle w:val="ConsNormal"/>
        <w:widowControl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Рассмотреть понятия «налог» и «налоговая система» в целом.</w:t>
      </w:r>
    </w:p>
    <w:p>
      <w:pPr>
        <w:pStyle w:val="ConsNormal"/>
        <w:widowControl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Рассмотреть отдельные виды налогов и платежей в целевые бюджетные фонды.</w:t>
      </w:r>
    </w:p>
    <w:p>
      <w:pPr>
        <w:pStyle w:val="ConsNormal"/>
        <w:widowControl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Произвести требуемые расчеты, необходимые для решения задачи.</w:t>
      </w:r>
    </w:p>
    <w:p>
      <w:pPr>
        <w:pStyle w:val="ConsNormal"/>
        <w:widowControl/>
        <w:tabs>
          <w:tab w:val="clear" w:pos="708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лнить бланки расчетов всех рассчитываемых налогов и с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методов исследования избраны анализ и синтез, сравнительный анализ, диалектики, восхождения от общего к частному, статистический анали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ко-методологической основой исследования стали нормативно-правовые акты Республики Беларусь по вопросам налогообложения а также научные труды отечественных и зарубежных исследователей в области налогообложения – Заяц И.Е., Ханкевича Л.А., Маньковского И.А., Дадалко В.А., Козенковой Т.А. и некоторых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Платежи в целевые бюджетные фонды от выручки как составная часть налоговой системы Республики Беларус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жде чем приступить к рассмотрению системы налогообложения в Республике Беларусь, необходимо дать определение таким понятиям как «налог» и «налоговая систем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представляют собой обязательные платежи, взимаемые центральными и местными органами государственной власти с юридических и физических лиц, поступающие в бюджеты различных уровней. Налоги – это экономическая база создания государственного аппарата, силовых структур, непроизводствен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овая система представляет собой совокупность налогов и обязательных платежей, принципов, форм и методов их установления, изменения, отмены, уплаты, а также форм и методов налогового контроля и ответственности за нарушение налогового законодательства. [4, с. 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являются необходимым инструментом построения экономических отношений в обществе. Они не только обеспечивают финансовую базу для общегосударственных расходов, но и активно используются государственной властью в качестве механизма косвенного управления общественными отношениями в сфере экономики, политики, социальной защиты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моменту объявления суверенитета бывшими республиками СССР самой неразвитой отраслью правовой системы было налоговое право, которое не признавалось самостоятельной отраслью, а классифицировалось как институт финансового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рыночных отношений, установление в конституции Республики Беларусь и других государств бывшего СССР равных правовых условий для государственной и частной форм собственности, развитие частного сектора экономики и расширение спектра осуществления негосударственными организациями со статусом юридического лица предпринимательской деятельности потребовали наличия эффективного механизма управления хозяйственными процес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элементов указанного механизма являются нормы налогового права, которые в тесном взаимодействии с правовыми нормами других отраслей права призваны урегулировать общественные отношения: в предпринимательской сфере в части полного и своевременного выполнения субъектами хозяйствования и физическими лицами налоговых обязанностей перед государством, в сфере государственного управления – в части своевременного и полного удовлетворения государственных потребностей в финансовых ресурсах, необходимых для выполнения возложенных на государство функций [14, с. 6.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отчисления как особый вид платежей имеют свои признаки. В качестве основных отличительных признаков налогов от других платежей выде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чуждение принадлежащей плательщику соб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дивидуальная безвозмезд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езвозвратность взыск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дносторонний характер установления правил у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зможность принудительного взимания [13, с. 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ьные, научно обоснованные, эффективные налоговые нормы, как правило, служат стимулом к оживлению предпринимательской активности, увеличению объемов производства и реализации товаров, работ, услуг, и соответственно, денежного оборота, что, в свою очередь, ведет к стабилизации экономики и росту валового внутреннего продукта. И наоборот, нестабильность налогового права, необоснованно высокие ставки налоговых платежей, усложненный бухгалтерский учет способны оказать негативное влияние на экономику, на ее негосударственный сектор, перевести его из легального в разряд тенев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дной стороны, налогообложение и свойственные ему понятия и категории являются производными экономической науки и регулируются различными экономическими воззрениями и теориями, а с другой – процесс отчуждения собственности физических лиц и организаций урегулирован нормами в пользу государства урегулирован нормами налогового права и строится в соответствии с принципами и положениями юридической науки. Следовательно, разработанные экономические теоретические концепции налогообложения и сделанные на основании проведенных исследований экономические прогнозы создают предпосылки для формирования государственного бюджета, но еще не формируют его. Для приведения в действие экономических рычагов, основанных на научных разработках необходим механизм, способный обеспечить осуществление перераспределительного процесса в государстве путем создания необходимого правового поля, гарантирующего эффективное и безболезненное, как в целом для общества, так и для каждого индивида в отдельности, отчуждение собственности через налоговые плат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указанного механизма, способного обеспечить стабильное движение денежных средств от их собственников к государству, выступают теоретические положения и категории юридической науки, а также разработанные на научной основе нормативно-правовые акты, которые в совокупности составляют систему налогового законодательства и во взаимосвязи с экономическими положениями, категориями и теоретическими разработками представляют собой целостную налоговую систему государства [15, с. 8.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ое законодательство государства, как и любая другая отрасль законодательства представляет собой совокупность нормативных правовых актов, принятых или изданных уполномоченными на то органами и применяемых при регулировании налогов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ое законодательство Республики Беларусь включае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Налоговый кодекс Республики Беларусь и принятые в соответствии с ним законы, регулирующие вопросы налогооб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креты, Указы и распоряжения Президента Республики Беларусь, содержащие вопросы налогооб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я Правительства Республики Беларусь, регулирующие вопросы налогообложения и принимаемые на основании и во исполнение Налогового кодекса Республики Беларусь, налоговых законов и актов Президента Республики Беларус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Нормативно-правовые акты республиканских органов государственного управления, органов местного управления и самоуправления, регулирующего вопросы налогообложения [12, с. 3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государственного бюджета на современном этапе белорусской государственности в значительной степени осуществляется за счет перераспределения денежных средств, поступающих через налоговые платежи от юридических и физ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жегодно в консолидированном бюджете Республики Беларусь предусматривается образование целевых бюджетных фондов, предназначенных для финансирования приоритетных государственных расходов и мероприятий под контролем фискальных органов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крупными являются фонды, создаваемые на республиканском уровне для поддержки отраслей дорожного и сельского хозяйства, хотя в последние годы в республике идет активный процесс по сокращению и объединению внебюджетных фондов [12, с. 10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 уровне республиканского бюджета формирование фондов производится за счет сбора в Республиканский фонд поддержки производителей сельскохозяйственной продукции, продовольствия и аграрной науки и налога с пользователей автомобильных дорог в дорожный фонд, взимаемого в виде единого платежа. Согласно статьи 2 Закона Республики Беларусь «О бюджете Республики Беларусь на 2007 год» в 2007 вышеуказанные фонды являются государственными целевыми бюджетными фондами [5, с. 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но-правовой базой для взимания данных налогов является Закон Республики Беларусь «О бюджете Республики Беларусь на 2007 год», а также «Инструкция о порядке реализации взимания сбора в республиканский фонд поддержки производителей сельскохозяйственной продукции, продовольствия и аграрной науки и налога с пользователей автомобильных дорог»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огласно вышеуказанного Закона в 2007 г. государственными органами запланированы следующие расходы: из республиканского фонда поддержки производителей сельскохозяйственной продукции, продовольствия и аграрной науки – 2 263 800,0 млн. руб., дорожных фондов – 1 883 922,3 млн. руб. [5, с. 5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тельщики налога. </w:t>
      </w:r>
      <w:r>
        <w:rPr>
          <w:color w:val="000000"/>
          <w:sz w:val="28"/>
          <w:szCs w:val="28"/>
        </w:rPr>
        <w:t>Согласно «Инструкции о порядке реализации взимания сбора в республиканский фонд поддержки производителей сельскохозяйственной продукции, продовольствия и аграрной науки и налога с пользователей автомобильных дорог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 целевой платеж) плательщиками целевых платежей являютс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 Республики Беларусь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ностранные юридические лица и международные организ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стые товарищества (участники договора о совместной деятельности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енные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илиалы, представительства и иные обособленные подразделения белорусских организаций, имеющие отдельный баланс и текущий (расчетный) либо иной банковский счет [20, с. 2]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кт облож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ами налогообложения целевых платежей признаются реализация товаров собственного и несобственного производства, работ, услуг, а также доходы, полученные от сдачи имущества в аренду и лизинг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в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евые платежи уплачиваются в размере 3% величины налоговой базы, в том числ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бор в республиканский фонд поддержки производителей сельскохозяйственной продукции, продовольствия и аграрной науки в размере 2% и налог с пользователей автомобильных дорог в размере 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Льготы. </w:t>
      </w:r>
      <w:r>
        <w:rPr>
          <w:color w:val="000000"/>
          <w:sz w:val="28"/>
          <w:szCs w:val="28"/>
        </w:rPr>
        <w:t>При расчете целевых платежей субъектам хозяйствования предоставлен ряд льгот, которые предусмотрены в Законе Республики Беларусь «О бюджете Республики Беларусь на 2007 год» и «Инструкции о порядке реализации взимания сбора в республиканский фонд поддержки производителей сельскохозяйственной продукции, продовольствия и аграрной науки и налога с пользователей автомобильных дорог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освобождаются от уплаты целевого платеж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и бытового обслуживания – в части выручки от реализации бытовых услуг комплексными приемными пунктами, расположенными в сельской мес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ечебно-производственные мастерские при психиатрических, психоневрологических и противотуберкулезных больницах и диспансе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и потребительской кооперации (за исключением выручки, полученной от реализации товаров собственного производства, облагаемых акцизам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и общественных объединений «Белорусское товарищество инвалидов по зрению», «Белорусское общество инвалидов», «Белорусское общество глухих», в которых численность инвалидов составляет не менее 50 процентов от списочной численности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и, обслуживающие сельское хозяйство и физических лиц, осуществляющих ведение личного подсобного хозяй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и, финансируемые из бюджета (бюджетные организации), – в части средств, выделяемых из республиканского и местных бюдж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и – в части выделяемых из республиканского и (или) местных бюджетов субсидий и дот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и – в части выручки от реализации работ по строительству, реконструкции, ремонту и содержанию автомобильных дорог общего поль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и – резиденты свободных экономических зон – в части выручки от реализации и т.д. [20, с. 1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Налоговая база и порядок исчисления. </w:t>
      </w:r>
      <w:r>
        <w:rPr>
          <w:color w:val="000000"/>
          <w:sz w:val="28"/>
          <w:szCs w:val="28"/>
        </w:rPr>
        <w:t>Налоговая база при реализации товаров (работ, услуг) собственного производства определяется как выручка от реализации товаров (работ, услуг) собственного производства. Из налоговой базы исключаются суммы налогов и сборов, уплачиваемых из выручки от реализации товаров (работ, услуг) в соответствии с законодательством Республики Беларусь, а также сумма налога на добавленную стоимость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ая база у плательщиков независимо от организационно-правовой формы, осуществляющих торговую, заготовительную деятельность, деятельность по предоставлению услуг общественного питания, – валовой доход, который определяется как выручка от реализации товаров несобственного производства за вычетом стоимости их приобретения с учетом фактически произведенных расходов на приобретение, комиссионного оборота, сумм налогов и сборов, уплачиваемых из выручки от реализации товаров (работ, услуг) в соответствии с законодательством Республики Беларус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ой базой у банков и небанковских кредитно-финансовых организаций, за исключением Национального банка Республики Беларусь, является разница между доходами и расходами по уплате процентов, комиссионных и прочих банковских расход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ой базой у страховых организаций является балансовая прибыль, которая определяется как общая сумма доходов, полученная от оказания страховых услуг и осуществления других видов деятельности в налоговом периоде, уменьшенная на сумму расходов, относимых в соответствии с законодательством Республики Беларусь на себестоимость продукции (работ, услуг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ключаются в налоговую базу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ещаемые при сдаче в аренду суммы фактических расходов по эксплуатации и текущему ремонту помещений, затрат на коммунальные услуг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ещаемые при передаче в безвозмездное пользование имущества суммы амортизационных отчислений, платы за землю, налога на недвижимость, платы за размещение отходов, фактических расходов по эксплуатации и текущему ремонту помещений, затрат на коммунальные услу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нереализационные и операционные до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роки уплаты в бюджет. </w:t>
      </w:r>
      <w:r>
        <w:rPr>
          <w:color w:val="000000"/>
          <w:sz w:val="28"/>
          <w:szCs w:val="28"/>
        </w:rPr>
        <w:t>Организации ежемесячно не позднее 20</w:t>
        <w:noBreakHyphen/>
        <w:t>го числа месяца, следующего за отчетным, представляют в налоговые органы по месту постановки на учет налоговую декларацию (расчет) о суммах исчисленных сбора в республиканский фонд поддержки производителей сельскохозяйственной продукции, продовольствия и аграрной науки и налога с пользователей автомобильных дорог за отчетный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лата сбора в республиканский фонд поддержки производителей сельскохозяйственной продукции, продовольствия и аграрной науки и налога с пользователей автомобильных дорог производится организациями ежемесячно нарастающим итогом с начала года не позднее 22</w:t>
        <w:noBreakHyphen/>
        <w:t>го числа месяца, следующего за отчет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умма сбора в республиканский фонд поддержки производителей сельскохозяйственной продукции, продовольствия и аграрной науки и налога с пользователей автомобильных дорог, подлежащая уплате по итогам месяца, предшествующего отчетному, составила 500 и более базовых величин, установленных законодательством Республики Беларусь, указанные сбор и налог уплачиваются в следующие сро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позднее 10-го числа месяца, следующего за отчетным, – вносится одна третья часть суммы, подлежащей уплате по налоговой декларации (расчету) за месяц, предшествующий отчетному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позднее 22-го числа месяца, следующего за отчетным, – уплачивается сумма по расчету за отчетный месяц с учетом суммы, внесенной ранее. [20, с. 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ути совершенствования взимания данного налога. </w:t>
      </w:r>
      <w:r>
        <w:rPr>
          <w:color w:val="000000"/>
          <w:sz w:val="28"/>
          <w:szCs w:val="28"/>
        </w:rPr>
        <w:t>В качестве путей совершенствования взимания данного налога, по мнению автора, можно выделить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ановление дифференцированных ставок налогов для предприятий и организаций различных сфер деятельности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доставление системы различных льгот, освобождающих от уплаты данного налога экспортоориентированных и импортозамещающих предприятий, а также предприятий, занятых инновационной деятельностью, сферы высоких и информационных технологий, а также организаций, работающих в сфере энергосбере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необходим взвешенный подход к совершенствованию взимания целевого платежа и всесторонний анализ последствий, которые вызовет изменение состава плательщиков и изменение величины ставок на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вопроса следует отметить, что государственные целевые фонды имеют существенный удельный вес в структуре доходов консолидированного бюджета (около 20%) и являются важным инструментом государственного регулирования и финансового обеспечения социально-экономических процессов. Эта задача реализуется при условии эффективной организации механизма исчисления и взимания целевых платеж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качества указанного перераспределительного процесса, его стабильности и эффективности зависит полнота и своевременность выполнения государством возложенных на него функций, что в полной мере отражается на правовой защищенности, социальной обеспеченности, безопасности и общем благополучии проживающих на его территории граждан. В связи с этим формирование стабильной, справедливой и эффективной налоговой системы, способствующей экономическому развитию общества должно относиться к наиболее важных, первоочередных задач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5"/>
        <w:keepNext w:val="false"/>
        <w:spacing w:lineRule="auto" w:line="360"/>
        <w:ind w:firstLine="709"/>
        <w:rPr/>
      </w:pPr>
      <w:r>
        <w:rPr>
          <w:b w:val="false"/>
          <w:color w:val="000000"/>
          <w:sz w:val="28"/>
          <w:szCs w:val="28"/>
        </w:rPr>
        <w:t>Исчислить все необходимые налоги на основании следующих данных (вариант 2):</w:t>
      </w:r>
    </w:p>
    <w:p>
      <w:pPr>
        <w:pStyle w:val="Heading5"/>
        <w:keepNext w:val="false"/>
        <w:spacing w:lineRule="auto" w:line="36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5"/>
        <w:keepNext w:val="false"/>
        <w:spacing w:lineRule="auto" w:line="36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аблица 3.1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315"/>
      </w:tblGrid>
      <w:tr>
        <w:trPr>
          <w:trHeight w:val="652" w:hRule="atLeast"/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умма, (тыс. руб.)</w:t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Выручка от реализации продукции, услуг собственного производства (в том числе НДС по ставке 18%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1 833</w:t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Получены внереализационные доходы, всег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 581</w:t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1. штрафы по хозяйственным договорам, полученные от покупателей за несвоевременную оплату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5</w:t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2. прочи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736</w:t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НДС, уплаченный поставщикам по полученным товарам, работам, услугам (без учета стр. 6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 050</w:t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Затраты на производство и реализацию продукции, услуг, учитываемые при налогообложении (без учета стр. 5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5 070</w:t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 Земельный налог (рассчитать по таблице 3.2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20,443</w:t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Приобретен компьютер, в том числе НДС по ставке 18%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904</w:t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. Наличие амортизационного фонда на первое число отчетного месяц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0</w:t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 Налог на недвижимость от остаточной стоимости основных средств за месяц (рассчитать по таблице 3.3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. Налог на недвижимость от стоимости незавершенного строительства за месяц (рассчитать по таблице 3.3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2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315"/>
      </w:tblGrid>
      <w:tr>
        <w:trPr>
          <w:trHeight w:val="642" w:hRule="atLeast"/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</w:t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Участок земли, находящийся в распоряжении предприятия, согласно Государственного акта на право пользования землёй (га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85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г. Брест)</w:t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Ставка земельного налога для действующих объектов (из Закона «О платежах за землю») (тыс. р.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Повышающий (понижающий) коэффициен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Сумма земельного налога за год (тыс. р.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Сумма земельного налога за месяц (тыс. р.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</w:rPr>
        <w:t>Таблица</w:t>
      </w:r>
      <w:r>
        <w:rPr/>
        <w:t xml:space="preserve"> 3.3.</w:t>
      </w:r>
    </w:p>
    <w:tbl>
      <w:tblPr>
        <w:tblW w:w="465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1838"/>
      </w:tblGrid>
      <w:tr>
        <w:trPr>
          <w:trHeight w:val="730" w:hRule="atLeast"/>
          <w:cantSplit w:val="true"/>
        </w:trPr>
        <w:tc>
          <w:tcPr>
            <w:tcW w:w="6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умма, (тыс. руб.)</w:t>
            </w:r>
          </w:p>
        </w:tc>
      </w:tr>
      <w:tr>
        <w:trPr>
          <w:cantSplit w:val="true"/>
        </w:trPr>
        <w:tc>
          <w:tcPr>
            <w:tcW w:w="6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Стоимость основных средств производственного назначения, всег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8 070</w:t>
            </w:r>
          </w:p>
        </w:tc>
      </w:tr>
      <w:tr>
        <w:trPr>
          <w:cantSplit w:val="true"/>
        </w:trPr>
        <w:tc>
          <w:tcPr>
            <w:tcW w:w="6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тоимость очистных сооружени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1</w:t>
            </w:r>
          </w:p>
        </w:tc>
      </w:tr>
      <w:tr>
        <w:trPr>
          <w:cantSplit w:val="true"/>
        </w:trPr>
        <w:tc>
          <w:tcPr>
            <w:tcW w:w="6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Стоимость основных средств непроизводственного назначения, всег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 070</w:t>
            </w:r>
          </w:p>
        </w:tc>
      </w:tr>
      <w:tr>
        <w:trPr>
          <w:cantSplit w:val="true"/>
        </w:trPr>
        <w:tc>
          <w:tcPr>
            <w:tcW w:w="6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детских учреждени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070</w:t>
            </w:r>
          </w:p>
        </w:tc>
      </w:tr>
      <w:tr>
        <w:trPr>
          <w:cantSplit w:val="true"/>
        </w:trPr>
        <w:tc>
          <w:tcPr>
            <w:tcW w:w="6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профилактор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</w:t>
            </w:r>
          </w:p>
        </w:tc>
      </w:tr>
      <w:tr>
        <w:trPr>
          <w:cantSplit w:val="true"/>
        </w:trPr>
        <w:tc>
          <w:tcPr>
            <w:tcW w:w="6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Амортизация основных средств, %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производственного назначен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6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непроизводственного назначен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6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Стоимость незавершенного строительства, всего,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0</w:t>
            </w:r>
          </w:p>
        </w:tc>
      </w:tr>
      <w:tr>
        <w:trPr>
          <w:cantSplit w:val="true"/>
        </w:trPr>
        <w:tc>
          <w:tcPr>
            <w:tcW w:w="6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 осуществляемог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-хоз. способом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</w:t>
            </w:r>
          </w:p>
        </w:tc>
      </w:tr>
      <w:tr>
        <w:trPr>
          <w:cantSplit w:val="true"/>
        </w:trPr>
        <w:tc>
          <w:tcPr>
            <w:tcW w:w="6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подрядным способом без нарушения сроков по СНИП и утвержденному проекту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подрядным способом с нарушением сроков по СНИП и утвержденному проекту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читаем величину земельного налога, подлежащую упл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Закона Республики Беларусь «О платежах за землю» ставка земельного налога на земли населенных пунктов в областных центрах установлена в размере 5 793 тыс. руб. в год за гектар [10, с. 84]. Согласно Закона Республики Беларусь «О бюджете Республики Беларусь на 2007 год» ставки земельного налога индексируются на 60 процентов [5, с. 3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еличина земельного налога, подлежащая уплате,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г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 793 * (100% + 60%) * 0,2854 / 12 = 2 645,316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еся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 645,316 / 12 = 220,443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читаем величину налога на недвижимость, подлежащую упла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атьи 3 Закона Республики Белару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«О налоге на недвижимость» </w:t>
      </w:r>
      <w:r>
        <w:rPr>
          <w:color w:val="000000"/>
          <w:sz w:val="28"/>
        </w:rPr>
        <w:t>г</w:t>
      </w:r>
      <w:r>
        <w:rPr>
          <w:color w:val="000000"/>
          <w:sz w:val="28"/>
          <w:szCs w:val="28"/>
        </w:rPr>
        <w:t>одовая ставка налога на недвижимость составляет 1% от остаточной стоимости основных фондов, а для организаций, имеющих в собственности, хозяйственном ведении или оперативном управлении объекты сверхнормативного незавершенного строительства (объекты, по которым превышены нормативные сроки строительства, установленные проектной документацией), устанавливается в размере 2% со стоимости объектов сверхнормативного незавершенного строительств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татьи 4 вышеуказанного Закона освобождаются от обложения налогом: объекты социально-культурного назначения и жилищного фонда местных Советов народных депутатов, организаций а также основные средства, предназначенные для охраны окружающей среды и улучшения экологической обстановки. [9, с. 4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еличина налога на недвижимость, подлежащая уплате, составит за год по основным средствам производственного на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(258 070–751) – (258 070–751)*30%)*1% / 100% = 1 801,233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год по основным средствам непроизводственного на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(93070–3070–800) – (93070–3070–800)*40%)*1% / 100% = 535,2 тыс. руб. за год по объектам, по которым превышены нормативные сроки строи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10 * 2% / 100% = 14,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го величина налога на недвижимость, подлежащая уплате за год,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 801,233 + 535,2 + 14,2 = 2 350,633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налога на недвижимость, подлежащая уплате за месяц,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 350,633 / 12 = 195,886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декларации по расчету земельного налога и налога на недвижимость приведены в Прилож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величины НДС по ставке 18%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 НДС = ВР * Сн (%) / 100% + Сн (%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ВР – выручка от реализации, Сн – ставка НДС в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61 833 * 18% / 118% = 85 703,3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едем расчет величины НДС по ставке 10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61 833 * 10% / 110% = 51075,7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едем расчет величины единого платежа по ставке 3% (ставка НДС равна 18%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П = (ВР – сумма НДС) Сн (%) / 100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ЕП – единый платёж из выручки, ВР – выручка от реализации, Сн – ставка единого платежа (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561 833 – 85 703,3) * 3% / 100% = 14 283, 9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величины единого платежа по ставке 1% (ставка НДС равна 18%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561 833 – 85 703,3) * 1% / 100% = 4 761, 3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величины налога на прибыль (ставка 24%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п = (ОП – Нн – ЛП) * Сн (%) / 100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ОП – прибыль от всех видов деятельности, Нн – сумма налога на недвижимость, ЛП – сумма льготируемой прибыли, Сн – ставка налога (%). Облагаемая база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61833 – 85703,3 – 14283, 9 – 285070 – 2350,633 = 174425,17 тыс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 = (561833 – 85703,3 – 14283, 9 – 285070 – 2350,633) * 24% / 100%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41862,04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величины местных целевых сборов по ставке 3%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ЦС = (ОП – Нн – Нп) * Сн (%) / 100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ОП – прибыль от всех видов деятельности, Нн – сумма налога на недвижимость, Нп – налог на прибыль, Сн – ставка налога (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ЦС = (174425,167 -41862,04) * 3% / 100% = 3976,89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едем расчет величины местных целевых сборов по ставке 1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ЦС = (174425,167 -41862,04) * 1% / 100% = 1325,63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едем расчет величины акцизов по ставке 2%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= (ВР – НДС – ЕП) * Сн (%) / 100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 – акциз, ВР – выручка, ЕП – единый платёж из выручки, Сн – ставка налога (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= (561833–85703,3–14283, 9) * 2% / 100% = 9236,92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величины акцизов по ставке 4%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= (561833–85703,3–14283, 9) * 2% / 100% = 23092,29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едем расчет величины сбора (Сст) за осуществление строительства (0,5 базовой величины за 1 млн. руб. сметной стоимост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т. = 0,950 *31 * 0,5 = 14,725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величины налога на услуги (предположим, что 100% выручки составляют услуги) по ставке 5%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сл. = ВР * С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Нусл. – налог на услуги, ВР – выручка от реализации, Сн – ставка нало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сл. = 561833 * 5% /100% = 28091,6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едем расчет величины налога на услуги (предположим, что 40% выручки составляют услуги) по ставке 10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усл. = 561833 * 40%* 10% /100% = 22473,32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величины отчислений в фонд социальной защиты населения (ФСЗН) по ставке 36% (предположим, что величина заработной платы (ФЗП) составляет 22% от себестоимост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СЗН = ФЗП * ставка отчислений (%) / 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СЗН = 285070 * 22% * 36% = 22577,54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величины налога с продаж в розничной сети (предположим, что 63% выручки получено от реализации импортных товаров), ставка налога – 15% от выруч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р = ВР * С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Нпр. – налог с продаж в розничной сети, ВР – выручка от реализации, Сн – ставка нало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пр. = 561833 * 63% * 15% = 53093,22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величины налога с продаж в розничной сети (предположим, что 37% выручки получено от реализации товаров отечественного производства), ставка налога – 5% от выруч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пр. = 561833 * 37% * 5% = 10393,91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и работы, следует отметить, что налоговое законодательство государства, как и любая другая отрасль законодательства представляет собой совокупность нормативных правовых актов, принятых или изданных уполномоченными на то органами и применяемых при регулировании налогов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государственного бюджета на современном этапе белорусской государственности в значительной степени осуществляется за счет перераспределения денежных средств, поступающих через налоговые платежи от юридических и физ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ые целевые фонды имеют существенный удельный вес в структуре доходов консолидированного бюджета (около 20%) и являются важным инструментом государственного регулирования и финансового обеспечения социально-экономических процессов. Эта задача реализуется при условии эффективной организации механизма исчисления и взимания целевых платеж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качества указанного перераспределительного процесса, его стабильности и эффективности зависит полнота и своевременность выполнения государством возложенных на него функций, что в полной мере отражается на правовой защищенности, социальной обеспеченности, безопасности и общем благополучии проживающих на его территории граждан. В связи с этим формирование стабильной, справедливой и эффективной налоговой системы, способствующей экономическому развитию общества должно относиться к наиболее важных, первоочередных задач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асилевич Г.А. Комментарий к закону «О нормативно-правовых актах в Республике Беларусь». – Мн.: Право и экономика, 2006. – 46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авриленко В.Г. Право и экономика. Большой энциклопедический словарь высшего управленческого персонала. – Мн.: Право и экономика, 2001. – 1364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адалко В.А. Налогообложение в системе международных экономических отношений. – Мн.: Артемида-Мир, 2000. – 239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розд С.С., Загорская С.И., Павлов А.М. Налогообложение в Республике Беларусь. – Гомель, ГГТУ им. Сухого, 2003. – 10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кон Республики Беларусь «О бюджете Республики Беларусь на 2007 год» – Мн.: «Издательство БДП», 2007. – 147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Закон Республики Беларусь «О налогах на доходы и прибыль» // Вестник Министерства по налогам и сборам. – 2002. №5. с. 67–7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Закон Республики Беларусь «О налоге за пользование природными ресурсами (экологический налог)» // Ведомости Верховного Совета Республики Беларусь. – 1992. №3. с. 5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Закон Республики Беларусь «О налогах и сборах, взимаемых в бюджет Республики Беларусь» // Вестник Министерства по налогам и сборам. – 2002. №5. с. 39–4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. Закон Республики Беларусь «О налоге на недвижимость». // Вестник Министерства по налогам и сборам. – 2007. №5. с. 48–6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 Закон Республики Беларусь «О платежах за землю» // Вестник Министерства по налогам и сборам. – 2002. №5. с. 81–8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1. Закон Республики Беларусь «О размерах обязательных страховых взносов в Фонд социальной защиты населения Министерства социальной защиты Республики Беларусь». // Ведомости Национального собрания Республики Беларусь. – 1999. №3. с. 3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Заяц И.Е. Налоги и налогообложение. – Мн.: Вш.шк., 2003. – 303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озенкова Т.А. Налоговое регулирование на предприятии. – М.: «Изд-во АиН», 1999. – 64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Маньковский И.А. Налогообложение и налоговое право Республики Беларусь: практическое пособие. – Молодежное, 2006. – 34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Налоги и налогообложение в Республике Беларусь. – Витебск. УО «ВГТУ», 2005. – 52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Налоги. Сборник актов законодательства в двух частях. – Мн.: Право и экономика, 2007. Часть 1 – 461 с., Часть 2 – 383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Налогообложение от А до Я: нормативные документы и комментарии к ним. / Под ред. А.Н. Сушкевича. – Мн.: «Промышленно-торговое право», 2004. – 24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Налоговый кодекс Республики Беларусь: общая часть. – Мн.: НЦПИ РБ, 2003. – 69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Незамайкин В.Н., Юрдзинова И.А. Налогообложение юридических и физических лиц. – М.: Экзамен, 2004. – 46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0. Об утверждении «Инструкции о порядке реализации взимания сбора в республиканский фонд поддержки производителей сельскохозяйственной продукции, продовольствия и аграрной науки и налога с пользователей автомобильных дорог в 2006 г.</w:t>
      </w:r>
      <w:r>
        <w:rPr>
          <w:b/>
          <w:color w:val="000000"/>
          <w:sz w:val="28"/>
          <w:szCs w:val="28"/>
        </w:rPr>
        <w:t>» </w:t>
      </w:r>
      <w:r>
        <w:rPr>
          <w:color w:val="000000"/>
          <w:sz w:val="28"/>
          <w:szCs w:val="28"/>
        </w:rPr>
        <w:t>// КонсультантПлюс: Беларусь [Электронный ресурс] / ООО «Юрспектр», Национальный центр правовой информации Республики Беларусь. – Мн., 200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О налоге на добавленную стоимость. Закон Республики Беларусь от 10.01.1991 г. №1319</w:t>
        <w:noBreakHyphen/>
        <w:t>Х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 изменениями и дополнениями. Текст по состоянию на 16.01.2007 г. – Мн.: Дикта, 2007. -7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Ответы на экзаменационные тесты по курсу «Налогообложение» для получения аттестата профессионального бухгалтера и аудитора. – М.: НалогИнформ, 2004. – 200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3. Ханкевич. Л.А. Налогообложение и налоговое право (в вопросах и ответах). – Мн.: МО ООО «БИП</w:t>
        <w:noBreakHyphen/>
        <w:t>С», 2003. – 64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2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28:00Z</dcterms:created>
  <dc:creator>9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08T14:28:00Z</dcterms:modified>
  <cp:revision>2</cp:revision>
  <dc:subject/>
  <dc:title>9</dc:title>
</cp:coreProperties>
</file>