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онятие государственного креди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осударственный кред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редит восполняет недостаток собственных денежных средств, необходимых для полного и своевременного финансирования капитальных вложений либо текущих затрат. Кредитные отношения возникают по поводу получения или предоставления денежных средств внутри страны (внутренний кредит) и с нерезидентами (внешний креди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Государственный кредит - отношения по поводу предоставления временно свободных денежных средств на условиях платности, срочности и возвратности, где государство выступает в качестве заемщика, кредитора, гарант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Государственный кредит выражает отношения между государством, от имени которого выступают органы исполнительной власти федерального уровня с одной стороны, и хозяйствующими субъектами, физическими лицами, нерезидентами и иностранными государствами, с другой, по поводу получения займов, предоставления кредитов или гарантий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ак экономическая категория государственный кредит имеет ряд особенностей, т.к. находится на стыке двух видов денежных отношений - финансов и кред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а) в качестве звена финансовой системы он обслуживает формирование и использование централизованных денежных фондов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б) в качестве категории кредита, государственный кредит отличается от классических финансовых категорий (налоги, субсидии и др.), т.к. его основой является возвратность, срочность, плат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) в отличии от банковского кредита, обеспечением государственного кредита служит все имущество, находящееся в его собственности, имущество данной территориальной един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) как финансовая категория выполняет все функции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атегория «государственный кредит» имеет следующие особенности в отличие от других форм кредит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в качестве обеспечения возвратности кредита обычно выступает все имущество, находящееся в собственности государства или муниципального 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на уровне Федерации государственные займы не имеют конкретного целевого назна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роки государственного кредита, как правило, достаточно длительные, но согласно Закону «О государственном внутреннем долге РФ» не могут превышать 3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Деятельность государства в качестве заемщика. Управление государственным долг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Для покрытия бюджетного дефицита государство привлекает заемные средства. Одновременно оно выступает в качестве кредитора. В отдельных случаях государство выступает гарантом, принимая на себя ответственность за погашение кредитов, взятых хозяйствующими субъек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Как форма кредита, государственный кредит имеет ряд особенно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осударственный кредит, как правило, не имеет конкретного залогового обеспечения. В качестве обеспечения возвратности кредита выступает гарантия государства, т.е. все имущество, находящееся в государствен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осударственный кредит обычно имеет потребительскую, а не производственную форму. Проценты за кредит выплачиваются не из доходов, полученных за счет обращения кредита, а за счет бюджетных поступ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а уровне Федерации государственный кредит, как правило, не имеет конкретного целе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сроки предоставления государственного кредита более длительные по сравнению с другими формами кредит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По договору государственного займа государство выступает в качестве заемщика, а юридические и физические лица- в качестве креди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осударственные займы могут характеризовать состояние государственного бюджета страны. Чем больше займы - тем хуже обстоит дело с бюджетом, чем выше доля государственного долга в ВВП, тем глубже финансовый кризис государства. Таким образом, функционирование механизма государственного кредита приводит к появлению государственного дол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осударственный долг – вся сумма задолженности по обязательствам государства, проценты по ней, и неисполненные финансовые обязательства государства перед субъектами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осударственный долг подразделяется на две части - капитальный и текущий. Капитальный долг включает все долговые обязательства государства на определенную дату (начало года) - непогашенную часть основного долга и начисленные проценты, которые в рамках соглашения о реструктуризации долга могут быть присоединены к основному долгу. Текущий государственный долг состоит из предстоящих платежей по всем долговым обязательствам, срок погашения которых наступает в отчетном периоде (год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зависимости от места размещения средств, государственный долг делится на внутренний и внеш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осударственный внутренний долг - заемная деятельность на внутреннем рынке страны, осуществляемая, главным образом посредством выпуска государственных ценных бумаг. Обслуживание государственного внутреннего долга РФ производится ЦБ РФ и его учреждениями посредством погашения долговых обязательств и выплаты по ним доходов в виде процентов или в иной форм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Государственные ценные бумаги - это форма существования государственного долга в виде долговых ценных бумаг, эмитентом которых выступает государство. Все выпуски государственных ценных бумаг регистрируются в Государственной долговой книге РФ. Государственные ценные бумаги обеспечивают гибкое поступление денежных средств в бюджетную систему, а с другой - дают возможность инвесторам получать доход на их временно свободные денеж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новные виды государственных ценных бумаг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блигации государственного российского республиканского внутреннего займа 2000 г. - выпущены 1.01.2000 срок - 16 лет. Номинал - 5000, 10000, 25000, 100000 руб. Размещались среди юридических лиц. Доход - фиксирован в размере 5 % от номинала и выплачивается 1 раз в г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блигации российского внутреннего выигрышного займа 2005 г. выпущены 1.10.2005 г. сроком на 10 лет. Номинал - 500 и 1000 руб. Доход выплачивается в форме выигрышей из расчета 30 % в год. В течение 10 лет предусмотрен выигрыш 32 % всех облигаций. Остальные облигации по истечении этого срока погашаются по номинал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осударственные краткосрочные бескупонные облигации. (ГКО) Выпускались в бездокументарной форме в виде записей на счетах депо номиналом 1 тыс. руб. со сроком погашения 3, 6, 12 мес. Размещение ГКО происходит с дисконтом - а погашение по номинальной стоим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блигации внутреннего государственного валютного облигационного займа (ВЭБ) эмитированы Министерством финансов РФ в 2007 г. для компенсации валютных средств предприятий, находящихся на счетах вл ВЭБ. Облигации выпущены в бумажной форме с номиналом в 1000, 10 000, и 100 000 долл. в виде семи серий со сроками погашения 14 мая 2007, 2008, 2009, 2010, 2011, 2012 гг. По облигациям начисляется 3 % годовых. Один раз в год при предъявлении купо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лигация государственного федерального займа с переменным купоном (ОФЗ - ПК) - выпускается в бездокументарной форме номинальной стоимостью 1 тыс. руб. Рыночная стоимость определяется номинальной стоимостью облигации и накопленным купонным процент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блигации Государственного сберегательного займа являются государственными ценными бумагами на предъявителя и предоставляют право их владельцам на получение процентного дохода, начисляемого ежеквартально к номинальной стоимости при их погашении. Срок обращения 1 год. Номиналы - 100 и 500 руб. При этом каждая облигация имеет 4 куп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Государственный внешний долг - заемная деятельность государства на внешене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а мировом финансовом рынке государство, прибегая к внешним заимствованиям выступает в качестве заемщика. Предельный размер государственных внешних заимствований ежегодно утверждается в форме федерально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Размер государственного долга РФ по состоянию на 1.11.2010 г. представлен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Управление государственным долгом представляет собой комплекс мер, предпринимаемых государством в лице его уполномоченных органов по определению мест и условий размещения и погашения государственных займов. Целью управления государственным долгом является оптимизация затрат, связанных с финансированием дефицита государственно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946"/>
        <w:gridCol w:w="2122"/>
      </w:tblGrid>
      <w:tr>
        <w:trPr>
          <w:trHeight w:val="23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Долг центрального правительства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Показател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Млрд.дол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СШ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Млрд.руб.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  <w:lang w:val="en-US" w:eastAsia="en-US"/>
              </w:rPr>
              <w:t>Долг центрального правительстива (валовый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4543,4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Внешний дол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143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3982,1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Со сроком погашения 1 год и мене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7,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205,4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Займ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90,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2497,5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Ценные бума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53,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1484,6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 xml:space="preserve">В т.ч. еврооблигации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36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1007,3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Проч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Внутренний дол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561,3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Со сроком погашения 1 год и мене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Займ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Ценные бумаг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555,7</w:t>
            </w:r>
          </w:p>
        </w:tc>
      </w:tr>
      <w:tr>
        <w:trPr>
          <w:trHeight w:val="2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Проч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  <w:lang w:val="en-US" w:eastAsia="en-US"/>
              </w:rPr>
            </w:pPr>
            <w:r>
              <w:rPr>
                <w:color w:val="000000"/>
                <w:szCs w:val="32"/>
                <w:lang w:val="en-US" w:eastAsia="en-US"/>
              </w:rPr>
              <w:t>5,6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етоды управления государственным долг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рефинансирование – погашение основной задолженности и процентов за счет средств, полученных от размещения новых зай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новация – соглашение между заемщиком и кредитором по замене обязательства по указанному финансовому кредиту другим обязательств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онверсия – изменение доходности зай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онсолидация – изменение срока обращения уже выпушенных зай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унификация – объединение нескольких выпущенных ранее однотипных займов в один в целях сокращения расходов по их управл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отсрочка погашения займа – это консолидация, сопровождающаяся отказом государства от выплаты процентов по займ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аннулирование долга – отказ государства от всех выпущенных ранее обязательств. Как правило, данный инструмент используется в двух случаях: при смене государственной власти и в случае банкротства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случае если государство - заемщик не может платить долги и проценты по ним, а кредиторы не желают давать отсрочку, то кредиторы могут объявить страну банкротом. Тогда производится арест всех зарубежных активов страны, всех находящихся в зарубежных портах судов и грузов в уплату кредиторам. Польша оказавшаяся неплатежеспособной в начале 2006 г. столкнулась с параличом промышленности зависевшей от импорта материалов и полуфабрикатов, галопирующей инфляцией и увеличением товарного дефиц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 2009 г. Россия была близка к состоянию банкротства. Платежи по обязательствам страны должны были составлять 20,8 млрд. дол., при активе торгового баланса около 8 млрд. долл и золотовалютных резервах 5 млрд. долл. Рублёвый эквивалент этих платежей превысил 21 трлн руб. при общей сумме доходов бюджета 25 трлн руб. В этой ситуации нормальные платежи по внешнему долгу ограничились крайним минимумом, а остальное регулировалось мерами чрезвычайного характера. В одних случаях условия погашения обязательств нарушались: частью платежи не производились вообще, частью их самовольно переносили на более поздние времена. В других случаях удавалось убедить кредиторов в невозможности своевременного выполнения обязательств и получить от них согласие на официальную отсрочку. Наконец, российские власти шли на всё, чтобы западные страны продолжили предоставление России валют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Эту критическую стадию, близкую к международному банкротству, так или иначе удалось пройти, и сейчас проблема внешних долгов выглядит менее напряж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оссийская Федерация как кредитор и гара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бегая к государственному кредиту для покрытия бюджетного дефицита, федеральное правительство само предоставляет кредиты иностранным государствам, а также резидентам, например, в виде краткосрочной бюджетной ссуды предприятиям и субъектам РФ. Организациям агропромышленного комплекса за счет средств бюджета предоставляется товарный кредит (для обеспечения горюче-смазочными материалами), а администрациям районов Крайнего Севера - льготные кредиты для обеспечения завоза топлива и других жизненно важ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новидностью бюджетной ссуды является инвестиционный налоговый кредит, предоставляемый федеральным правительством предприятиям, имеющим крупное народнохозяйственное значение. Размер кредита соответствует сумме налоговых платежей заемщика в Федеральный бюджет за год или несколько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юджетный кодекс РФ рассматривает государственную гарантию как способ обеспечения гражданско – правовых обязательств, в силу которых гарант дает письменное обязательство отвечать за исполнение лицом, которому дана гарантия, обязательства перед третьим лицами полностью или частично. Деятельность РФ в качестве гаранта заключается в настоящее время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</w:t>
      </w:r>
      <w:r>
        <w:rPr>
          <w:color w:val="000000"/>
          <w:sz w:val="28"/>
          <w:szCs w:val="32"/>
          <w:lang w:val="en-US" w:eastAsia="en-US"/>
        </w:rPr>
        <w:tab/>
        <w:t>государство гарантирует вклады населения в Сберегательном банке. Гарантированные сбережения населения являются государственным внутренним долг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</w:t>
      </w:r>
      <w:r>
        <w:rPr>
          <w:color w:val="000000"/>
          <w:sz w:val="28"/>
          <w:szCs w:val="32"/>
          <w:lang w:val="en-US" w:eastAsia="en-US"/>
        </w:rPr>
        <w:tab/>
        <w:t>выступает гарантом различных обществ и групп (финансово - промышленной группы, РАО ВСМ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</w:t>
      </w:r>
      <w:r>
        <w:rPr>
          <w:color w:val="000000"/>
          <w:sz w:val="28"/>
          <w:szCs w:val="32"/>
          <w:lang w:val="en-US" w:eastAsia="en-US"/>
        </w:rPr>
        <w:tab/>
        <w:t>выступает поручителем по кредитам, предоставленным коммерческими банками администрациям субъектов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</w:t>
      </w:r>
      <w:r>
        <w:rPr>
          <w:color w:val="000000"/>
          <w:sz w:val="28"/>
          <w:szCs w:val="32"/>
          <w:lang w:val="en-US" w:eastAsia="en-US"/>
        </w:rPr>
        <w:tab/>
        <w:t>гарантирует государственные ценные бумаг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131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Font13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брамова М.А., Александровна Л.С. Финансы, денежное обращение и кредит. М.: ИМПЭ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банов А.И., Балабанов И.Т. Финансы. - СПб.: Изд-во «Питер»,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аков C. В. Финансовая политика и финансовое регулирование экономики переходного периода // Финансы. 2008. №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латова А. С. Экономика: учебник. М.: Бек. 2004. Гл. 16. С. 260 — 277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ретин Л.Н. Рынок ценных бумаг и производственных финансовых инструментов. М.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Font131">
    <w:name w:val="font131"/>
    <w:qFormat/>
    <w:rPr>
      <w:rFonts w:ascii="Times New Roman" w:hAnsi="Times New Roman" w:cs="Times New Roman"/>
      <w:sz w:val="21"/>
      <w:szCs w:val="21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0:00Z</dcterms:created>
  <dc:creator>Customer</dc:creator>
  <dc:description/>
  <cp:keywords/>
  <dc:language>en-US</dc:language>
  <cp:lastModifiedBy>SYSTEM</cp:lastModifiedBy>
  <dcterms:modified xsi:type="dcterms:W3CDTF">2011-09-08T14:30:00Z</dcterms:modified>
  <cp:revision>2</cp:revision>
  <dc:subject/>
  <dc:title/>
</cp:coreProperties>
</file>