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инвестицион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регулирование договора поставки товара 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сударственных нужд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аво представляет собой совокупность норм, регулирующих предпринимательские отношения и иные, связанные с ними отношения, в том числе некоммерческие отношения, а также отношения по государственному регулированию экономики в целях обеспечения интересов государства и обществ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хозяйственную деятельность по извлечению прибыли из производства товаров и услуг профессионально ведут предприниматели и предприятия, крестьянские (фермерские) хозяйства, банки, биржи и иные субъекты, преследующие такую цель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зяйственная деятельность осуществляется не только в ходе производства товаров. для того, чтобы ее начать, необходимо приобрести или построить производственное помещение, приобрести сырье, оборудование, топливо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завершения производственного цикла возникают отношения по реализации товаров, их хранению, доставке и тому подобно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зяйственный оборот тоже неотъемлемая часть предпринимательской деятельности. Все эти отношения являются центральными, входящими в первую группу в предмете хозяйственного прав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предпринимательские отношения тесно связаны с другими, не имеющими непосредственно цели извлечения прибыли. в частности, такой является вся хозяйственная деятельность организационно-имущественного характера по созданию и прекращению предприятий, управлению собственностью. в такую деятельность включаются на базе собственного имущества государство, организующее свои предприятия, устанавливающее для них определенный режим хозяйствова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оммерческий характер носит деятельность бюджетных учреждений, потребительских обществ, благотворительных фондов и других организаций, вступающих в хозяйственные правоотношения для решения своих уставных задач. Эти отношения тесно связаны с предпринимательской деятельностью, по форме осуществления не отличаются от ее реализации и поэтому охватываются хозяйственным правом. Они представляют вторую группу хозяйственных отношений, регулируемых хозяйственным право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государство, реализуя публичные интересы общества, воздействует на субъекты, осуществляющие хозяйственную деятельность, регулирует и контролирует ее. Эти отношения составляют третью группу хозяйственного прав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удить о проникновении хозяйственного права практически во все отрасли хозяйственной деятельности: реализация продуктов и товаров, реализация услуг, инвестиционная деятельность, агропромышленный комплекс, финансирование хозяйственной деятель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 данной контрольной работе мы рассмотрим правовое регулирование инвестиционной деятельности и правовое регулирование договора поставки товара для государственных нужд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32"/>
        </w:rPr>
        <w:t>Правовое регулирование инвестиционной деятельности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, как вложение в развитие предпринимательской деятельности, и инвестиционная деятельность, как реализация этих вложений, в целом представляют собой сложный и многообразный процесс, имеют свои специфические черты, отражающие особенности предпринимательской, хозяйственной деятель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целостности и единства инвестиционного процесса правовое регулирование стремится к созданию системы организационно-правовых форм, направленных на защиту инвестиций, установлению гарантий их сохран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развития того или иного направления экономики не должны стеснять равенство свободы инвесторов. Планово-целевое финансирование допущено ныне только для обеспечения государственных нужд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озникновением рыночных отношений, свободы выбора сферы хозяйствования и заключения договоров, по усмотрению предпринимателей, назрела необходимость правового регулирования деятельности по вложению имеющихся средств на основе свободы инвестирова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 июля 1991 года был принят Закон РФ «Об инвестиционной деятельности в РФ» и следом за ним того же года Закон РФ «Об иностранных инвестициях в РФ», которые создали базу для правового регулирования инвестиционной деятельности на новом этапе развития экономики. В настоящее время действует Федеральный закон «Об инвестиционной деятельности в РФ, осуществляемой в форме капитальных вложений» от 25.02.1999 №39-ФЗ и Федеральный закон «Об иностранных инвестициях в РФ» от 09.07.1999 №160-ФЗ. Особенности инвестиционной деятельности в той или иной отрасли хозяйственного (предпринимательского) права обуславливают создание специальных нормативных актов. К ним следует отнести: Федеральный закон «О приватизации государственного имущества и об основах приватизации муниципального имущества в Российской Федерации» от 21.07.1997 №123-ФЗ, Закон «О рынке ценных бумаг» от 22.04.1996 №39-ФЗ, Федеральный закон «О лизинге» от 29.10.1998 №164-ФЗ и другие нормативные акты, направленные на регулирование инвестиционной деятель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инвестиционное обновление экономики не может не затрагивать публичных интересов общества. Ему не безразлично, по каким каналам и для чего будут осуществляться государственные вложения, которые должны учитывать эти интересы, определенные соответствующим государственным органом в пределах своей компетенци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циональная государственная инвестиционная политика нуждается в управлении. В связи с этим принят Указ Президента РФ «О создании государственной инвестиционной корпорации». №184 от 2 февраля 1993 год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инвестиционная корпорация создана для реализации федеральных и региональных программ социального и экономического развития, а также для привлечения иностранных и стимулирования внутренних инвестиций, повышения эффективности инвестиционной политики. Корпорация создана в форме государственного предприятия, имущество передано ей на праве полного хозяйственного ведения. Уставный фонд корпорации состоит из имущества, оцениваемого на сумму не менее 1 миллиарда долларов США, а также из 50 долларов США и 200 миллиардов рублей, которые могут быть использованы в качестве залога для обеспечения финансовых гарантий иностранным инвесторам и решения уставных задач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ция осуществляет экспертизу, конкурсный отбор и реализацию конкурсных проектов, используя при этом средства, выделяемые ей целевым назначением для централизованных капитальных вложений, кредиты ЦБ РФ, привлеченные и собственные средств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о выступает в роли организатора инвестиционного процесса и одновременно основного инвестор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рмального развития экономики, для обеспечения расширенного воспроизводства необходим постоянный приток средств. Количественный рост инвестиций, их направление в различные сферы хозяйствования зависят от правильной инвестиционной политики. Вложение средств в наукоемкие, высокотехнические, высокотехнологические программы влияет не только на производство товаров, их потребительские свойства, но и на условия труда, что в конечном счете, не может отражаться в развитии всего общества в целом. Инвестиции, вложенные в эту сферу, дают представление о качественном уровне инвестици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ый уровень и количественный рост инвестиций, их соотношение дают представление о проводимой государством инвестиционной политике. Ее целью является поиск оптимального правового регулирования инвестиционной деятельности, национальных и иностранных инвесторов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овое регулирование инвестиционной деятельности состоит в определении признаков субъектов, установлении организационно-правовых форм ведения инвестиционной деятельности, выделении специальных требований к отдельным направлениям инвестиционной деятельности; регламентации порядка и условий заключения и исполнения договоров; установлении пределов и форм государственного воздействия на инвестиционные процессы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ет вопрос: зачем необходимо законодательство об инвестициях? Ведь инвестиционная деятельность реализуется обычно в правовых формах, соответствующих договорам подряда на капитальное строительство, проектирование, поставки и других. Инвестирование может происходить путем приобретения патента или прав пользования по лицензионному договору, приобретением товарного знак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м, все вложения уже имеют свою собственную правовую форму. зачем же надстраивать над всем этим еще законодательство об инвестициях?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есть особые основания. Они заключаются в необходимости: определить понятия инвестиции и инвестиционной деятельности, урегулировать отношения между инвестором и лицом, реализующим его инвестиции(заказчиком), между инвестором и лицом, осуществляющим практическое целевое использование объекта инвестирования (пользователем), установить параметры государственного регулирования инвестиционной деятельности, зафиксировать гарантии для всех инвесторов и их инвестиций, установит пределы ответственности, применяемой в процессе реализации инвестици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одательное определение инвестиций содержит достаточно обширный, неисчерпаемый перечень материальных и нематериальных благ, каждое из которых должно обладать двумя отличительными особенностями, признаками. Во-первых, они (блага) вкладываются в объекты предпринимательской и других видов деятельности, во-вторых, целью вложения является получение прибыли и достижение положительного социального эффект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инвестиций неразрывно связано с понятием инвестиционной деятельности, поскольку ценность материального или нематериального характера может приобрести статус инвестиции исключительно в процессе вложения этой ценности в какой-либо объект предпринимательской деятельности для извлечения дохода и положительного социального эффекта в будуще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ое определение инвестиционной деятельности сводится к факту вложения и совокупности практических действий по реализации инвестици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деятельность один из видов предпринимательской деятельности. Ей присущи признаки предпринимательства: самостоятельность, инициативность, риск. Однако у инвестиционной деятельности есть специфика, которая состоит в том, что средства инвестора вкладываются в объекты предпринимательской деятельности с целью извлечения прибыли от использования или эксплуатации этих объектов в будуще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инвестиционная деятельность дели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ую (то есть вложения непосредственно в производство товаров и усл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ную (предоставление займов, креди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портфельную» (приобретение ценных бумаг)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ямая форма инвестиций наиболее близка по своему содержанию к предпринимательской деятель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ная форма инвестирования сводится к использованию ссудного капитала в виде займов и кредитов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ельное инвестирование означает вложение инвестором средств в ценные бумаги, акции предприятий. По содержанию портфельное инвестирование не предполагает участие инвестора в управлении предприятием, а лишь получение дивидендов на вложенный капитал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вестиционной деятельности есть субъекты и объекты. Субъекты: инвесторы, заказчики, исполнители работ. Закон «Об инвестиционной деятельности РФ» раскрывает особенности правового статуса каждого из них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коном инвесторами могут выступать практически все физические и юридические лица, то есть те субъекты, которые отвечают признакам инвестора. Кроме того, в роли инвесторов выступают специально созданные для осуществления инвестиционной деятельности субъекты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может быть объектом инвестиционной деятельности? В Законе «Об инвестиционной деятельности в РФ, осуществляемой в форме капитальных вложений» от 25.02.1999 №39-ФЗ и в Законе «Об иностранных инвестициях в РФ» от 09.07.1999 №160-ФЗ перечни таких объектов. Они не являются исчерпывающими. В них включ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денежные вкл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ая проду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на интеллектуальну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е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объекты собствен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нвестиций означает для инвестора вложение средств в наиболее выгодное дело, которое предположительно может принести ему наибольшую прибыль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является главным инициатором инвестиционной деятельности и выступает одновременно как инвестор и как непосредственный участник инвестиционного процесса. Государственное регулирование инвестиционной деятельности ведется в обеспечение публичных интересов общества и представляет собой и косвенное воздействие на социально – экономическое и научно-техническое развитие РФ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деральный закон называет следующие формы и методы: государственные инвестиционные программы, прямое управление государственными инвестициями; налоговая политика; предоставление финансовой помощи на развитие отдельных территорий, отрасле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м «об инвестиционной деятельности в РФ», решения по государственным инвестициям из республиканского бюджета принимаются высшим представительным органом власти на основе прогнозов экономического и социального развития РФ, схем развития и размещения производительных сил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уществления государственных инвестиций могут осуществляться фонды, в том числе, фонды регионального развития, резервный, целевой и т.д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он также устанавливает, что реализация целевых программ представляет собой размещение государственных ассигнований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Законом об инвестиционной деятельности основным правовым средством, реализующим производственно-хозяйственные взаимоотношения субъектов инвестиционной деятельности, является договор (контракт) между ни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инвестиционной деятельности является достаточно разнообразные по существу, по юридической цели и субъектному составу договорные отноше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2"/>
        </w:rPr>
        <w:t>Правовое регулирование договора поставки товара для государственных нужд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оставки регулируется Гражданским кодексом РФ (часть вторая) и иными нормативными актами. Особенностью поставки товаров для государственных нужд определяется специальным законодательство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оставки имеет общую с договором купли-продажи экономическую сущность. По договору поставки поставщик, являющийся предпринимателем, обязуется в обусловленный срок передавать в собственность покупателю товар, предназначенный для предпринимательской деятельности или иных целей, не связанных с личным потреблением, а покупатель обязуется принимать товар и платить за него определенную цену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оговор поставки имеет следующие отличительные признаки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сторонами договора являются предприниматели, это предприятия любой организационно-правовой формы и граждане – предприниматели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ставщиками могут быть как изготовители товаров, так и посредническая организация, реализующая товары покупателю с целью получения прибыли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купателем выступает субъект, приобретающий товар для производственного потребления или для последующей его реализации гражданам – потребителям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едметом поставки является товар, предназначенный для ведения предпринимательской деятельности или иной деятельности, не связанной с личным потреблением. Употребление двух терминов «продукция» и «товар» – связаны с некоторыми сохраняющимися различиями в правовом регулировании поставок производственно – технического назначения и товаров народного потребления. Обычно эти товары определяются родовыми признаками. Однако могут быть товары индивидуального изготовления (например: специальное оборудование). Поставка товара осуществляется с целью получения прибыли, он не может быть использован для личного потребле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качестве характерного признака договора поставки можно назвать и длящийся характер взаимоотношения сторон. Поставка товара осуществляется неоднократно, отдельными партия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ронами договора выступает поставщик и покупатель. Поставщиком может быть как изготовитель, так и посредническая организация. Отбор поставщиков для госнужд производится на конкурсной основ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упателями выступают любые организации, приобретающие товары как для осуществления предпринимательской деятельности, так и иной, не связанной с личным потреблением. Граждане могут приобретать товары по договору поставки для целей предпринимательства. Для осуществления личных (домашних, семейных) потребностей, они заключают договоры купли – продаж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договорных связей может быть простой и сложной, в зависимости от состава сторон договора и иных участников исполнения договорных обязательств. При простой структуре – состав сторон договора и исполнителей договорных обязательств совпадает, при сложной – не совпадает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стой структуре – поставщиком товаров является изготовитель, а покупателем – потребитель, а при сложной – договор может заключаться между поставщиком и покупателем, а товар поставляться от изготовителя потребителю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законодательством, структура договорно-хозяйственных связей определяется соглашением сторон. Установление рациональной структуры договорных связей способствует сохранности товаров, ускорению сроков их продвижения, упрощению расчетов между сторона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енное значение имеют прямые хозяйственные связи между изготовителями и потребителя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ключая договоры, стороны свободны в выборе контрагентов и определении условий договора. Договор является юридическим фактом, на основании которого возникает обязательство по поставке товара. На этих условиях осуществляется и поставка товаров для госнужд. Обязательное заключение на поставку товаров для госнужд установлено для потребителей-монополистов, обязательным является также заключение договора с потребителями районов Крайнего Север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ального указания о форме договора поставки в законодательстве сегодня как будто нет, однако из прежних правил о сделках (ст. 529 ГК РФ ч. 2) возникает необходимость заключения данного договор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диционным способом заключения данного договора является разработка одного документа, подписываемого сторонами. Закон допускает возможность заключения договора поставки путем обмена письмами, телеграммами, телефонограммами и т.д., подписанными стороной, которая их посылает. Подобные способы оформления договора создают возможность его оперативного заключе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авках товаров на год или более короткий срок применяется и такая характерная для данного товара форма, как принятие поставщиком заказа покупателя к исполнению. При этом в представляемом заказе должны содержаться все необходимые для поставки данные. Если же необходимо согласовать дополнительные условия, не предусмотренные заказом, поставщик направляет покупателю проект договор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заключения договора определяются Гражданским кодексом РФ ч. 2 ст. 529. В предложении о заключении договора (оферте) должны быть указаны существенные условия или порядок их определения. Предложение должно быть адресовано конкретному лицу или конкретным лицам. Оно должно быть сделано любой стороной – как поставщиком, так покупателе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, получившая проект договора поставки товаров для государственных нужд, подписывает его и возвращает один экземпляр другой стороне в течение тридцати дней со дня получения проекта,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, получившая подписанный договор поставки для государственных нужд с протоколом разногласий, должна в течение 30 дней рассмотреть разногласия,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. Неурегулированные разногласия в тридцатидневный срок могут быть переданы заинтересованной стороной на рассмотрение суд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оставщик(исполнитель) уклоняется от заключения договора поставки товаров для государственных нужд, покупатель вправе обратиться в суд с требованием о понуждении поставщика (исполнителя) заключить договор на условиях разработанного покупателем проекта договор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держании договора закон выделяет существенные условия. Отсутствие хотя бы одного из них, влечет за собой признание его незаключенны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условий договора зависит от характера норм законодательных актов, регулирующих договорные отношения по поставкам товаров. Императивные нормы закона сегодня касаются главным образом государственных нужд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говоре указывается срок его действия. Различают долгосрочные договоры, заключаемые на срок свыше 1 года, и краткосрочные, заключаемые на срок до год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товаров определяется соглашением сторон. Товары поставляются в соответствии с номенклатурой, предусмотренной в договор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обязаны устанавливать в договоре фиксированные сроки платеж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 530 ГК РФ части 2, покупатель вправе отказаться от товаров, указанных в извещении о прикреплении, и от заключения договора на их поставку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исполнитель должен незамедлительно требовать от него извещение о прикреплении к другому покупателю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выполнении государственным заказчиком обязанностей, поставщик (исполнитель) вправе либо потребовать от государственного заказчика принять и оплатить товары, либо реализовать товары по своему усмотрению с отнесением разумных расходов, связанных с их реализацией, на государственного заказчика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всего вышеизложенного, можно сделать вывод, что поставка товаров для госнужд производится для удовлетворения потребностей Российской Федерации в продукции, необходимой для решения общенациональных проблем, реализации социально – экономических, оборонных, научно – технических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й удовлетворения потребностей являются заказы на закупку и поставку товаров для госнужд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 два уровня формирования заказов: федеральный и региональный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– определение госнужд РФ в целом, региональный – для республик, автономий, краев, областей.</w:t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инвестиция – это вложение свободных денежных средств (или ценностей) в разные объекты предпринимательской и иных видов деятельности, в результате которой образуется прибыль (доход) или достигается социальный эффект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нвестиционной деятельности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сре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денежные вкла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техническая продук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на интеллектуальну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ые пра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объекты собственност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инвестиционная деятельность делится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ую (то есть вложения непосредственно в производство товаров и услу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дную (предоставление займов, креди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ртфельную» (приобретение ценных бумаг)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ействует Федеральный закон «Об инвестиционной деятельности в РФ, осуществляемой в форме капитальных вложений» от 25.02.1999 №39-ФЗ и Федеральный закон «Об иностранных инвестициях в РФ» от 09.07.1999 №160-ФЗ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Законом об инвестиционной деятельности основным правовым средством, реализующим производственно-хозяйственные взаимоотношения субъектов инвестиционной деятельности, является договор (контракт) между ними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инвестиционной деятельности является достаточно разнообразные по существу, по юридической цели и субъектному составу договорные отноше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поставки регулируется Гражданским кодексом РФ (часть вторая) и иными нормативными актами. Особенностью поставки товаров для государственных нужд определяется специальным законодательство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ми договора выступает поставщик и покупатель. Поставщиком может быть как изготовитель, так и посредническая оранизация. Отбор поставщиков для госнужд производится на конкурсной основе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договорных связей может быть простой и сложной, в зависимости от состава сторон договора и иных участников исполнения договорных обязательств. При простой структуре – состав сторон договора и исполнителей договорных обязательств совпадает, при сложной – не совпадает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и сроки заключения договора определяются Гражданским кодексом РФ ч. 2 ст. 529. В предложении о заключении договора (оферте) должны быть указаны существенные условия или порядок их определения. Предложение должно быть адресовано конкретному лицу или конкретным лицам. Оно должно быть сделано любой стороной – как поставщиком, так покупателем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жданский кодекс Российской Федерации. Ч. 1 – М.: Инфра-М _ Норма, 1996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Мартемьянов А.А. «Хозяйственное право», М., 2002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ческие рекомендации по оценке эффективности инвестиционных проектов: (Вторая редакция)/М-во экон. РФ, ГК по стр.-ву, архитект. и жил. политике; рук. авт. колл.: Косов В.В.М.: ОАО «НПО», изд-во «Экономика», 2003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Право: Учеб. / Под. ред. Н.А. Тепловой, М.В. Малинкович. – М.: Закон и право, ЮНИТИ, 2004;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Экономика предприятия: Учебник для вузов / Под ред. проф. В.А. Швандара, 200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2:00Z</dcterms:created>
  <dc:creator>MescheryakovNV</dc:creator>
  <dc:description/>
  <cp:keywords/>
  <dc:language>en-US</dc:language>
  <cp:lastModifiedBy>SYSTEM</cp:lastModifiedBy>
  <cp:lastPrinted>2008-10-06T16:32:00Z</cp:lastPrinted>
  <dcterms:modified xsi:type="dcterms:W3CDTF">2011-09-08T14:32:00Z</dcterms:modified>
  <cp:revision>2</cp:revision>
  <dc:subject/>
  <dc:title>Содержание:</dc:title>
</cp:coreProperties>
</file>