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ансовая прибыль предприятия, ее состав. Планирование балансовой прибыл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пределение потребности предприятия в оборотных средствах. Показатели планирования (нормирования) оборотных средств предприят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3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Балансовая прибыль предприятия, ее состав. Планирование балансовой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представляет собой сумму прибыли (убытка) от реализации продукции (работ, услуг), прочей реализации и доходов от внереализационных операций, уменьшенных на сумму расходов по этим операциям (рисунок 1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70805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исунок 1.</w:t>
      </w:r>
      <w:r>
        <w:rPr>
          <w:color w:val="000000"/>
          <w:sz w:val="28"/>
          <w:szCs w:val="28"/>
        </w:rPr>
        <w:t xml:space="preserve"> Блок-схема факторного анализа балансовой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ок) от реализации продукции (работ, услуг) определяется как разница между выручкой от реализации продукции (работ, услуг) в действующих ценах без налога на добавленную стоимость, акцизов, отчислений в централизованные фонды государства и затратами на производство и реализацию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ки) от прочих внереализационных операций определяется как разность между суммой полученной выручки после проведения ниженазванных операций и суммой выплат, связанных с этими операциями. В част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рафов, пени и неустоек и других экономических сан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ов, полученных по суммам средств, числящихся на расчетных счетах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рсовых разниц по валютным счетам и по операциям в иностранной валю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ей и убытков прошлых лет, выявленных в отчетном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ытков от стихийных бед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ь от списания долгов и дебиторской задолж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й долгов, ранее списанных как безнадеж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доходов, потерь и расходов, относимых в соответствии с действующим законодательством на счет прибылей и убы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уммы, внесенные в бюджет в виде санкций, в состав расходов от внереализационных операций не включаются, а относятся на уменьшение чистой прибыли, остающейся в распоряжении предприятия после уплаты налогов из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ибыли имеет большое значение для предприятия. Оно позволяет правильно оценить его финансовые ресурсы, размер платежей в бюджет, возможности расширенного воспроизводства и материального стимулирования работников. От объема прибыли, кроме того, зависит и реализация дивидендной политики акционер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ланирования финансовых результатов в настоящее время не регламентированы. Традиционно применяют метод прямого счета или аналитический. Расчеты рекомендуется выполнять отдельно по видам деятельности. Это облегчает расчеты, повышает их точность; имеет значение для предполагаемой величины налога на прибыль, так как доходы от некоторых видов деятельности не облагаются налогом на прибыль, а другие облагаются по повышенным или пониженным став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ибыли методом прямого счета выполняется по отдельным видам изделий или группам однородных изделий с последующим суммированием в целом по предприятию. При этом используют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В - Вф - А - НДС - З,(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 - прибыль от реализаци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выручка от реализации продукции в отпускных цен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ф - отчисления во внебюджетные фонды и другие централизованные фонды государства, включаемые в отпускную цену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акци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- налог на добавленную стоим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- полная себестоимость реализуем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Пн.г + Пт - Пк.г,(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н.г, Пк.г - прибыль в остатках готовой продукции на начало и конец планируем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т - прибыль на товарный выпуск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из составляющих формулы расчет делается по схеме формулы (1) с той разницей, что при расчете прибыли в остатках продукции на начало и конец планируемого периода прибыль рассчитывается с учетом производственной себестоимости, а прибыль на товарный выпуск продукции определяется на базе полной себестоимости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й счет методически прост, но при большом количестве наименований продукции трудоемкость этого метода значительно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ребу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пределения ассортимента по всем позициям номенкла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я калькуляций по изделиям сравним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исчисления плановой себестоимости и договорных цен по несравнимой продукции, что в свою очередь предполагает разработку сметы производства по ее элемен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установления цен реализации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ом метода является то, что он не позволяет выявить факторы, влияющие на размер прибыли, в планов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ие методы находят применение при планировании прибыли в отраслях с широким ассортиментом продукции, а также как дополнение к прямому методу, для прове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ой расчета служат затраты на 1 тыс. р. товарной продук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затрат на 1 тыс. р. товарной продукции прибыль планируется по всему выпуску товарной продукции (сравнимой и несравнимой). Расчет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Т (1000 - З) / 1000,(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 - прибыль от выпуска товар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- товарная продукция в ценах реализаци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затраты, р. на 1 тыс. р. товарной продукции, исчисленной в ценах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бщей суммы прибыли от продаж полученный результат корректируется на изменение прибыли в переходящих остатках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налитический метод применяют при ускоренном (пер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базовой рентабельности планируют прибыль по сравнимой товарной продукции, прибыль в переходящих остатках готовой продукции и прибыль от реализации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ключает девять стад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счет прибыли по сравнимой продукции на основании базовой рентаб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пределение влияния изменения себестоимости сравнимой товарной продукции на прибы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пределение влияния на прибыль по сравнимой товарной продукции изменений в ассортимен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расчет влияния качества на прибыль по сравнимой товар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расчет влияния на прибыль изменений цен реализации товар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е прибыли в переходящих остатках готов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счет прибыли от реализаци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определение прибыли по несравнимой товар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расчет общей прибыли от реализации сравнимой и несравн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е расчеты по каждому этапу выполняются в соответствии с определенным алгорит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прибыли по несравнимой товарной продукции. Прибыль рассчитывается методом прямого счета как разница между ценой реализации предприятия и себестоимостью изделий. Если цены не установлены, прибыль исчисляют по среднему уровню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числения конечного финансового результата кроме прибыли от реализации рассчитывают результат от прочей реализации и доходов от внереализацион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прочей реализации - это финансовый результат от реализации основных фондов и прочего имущества (сырья, материалов, топлива, запчастей, нематериальных активов в виде патентов, лицензий, торговых марок, программных средств, иностранной валюты, ценных бумаг. На этапе составления финансового плана изучается наличие такого имущества на предприятии, возможность его реализации и эффективность этой операции. Прибыль определяется в виде разницы между отпускной ценой, балансовой стоимостью имущества, расходами, связанными с реализацией, косвенными налогами и отчислениями во внебюджетные фонды и другие централизованные фонды государства, включаемые в отпускную це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внереализационных доходов и расходов предприятия довольно обширен. Это свидетельствует о дополнительных возможностях предприятий получать доходы в условиях рыночных отношений. Поэтому тот, кто составляет финансовые расчеты, должен уметь не только планировать эти доходы, но и знать источники их получения. К ним, в частности, относятся доходы от краткосрочных и долгосрочных финансовых вложений (покупка акций, облигаций, предоставление средств взаймы, долевое участие в делах других предприятий), доходы от сдачи имущества в аренду, сальдо полученных и уплаченных штрафов, пени, неустоек (кроме санкций в расчетах с бюджетом); другие доходы (прибыль прошлых лет, выявленная в отчетном периоде, доходы от дооценки товаров, проценты по денежным средствам на расчетных и депозитных счетах предприят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льной оценки финансовых результатов от внереализационных операций важно не только правильно прогнозировать внереализационные доходы, но и предвидеть вероятность возникновения внереализационных расходов, так как прибыль определяется как разница между доходами и расходами. Чаще всего внереализационные расходы могут выступать в ви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бытков по операциям прошлых лет, выявленных в отчетном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бытков от уценки това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бытков от списания безнадежной дебиторской задолж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достач материальных ценностей, выявленных при инвентар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трат по аннулированным производственным запас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удебных издерж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юченные в план источники доходов должны быть постоянными, связанными с нормальной деятельностью предприятия, иметь обоснование. Вероятность поступления таких доходов, как арендная плата, штрафы, пени, неустойки может подтверждаться заключенными к моменту составления финансового плана договорами, решением хозяйственного суда, принятыми и документально оформленными обязательствами и другими материалами. Для определения размера средств, которые могут быть помещены на депозиты или в ценные бумаги без риска снижения ликвидности предприятия, необходимо рассчитать ту часть выручки от реализации продукции, которая не понадобится предприятию на протяжении планируемого срочного вложения средств при сохранении в планируемом году тенденции прошлого года. Это делается путем сопоставления средних остатков средств на расчетном счете за прошлый год с фактической выручкой за этот период. Полученная выручка от реализации, безболезненно отвлеченная из хозяйственного оборота (Д), умноженная на ожидаемый размер выручки в планируемом году (ОВ), дает размер возможного срочного вложения средств (СВ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 = ОВ × Д.(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ы (ДОХ) от этой операции состав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 = (СВ × П × 12) / 100,(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 - депозитный процент в месяц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- количество месяцев в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в инфляционной экономике предприятиям чаще всего приходится выполнять финансовые расчеты в условиях полной неопределенности. В этом случае для планирования прибыли (П) можно рекомендовать аналитический метод, предполагающий расчет прибыли будущего года на базе достигнутого уровня текущего года и прогнозируемого роста индекса цен. Расчет прибыли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Потч × Ии,(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отч - прибыль отчетного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и - индекс инфляции, равный (1 +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12 (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уровня инфляции в месяц, 12 -количество месяцев в году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ланируемые уровни инфляции на сырье и на отпускную цену готовой продукции не совпадают, то при росте прибыли от реализации рекомендуется применять дифференцированные поправочные коэффициенты инфляции. Расчет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= (В - Вф - Ах - НДС) × (1 +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12 - З (1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12,(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(1 +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12 - коэффициент роста инфляции на отпускные ц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1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12 - коэффициент роста инфляции на сыр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Определение потребности предприятия в оборотных средствах. Показатели планирования (нормирования) оборотных средст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определения достаточности оборотного капитала и нормирования оборотных средств находятся в компетенции предприятий. Предприятия определяют периодичность и методы норм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оборотных средств - это расчетная стоимостная величина, отражающая минимальную потребность в оборотном капитале. Нормативы бывают частные (по отдельным элементам и статьям оборотных средств) и общие. Общий (совокупный) норматив оборотных средств представляет собой сумму частных норма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о обоснованное нормирование оборотных средств позволяет определить тот ориентировочный объем оборотных средств, который требуется, чтобы осуществлять непрерывность процессов производства и реализации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- это минимум оборотных средств, который предприятию необходимо иметь постоя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фактические остатки оборотных средств значительно превышают нормативы, то это говорит о неэффективном финансовом механизме предприятия. В таком случае для осуществления бизнеса предприятие вовлекает в оборот дополнительные средства без увеличения масштабов своей деятельности. Если фактические остатки оборотных средств ниже нормативных значений, то это может приводить к перебоям в производстве и реализации товаров и создавать финансовы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определения потребности в оборотных средствах положена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= Нд × Ор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 - норматив оборотных средств (по конкретному элементу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 - норма оборотных средств в дн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 - однодневный расход товарно-материальных ценностей (выпуск продукции по себестоим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дневный расход товарно-материальных ценностей или выпуск продукции рекомендуется исчислять по прогнозным данным на IV квартал планируемого года. Это объясняется тем, что исчисленный норматив оборотных средств действует на конец планируемого периода (год, квартал) и должен обеспечить потребности производства на начало следующего периода. В сезонных производствах однодневный расход исчисляется по смете затрат квартала с минимальным объемом производства. В расчетах год принимается числом 360 дней, квартал - 90, месяц - 30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ирование оборотных средств может осуществляться различными методами: прямого счета, экономико-аналитическим или методом коэффици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</w:t>
      </w:r>
      <w:r>
        <w:rPr>
          <w:i/>
          <w:iCs/>
          <w:color w:val="000000"/>
          <w:sz w:val="28"/>
          <w:szCs w:val="28"/>
        </w:rPr>
        <w:t>метода прямого счета</w:t>
      </w:r>
      <w:r>
        <w:rPr>
          <w:color w:val="000000"/>
          <w:sz w:val="28"/>
          <w:szCs w:val="28"/>
        </w:rPr>
        <w:t xml:space="preserve"> заключается в следующем. Общая потребность в оборотных средствах определяется как сумма частных нормативов оборотных средств. По каждому из элементов необходимо рассчитывать норму запаса и однодневный расход (выпуск), как предусматривает вышеприведенная форму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ямого счета является наиболее точным, но, одновременно, - наиболее сложным, так как требует знания методик расчета норм запаса в днях. Рассмотрим основы нормирования оборотных средств по отдельным элем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в запасах сырья, основных материалов и покупных полуфабрик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по данной группе исчисляется на основании среднедневного их расхода (Ор) и средней нормы запаса в днях (Нд). Средняя норма запаса по группе оборотных средств рассчитывается как средневзвешенная вел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оротных средств на каждый вид или однородную группу сырья, основных материал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 = П + Р + Т + 0,5 И + 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формуле П - транспортный запас (характеризует время пребывания оплаченных материалов в пути от поставщика до покупателя). Этот запас необходим в случаях, когда время движения платежных документов и материальных ценностей не совпадает. Поэтому предприятию (покупателю) необходимы оборотные средства на время разрыва между сроками движения грузов и документооборота. Время, на приемку, разгрузку и складирование Р обычно составляет 1-2 дня. Технологический запас (время на подготовку материалов к запуску в производство) Т нужен по тем материалам, которые до запуска в производство подвергаются дополнительной обработке, например сушка пиломатериалов, разделка лома, старение металла и др. Этот запас нужен и в тех случаях, когда материалы подбираются до размера партий запуска в производство. Норма запаса в днях устанавливается на основе технологических особенностей производства и свойств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тельным условием наличия технологического запаса является отсутствие учета этих операций в нормативе по незавершенному производ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ущий (складской) запас 0,5 И является важнейшим и наибольшим по величине. Его размеры зависят от средних интервалов между поставками или от периодичности запуска материалов в производство. Следовательно, чем чаще поставки и запуск материалов в производство, тем меньше норма оборотных средств в днях, что выгодно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ичность поставок по плану можно установить на основе договоров, заказов, согласованных графиков поставок и других документов. В этом случае средний интервал между поставками определяется делением расчетного числа дней в году (360) на число поставок. Если в один день планируются поставки от нескольких поставщиков, то при расчете среднего интервала они принимаются за одну поста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можно выполнить и по фактическим данным на основе карточек складского учета. При этом в расчет среднего интервала не принимаются нетипичные поставки (чрезмерно крупные или мелкие). Поставки от нескольких поставщиков в один день принимаются за одну постав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ущий (складской) запас обычно принимается равным половине среднего интервала между постав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ой (гарантийный) запас С - это второй по величине запас. Он необходим на всех предприятиях для гарантии непрерывности процесса производства в случаях нарушений условий и сроков поставок материальных ценностей или сбоев с отгрузкой готовой продукции. Обычно он равен половине текущего запаса. Общая норма запаса в днях определяется суммированием ее отдельных составля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по сырью, основным материалам и покупным полуфабрикатам определяется умножением нормы запаса в днях на их плановый однодневный рас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по вспомогательным материа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материалы деля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главные виды, потребляемые в больших количествах (не менее 50 % общей суммы годового расхо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се остальные виды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руппе вспомогательных материалов нормы оборотных средств определяются в разрезе их составляющих в таком же порядке, как по сырью, основным материалам и покупным полуфабрикатам. Расчет производится по видам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группе вспомогательных материалов, расходуемых в незначительных количествах, нормы оборотных средств рассчитываются как фактически сложившиеся. Для этого средний фактический остаток материалов в отчетном году следует разделить на однодневную сумму их расхода за тот же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в нормы запаса в днях и однодневный расход материалов, определяют норматив оборотных средств по первой и второй группам материалов и общий по данной статье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в запасах топли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рассчитывается аналогично нормативу по сырью, основным материалам и покупным полуфабрикатам исходя из нормы запаса в днях и однодневного расхода топлива на производственные и непроизводственные нужды. Норматив рассчитывается на все виды топлива, за исключением газа. Если предприятие использует газовое топливо, то создаются страховые запасы твердого или жидкого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в запасах та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в данной группе определяется в зависимости от источников поступления и способа использования тары. Различают тару покупную и собственного производства, возвратную и невозврат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нормы запаса по покупной таре и тарным материалам производится аналогично расчету нормы по сырью, основным материалам и покупным полуфабрика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ре, подлежащей возврату, поставщикам норма запаса устанавливается в размере длительности одного оборота тары от срока оплаты (вместе с материалами) до сдачи расчетных документов в банк за отгруженную возвратную та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евозвратной таре норма запаса включает время пребывания ее под сырьем и материалами (на уровне нормы на данные цен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по таре в целом равен сумме произведений однодневного оборота (расхода) тары по видам на норму запаса в д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по запасным частям для рем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орудование делится на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орудование, на которое разработаны типовые нормы оборотных средств на запасные ч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рупное уникальное оборудование, в том числе импортное, на которое не разработаны типовые нор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лкое единичное оборудование, машины, транспортные средства, на которые также нет типовых норм по запасным частям для ремо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оборотных средств по запасным частям для первой группы оборудования определяется как произведение типовых норм на количество данного оборудования и на понижающий коэффициент. Понижающий коэффициент уточняет потребность в оборотных средствах с учетом наличия однотипного оборудования и взаимозаменяемых деталей. Типовые нормы оборотных средств на запчасти должны периодически уточняться с учетом изменения условий работы оборудования, а также изменения цен на запч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группе оборудования норматив оборотных средств исчисляется методом прямого счета по видам оборудования, а в третьей - методом укрупненного расч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потребности в оборотных средствах на запчасти для ремонта оборудования второй группы составляется список наиболее подверженных износу деталей и узлов. В списке указывается также количество используемых на предприятии и нуждающихся в ремонте машин и оборудования, коэффициент понижения сроков службы и предполагаемая цена каждой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на запчасти для ремонта оборудования второй групп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Ч - число одноименных деталей в одном механизме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- количество механизмов одного вида,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коэффициент пони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- норма запаса деталей по условиям снабжения, дн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срок службы деталей, дн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- цена одной детали, 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оборотных средств на запасные части в целом по предприятию равен сумме нормативов по трем группам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ормирование оборотных средств в запасах малоценных и быстроизнашивающихся предметов (МБП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БП относят предметы, имеющие срок службы до 1 года или же имеющие ограничения по своей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числении норматива оборотных средств МБП делят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струменты и приспособления общего назначения, хозяйственный инвентарь, специальная одежда и специальная обув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ециальная оснастка и приспособления, производственная т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оборотных средств по МБП в каждой группе рассчитывается по запасу на складе и в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по запасу на складе определяется так же, как и норматив по сырью, основным материалам и покупным полуфабрика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оборотных средств по эксплуатационному запасу устанавливается, как правило, в размере 50 % стоимости предметов; другая половина их стоимости списывается на себестоимость продукции при передаче предметов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отребность в оборотных средствах на запасы МБП определяется как сумма нормативов на эти предметы на складе и в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ы оборотных средств, рассчитываемые по видам МБП, могут определяться не только в днях запаса. Так, нормы оборотных средств на запасы МБП в первой группе могут устанавливаться в рублях на одного работника промышленно-производственного персонала или в процентах к общей сумме затрат на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оротных средств на запасы МБП по второй группе может устанавливаться в рублях или процентах к выпуску товарной продукции в отпускных ценах предприятия или к стоимости производствен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в таком случае определяется умножением нормы на показатель, в отношении которого эта норма исчисл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на незавершенное производство методом прямого сче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норматива производится по об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 = Нд × 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оротных средств в днях (Нд) на незавершенное производство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д = Д × Кн.з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 - длительность производственного цикла (включает время от первой технологической операции до сдачи готового изделия на склад готовой продукции и измеряется в календарных единицах времен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з - коэффициент нарастания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нормы оборотных средств на незавершенное производство продукция объединяется по определенным номенклатурным позициям. В рамках каждой позиции устанавливается количество групп. В каждой группе выбирается изделие-представитель. Определяется длительность производственного цикла каждого изделия-представителя и на этой основе находится средневзвешенная длительность производственного цикла по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нарастания затрат также определяется по изделиям-представителям. В целом по незавершенному производству он рассчитывается как средневзвешенная вел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е норматива оборотных средств в запасах незавершенного производства Ор представляет величину однодневных расходов (затрат) на производство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ормирование оборотных средств в расходах будущих пери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расходам будущих периодов относятся затраты по освоению новых видов продукции, совершенствованию технологии производства, на горно-подготовительные и вскрышные работы, подписку на периодические издания, арендную плату, вносимые авансом налоги и сборы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в расходах будущих период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= П + Р - С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 - переходящая сумма на расходы будущих периодов на начало предстоящего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- расходы будущих периодов в предстоящем году, предусмотренные соответствующими сме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- расходы будущих периодов, подлежащие списанию на себестоимость продукции предстоящего года в соответствии со сметой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использует целевой банковский кредит для освоения и изготовления новых видов продуктов, то при расчете норматива оборотных средств на расходы будущих периодов эти суммы исключ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ирование оборотных средств на запасы готов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ая продукция - это изделия, законченные производством и принятые отделом техническ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на запасы готовой продукции определяется по об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= Нд × 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ормуле расчета норматива оборотных средств на запасы готовой продукции Ор - это однодневный выпуск товарной продукции в планируемом году по производственной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запаса в днях (Нд) по готовой продукции на складе включает: время на подборку и упаковку, маркировку продукции в определенном ассортименте и количестве; время на комплектование партий отгружаемой продукции до требуемых размеров; транспортировку готовой продукции до станции железной дороги или пристани и время на погрузку и сдачу ее транспортным организа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ьшой номенклатуре выпускаемой продукции выделяются основные виды изделий, составляющие 70-80 % всего выпуска. Норма оборотных средств на продукцию этих видов определяется как средневзвешенная и распространяется на всю готовую продукцию, находящуюся на скл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оборотных средств на отгруженные товары, расчетные документы по которым не сданы в банк на инкассо, устанавливается на период выписки документов и сдачи их в банк. Обычно эти операции должны быть выполнены в двухдневный срок после отгрузки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в норматив оборотных средств на готовую продукции на складе и на отгруженные товары, расчетные документы по которым не сданы в банк на инкассо, можно исчислить общую норму оборотных средств на готовую продукцию. Этот показатель используется для характеристики оборотных средств в целом и по элементам. Для этого общую сумму норматива оборотных средств на готовую продукцию планируемого года следует разделить на однодневный выпуск товарной продукции по производственной себестоимости в IV квартале предстояще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можно заметить, метод прямого счета является достаточно сложным и трудоемким. Поэтому предприятия широко применяют упрощенные способы нормирования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уть экономико-аналитического (статистико-аналитического) метода нормирования оборотных средств</w:t>
      </w:r>
      <w:r>
        <w:rPr>
          <w:color w:val="000000"/>
          <w:sz w:val="28"/>
          <w:szCs w:val="28"/>
        </w:rPr>
        <w:t xml:space="preserve"> заключается в следующем: нормативы рассчитываются по отдельным элементам (статьям) оборотных средств, а общая потребность определяется как сумма частных нормативов. Но при этом нормы запасов в днях рассчитываются по данным бухгалтерского учета как фактически сложившие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расчета нормы запаса следующая. Вначале по данным учета проводится анализ фактических запасов товарно-материальных ценностей и по средней хронологической формуле определяется фактический средний остаток сырья, материалов, незавершенного производства, готовой продукции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этот остаток нужно разделить на фактический однодневный расход соответствующих ценностей или однодневный выпуск продукции по себестоимости в отчетном периоде. Частное от деления составляет сложившуюся на предприятии норму запаса в днях по конкретному элементу или в целом по всем нормируемым оборотным сред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определить норматив оборотных средств на сырье, материалы или иной элемент следует норму запаса в днях умножить на однодневный расход (выпуск) товарно-материальных ценностей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спективном планировании может использоваться </w:t>
      </w:r>
      <w:r>
        <w:rPr>
          <w:i/>
          <w:iCs/>
          <w:color w:val="000000"/>
          <w:sz w:val="28"/>
          <w:szCs w:val="28"/>
        </w:rPr>
        <w:t>метод коэффициентов</w:t>
      </w:r>
      <w:r>
        <w:rPr>
          <w:color w:val="000000"/>
          <w:sz w:val="28"/>
          <w:szCs w:val="28"/>
        </w:rPr>
        <w:t>. Его суть состоит в следующем. Расчет норматива производится по предприятию в целом и необходимость исчисления нормы запаса и однодневного расхода (выпуска) отпад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ый норматив оборотных средств, исчисленный предприятием на отчетный год, делится на две группы. К первой относят те элементы (статьи) оборотных средств, которые зависят от изменения объема производства (сырье, основные материалы, покупные полуфабрикаты, незавершенное производство, готовая продукция и др.). Ко второй группе - те элементы (статьи) оборотных средств, которые не изменяются при изменении объема производства либо изменяются незначительно (хозяйственный инвентарь, расходы будущих периодов, производственная тара, инструменты и приспособления общего назначения, запасные части для ремонта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й состав оборотных средств первой и второй групп зависит от особенностей производства и условий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по первой группе элементов определяется путем корректировки норматива отчетного года на темпы изменения объема производства и цен на покупные материалы и полуфабрикаты, а также на планируемое ускорение оборачиваемост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норматива оборотных средств второй группы может учитываться предполагаемый индекс инфляции, а также определяться в динамике сложившиеся на предприятии пропорции между оборотными средствами первой по второй групп. По усмотрению предприятия величина норматива во второй группе может приниматься в расчет без изменений, т. е. на уровне отчетно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ирование оборотных средств относится к текущему финансированию и в значительной мере определяет их источники. Выявление и привлечение источников финансирования входит в область финансового план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ить финансовый план на основе следующи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ать сумму амортизационных отчислений и отчислений в ЦИФ (млн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978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Ф на начало года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реконструкц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онсерв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ввод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ю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ктяб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выбыти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январ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пр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гус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норма амортизации, 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едприятия производят отчисления в централизованный инвестиционный фонд (ЦИФ) в размере 15 % от суммы амортизационных отчис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 являются объектом финансового планирования. Плановая сумма амортизационных отчислений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а - норма амортизаци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Ф - средняя стоимость амортизируемых основных производствен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ОПФн - первоначальная (восстановительная) стоимость основных производственных фондов на начало планируемого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1 - стоимость основных производственных фондов, вводимых в эксплуатацию в плановом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2 - стоимость основных производственных фондов, выбывающих из эксплуатации в плановом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- число полных месяцев функционирования вводимых ОП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2-М) - число месяцев, остающихся до конца года после выбытия О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не начисляется на основные фонды, находящиеся на реконструкции, а также переведенные на консервацию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6065" cy="81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ЦИФ состав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070 млн. руб. × 0,15 = 1060,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читать сумму затрат на производство и реализацию продукции (млн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087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е и материал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части на ремон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 нужды (35% + 1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по векселя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торонних услу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й нало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имущ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трат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доставке продукции потребителя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ЗП в планируемом год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. нуж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36 × 15000 млн. руб. = 5400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производство и реализацию продукции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ые затра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ходы на оплату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ортизационные отчис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= 55000 млн. руб. + 7800 млн. руб. + 6000 млн. руб. + 5500 млн. руб. = 743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труда = 15000 млн. руб. + 5400 млн. руб. = 20400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ортизационные отчисления = 707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траты = 7000 млн. руб. + 15000 млн. руб. + 3000 млн. руб. + 900 млн. руб. + 2200 млн. руб. + 10000 млн. руб. + 5130 млн. руб. - 2000 млн. руб. = 4123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и реализацию продукции = 74300 млн. руб. + 20400 млн. руб. + 7070 млн. руб. + 41230 млн. руб. = 1430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читать выручку от реализации продукции и от реализации материальных ценностей (млн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1472"/>
      </w:tblGrid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статки готовой продукции на начало планируемого года, по производственной себесто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4-го квартала отчетного года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роизводственной себесто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отпускных цен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4-го квартала планируемого года (в % к годовому объему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запаса по ГП (дне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ненужного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 том числе материальные затраты на его реализаци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 по акциям, принадлежащим предприяти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ланируемое поступление средств из централизованного фонда министерства на пополнение прибыл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енежных поступлений включает определение выручки от реализации продукции и поступлений по внереализационным операциям. При планировании выручки необходимо учитывать величину переходящих остатков готовой продукции на начало и конец планируемого периода, но в отпускных це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- величина прибыли, приходящаяся на 1 руб. совокупных теку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реализации = Рентабельность продукции × с/спол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реализации = 0,2 × 143000 млн. руб. = 286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татков нереализованной продукции = (10 дн. × 54600 млн. руб.) / 90 дн. = 6066,7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внереализационных операций = 120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балансовую прибыль предприятия и размеры фондов накопления и потребления (млн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1583"/>
      </w:tblGrid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недвижим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направляемые на реконструкцию предпри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риродоохранных мероприят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финансового резер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налога на прибы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иденды по акциям, выплачиваемые работникам (в % к доход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по акциям, направляемые на развитие производства (в % к доход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от прибыли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фонд накопления (в 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фонд потребления (в 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ДС и отчислений во внебюджетные фонды в стоимости ГТ на начало г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(БП) определяется по результатам всей производственно-хозяйственной деятельности и представляет собой сумму прибыли от реализации продукции, прибыли от прочей реализации, доходов и убытков от внереализацион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 рассчитывается как разность между величиной выручки от реализации продукции, ее полной себестоимостью, отчислениями и налоговыми выпл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предыдущих расчетов, определяется величина балансов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ансовая прибыль = 28600 млн. руб. + 12000 млн. руб. = 40600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накопления = 0,6 × 40600 млн. руб. = 24360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потребления = 0,4 × 40600 млн. руб. = 16240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ка налога на прибыль = 3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 на прибыль = 0,3 × 40600 млн. руб. = 1218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= 40600 млн. руб. - 12180 млн. руб. - 350 млн. руб. - 5500 млн. руб. - 3500 млн. руб. - 4000 млн. руб. - 800 млн. руб. = 1427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читать потребность предприятия в оборотных средствах и определить источники финансирования прироста оборотных средств (млн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1640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отчетного года по себесто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250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ая потребность в оборотных средствах отчетного г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борачиваемости в планируемом году (дн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платы 4-го кв. планируемого г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ыв между начислением зарплаты и ее выплатой (дн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зарплате с начислениями в отчетном год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резерву предстоящих платежей в отчетном год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фонда зарплаты в планируемом году (%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 предприятия призваны обеспечивать непрерывное их движение на всех стадиях кругооборота с тем, чтобы удовлетворять потребности производства в денежных и материальных ресурсах, обеспечивать своевременность и полноту расчетов, повышать эффективность использования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точники финансирования оборотных средств подразделяются на собственные, заемные и привлеченные. Собственные средства играют главную роль в организации кругооборота фондов, так как предприятие, работающее на основе коммерческого расчета, должно обладать определенной имущественной и оперативной самостоятельностью с тем, чтобы вести дело рентабельно и нести ответственность за принимаемы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оротных средств происходит в момент организации предприятия, когда создается его уставный фонд. Источником формирования в этом случае служат инвестиционные средства учредителей предприятия. В процессе работы источником пополнения оборотных средств является полученная прибыль, а также приравненные к собственным средствам так называемые устойчивые пассивы. Это средства, которые не принадлежат предприятию, но постоянно находятся в его обор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е средства служат источником формирования оборотных средств в сумме их минимального остатка. К ним относятся: минимальная переходящая из месяца в месяц задолженность по оплате труда работникам предприятия, резервы на покрытие предстоящих расходов, минимальная переходящая задолженность перед бюджетом и внебюджетными фондами, средства кредиторов, полученные в качестве предоплаты за продукцию (товары, услуги), средства покупателей по залогам за возвратную тару, переходящие остатки фонда потребле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кращения общей потребности предприятия в оборотных средствах, а также стимулирования их эффективного использования целесообразно привлечение зае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емные средства представляют собой в основном краткосрочные кредиты банка, с помощью которых удовлетворяются временные дополнительные потребности в оборотных средствах. Основными направлениями привлечения кредитов для формирования оборотных средств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дитование сезонных запасов сырья, материалов и затрат, связанных с сезонным процессом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енное восполнение недостатка собственных оборот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расчетов и опосредование платежного 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одного оборота в дн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= 10200 млн. руб. × 360 / 122500 млн. руб. = 30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ируемом г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пл = 30 дн. - 1 дн. = 29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 = 29 × 122500 млн. руб. / 360 = 9868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инимальную задолженность по оплате труда работникам предприятия (Мз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 = (Ф / 90) × Д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 - фонд зарплаты 4-го кв. планируемого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 - количество дней с начала месяца до дня выплаты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 = (18000 / 90) × 5 = 10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устойчивого пассива = 1000 млн. руб. - 1100 млн. руб. = -10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задолженность по резерву предстоящих расходов и платежей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 × 1,12 = 224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пределить сумму фонда накопления по основным направлениям затра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64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копления, всего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инансирование НИиОК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% по долгосрочному кредиту на кап. вл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кап. вложений в % к фонду нако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рироста оборотных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кап. вложений = 0,68 × 24360 = 16564,8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лата % по долгосрочному кредиту на кап. вложения = 1496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прироста оборотных средств = 63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НИиОКР = 24360 млн. руб. - 16564,8 млн. руб. - 1496 млн. руб. - 630 млн. руб. = 5669,2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ределить источники финансирования капитальных в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2101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капитальных вложе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копления (на КВ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умма амортизационных отчислений на капвлож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левого учас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собственных и привлеченных средст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й креди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ами финансирования капитальных вложений являются собственные средства (в частности, амортизационные отчисления, фонд накопления); средства, мобилизуемые с финансового рынка (средства долевого участия, долгосрочный кредит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оставить баланс доходов и расходов предприятия (млн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286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 и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1. Балансовая прибыль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ыль от реализации проду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ыль от реализации имуще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ыль от внереализационных опер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Амортизационные отчис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 Долгосрочный кредит ба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 Поступления по долевому участию других предприятий на кап. в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 Прочие доходы и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4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 и поступ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8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и отчис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Кап. влож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звитие произво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иродоохранные меропри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Прирост оборотных сред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Финансирование НИО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,2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 Отчисления в фонды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треб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ин. резер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 Отчисления в централизованный инвестиционный фонд Министер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5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 Проценты по долгосрочным кредит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 Выплаты дивидендов по акц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ов и отчис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5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латежи в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 Налог на прибы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Налог на недвижим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латежей в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ов и отчислений и платежей в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8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85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624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авленную стоимость и другие косвенные нало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й нало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в фонд социальной защиты на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Чрезвычайного налога и в фонд занят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в централизованный инвестиционный фон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ставить проверочную таблицу (“шахматку”) (млн. 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83"/>
        <w:gridCol w:w="1325"/>
        <w:gridCol w:w="1151"/>
        <w:gridCol w:w="1029"/>
        <w:gridCol w:w="1272"/>
        <w:gridCol w:w="1138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\Источник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\финансир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татьи \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ходов \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прибы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левого учас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-срочный кред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Н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по долгосрочным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ивидендов по акц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в фонд потреб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ИОК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,2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в ЦИ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в финансовый резерв предпри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недвижим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4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85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Аникеев И.М., Аникеева И.С. Основы финансового аудита. - Мн.: Белмаркет, 1995. - 8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Романовский В.М. и др. Финансы предприятий - СПб.: Издательский дом «Бизнес-пресса», 2000. - 528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Савицкая Г.В. Экономический анализ: Учеб. - 10-е изд., испр. - М.: Новое знание, 2004. - 64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Теория финансов: Учеб. пособие / Н.Е. Заяц, М.К. Фисенко, Т.В. Сорокина и др.; Под ред. проф. Н.Е. Заяц, М.К. Фисенко. - Мн.: БГЭУ, 2005. - 351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Финансы предприятий: Учебник / Л.Г. Колпина, Т.Н. Кондратьева, А.А. Лапко; Под ред. Л.Г. Колпиной. - 2-е изд., дораб. и доп. - Мн.: Выш. шк., 2004. - 336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left"/>
        <w:rPr/>
      </w:pPr>
      <w:r>
        <w:rPr/>
        <w:t>Финансы предприятий: Учебное пособие / Н.Е. Заяц и др.; Под общ. ред. Н.Е. Заяц, Т.И. Василевской. - 2-е изд. - Мн.: Выш. шк., 2005. - 528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30">
    <w:name w:val="Font Style30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69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hanging="208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2"/>
      <w:ind w:firstLine="29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30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ind w:hanging="149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ind w:firstLine="29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4:00Z</dcterms:created>
  <dc:creator>Gaitukevich</dc:creator>
  <dc:description/>
  <cp:keywords/>
  <dc:language>en-US</dc:language>
  <cp:lastModifiedBy>SYSTEM</cp:lastModifiedBy>
  <dcterms:modified xsi:type="dcterms:W3CDTF">2011-09-08T14:34:00Z</dcterms:modified>
  <cp:revision>2</cp:revision>
  <dc:subject/>
  <dc:title>ИМС “стабилизатор напряжения”</dc:title>
</cp:coreProperties>
</file>