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етическое обоснование организации основ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Теоретические основы организации основ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бновление и воспроизводство основ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и оценка текущего финансового положения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Краткая экономическая характеристика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ализ и оценка платежеспособности и финансовой устойчив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Анализ и оценка деловой активности и рентаб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Общая оценка финансового состояния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зработка и обоснование предложений по повышению эффективности использования основ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 прогнозного балан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Совершенствование управления основными средств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: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ой сельскохозяйственного производства и важным условием развития отрасли является наличие материально - денежных ресурсов. Главная роль среди них отводится средствам производства.</w:t>
      </w:r>
    </w:p>
    <w:p>
      <w:pPr>
        <w:pStyle w:val="Normal"/>
        <w:rPr/>
      </w:pPr>
      <w:r>
        <w:rPr/>
        <w:t>Целью данной работы является оценка наличия, движения, уровня обеспеченности, а также оценка уровня экономической эффективности использования основных производственных фондов, для выявления путей повышения экономической эффективности использования основных производственных фондов в рыночных условиях на примере конкретного хозяйства. Объектом исследования является СХПК "Пучах".</w:t>
      </w:r>
    </w:p>
    <w:p>
      <w:pPr>
        <w:pStyle w:val="Normal"/>
        <w:rPr/>
      </w:pPr>
      <w:r>
        <w:rPr/>
        <w:t>Для достижения поставленной цели необходимо выделить ряд задач:</w:t>
      </w:r>
    </w:p>
    <w:p>
      <w:pPr>
        <w:pStyle w:val="Normal"/>
        <w:rPr/>
      </w:pPr>
      <w:r>
        <w:rPr/>
        <w:t>изучение теоретических аспектов основных средств и эффективности</w:t>
      </w:r>
    </w:p>
    <w:p>
      <w:pPr>
        <w:pStyle w:val="Normal"/>
        <w:rPr/>
      </w:pPr>
      <w:r>
        <w:rPr/>
        <w:t>их использования,</w:t>
      </w:r>
    </w:p>
    <w:p>
      <w:pPr>
        <w:pStyle w:val="Normal"/>
        <w:rPr/>
      </w:pPr>
      <w:r>
        <w:rPr/>
        <w:t>краткая организационно-экономическая характеристика хозяйства,</w:t>
      </w:r>
    </w:p>
    <w:p>
      <w:pPr>
        <w:pStyle w:val="Normal"/>
        <w:rPr/>
      </w:pPr>
      <w:r>
        <w:rPr/>
        <w:t>изучение состава основных производственных фондов хозяйства,</w:t>
      </w:r>
    </w:p>
    <w:p>
      <w:pPr>
        <w:pStyle w:val="Normal"/>
        <w:rPr/>
      </w:pPr>
      <w:r>
        <w:rPr/>
        <w:t>изучение динамики воспроизводства основных производственных</w:t>
      </w:r>
    </w:p>
    <w:p>
      <w:pPr>
        <w:pStyle w:val="Normal"/>
        <w:rPr/>
      </w:pPr>
      <w:r>
        <w:rPr/>
        <w:t>фондов,</w:t>
      </w:r>
    </w:p>
    <w:p>
      <w:pPr>
        <w:pStyle w:val="Normal"/>
        <w:rPr/>
      </w:pPr>
      <w:r>
        <w:rPr/>
        <w:t>изучение динамики фондообеспеченности и фондовооруженности</w:t>
      </w:r>
    </w:p>
    <w:p>
      <w:pPr>
        <w:pStyle w:val="Normal"/>
        <w:rPr/>
      </w:pPr>
      <w:r>
        <w:rPr/>
        <w:t>труда,</w:t>
      </w:r>
    </w:p>
    <w:p>
      <w:pPr>
        <w:pStyle w:val="Normal"/>
        <w:rPr/>
      </w:pPr>
      <w:r>
        <w:rPr/>
        <w:t>изучение динамики фондоотдачи и фондоёмкости,</w:t>
      </w:r>
    </w:p>
    <w:p>
      <w:pPr>
        <w:pStyle w:val="Normal"/>
        <w:rPr/>
      </w:pPr>
      <w:r>
        <w:rPr/>
        <w:t>определение возможностей улучшения экономической эффективности использования основных производственных фондов в рыночных условиях.</w:t>
      </w:r>
    </w:p>
    <w:p>
      <w:pPr>
        <w:pStyle w:val="Normal"/>
        <w:rPr/>
      </w:pPr>
      <w:r>
        <w:rPr/>
        <w:t>Источниками информации для исследования являются формы годовой финансовой отчётности хозяйства за период 2004 - 2006 годов,</w:t>
      </w:r>
      <w:r>
        <w:rPr>
          <w:b/>
          <w:bCs/>
        </w:rPr>
        <w:t xml:space="preserve"> </w:t>
      </w:r>
      <w:r>
        <w:rPr/>
        <w:t>устав СХПК "Пучах" Чебоксарского района, учётная политика, бухгалтерский баланс с приложениями, финансовый план, учебная литература, законодательные акты (ПБУ) и периодические издания.</w:t>
      </w:r>
      <w:r>
        <w:br w:type="page"/>
      </w:r>
    </w:p>
    <w:p>
      <w:pPr>
        <w:pStyle w:val="Heading2"/>
        <w:ind w:hanging="0"/>
        <w:rPr/>
      </w:pPr>
      <w:r>
        <w:rPr/>
        <w:t>1. Теоретическое обоснование организации основных средст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Теоретические основы организации основ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множество подходов к определению основных производственных фондов, приведём наиболее распространённые из них:</w:t>
      </w:r>
    </w:p>
    <w:p>
      <w:pPr>
        <w:pStyle w:val="Normal"/>
        <w:rPr/>
      </w:pPr>
      <w:r>
        <w:rPr/>
        <w:t>Бабаев Ю. А.: "Основные средства - совокупность материально-вещественных ценностей, используемых в качестве средств труда при производстве продукции, выполнении работ или оказании услуг, либо для управления организацией в течение периода, превышающего 12 месяцев, или обычного операционного цикла, если он превышает 12 месяцев".</w:t>
      </w:r>
    </w:p>
    <w:p>
      <w:pPr>
        <w:pStyle w:val="Normal"/>
        <w:rPr/>
      </w:pPr>
      <w:r>
        <w:rPr/>
        <w:t>Мельник М. В.: "Основные средства представляют собой совокупность материально-вещественных ценностей, действующих в натуральной форме в течении длительного времени".</w:t>
      </w:r>
    </w:p>
    <w:p>
      <w:pPr>
        <w:pStyle w:val="Normal"/>
        <w:rPr/>
      </w:pPr>
      <w:r>
        <w:rPr/>
        <w:t>Согласно Положению по бухгалтерскому учёту (ПБУ 6/01)"Учёт основных средств" имущество признаётся организацией в качестве объекта основных средств при выполнении следующих условий:</w:t>
      </w:r>
    </w:p>
    <w:p>
      <w:pPr>
        <w:pStyle w:val="Normal"/>
        <w:rPr/>
      </w:pPr>
      <w:r>
        <w:rPr/>
        <w:t>использование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Normal"/>
        <w:rPr/>
      </w:pPr>
      <w:r>
        <w:rPr/>
        <w:t>использование в течении длительного времени, то есть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rPr/>
      </w:pPr>
      <w:r>
        <w:rPr/>
        <w:t>организацией не предполагается последующая перепродажа данных активов;</w:t>
      </w:r>
    </w:p>
    <w:p>
      <w:pPr>
        <w:pStyle w:val="Normal"/>
        <w:rPr/>
      </w:pPr>
      <w:r>
        <w:rPr/>
        <w:t>способность приносить организации экономические выгоды (доход) в будущем.</w:t>
      </w:r>
    </w:p>
    <w:p>
      <w:pPr>
        <w:pStyle w:val="Normal"/>
        <w:rPr/>
      </w:pPr>
      <w:r>
        <w:rPr/>
        <w:t>К основным средствам относятся: здания, сооружения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, продуктивный и племенной скот, многолетние насаждения, внутрихозяйственные дороги и прочие соответствующие объекты.</w:t>
      </w:r>
    </w:p>
    <w:p>
      <w:pPr>
        <w:pStyle w:val="Normal"/>
        <w:rPr/>
      </w:pPr>
      <w:r>
        <w:rPr/>
        <w:t>Кроме того, в составе основных средств в бухгалтерском учёте учитываются также: капитальные вложения на коренное улучшение земель (осушительные, оросительные и другие мелиоративные работы); капитальные вложения в арендованные объекты основных средств, земельные участки, объекты природопользования (вода, недра, и другие природные ресурсы).</w:t>
      </w:r>
    </w:p>
    <w:p>
      <w:pPr>
        <w:pStyle w:val="Normal"/>
        <w:rPr/>
      </w:pPr>
      <w:r>
        <w:rPr/>
        <w:t>Под структурой основных средств понимается удельный вес отдельных видов основных фондов в общей их стоимости. В зависимости от характера участия в процессе производства основные фонды подразделяются на производственные и непроизводственные. В состав производственных основных фондов включаются средства непосредственно участвующие в отраслях сферы материального производства для получения продукции, товаров и услуг. Наряду с основными производственными фондами в сельском хозяйстве используются основные непроизводственные фонды, которые служат для получения нематериальных услуг. К ним относятся основные фонды жилищно-коммунального хозяйства и культурно-бытового обслуживания: жилые дома, клубы, школы, бани, прачечные и другие объекты, принадлежащие хозяйству.</w:t>
      </w:r>
    </w:p>
    <w:p>
      <w:pPr>
        <w:pStyle w:val="Normal"/>
        <w:rPr/>
      </w:pPr>
      <w:r>
        <w:rPr/>
        <w:t>Относящиеся к основным фондам средства подразделяются по разным основаниям.</w:t>
      </w:r>
    </w:p>
    <w:p>
      <w:pPr>
        <w:pStyle w:val="Normal"/>
        <w:rPr/>
      </w:pPr>
      <w:r>
        <w:rPr/>
        <w:t>По степени использования основных средств подразделяются на:</w:t>
      </w:r>
    </w:p>
    <w:p>
      <w:pPr>
        <w:pStyle w:val="Normal"/>
        <w:rPr/>
      </w:pPr>
      <w:r>
        <w:rPr/>
        <w:t>в эксплуатации;</w:t>
      </w:r>
    </w:p>
    <w:p>
      <w:pPr>
        <w:pStyle w:val="Normal"/>
        <w:rPr/>
      </w:pPr>
      <w:r>
        <w:rPr/>
        <w:t>в запасе (резерве);</w:t>
      </w:r>
    </w:p>
    <w:p>
      <w:pPr>
        <w:pStyle w:val="Normal"/>
        <w:rPr/>
      </w:pPr>
      <w:r>
        <w:rPr/>
        <w:t>в стадии достройки, дооборудования, реконструкции, модернизации и частичной ликвидации.</w:t>
      </w:r>
    </w:p>
    <w:p>
      <w:pPr>
        <w:pStyle w:val="Normal"/>
        <w:rPr/>
      </w:pPr>
      <w:r>
        <w:rPr/>
        <w:t>В зависимости от имеющихся прав на объекты основные средства подразделяются на:</w:t>
      </w:r>
    </w:p>
    <w:p>
      <w:pPr>
        <w:pStyle w:val="Normal"/>
        <w:rPr/>
      </w:pPr>
      <w:r>
        <w:rPr/>
        <w:t>объекты основных средств, подлежащие организации на праве собственности (в том числе сданные в аренду);</w:t>
      </w:r>
    </w:p>
    <w:p>
      <w:pPr>
        <w:pStyle w:val="Normal"/>
        <w:rPr/>
      </w:pPr>
      <w:r>
        <w:rPr/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rPr/>
      </w:pPr>
      <w:r>
        <w:rPr/>
        <w:t>объекты основных средств, полученные организацией в аренду.</w:t>
      </w:r>
    </w:p>
    <w:p>
      <w:pPr>
        <w:pStyle w:val="Normal"/>
        <w:rPr/>
      </w:pPr>
      <w:r>
        <w:rPr/>
        <w:t>Основные производственные фонды по отношению к производству продукции можно подразделить на две части:</w:t>
      </w:r>
    </w:p>
    <w:p>
      <w:pPr>
        <w:pStyle w:val="Normal"/>
        <w:rPr/>
      </w:pPr>
      <w:r>
        <w:rPr/>
        <w:t>1) активную (включает станки, оборудование, машины, передаточные устройства и так далее)</w:t>
      </w:r>
    </w:p>
    <w:p>
      <w:pPr>
        <w:pStyle w:val="Normal"/>
        <w:rPr/>
      </w:pPr>
      <w:r>
        <w:rPr/>
        <w:t>2) пассивную (включает здания, сооружения)</w:t>
      </w:r>
    </w:p>
    <w:p>
      <w:pPr>
        <w:pStyle w:val="Normal"/>
        <w:rPr/>
      </w:pPr>
      <w:r>
        <w:rPr/>
        <w:t>В процессе производства сельскохозяйственной продукции все виды основных фондов изнашиваются, утрачивают свои первоначальные качества. Постепенно они становятся непригодными для дальнейшего использования и нуждаются в замене. По мере изнашивания основных фондов осуществляется процесс перенесения их стоимости на созданный продукт.</w:t>
      </w:r>
    </w:p>
    <w:p>
      <w:pPr>
        <w:pStyle w:val="Normal"/>
        <w:rPr/>
      </w:pPr>
      <w:r>
        <w:rPr/>
        <w:t>Наряду с основными производственными фондами в сельском хозяйстве используются основные не производственные фонды, которые служат для получения нематериальных услуг. К ним относятся основные фонды жилищно - коммунального хозяйства и культурно - бытового обслуживания: жилые дома, клубы, школы, бани, прачечные и другие объекты принадлежащие хозяйству.</w:t>
      </w:r>
    </w:p>
    <w:p>
      <w:pPr>
        <w:pStyle w:val="Normal"/>
        <w:rPr/>
      </w:pPr>
      <w:r>
        <w:rPr/>
        <w:t>Фондообеспеченность представляет собой отношение среднегодовой стоимости основных средств в расчёте на единицу сельскохозяйственной площади.</w:t>
      </w:r>
    </w:p>
    <w:p>
      <w:pPr>
        <w:pStyle w:val="Normal"/>
        <w:rPr/>
      </w:pPr>
      <w:r>
        <w:rPr/>
        <w:t>Фондовооружённость труда в сельском хозяйстве определяется отношением среднегодовой стоимости основных производственных фондов сельскохозяйственного назначения в расчёте на одного работника.</w:t>
      </w:r>
    </w:p>
    <w:p>
      <w:pPr>
        <w:pStyle w:val="Normal"/>
        <w:rPr/>
      </w:pPr>
      <w:r>
        <w:rPr/>
        <w:t>Экономическая эффективность использования основных производственных средств в сельском хозяйстве характеризуется системой показателей.</w:t>
      </w:r>
    </w:p>
    <w:p>
      <w:pPr>
        <w:pStyle w:val="Normal"/>
        <w:rPr/>
      </w:pPr>
      <w:r>
        <w:rPr/>
        <w:t>Главными стоимостными показателями эффективности использования основных производственных средств являются фондоотдача и фондоёмкость продукции.</w:t>
      </w:r>
    </w:p>
    <w:p>
      <w:pPr>
        <w:pStyle w:val="Normal"/>
        <w:rPr/>
      </w:pPr>
      <w:r>
        <w:rPr/>
        <w:t>Фондоотдача показывает, сколько продукции сельского хозяйства в денежном выражении получено на единицу стоимости основных производственных фондов.</w:t>
      </w:r>
    </w:p>
    <w:p>
      <w:pPr>
        <w:pStyle w:val="Normal"/>
        <w:rPr/>
      </w:pPr>
      <w:r>
        <w:rPr/>
        <w:t>Обратным показателем фондоотдачи выступает фондоёмкость. Она выражает отношение среднегодовой стоимости производственных основных средств к объёму валовой продукции сельского хозяйства в денежной форме. Фондоёмкость показывает сколько основных средств в стоимостном выражении было израсходовано на производство единицы стоимости продукции.</w:t>
      </w:r>
    </w:p>
    <w:p>
      <w:pPr>
        <w:pStyle w:val="Normal"/>
        <w:rPr/>
      </w:pPr>
      <w:r>
        <w:rPr/>
        <w:t>Экономическая эффективность производственных фондов характеризуется показателем их рентабельности. В экономике этот показатель называют нормой прибыли. Он рассчитывается как процентное отношение прибыли от реализации сельскохозяйственной продукции к среднегодовой стоимости основных и оборотных средств.</w:t>
      </w:r>
    </w:p>
    <w:p>
      <w:pPr>
        <w:pStyle w:val="Normal"/>
        <w:rPr/>
      </w:pPr>
      <w:r>
        <w:rPr/>
        <w:t>Норма прибыли показывает, сколько прибыли (убытка) получено на единицу стоимости производственных фонд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Обновление и воспроизводство основ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производства сельскохозяйственной продукции все виды основных фондов изнашиваются, утрачивают свои первоначальные качества и дееспособность. Постепенно они становятся непригодными для дальнейшего использования и нуждаются в замене.</w:t>
      </w:r>
    </w:p>
    <w:p>
      <w:pPr>
        <w:pStyle w:val="Normal"/>
        <w:rPr/>
      </w:pPr>
      <w:r>
        <w:rPr/>
        <w:t>По мере изнашивания основных фондов осуществляется процесс перенесения их стоимости на созданный продукт.</w:t>
      </w:r>
    </w:p>
    <w:p>
      <w:pPr>
        <w:pStyle w:val="Normal"/>
        <w:rPr/>
      </w:pPr>
      <w:r>
        <w:rPr/>
        <w:t>Износ основных фондов бывает двух видов: физический и моральный.</w:t>
      </w:r>
    </w:p>
    <w:p>
      <w:pPr>
        <w:pStyle w:val="Normal"/>
        <w:rPr/>
      </w:pPr>
      <w:r>
        <w:rPr/>
        <w:t>физический износ происходит как в процессе интенсивного их использования, так и в результате бездействия.</w:t>
      </w:r>
    </w:p>
    <w:p>
      <w:pPr>
        <w:pStyle w:val="Normal"/>
        <w:rPr/>
      </w:pPr>
      <w:r>
        <w:rPr/>
        <w:t>моральный износ означает, что физически они ещё пригодные для использования в основные средства экономически уже себя не оправдывают и нуждаются в замене.</w:t>
      </w:r>
    </w:p>
    <w:p>
      <w:pPr>
        <w:pStyle w:val="Normal"/>
        <w:rPr/>
      </w:pPr>
      <w:r>
        <w:rPr/>
        <w:t>Моральный износ бывает двух видов:</w:t>
      </w:r>
    </w:p>
    <w:p>
      <w:pPr>
        <w:pStyle w:val="Normal"/>
        <w:rPr/>
      </w:pPr>
      <w:r>
        <w:rPr/>
        <w:t>в следствии удешевления производства существующих машин и оборудования;</w:t>
      </w:r>
    </w:p>
    <w:p>
      <w:pPr>
        <w:pStyle w:val="Normal"/>
        <w:rPr/>
      </w:pPr>
      <w:r>
        <w:rPr/>
        <w:t>при создании новых более производительных машин.</w:t>
      </w:r>
    </w:p>
    <w:p>
      <w:pPr>
        <w:pStyle w:val="Normal"/>
        <w:rPr/>
      </w:pPr>
      <w:r>
        <w:rPr/>
        <w:t>Процесс возмещения физического износа основных фондов путём перемещения стоимости изношенной их части на создаваемую продукцию принято называть амортизацией.</w:t>
      </w:r>
    </w:p>
    <w:p>
      <w:pPr>
        <w:pStyle w:val="Normal"/>
        <w:rPr/>
      </w:pPr>
      <w:r>
        <w:rPr/>
        <w:t>В соответствии с ПБУ 6/01 "Учёт основных средств" и Методическими указаниями по бухгалтерскому учёту основных средств организации могут при начислении амортизации использовать следующие способы:</w:t>
      </w:r>
    </w:p>
    <w:p>
      <w:pPr>
        <w:pStyle w:val="Normal"/>
        <w:rPr/>
      </w:pPr>
      <w:r>
        <w:rPr/>
        <w:t>1) линейный способ;</w:t>
      </w:r>
    </w:p>
    <w:p>
      <w:pPr>
        <w:pStyle w:val="Normal"/>
        <w:rPr/>
      </w:pPr>
      <w:r>
        <w:rPr/>
        <w:t>2) способ уменьшаемого остатка;</w:t>
      </w:r>
    </w:p>
    <w:p>
      <w:pPr>
        <w:pStyle w:val="Normal"/>
        <w:rPr/>
      </w:pPr>
      <w:r>
        <w:rPr/>
        <w:t>3) способ списания стоимости по сумме чисел лет срока полезного использования;</w:t>
      </w:r>
    </w:p>
    <w:p>
      <w:pPr>
        <w:pStyle w:val="Normal"/>
        <w:rPr/>
      </w:pPr>
      <w:r>
        <w:rPr/>
        <w:t>4) способ списания стоимости пропорционально объёму продукции (работ).</w:t>
      </w:r>
    </w:p>
    <w:p>
      <w:pPr>
        <w:pStyle w:val="Normal"/>
        <w:rPr/>
      </w:pPr>
      <w:r>
        <w:rPr/>
        <w:t>Линейный способ заключается в том, что годовую сумму амортизационных отчислений определяют исходя из первоначальной стоимости объекта основных средств и нормы амортизации, исчисленной исходя из срока полезного использования. Этот метод целесообразно применять как для активной, так и для пассивной частей основных средств, которые равномерными долями в течении срока полезного использования переносят свою стоимость на издержки производства и обращения.</w:t>
      </w:r>
    </w:p>
    <w:p>
      <w:pPr>
        <w:pStyle w:val="Normal"/>
        <w:rPr/>
      </w:pPr>
      <w:r>
        <w:rPr/>
        <w:t>Способ уменьшаемого остатка заключается в том, что годовую сумму амортизационных отчислений определяют исходя из остаточной стоимости объекта основных средств на начало отчетного года и нормы амортизации, установленной в зависимости от срока полезного использования, обычно увеличенной в два раза. В ходе начисления амортизации данным способом, амортизация начисляется в сумме меньше 100% первоначальной стоимости объекта, это вполне нормально, так как при расчете с использованием большинства нелинейных методов возникает остаточная величина, так называемая ликвидационная стоимость.</w:t>
      </w:r>
    </w:p>
    <w:p>
      <w:pPr>
        <w:pStyle w:val="Normal"/>
        <w:rPr/>
      </w:pPr>
      <w:r>
        <w:rPr/>
        <w:t>Списание стоимости по сумме чисел лет срока полезного использования состоит в том, что годовую сумму амортизационных отчислений определяют из кумулятивного числа (сумма чисел лет срока полезного использования), первоначальной (восстановительной) стоимости объекта основных средств и годового соотношения числа лет, остающихся до конца службы объекта (числитель) и кумулятивного числа (знаменатель). Этот метод целесообразно применять для активной части основных средств, которые в первые годы эксплуатации более интенсивно используются в производственной деятельности и более интенсивно изнашиваются.</w:t>
      </w:r>
    </w:p>
    <w:p>
      <w:pPr>
        <w:pStyle w:val="Normal"/>
        <w:rPr/>
      </w:pPr>
      <w:r>
        <w:rPr/>
        <w:t>Способ списания стоимости пропорционально объему полученной продукции. Начисление амортизации в этом случае осуществляется исходя из 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за весь срок полезного использования этого объекта.</w:t>
      </w:r>
    </w:p>
    <w:p>
      <w:pPr>
        <w:pStyle w:val="Normal"/>
        <w:rPr/>
      </w:pPr>
      <w:r>
        <w:rPr/>
        <w:t>В соответствии с Постановлением правительства РФ от 01.01.02 №1 "О классификации основных средств, включаемых в амортизируемые группы", в связи со статьей 258 НК РФ, установлены десять амортизируемых групп, по которым распределяется амортизируемое имущество в соответствии со сроками его полезного использования.</w:t>
      </w:r>
      <w:r>
        <w:br w:type="page"/>
      </w:r>
    </w:p>
    <w:p>
      <w:pPr>
        <w:pStyle w:val="Heading2"/>
        <w:ind w:hanging="0"/>
        <w:rPr/>
      </w:pPr>
      <w:r>
        <w:rPr/>
        <w:t>2. Анализ и оценка текущего финансового положения предприят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Краткая экономическая характеристика предпри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емлепользование СПК - колхоза “Пучах” Чебоксарского района расположено в северо-западной части Чувашской республики. Административно - хозяйственным центром является д. Пархикасы, которая находится в 20 километрах от республиканского центра г. Чебоксары и в 25 километрах от районного центра п. Кугеси.</w:t>
      </w:r>
    </w:p>
    <w:p>
      <w:pPr>
        <w:pStyle w:val="Normal"/>
        <w:rPr/>
      </w:pPr>
      <w:r>
        <w:rPr/>
        <w:t>Направление хозяйства растениеводческое, где ведущая роль принадлежит выращиванию зерновых культур.</w:t>
      </w:r>
    </w:p>
    <w:p>
      <w:pPr>
        <w:pStyle w:val="Normal"/>
        <w:rPr/>
      </w:pPr>
      <w:r>
        <w:rPr/>
        <w:t>Территория хозяйства, имеющая форму растянутого с юга на север неправильного многоугольника, расположена в Приволжском почвенном районе, которая характеризуется сильно волнистым рельефом с глубоко овражно-балочной сетью, где в основном распространены почвы следующих типов: светло-серые лесные, дерново-овражно балочные. Преобладающую площадь занимают светло - серые лесные почвы. По механическому составу почвы хозяйства тяжелосуглинистые и суглинистые. Гидрографическая сеть представлена рекой Унга, а также речками и ручейками родникового происхождения, текущими по днищам оврагов и балок. Озер здесь нет, но есть несколько прудов и водоемов.</w:t>
      </w:r>
    </w:p>
    <w:p>
      <w:pPr>
        <w:pStyle w:val="Normal"/>
        <w:rPr/>
      </w:pPr>
      <w:r>
        <w:rPr/>
        <w:t>Наиболее важными и существенными условиями деятельности, определяющим профиль производства и сочетание отраслей, следует считать из природных: структуру сельскохозяйственных угодий, характер естественных сенокосов и пастбищ, наличие естественных и искусственных водоемов на территории землепользования кооператива, а также лесов или же близость его к государственному лесному фонду.</w:t>
      </w:r>
      <w:r>
        <w:br w:type="page"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Структура земельного фонд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083"/>
        <w:gridCol w:w="2011"/>
        <w:gridCol w:w="1083"/>
        <w:gridCol w:w="1496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годья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ощадь, га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уктура,%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4-20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среднем по район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4-20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среднем по району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ая земельная площадь-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. ч.: с. - х. угодий - 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,5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 них: паш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3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2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,7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нок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8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стбищ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ноголетние насажд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сные массив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1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евесно-кустарниковые насажд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уды и водоем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чие зем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64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0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-38862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306pt" to="99pt,-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Таблица 1 показывает, что структура земельного фонда СХПК-"Пучах" с 2004 по 2006 годы не менялась. Сельскохозяйственная освоенность составляет 84,82%, это несколько ниже уровня в среднем по району (88,58%,) а уровень распаханности 97,1% выше средне районного (88,9%).</w:t>
      </w:r>
    </w:p>
    <w:p>
      <w:pPr>
        <w:pStyle w:val="Normal"/>
        <w:rPr/>
      </w:pPr>
      <w:r>
        <w:rPr/>
        <w:t>Данные о составе и структуре основных фондов СХПК-"Пучах" представлены в таблиц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Состав и структура основных фондов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802"/>
        <w:gridCol w:w="801"/>
        <w:gridCol w:w="801"/>
        <w:gridCol w:w="944"/>
        <w:gridCol w:w="708"/>
        <w:gridCol w:w="708"/>
        <w:gridCol w:w="708"/>
        <w:gridCol w:w="1376"/>
      </w:tblGrid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иды основных фондов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реднегодовая стоимость, тыс. руб. 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руктура,%</w:t>
            </w:r>
          </w:p>
        </w:tc>
      </w:tr>
      <w:tr>
        <w:trPr>
          <w:trHeight w:val="1460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среднем по райо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среднем по району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д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1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7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7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оору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4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шины и оборуд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ранспортные сред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бочий ско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7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одуктивный ско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</w:t>
            </w:r>
            <w:r>
              <w:rPr/>
              <w:t>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83</w:t>
            </w:r>
          </w:p>
        </w:tc>
      </w:tr>
      <w:tr>
        <w:trPr>
          <w:trHeight w:val="28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ноголетние насажд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оч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5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1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2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57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основных фондов СХПК-"Пучах" в 3 раза ниже средне районной. Из них доля зданий почти в 2 раза выше средне районной, доля рабочего и продуктивного скота, производственного инвентаря примерно равна средним данным, а доля машин, оборудования и транспортных средств ниже среднего уровня. Это говорит о том, что уровень механизации на предприятии довольно низкий.</w:t>
      </w:r>
    </w:p>
    <w:p>
      <w:pPr>
        <w:pStyle w:val="Normal"/>
        <w:rPr/>
      </w:pPr>
      <w:r>
        <w:rPr/>
        <w:t>Таблица 3 показывает уровень обеспеченности основными фондами и эффективность их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p>
      <w:pPr>
        <w:pStyle w:val="Normal"/>
        <w:ind w:left="708" w:firstLine="12"/>
        <w:rPr/>
      </w:pPr>
      <w:r>
        <w:rPr/>
        <w:t>Обеспеченность основными фондами и эффективность их использова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452"/>
        <w:gridCol w:w="1452"/>
        <w:gridCol w:w="1452"/>
        <w:gridCol w:w="1586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среднем по району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тоимость валовой продукции с. - х., тыс. руб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231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ондообеспеченность, тыс. руб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,65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ондовооруженность труда, тыс. руб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5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ондоотдача, тыс. руб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8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ондоемкость продукции, тыс. руб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дообеспеченность=</w:t>
      </w:r>
      <w:r>
        <w:rPr/>
        <w:drawing>
          <wp:inline distT="0" distB="0" distL="0" distR="0">
            <wp:extent cx="19558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Фондовооружённость=</w:t>
      </w:r>
      <w:r>
        <w:rPr/>
        <w:drawing>
          <wp:inline distT="0" distB="0" distL="0" distR="0">
            <wp:extent cx="1955800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Фондоотдача=</w:t>
      </w:r>
      <w:r>
        <w:rPr/>
        <w:drawing>
          <wp:inline distT="0" distB="0" distL="0" distR="0">
            <wp:extent cx="20574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Фондоёмкость=</w:t>
      </w:r>
      <w:r>
        <w:rPr/>
        <w:drawing>
          <wp:inline distT="0" distB="0" distL="0" distR="0">
            <wp:extent cx="205740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я расчёты на основе вышеприведённых формул выяснили, что все показатели обеспеченности основными фондами в СХПК-"Пучах" снижались с 2004 по 2006 годы. Фондообеспеченность на предприятии почти в 2 раза ниже, чем в среднем по району, фондоотдача в 5 раз ниже, соответственно фондоёмкость в 5 раз выше средних данных. Это свидетельствует о низкой эффективности использования основных фондов. Правда стоит отметить, что фондовооружённость несколько выше данных по рай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</w:t>
      </w:r>
    </w:p>
    <w:p>
      <w:pPr>
        <w:pStyle w:val="Normal"/>
        <w:rPr/>
      </w:pPr>
      <w:r>
        <w:rPr/>
        <w:t>Структура товарной продукции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031"/>
        <w:gridCol w:w="1031"/>
        <w:gridCol w:w="1032"/>
        <w:gridCol w:w="1047"/>
        <w:gridCol w:w="1047"/>
        <w:gridCol w:w="1047"/>
      </w:tblGrid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отраслей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ыручка от реализации, тыс. руб. 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ельный вес к общей выручке,%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рновые и зернобобовы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тофе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ая продукция растениевод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кот в живой массе:</w:t>
            </w:r>
          </w:p>
          <w:p>
            <w:pPr>
              <w:pStyle w:val="Style22"/>
              <w:rPr/>
            </w:pPr>
            <w:r>
              <w:rPr/>
              <w:t>КР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локо цельно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ая продукция животновод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ты и услуг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по организ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9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таблицу 4 можно сделать вывод, что наибольший удельный вес в общей выручке занимает выручка от реализации зерновых, КРС и молока, доля остальной продукции незначительна. Причём доля молока снизилась с 2004 по 2006 годы с 38% до 14%, а доля зерновых наоборот увеличилась с 16% до 3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</w:t>
      </w:r>
    </w:p>
    <w:p>
      <w:pPr>
        <w:pStyle w:val="Normal"/>
        <w:ind w:left="708" w:firstLine="12"/>
        <w:rPr/>
      </w:pPr>
      <w:r>
        <w:rPr/>
        <w:t>Экономическая эффективность с. - х. производства в целом по предприятию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369"/>
        <w:gridCol w:w="1370"/>
        <w:gridCol w:w="1369"/>
        <w:gridCol w:w="1369"/>
        <w:gridCol w:w="1369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среднем по райо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среднем по ЧР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реднегодовая стоимость основных производственных фондов, тыс. руб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1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2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5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03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ыручено от реализации продукции с. - х. - всего, тыс. руб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6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8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77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20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т. ч. растениевод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3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6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животновод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3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4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олная себестоимость реализованной продукции - всего, тыс. руб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3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6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97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58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т. ч. растениевод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3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5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животновод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4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3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рибыль (убыток) от реализации продукции с. - х., тыс. руб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6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8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2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9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2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т. ч. растениевод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2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3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животновод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4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4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8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нтабельность производства в целом по предприятию,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1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т. ч. растениевод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 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животновод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5 можно сделать выводы:</w:t>
      </w:r>
    </w:p>
    <w:p>
      <w:pPr>
        <w:pStyle w:val="Normal"/>
        <w:rPr/>
      </w:pPr>
      <w:r>
        <w:rPr/>
        <w:t>Среднегодовая стоимость основных фондов предприятия примерно равна средним данным по республике, но в 3 раза меньше данных по району. Все отрасли предприятия являются убыточными, в то время как по району и по республике они приносят прибыль. Наиболее убыточной отраслью на предприятии является животноводство, тогда как по республике и по району оно является наиболее прибыльным. Соответственно в растениеводстве на предприятии рентабельность выше (-0,25%, а в 2004 году оно и вовсе было рентабельным 0,8%), чем в животноводстве (-0,34%). По республике растениеводство так же более рентабельно (0,17%), чем животноводство (0,07%). Однако в районе рентабельность животноводства (0,22%) выше растениеводства (0,11%). Стоит так же отметить, что, несмотря на снижение убыточности в 2006 году по сравнению с 2005 на 894 тыс. руб., на лицо общая тенденция к снижению эффективности деятельност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</w:t>
      </w:r>
    </w:p>
    <w:p>
      <w:pPr>
        <w:pStyle w:val="Normal"/>
        <w:rPr/>
      </w:pPr>
      <w:r>
        <w:rPr/>
        <w:t>Состав и структура трудовых ресурсов на предприятии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616"/>
        <w:gridCol w:w="616"/>
        <w:gridCol w:w="616"/>
        <w:gridCol w:w="1716"/>
        <w:gridCol w:w="761"/>
        <w:gridCol w:w="616"/>
        <w:gridCol w:w="616"/>
        <w:gridCol w:w="1151"/>
      </w:tblGrid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тегории работников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списочная численность, чел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уктура,%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среднем по район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среднем по району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тники, занятые с. - х. производств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. ч.: рабочие постоя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 них: трактористы-машинис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раторы машинного до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котники КР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тники коневод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тники свиновод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тники птицевод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ие сезонные и време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ужащ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 них: руководите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ециалис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тники, занятые в подсобных производства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тники ЖКХ и культурно-бытовых учрежд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тники торговли и общепи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по предприят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ичество работников предприятия имеет тенденцию к снижению: с 2004 по 2006 уменьшилось с 62 до 55 человек и на сегодняшний день это в 3 раза ниже числа работников в среднем по району. Это связано с плохими условиями труда и низкой заработной платой работников сельского хозяйства. Всё это приводит к низкой обеспеченности предприятия трудовыми ресурс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Анализ и оценка платежеспособности и финансовой устойчив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финансовой устойчивостью понимают способность предприятия финансировать свои затраты за счет собственных источников.</w:t>
      </w:r>
    </w:p>
    <w:p>
      <w:pPr>
        <w:pStyle w:val="Normal"/>
        <w:rPr/>
      </w:pPr>
      <w:r>
        <w:rPr/>
        <w:t>Аналитический баланс - это определенным образом сгруппированные статьи баланса, которые позволяют оценить платежеспособность предприятия.</w:t>
      </w:r>
    </w:p>
    <w:p>
      <w:pPr>
        <w:pStyle w:val="Normal"/>
        <w:rPr/>
      </w:pPr>
      <w:r>
        <w:rPr/>
        <w:t>Методика составления:</w:t>
      </w:r>
    </w:p>
    <w:p>
      <w:pPr>
        <w:pStyle w:val="Normal"/>
        <w:rPr/>
      </w:pPr>
      <w:r>
        <w:rPr/>
        <w:t>активы группируются по степени уменьшения их ликвидности в 4 группы:</w:t>
      </w:r>
    </w:p>
    <w:p>
      <w:pPr>
        <w:pStyle w:val="Normal"/>
        <w:rPr/>
      </w:pPr>
      <w:r>
        <w:rPr/>
        <w:t>А1 - абсолютно ликвидные активы (денежные средства, краткосрочные финансовые вложения).</w:t>
      </w:r>
    </w:p>
    <w:p>
      <w:pPr>
        <w:pStyle w:val="Normal"/>
        <w:rPr/>
      </w:pPr>
      <w:r>
        <w:rPr/>
        <w:t>А2 - менее ликвидные активы (дебиторская задолженность в течение 12 месяцев после отчетной даты).</w:t>
      </w:r>
    </w:p>
    <w:p>
      <w:pPr>
        <w:pStyle w:val="Normal"/>
        <w:rPr/>
      </w:pPr>
      <w:r>
        <w:rPr/>
        <w:t>А3 - активы средней ликвидности (запасы).</w:t>
      </w:r>
    </w:p>
    <w:p>
      <w:pPr>
        <w:pStyle w:val="Normal"/>
        <w:rPr/>
      </w:pPr>
      <w:r>
        <w:rPr/>
        <w:t>А4 - неликвидные активы (внеоборотные активы).</w:t>
      </w:r>
    </w:p>
    <w:p>
      <w:pPr>
        <w:pStyle w:val="Normal"/>
        <w:rPr/>
      </w:pPr>
      <w:r>
        <w:rPr/>
        <w:t>пассивы группируются по степени срочности обязательств:</w:t>
      </w:r>
    </w:p>
    <w:p>
      <w:pPr>
        <w:pStyle w:val="Normal"/>
        <w:rPr/>
      </w:pPr>
      <w:r>
        <w:rPr/>
        <w:t>П1 - наиболее срочные обязательства (кредиторская задолженность).</w:t>
      </w:r>
    </w:p>
    <w:p>
      <w:pPr>
        <w:pStyle w:val="Normal"/>
        <w:rPr/>
      </w:pPr>
      <w:r>
        <w:rPr/>
        <w:t>П2 - краткосрочные пассивы (краткосрочные кредиты).</w:t>
      </w:r>
    </w:p>
    <w:p>
      <w:pPr>
        <w:pStyle w:val="Normal"/>
        <w:rPr/>
      </w:pPr>
      <w:r>
        <w:rPr/>
        <w:t>П3 - долгосрочные пассивы (долгосрочные кредиты).</w:t>
      </w:r>
    </w:p>
    <w:p>
      <w:pPr>
        <w:pStyle w:val="Normal"/>
        <w:rPr/>
      </w:pPr>
      <w:r>
        <w:rPr/>
        <w:t>П4 - собственный капитал.</w:t>
      </w:r>
    </w:p>
    <w:p>
      <w:pPr>
        <w:pStyle w:val="Normal"/>
        <w:rPr/>
      </w:pPr>
      <w:r>
        <w:rPr/>
        <w:t>Выполнение следующих неравенств говорит о платежеспособности предприятия:</w:t>
      </w:r>
    </w:p>
    <w:p>
      <w:pPr>
        <w:pStyle w:val="Normal"/>
        <w:rPr/>
      </w:pPr>
      <w:r>
        <w:rPr/>
        <w:t>А1 &gt; П1</w:t>
      </w:r>
    </w:p>
    <w:p>
      <w:pPr>
        <w:pStyle w:val="Normal"/>
        <w:rPr/>
      </w:pPr>
      <w:r>
        <w:rPr/>
        <w:t>А2 &gt; П2</w:t>
      </w:r>
    </w:p>
    <w:p>
      <w:pPr>
        <w:pStyle w:val="Normal"/>
        <w:rPr/>
      </w:pPr>
      <w:r>
        <w:rPr/>
        <w:t>А3 &gt; П3</w:t>
      </w:r>
    </w:p>
    <w:p>
      <w:pPr>
        <w:pStyle w:val="Normal"/>
        <w:rPr/>
      </w:pPr>
      <w:r>
        <w:rPr/>
        <w:t>А4 &lt; П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27000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1557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</w:t>
      </w:r>
    </w:p>
    <w:p>
      <w:pPr>
        <w:pStyle w:val="Normal"/>
        <w:rPr/>
      </w:pPr>
      <w:r>
        <w:rPr/>
        <w:t>Аналитический балан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58"/>
        <w:gridCol w:w="1160"/>
        <w:gridCol w:w="1160"/>
        <w:gridCol w:w="1160"/>
        <w:gridCol w:w="1160"/>
        <w:gridCol w:w="1160"/>
        <w:gridCol w:w="1021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 активов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начало года, т. р.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конец года, т. р.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 пассиво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начало года, т. р.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конец года, т. р.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достаток или излишек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начало года, т. р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конец года, т. р.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3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62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99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9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ежный недостаток наблюдается по 1-й группе 1324 т. р. на начало и 620 т. р. на конец года. Это говорит о неспособности предприятия за счет денежных средств покрыть кредиторскую задолженность. По 2-й группе недостаток наблюдается на конец года - 995. Это показывает недостаток дебиторской задолженности для расчетов по краткосрочным кредитам. По 3-й группе наблюдается излишек на начало 1247 т. р. и 1629 т. р. на конец года. Это говорит о том, что предприятие способно за счет запасов рассчитаться с долгосрочными кредитами. По 4-й группе видно, что капитал предприятия превышает внеоборотные активы на 158 т. р. на начало и на 14 т. р. на конец года. Это говорит о том, что у предприятия достаточно средств для формирования собственных оборотных средств. В целом по предприятию наблюдается платежный недостаток 791 т. р. на начало и 574 т. р. на конец года. Это говорит о неплатежеспособност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</w:t>
      </w:r>
    </w:p>
    <w:p>
      <w:pPr>
        <w:pStyle w:val="Normal"/>
        <w:rPr/>
      </w:pPr>
      <w:r>
        <w:rPr/>
        <w:t>Коэффициенты ликвидности и финансовой устойчивости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594"/>
        <w:gridCol w:w="1860"/>
        <w:gridCol w:w="1860"/>
        <w:gridCol w:w="186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тимальное знач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начало го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конец го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абс. ликв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-0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промеж. ликв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6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текущ. ликв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-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платежеспос. по выр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автоном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-0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фин. завис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-0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соот. заем. и собств. ср-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сохр. капит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маневр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-0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1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обесп. СО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30200" cy="2032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74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обесп. зап. и затр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-0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419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00500" cy="419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3990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95500" cy="419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51000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162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47900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41500" cy="457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511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68600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495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оэффициенты ликвидности намного ниже оптимальных значений, что означает абсолютную неликвидность капитала, то есть предприятие не может покрыть свои долги за счет собственных средств. Коэффициент автономии в пределах норм, что означает что большая доля активов формируется за свой счет. Коэффициент сохранности капитала показывает его снижение за анализируемый пкриод на 22%. В целом предприятие финансово неустойчиво, так как наблюдается недостаток собственных оборотных средств, как в сравнении с оборотными средствами, так и для покрытия зап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. Обеспеченность запасов источниками формирования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2"/>
        <w:gridCol w:w="2332"/>
        <w:gridCol w:w="1706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начало год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конец г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бственный капита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205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бственные оборотные средства (СОС)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4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С - запас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6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20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40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С + долгосроч. кред. и займы - запас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1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6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49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С + долгосроч. кред. и займы + краткосроч. кред. и займы - запас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1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3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С + долгосроч. кред. и займы + краткосроч. кред. и займы + кредит. задолж. - запас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анной таблицы видно, что всех нормальных источников, включая краткосрочные кредиты и займы, недостаточно и предприятие вынуждено использовать кредиторскую задолженность для покрытия запасов. То есть предприятие находится в состоянии кризисной финансовой устойчив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3 Анализ и оценка деловой активности и рентаб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использования основных средств измеряется показателями фондоотдачи и фондоем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0. Факторный анализ фондоотдачи основных средст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726"/>
        <w:gridCol w:w="1724"/>
        <w:gridCol w:w="1591"/>
        <w:gridCol w:w="1033"/>
      </w:tblGrid>
      <w:tr>
        <w:trPr/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ыручка от продажи, т. р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6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реднесписочная численность работников, чел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8,3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реднегодовая стоимость основных фондов, т. р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2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57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7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7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реднегодовая выработка на 1 работника, р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5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1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,7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ондовооруженность труда на 1 работника, р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49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50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1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ондоотдача, р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ондоемкость, р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6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8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1,8</w:t>
            </w:r>
          </w:p>
        </w:tc>
      </w:tr>
    </w:tbl>
    <w:p>
      <w:pPr>
        <w:pStyle w:val="Normal"/>
        <w:rPr/>
      </w:pPr>
      <w:r>
        <w:br w:type="page"/>
      </w:r>
      <w:r>
        <w:rPr/>
        <w:t>Из таблицы 10 видно, что выручка в 2006 году увеличилась на 251 т. р. (10%), численность работников уменьшилась на 5 человек (8,3%). Также уменьшилась стоимость основных средств на 718 т. р. (4,7%), соответственно выработка на 1 работника увеличилась на 20,7%, как и фондовооруженность 4% и фондоотдача 13%, а фондоемкость уменьшилась на 11,8%. Однако это вызвано не положительными изменениями, а сокращением численности рабо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1</w:t>
      </w:r>
    </w:p>
    <w:p>
      <w:pPr>
        <w:pStyle w:val="Normal"/>
        <w:rPr/>
      </w:pPr>
      <w:r>
        <w:rPr/>
        <w:t>Оборачиваемость текущих и совокупных активов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632"/>
        <w:gridCol w:w="1636"/>
        <w:gridCol w:w="2104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ыручка от реализации, т. р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6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1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личина активов, т. р.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) текущих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начало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9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82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конец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9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4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средний оста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7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7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) совокупных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начало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7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829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конец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56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средний оста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39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19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ициент оборачиваемости активов, ра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) текущи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) совокупны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ериод обращения, дн.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) текущи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3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) совокупны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60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эффициент закрепления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) текущи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) совокупны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1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днодневная сумма оборота, т. р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личина оборотных средств привлеченных в оборот, т. р.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) текущи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) совокупны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Выручка в 2006 году увеличилась на 251 т. р. Коэффициент оборачиваемости текущих активов увеличился на 0,12, совокупных - на 0,1. Соответственно период обращения сократился: текущих - на 33 дня, совокупных - на 600 дней. Коэффициент закрепления уменьшился: текущих - на 0,1, совокупных - на 1. Однодневная сумма оборота увеличилась на 0,7 т. р. Величина оборотных средств, привлеченных в оборот, составила: текущих - 241 т. р., совокупных - 4380 т. р. Это произошло за счет увеличения их оборачиваемости, что свидетельствует о положительных изме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2</w:t>
      </w:r>
    </w:p>
    <w:p>
      <w:pPr>
        <w:pStyle w:val="Normal"/>
        <w:rPr/>
      </w:pPr>
      <w:r>
        <w:rPr/>
        <w:t>Оборачиваемость материальных оборотных средств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631"/>
        <w:gridCol w:w="1517"/>
        <w:gridCol w:w="1819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мма оборота, т. р.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) по выручк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1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) по себест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5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личина запасов, т. р.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начало го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конец го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0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средний оста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орачиваемость запасов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) по выручке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коэф. оборачиваем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сред. срок хран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6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2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4,2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) по себест.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коэф. оборачиваем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средний срок хран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1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1,8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личина запасов сокращенных, т. р.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) по выручк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30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) по себест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19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бестоимость в 2006 году увеличилась на 615 т. р. Средняя величина запасов увеличилась на 162 т. р. Коэффициент оборачиваемости: по себестоимости увеличился на 0,1, а срок хранения сократился на 11,8, по выручке увеличился нВ 0,02, а срок хранения сократился на 4,2. Величина запасов сокращенных составила: по выручке - 30,7 т. р., по себестоимости - 119,2 т. р. Это произошло за счет повышения их оборачиваемости. Это также модно интерпретировать как положительн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3</w:t>
      </w:r>
    </w:p>
    <w:p>
      <w:pPr>
        <w:pStyle w:val="Normal"/>
        <w:rPr/>
      </w:pPr>
      <w:r>
        <w:rPr/>
        <w:t>Оборачиваемость дебиторской и кредиторской задолженности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659"/>
        <w:gridCol w:w="1482"/>
        <w:gridCol w:w="1692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мма оборота по дебиторской задолженности, т. р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1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личина дебит. задолж., т. р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начало г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24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конец г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средний оста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7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эффициент оборачиваемости дебит. задолж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едний срок оборота дебит. задолж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6,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оборота по кредиторской задолженности, т. 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1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личина кредит. задолж., т. р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начало г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659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конец г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70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средний оста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62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эффициент оборачиваемости кредит. задолж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едний срок оборота кредит. задолж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а дебиторской задолженности в 2006 году уменьшилась в среднем на 75 т. р. Коэффициент оборачиваемости дебиторской задолженности увеличился на 2,6, а средний срок оборота снизился на 16,3. Это свидетельствует о сокращении продажи товаров в кредит и уменьшении сроков расчета с покупателями, что положительно влияет на деятельность предприятия.</w:t>
      </w:r>
    </w:p>
    <w:p>
      <w:pPr>
        <w:pStyle w:val="Normal"/>
        <w:rPr/>
      </w:pPr>
      <w:r>
        <w:rPr/>
        <w:t>Величина кредиторской задолженности в 2206 году снизилась в среднем на 682 т. р. Коэффициент оборачиваемости кредиторской задолженности не увеличился на 1,3, а средний срок оборота уменьшился на 124. Это свидетельствует о снижении кредитов, предоставляемых предприятию и об уменьшении сроков расчета предприятия по кредитам.</w:t>
      </w:r>
    </w:p>
    <w:p>
      <w:pPr>
        <w:pStyle w:val="Normal"/>
        <w:rPr/>
      </w:pPr>
      <w:r>
        <w:rPr/>
        <w:t>Коэффициент оборачиваемости дебиторской задолженности превышает коэффициент оборачиваемости кредиторской задолженности в 2006 году на 6,3, а средний срок оборота по дебиторской задолженности меньше срока оборота по кредиторской задолженности на 93. Для предприятия превышение коэффициента оборачиваемости дебиторской задолженности над кредиторской более вы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4</w:t>
      </w:r>
    </w:p>
    <w:p>
      <w:pPr>
        <w:pStyle w:val="Normal"/>
        <w:rPr/>
      </w:pPr>
      <w:r>
        <w:rPr/>
        <w:t>Показатели рентабельности предприятия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584"/>
        <w:gridCol w:w="1458"/>
        <w:gridCol w:w="169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производственных затр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прода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1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актив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текущих актив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внеоборотных актив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нтабельность капитала: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совокупн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собственн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пост. капит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14 видно, что все показатели рентабельности на предприятии имеют отрицательное значение и тенденцию к дальнейшему снижению. Это говорит о неэффективном производстве и использовании средств и о том, что деятельность предприятия убыточн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 Общая оценка финансового состояния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оценка финансового состояния предприятия необходима для определения кредитоспособности и возможности банкротства.</w:t>
      </w:r>
    </w:p>
    <w:p>
      <w:pPr>
        <w:pStyle w:val="Normal"/>
        <w:rPr/>
      </w:pPr>
      <w:r>
        <w:rPr/>
        <w:t>Проведем оценку финансовой устойчивости с помощью таблицы 15.</w:t>
      </w:r>
      <w:r>
        <w:br w:type="page"/>
      </w:r>
    </w:p>
    <w:p>
      <w:pPr>
        <w:pStyle w:val="Normal"/>
        <w:rPr/>
      </w:pPr>
      <w:r>
        <w:rPr/>
        <w:t>Таблица 15</w:t>
      </w:r>
    </w:p>
    <w:p>
      <w:pPr>
        <w:pStyle w:val="Normal"/>
        <w:rPr/>
      </w:pPr>
      <w:r>
        <w:rPr/>
        <w:t>Коэффициенты ликвидности и финансовой устойчивости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96"/>
        <w:gridCol w:w="1800"/>
        <w:gridCol w:w="1799"/>
        <w:gridCol w:w="1802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тимальное 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начало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конец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абс. ликв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5-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промеж. ликв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текущ. ликв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3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платежеспос. по выр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автоном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-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0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фин. завис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-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соот. заем. и собств. ср-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сохр. капит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маневр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-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01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обесп. 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30200" cy="2032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07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 обесп. зап. и затр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-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0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оэффициенты ликвидности намного ниже оптимальных значений, что означает абсолютную неликвидность капитала, то есть предприятие не может покрыть свои долги за счет собственных средств. Коэффициент автономии в пределах норм, что означает что большая доля активов формируется за свой счет. Коэффициент сохранности капитала показывает его снижение за анализируемый период на 22%. В целом предприятие финансово неустойчиво, так как наблюдается недостаток собственных оборотных средств, как в сравнении с оборотными средствами, так и для покрытия зап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6. Аналитический баланс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148"/>
        <w:gridCol w:w="1148"/>
        <w:gridCol w:w="1146"/>
        <w:gridCol w:w="1147"/>
        <w:gridCol w:w="1147"/>
        <w:gridCol w:w="1147"/>
        <w:gridCol w:w="1147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 актив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начало года, т. р.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конец года, т. р.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 пассивов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начало года, т. р.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конец года, т. р. 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достаток или излишек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начало года, т. р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конец года, т. р.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3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62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99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ежный недостаток наблюдается по 1-й группе 1324 т. р. на начало и 620 т. р. на конец года. Это говорит о неспособности предприятия за счет денежных средств покрыть кредиторскую задолженность. По 2-й группе недостаток наблюдается на конец года - 995. Это показывает недостаток дебиторской задолженности для расчетов по краткосрочным кредитам. По 3-й группе наблюдается излишек на начало 1247 т. р. и 1629 т. р. на конец года. Это говорит о том, что предприятие способно за счет запасов рассчитаться с долгосрочными кредитами. По 4-й группе видно, что капитал предприятия превышает внеоборотные активы на 158 т. р. на начало и на 14 т. р. на конец года. Это говорит о том, что у предприятия достаточно средств для формирования собственных оборотных средств. В целом по предприятию наблюдается платежный недостаток 791 т. р. на начало и 574 т. р. на конец года. Это говорит о неплатежеспособност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7. Обеспеченность запасов источниками формирования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7"/>
        <w:gridCol w:w="2328"/>
        <w:gridCol w:w="115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начало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конец г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бственный капита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2059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бственные оборотные средства (СОС)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44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С - запас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6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20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404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С + долгосроч. кред. и займы - запас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1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6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498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С + долгосроч. кред. и займы + краткосроч. кред. и займы - запас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1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3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8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С + долгосроч. кред. и займы + краткосроч. кред. и займы + кредит. задолж. - запас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Из данной таблицы видно, что всех нормальных источников, включая краткосрочные кредиты и займы, недостаточно и предприятие вынуждено использовать кредиторскую задолженность для покрытия запасов. То есть предприятие находится в состоянии кризисной финансовой устой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8</w:t>
      </w:r>
    </w:p>
    <w:p>
      <w:pPr>
        <w:pStyle w:val="Normal"/>
        <w:rPr/>
      </w:pPr>
      <w:r>
        <w:rPr/>
        <w:t>Факторный анализ фондоотдачи основных средств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723"/>
        <w:gridCol w:w="1722"/>
        <w:gridCol w:w="1586"/>
        <w:gridCol w:w="1379"/>
      </w:tblGrid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ыручка от продажи, т. р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6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реднесписочная численность работников, чел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8,3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реднегодовая стоимость основных фондов, т. р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2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5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7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реднегодовая выработка на 1 работника, р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4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5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1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,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ондовооруженность труда на 1 работника, р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49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50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1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ондоотдача, р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ондоемкость, р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6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18 видно, что выручка в 2006 году увеличилась на 251 т. р. (10%), численность работников уменьшилась на 5 человек (8,3%). Также уменьшилась стоимость основных средств на 718 т. р. (4,7%), соответственно выработка на 1 работника увеличилась на 20,7%, как и фондовооруженность 4% и фондоотдача 13%, а фондоемкость уменьшилась на 11,8%. Однако это вызвано не положительными изменениями, а сокращением численности работников.</w:t>
      </w:r>
      <w:r>
        <w:br w:type="page"/>
      </w:r>
    </w:p>
    <w:p>
      <w:pPr>
        <w:pStyle w:val="Normal"/>
        <w:rPr/>
      </w:pPr>
      <w:r>
        <w:rPr/>
        <w:t>Таблица 19</w:t>
      </w:r>
    </w:p>
    <w:p>
      <w:pPr>
        <w:pStyle w:val="Normal"/>
        <w:rPr/>
      </w:pPr>
      <w:r>
        <w:rPr/>
        <w:t>Показатели рентабельности предприятия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85"/>
        <w:gridCol w:w="1459"/>
        <w:gridCol w:w="13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производственных затра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прода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актив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текущих актив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нтабельность внеоборотных актив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нтабельность капитала: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совокупн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собственн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пост. капитал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19 видно, что все показатели рентабельности на предприятии имеют отрицательное значение и тенденцию к дальнейшему снижению. Это говорит о неэффективном производстве и использовании средств и о том, что деятельность предприятия убыточна.</w:t>
      </w:r>
      <w:r>
        <w:br w:type="page"/>
      </w:r>
    </w:p>
    <w:p>
      <w:pPr>
        <w:pStyle w:val="Heading2"/>
        <w:ind w:hanging="0"/>
        <w:rPr/>
      </w:pPr>
      <w:r>
        <w:rPr/>
        <w:t>3. Разработка и обоснование предложений по повышению эффективности использования основных средств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Расчет прогнозного балан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огнозный баланс необходимо составлять при разработке перспективных финансовых планов. Он является конечным результатом, завершающим этапом финансового планирования.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195"/>
        <w:gridCol w:w="2208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екущий год, т. р.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гнозный год, т. р. 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ручка от продаж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23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бестоимо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1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быль (убыток) от продаж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(1030)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(87) 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доход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расход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5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(918)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тая прибы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(918)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И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сред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6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49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пас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65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биторская задолженно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оборотные актив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4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74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9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ССИ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авный капита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бавочный капита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3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321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ервный капита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распределенная прибыль (непокрытый убыток)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(4148)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(4123) 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госрочные креди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1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ткосрочные креди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2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диторская задолженно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54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требность во внешнем финансирован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4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Увеличим выручку от продажи на 50%, а себестоимость на 10%. Соответственно на 50% увеличим статьи актива баланса: основные средства, запасы, дебиторская задолженность и прочие оборотные активы. В пассиве баланса увеличим кредиторскую задолженность, все остальные показатели останутся неизменными. При этом предприятие получит чистую прибыль 25 т. р., по сравнению с текущим годом, где убыток составлял 918 т. р. Таким образом, произойдет уменьшение непокрытого убытка с 4148 т. р. до 4123 т. р. При этом потребность во внешнем финансировании составит 8143 т. р. Этого можно добиться за счет применения более эффективных технологий, внедрения достижений научно-технического прогресса, комплексной автоматизации и механизации производственных процессов, применения более урожайных сортов растений, высокопродуктивных пород животны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Совершенствование управления основными средст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ХПК "Пучах" необходимо провести ряд мероприятий направленных на повышение эффективности использования основных производственных фондов.</w:t>
      </w:r>
    </w:p>
    <w:p>
      <w:pPr>
        <w:pStyle w:val="Normal"/>
        <w:rPr/>
      </w:pPr>
      <w:r>
        <w:rPr/>
        <w:t>Данные мероприятия состоят в следующем:</w:t>
      </w:r>
    </w:p>
    <w:p>
      <w:pPr>
        <w:pStyle w:val="Normal"/>
        <w:rPr/>
      </w:pPr>
      <w:r>
        <w:rPr/>
        <w:t>улучшение технического обслуживания машинно-тракторного парка и рост его производительности,</w:t>
      </w:r>
    </w:p>
    <w:p>
      <w:pPr>
        <w:pStyle w:val="Normal"/>
        <w:rPr/>
      </w:pPr>
      <w:r>
        <w:rPr/>
        <w:t>покупка сельскохозяйственных машин и оборудования, поставляемых промышленными предприятиями по наиболее низким ценам,</w:t>
      </w:r>
    </w:p>
    <w:p>
      <w:pPr>
        <w:pStyle w:val="Normal"/>
        <w:rPr/>
      </w:pPr>
      <w:r>
        <w:rPr/>
        <w:t>совершенствование системы кредитования и финансирования при покупке основных производственных фондов,</w:t>
      </w:r>
    </w:p>
    <w:p>
      <w:pPr>
        <w:pStyle w:val="Normal"/>
        <w:rPr/>
      </w:pPr>
      <w:r>
        <w:rPr/>
        <w:t>совершенствование структуры основных средств, увеличение активной части,</w:t>
      </w:r>
    </w:p>
    <w:p>
      <w:pPr>
        <w:pStyle w:val="Normal"/>
        <w:rPr/>
      </w:pPr>
      <w:r>
        <w:rPr/>
        <w:t>повышение квалификации кадров и совершенствование материального стимулирования при использовании основных средств.</w:t>
      </w:r>
    </w:p>
    <w:p>
      <w:pPr>
        <w:pStyle w:val="Normal"/>
        <w:rPr/>
      </w:pPr>
      <w:r>
        <w:rPr/>
        <w:t>в СХПК "Пучах" существует несколько путей повышения эффективности использования основных средств в рыночных условиях, но наиболее эффективным из них является внедрение в производство наиболее прогрессивных видов основных производственных фондов.</w:t>
      </w:r>
    </w:p>
    <w:p>
      <w:pPr>
        <w:pStyle w:val="Normal"/>
        <w:rPr/>
      </w:pPr>
      <w:r>
        <w:rPr/>
        <w:t>В настоящее время наиболее эффективным методом повышения эффективности использования основных производственных фондов является внедрение в производство наиболее прогрессивных видов основных производственных фондов. Однако возникает вопрос об источниках финансирования для их приобретения, так как предприятия АПК постоянно испытывают недостаток собственных оборотных средств, а возможности государственной поддержки весьма ограничены. Отечественный и зарубежный опыт показывает, что последние годы отношения купли-продажи новой техники и нового технологического оборудования всё чаще заменяются отношениями лизинга. Во всём мире лизинг стал новой и специфической формой инвестиционной деятельности, альтернативной традиционному банковскому кредитованию и использованию собственных финансовых ресурсов. Лизинговые операции доступны малым и средним предприятиям, в то время как получение кредитных ресурсов может быть для них проблемой. Лизинг даёт возможность предприятиям получать необходимое оборудование, вычислительную технику и организационную технику без значительных единовременных затрат. Таким образом, лизинг представляет собой комплекс имущественных и экономических отношений, возникающих в связи с приобретением в собственность имущества и последующей сдачей его во временное пользование за определённую плату. Поэтому наиболее точным методом повышения эффективности использования основных производственных фондов в районе является приобретение объектов основных средств с помощью лизинга, который, в свою очередь, не требует значительных единовременных затрат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раздел посвящён обобщению результатов изучения основных фондов СХПК "Пучах". По итогам проведённого исследования можно заключить следующее:</w:t>
      </w:r>
    </w:p>
    <w:p>
      <w:pPr>
        <w:pStyle w:val="Normal"/>
        <w:rPr/>
      </w:pPr>
      <w:r>
        <w:rPr/>
        <w:t>направление хозяйства растениеводческое, где ведущая роль принадлежит выращиванию зерновых культур;</w:t>
      </w:r>
    </w:p>
    <w:p>
      <w:pPr>
        <w:pStyle w:val="Normal"/>
        <w:rPr/>
      </w:pPr>
      <w:r>
        <w:rPr/>
        <w:t>по итогам 2006 года деятельность хозяйства убыточна (918 т. р);</w:t>
      </w:r>
    </w:p>
    <w:p>
      <w:pPr>
        <w:pStyle w:val="Normal"/>
        <w:rPr/>
      </w:pPr>
      <w:r>
        <w:rPr/>
        <w:t>основной причиной нерентабельности производства продукции является значительный рост себестоимости;</w:t>
      </w:r>
    </w:p>
    <w:p>
      <w:pPr>
        <w:pStyle w:val="Normal"/>
        <w:rPr/>
      </w:pPr>
      <w:r>
        <w:rPr/>
        <w:t>наибольший удельный вес в структуре основных средств занимают здания (67%);</w:t>
      </w:r>
    </w:p>
    <w:p>
      <w:pPr>
        <w:pStyle w:val="Normal"/>
        <w:rPr/>
      </w:pPr>
      <w:r>
        <w:rPr/>
        <w:t>в целом размеры основных фондов за период 2004 - 2006 годов снизились на 10%;</w:t>
      </w:r>
    </w:p>
    <w:p>
      <w:pPr>
        <w:pStyle w:val="Normal"/>
        <w:rPr/>
      </w:pPr>
      <w:r>
        <w:rPr/>
        <w:t>фондообеспеченность за 2006 год снизилась на 4%;</w:t>
      </w:r>
    </w:p>
    <w:p>
      <w:pPr>
        <w:pStyle w:val="Normal"/>
        <w:rPr/>
      </w:pPr>
      <w:r>
        <w:rPr/>
        <w:t>фондовооруженность увеличилась на 4%;</w:t>
      </w:r>
    </w:p>
    <w:p>
      <w:pPr>
        <w:pStyle w:val="Normal"/>
        <w:rPr/>
      </w:pPr>
      <w:r>
        <w:rPr/>
        <w:t>фондоотдача увеличилась на 13%;</w:t>
      </w:r>
    </w:p>
    <w:p>
      <w:pPr>
        <w:pStyle w:val="Normal"/>
        <w:rPr/>
      </w:pPr>
      <w:r>
        <w:rPr/>
        <w:t>В целом, можно сказать, что основные средства используются не эффективно, так как показатели фондообеспеченности и фондоотдачи намного ниже данных по району, а фондовооруженность несколько выше, но это связано со снижением числа работников. Предприятие неплатежеспособно, находится в состоянии кризисной финансовой устойчивости и имеет общую тенденцию к ухудшению всех показателей.</w:t>
      </w:r>
    </w:p>
    <w:p>
      <w:pPr>
        <w:pStyle w:val="Normal"/>
        <w:rPr/>
      </w:pPr>
      <w:r>
        <w:rPr/>
        <w:t>Выход из сложившейся ситуации заключается в привлечении заемных средств, поисков источников внешнего финансирования. Это особенно эффективно в условиях действия приоритетного национального проекта развития агропромышленного комплекса. Однако для получения этих средств необходимо разработать и обосновать перспективные бизнес - проекты, направленные на эффективное использование заемных средств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  <w:t>1. Афанасьев В.Н., Маркова А.И. Статистика сельского хозяйства: Учебное пособие. - М.: Финансы и статистика, 2002. - 272 с.</w:t>
      </w:r>
    </w:p>
    <w:p>
      <w:pPr>
        <w:pStyle w:val="Normal"/>
        <w:ind w:hanging="0"/>
        <w:rPr/>
      </w:pPr>
      <w:r>
        <w:rPr/>
        <w:t>2. Бауэр Д. Экономика сельскохозяйственного предприятия: Учебно-методическое пособие. - М.: ЭкоНива, 1999. - 282 с.</w:t>
      </w:r>
    </w:p>
    <w:p>
      <w:pPr>
        <w:pStyle w:val="Normal"/>
        <w:ind w:hanging="0"/>
        <w:rPr/>
      </w:pPr>
      <w:r>
        <w:rPr/>
        <w:t>3. Бабаев Ю.А. Теория бухгалтерского учёта: Учебник для вузов. - 2-е издание., переработанное и дополненное. - М.: ЮНИТИ - ДАНА, 2001. - 304 с.</w:t>
      </w:r>
    </w:p>
    <w:p>
      <w:pPr>
        <w:pStyle w:val="Normal"/>
        <w:ind w:hanging="0"/>
        <w:rPr/>
      </w:pPr>
      <w:r>
        <w:rPr/>
        <w:t>4. Коваленко Н.Я. Экономика сельского хозяйства с основами аграрных рынков. Курс лекций. - М.: Ассоциация авторов и издателей ТАНДЕМ: издательство ЭКМОС, 1998. - 448 с.</w:t>
      </w:r>
    </w:p>
    <w:p>
      <w:pPr>
        <w:pStyle w:val="Normal"/>
        <w:ind w:hanging="0"/>
        <w:rPr/>
      </w:pPr>
      <w:r>
        <w:rPr/>
        <w:t>5. Крылова Т. Предпосылки развития лизинга вычислительной техники в АПК. Экономика и управление. М.: Перспектива, 2003. - 233 с.</w:t>
      </w:r>
    </w:p>
    <w:p>
      <w:pPr>
        <w:pStyle w:val="Normal"/>
        <w:ind w:hanging="0"/>
        <w:rPr/>
      </w:pPr>
      <w:r>
        <w:rPr/>
        <w:t>6. Лисович Г.М. Сельскохозяйственный учёт (финансовый и управленческий). Учебник: Серия Экономика и управление: Изд. центр МарТ, 2002. - 720 с.</w:t>
      </w:r>
    </w:p>
    <w:p>
      <w:pPr>
        <w:pStyle w:val="Normal"/>
        <w:ind w:hanging="0"/>
        <w:rPr/>
      </w:pPr>
      <w:r>
        <w:rPr/>
        <w:t>7. Мельник М.В., Пантелеев А.С., Звездин А.Л. Ревизия и контроль: Учебное пособие М.: ИДФБК - ПРЕСС, 2003. - 520 с.</w:t>
      </w:r>
    </w:p>
    <w:p>
      <w:pPr>
        <w:pStyle w:val="Normal"/>
        <w:ind w:hanging="0"/>
        <w:rPr/>
      </w:pPr>
      <w:r>
        <w:rPr/>
        <w:t>8. Положение по бухгалтерскому учёту: Учёт основных средств (ПБУ 6/01), утверждённое приказом Минфина России от 30.03.01.</w:t>
      </w:r>
    </w:p>
    <w:p>
      <w:pPr>
        <w:pStyle w:val="Normal"/>
        <w:ind w:hanging="0"/>
        <w:rPr/>
      </w:pPr>
      <w:r>
        <w:rPr/>
        <w:t>9. Цеддиес Ю., Райш Э., Угаров А.А. Экономика сельскохозяйственных предприятий. Учебное пособие. - М.: Издательство МСХА, 1999 - 400 с.</w:t>
      </w:r>
    </w:p>
    <w:p>
      <w:pPr>
        <w:pStyle w:val="Normal"/>
        <w:ind w:hanging="0"/>
        <w:rPr/>
      </w:pPr>
      <w:r>
        <w:rPr/>
        <w:t>10. Экономика сельского хозяйства. Под редакцией академика РАСХН В.А. Добрынина. - М.: Колос, 1990. - 325с.</w:t>
      </w:r>
    </w:p>
    <w:p>
      <w:pPr>
        <w:pStyle w:val="Normal"/>
        <w:ind w:hanging="0"/>
        <w:rPr/>
      </w:pPr>
      <w:r>
        <w:rPr/>
        <w:t>11. Финансовый менеджмент. Под ред. Н.Ф. Самсонова. - М.: ЮНИТИ, 2002. - 285с.</w:t>
      </w:r>
    </w:p>
    <w:p>
      <w:pPr>
        <w:pStyle w:val="Normal"/>
        <w:ind w:hanging="0"/>
        <w:rPr/>
      </w:pPr>
      <w:r>
        <w:rPr/>
        <w:t>12. Финансы предприятий. Под ред.А.Н. Романова. - М.: ЮНИТИ-ДАНА; 2002</w:t>
      </w:r>
    </w:p>
    <w:p>
      <w:pPr>
        <w:pStyle w:val="Normal"/>
        <w:ind w:hanging="0"/>
        <w:rPr/>
      </w:pPr>
      <w:r>
        <w:rPr/>
        <w:t>13. Финансы фирмы. Под ред.А.М. Ковалевой. - М.: ИНФРА-М, 2002. - 256с.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;Lucida Console" w:hAnsi="Courier New;Lucida Console" w:cs="Courier New;Lucida Console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12">
    <w:name w:val="Стиль1"/>
    <w:basedOn w:val="Normal"/>
    <w:qFormat/>
    <w:pPr>
      <w:tabs>
        <w:tab w:val="clear" w:pos="708"/>
        <w:tab w:val="left" w:pos="694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8:00Z</dcterms:created>
  <dc:creator>ВАЛЕРА</dc:creator>
  <dc:description/>
  <cp:keywords/>
  <dc:language>en-US</dc:language>
  <cp:lastModifiedBy>SYSTEM</cp:lastModifiedBy>
  <dcterms:modified xsi:type="dcterms:W3CDTF">2011-09-08T14:38:00Z</dcterms:modified>
  <cp:revision>2</cp:revision>
  <dc:subject/>
  <dc:title>Содержание :</dc:title>
</cp:coreProperties>
</file>